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Мирно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5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Колтуновой Наталье Анатолье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24.06.2025 № 675/П/93)  площадью 1200,0 квадратных метров, расположенного по адресу: Новосибирская область, Тогучинский район, с. Лекарственное 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7-18T04:34:00Z</dcterms:modified>
  <cp:revision>74</cp:revision>
  <dc:subject/>
  <dc:title> </dc:title>
</cp:coreProperties>
</file>