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Усть-Камен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7.10.2023 № 25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Карпухиной Марии Александро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хранение автотранспорт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28.04.2025 №477/П/93)  площадью 489,0 квадратных метров, расположенного по адресу: Новосибирская область, Тогучинский район, с. Усть-Каменка</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нЖин, зона застройки индивидуальными жилыми домами.</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5-06T02:41:00Z</dcterms:modified>
  <cp:revision>75</cp:revision>
  <dc:subject/>
  <dc:title> </dc:title>
</cp:coreProperties>
</file>