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седьм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25                                                                                                        № 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 проведении опроса граждан по вопросу ликвидации МБУК Тогучинского района «Тогучинская ЦБС» Долговская сельская библиотека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, Федерального закона от 29.12.1994 года № 78-ФЗ «О библиотечном деле», ст.11 Устава Тогучинского района Новосибирской области, Совет депутатов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РЕШИЛ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 Провести опрос граждан в письменной форме по вопросу: «Согласны ли Вы, чтобы </w:t>
      </w:r>
      <w:r>
        <w:rPr>
          <w:bCs/>
          <w:color w:val="000000"/>
          <w:spacing w:val="-7"/>
          <w:sz w:val="28"/>
          <w:szCs w:val="28"/>
        </w:rPr>
        <w:t>МБУК Тогучинского района «Тогучинская ЦБС» Долговская сельская библиотека</w:t>
      </w:r>
      <w:r>
        <w:rPr>
          <w:sz w:val="28"/>
          <w:szCs w:val="20"/>
        </w:rPr>
        <w:t xml:space="preserve"> была ликвидирована?»</w:t>
      </w:r>
    </w:p>
    <w:p>
      <w:pPr>
        <w:pStyle w:val="Normal"/>
        <w:ind w:firstLine="708"/>
        <w:jc w:val="both"/>
        <w:rPr>
          <w:i/>
          <w:i/>
          <w:sz w:val="28"/>
          <w:szCs w:val="20"/>
        </w:rPr>
      </w:pPr>
      <w:r>
        <w:rPr>
          <w:sz w:val="28"/>
          <w:szCs w:val="20"/>
        </w:rPr>
        <w:t>2. Опрос назначить на 10 июня 2025 года с 9.00 до 17.00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3. Настоящее решение довести до сведения жителей села Долгово Сурковского сельсовета Тогучинского района Новосибирской области не позднее 10 дней со дня принятия настоящего решения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4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4.1. Методику проведения опроса жителей села Долгово Сурковского сельсовета Тогучинского района Новосибирской области по вопросу ликвидации </w:t>
      </w:r>
      <w:r>
        <w:rPr>
          <w:bCs/>
          <w:color w:val="000000"/>
          <w:spacing w:val="-7"/>
          <w:sz w:val="28"/>
          <w:szCs w:val="28"/>
        </w:rPr>
        <w:t>МБУК Тогучинского района «Тогучинская ЦБС» Долговская сельская библиотека (</w:t>
      </w:r>
      <w:r>
        <w:rPr>
          <w:sz w:val="28"/>
          <w:szCs w:val="20"/>
        </w:rPr>
        <w:t>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4.2. Состав комиссии по подготовке и проведению опроса граждан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4.3. Форму опросного листа (приложение № 3)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4.4.</w:t>
      </w:r>
      <w:r>
        <w:rPr>
          <w:rFonts w:eastAsia="Calibri"/>
          <w:sz w:val="28"/>
          <w:szCs w:val="28"/>
          <w:lang w:eastAsia="en-US"/>
        </w:rPr>
        <w:t>Итоги опроса населения с. Долгово Сурковского сельсовета Тогучинского района Новосибирской области для принятия решения о реорганизации или ликвидации Долговской сельской библиотеки (приложение № 4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5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риодическом печатном издании органа местного самоуправления «Тогучинский Вестник»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 на официальном сайте администрации Тогучи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а Тогучинского района 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восибирской области                                                                  С.С.Пыхтин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 области                                                                Г.М.Кириков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4:00Z</dcterms:created>
  <dc:creator>LZhernosek</dc:creator>
  <dc:description/>
  <cp:keywords/>
  <dc:language>en-US</dc:language>
  <cp:lastModifiedBy>PC-1</cp:lastModifiedBy>
  <cp:lastPrinted>2025-05-28T09:15:00Z</cp:lastPrinted>
  <dcterms:modified xsi:type="dcterms:W3CDTF">2025-05-28T02:15:00Z</dcterms:modified>
  <cp:revision>101</cp:revision>
  <dc:subject/>
  <dc:title>СОВЕТ ДЕПУТАТОВ </dc:title>
</cp:coreProperties>
</file>