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Буготак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7.10.2023 № 251,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администрации Тогучинского района Новосибирской области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 площадью 1500,0 квадратных метров, расположенного по адресу: Новосибирская область, Тогучинский район, с. Буготак, ул. Молодежная, з/у 43</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4-14T02:25:00Z</dcterms:modified>
  <cp:revision>73</cp:revision>
  <dc:subject/>
  <dc:title> </dc:title>
</cp:coreProperties>
</file>