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Нечаев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Паршуковой Елене Валерье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 площадью 750,0 квадратных метров, расположенного по адресу: Новосибирская область, Тогучинский район, п. Нечаевский, ул. Совхозная</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3-12T03:49:00Z</dcterms:modified>
  <cp:revision>73</cp:revision>
  <dc:subject/>
  <dc:title> </dc:title>
</cp:coreProperties>
</file>