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Кудельно-Ключев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администрации Тогучинского района Новосибирской области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 с кадастровым номером 54:24:044003:135, площадью 1500,0 квадратных метров, расположенного по адресу: Новосибирская область, Тогучинский район, д. Боровлянка, ул. Кошелёвка, 1/1</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2-12T03:38:00Z</dcterms:modified>
  <cp:revision>72</cp:revision>
  <dc:subject/>
  <dc:title> </dc:title>
</cp:coreProperties>
</file>