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вадцать второй сессии </w:t>
      </w:r>
      <w:r>
        <w:rPr>
          <w:bCs/>
          <w:color w:val="000000"/>
          <w:sz w:val="28"/>
          <w:szCs w:val="28"/>
          <w:lang w:eastAsia="ar-SA"/>
        </w:rPr>
        <w:t>четвертого созы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0.2022                                                                                           № 1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расчета размера 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поселений Тогуч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Законом Новосибирской области от 02.11.2009 N 400-ОЗ "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", Совет депутатов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размера дотации на выравнивание бюджетной обеспеченности поселений Тогучинского района Новосибирской области на очередной финансовый год и плановый период</w:t>
      </w:r>
      <w:r>
        <w:rPr/>
        <w:t xml:space="preserve"> </w:t>
      </w:r>
      <w:r>
        <w:rPr>
          <w:sz w:val="28"/>
          <w:szCs w:val="28"/>
        </w:rPr>
        <w:t>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решение двадцать первой сессии Совета депутатов Тогучинского района Новосибирской области третьего созыва № 177 от 25.12.2018 «О методике расчета администрацией Тогучинского района Новосибирской области размера дотации на выравнивание бюджетной обеспеченности поселений Тогучинского района Новосибирской области на очередной финансовый год и плановый пери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е в периодическом печатном издании органов местного самоуправления «Тогучинский Вестник» и разместить на официальном сайте Совета депутатов Тогучинского района Новосибирской области в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 w:cs=";Times New Roman"/>
          <w:kern w:val="2"/>
          <w:sz w:val="28"/>
          <w:szCs w:val="28"/>
          <w:lang w:eastAsia="en-US"/>
        </w:rPr>
        <w:t>Настоящее решение вступает в силу с момента опубликования и распространяет свое действие на правоотношения, возникающие начиная с расчета дотации на 2023 год и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 w:cs=";Times New Roman"/>
          <w:kern w:val="2"/>
          <w:sz w:val="28"/>
          <w:szCs w:val="28"/>
          <w:lang w:eastAsia="en-US"/>
        </w:rPr>
      </w:pPr>
      <w:r>
        <w:rPr>
          <w:rFonts w:eastAsia="Calibri" w:cs=";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С.С. Пых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сибирской области                                                   Г.М. Кирик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28:00Z</dcterms:created>
  <dc:creator>I</dc:creator>
  <dc:description/>
  <cp:keywords/>
  <dc:language>en-US</dc:language>
  <cp:lastModifiedBy>PC-1</cp:lastModifiedBy>
  <cp:lastPrinted>2022-10-31T09:23:00Z</cp:lastPrinted>
  <dcterms:modified xsi:type="dcterms:W3CDTF">2022-10-31T02:23:00Z</dcterms:modified>
  <cp:revision>6</cp:revision>
  <dc:subject/>
  <dc:title>Изменения приняты тринадцатой сессией</dc:title>
</cp:coreProperties>
</file>