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тырнадцатой сессии четвертого созы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декабря 2021 года                                                                               № 9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г. Тогуч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двадцать седьмой  сессии Совета депутатов Тогучинского района Новосибирской области третьего созыва от 25.12.2019 №236  «О предоставлении субсидий из бюджета Тогучинского района Новосибирской области бюджетам городских и сельских поселений Тогучин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42.3 Бюджетного кодекса Российской Федерации Совет депутатов Тогучинского района Новосибирской области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изменения в решение двадцать седьмой сессии Совета депутатов Тогучинского района Новосибирской области третьего созыва от 25.12.2019 №236  «О предоставлении субсидий из бюджета Тогучинского района Новосибирской области бюджетам городских и сельских поселений Тогучин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":</w:t>
      </w:r>
    </w:p>
    <w:p>
      <w:pPr>
        <w:pStyle w:val="Normal"/>
        <w:rPr/>
      </w:pPr>
      <w:r>
        <w:rPr>
          <w:sz w:val="28"/>
          <w:szCs w:val="28"/>
        </w:rPr>
        <w:tab/>
        <w:t>1)слова «согласно приложениям №1-12» заменить словами «согласно приложениям №1-13»;</w:t>
      </w:r>
    </w:p>
    <w:p>
      <w:pPr>
        <w:pStyle w:val="Normal"/>
        <w:rPr/>
      </w:pPr>
      <w:r>
        <w:rPr>
          <w:sz w:val="28"/>
          <w:szCs w:val="28"/>
        </w:rPr>
        <w:tab/>
        <w:t>2)приложение №13 изложить в редакции Приложения №1 к данно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Решение направить главе Тогучинского района Новосибирской области для подписания и опубликова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Совета депутатов Тогучинского района Новосибирской области по бюджету, налоговой и финансово-кредитн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Тогучин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Н.Н.Папк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огучинского района Новосибирской области                    Г.М Кири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38:00Z</dcterms:created>
  <dc:creator>I</dc:creator>
  <dc:description/>
  <cp:keywords/>
  <dc:language>en-US</dc:language>
  <cp:lastModifiedBy>PC-1</cp:lastModifiedBy>
  <cp:lastPrinted>2021-12-27T09:26:00Z</cp:lastPrinted>
  <dcterms:modified xsi:type="dcterms:W3CDTF">2021-12-27T02:26:00Z</dcterms:modified>
  <cp:revision>9</cp:revision>
  <dc:subject/>
  <dc:title>Изменения приняты тринадцатой сессией</dc:title>
</cp:coreProperties>
</file>