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овета депутатов Тогуч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4"/>
        <w:gridCol w:w="142"/>
        <w:gridCol w:w="3260"/>
        <w:gridCol w:w="850"/>
        <w:gridCol w:w="567"/>
        <w:gridCol w:w="426"/>
        <w:gridCol w:w="1488"/>
        <w:gridCol w:w="213"/>
        <w:gridCol w:w="226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едварительное наименование проекта реш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рок подготовки и рассмотр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ветственные за разработку проекта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нициатор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несения проекта решения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 внесении изменений в бюджет Тогучинского района Новосибирской области на 2022 год и плановый период 2023 и 2024 годов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жеквар-тальн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финансов и налоговой политики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гучинского района Новосибирской 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б утверждении отчета об исполнении бюджета Тогучинского района Новосибирской области за 202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2 год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финансов и налоговой политики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гучинского района Новосибирской 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внесении изменений в Устав Тогучинского района Новосибир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мере поступле-ния проектов НП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делами администрации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гучинского района Новосибирской 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О внесении изменений в Регламент Совета депута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гучинского района Новосибир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мере поступле-ния проектов НП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Совета депутатов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ов Тогучинского района Новосибирской 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б отчете начальника отдела МВД России по Тогучинскому району Новосибирской области о результатах деятельности за 202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 квартал 2022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Совета депутатов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Совета депутатов Тогучинского района Новосибирской 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отчете Главы Тогучинского района Новосибирской области о результатах своей деятельности и деятельности администрации Тогучинского района Новосибирской области по итогам 2021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 квартал 2022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ов Тогучинского района Новосибирской 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деятельности Ревизионной комиссии Тогучинского района за 202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квартал 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ов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ов Тогучинского района Новосибирско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молодежной политике в Тогучинском райо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 квартал 2022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молодежной политики,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ов Тогучинского района Новосибирской 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 транспортном обслуживании населения Тогучинского район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квартал 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администрации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ая комиссия по экономическому развитию, агропромышленному комплексу, промышленности, транспорту, связи, ЖК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т о работе Совета депутатов Тогучинского района за 202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квартал 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Совета депутатов Тогуч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ов Тогучинского района Новосибирской 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 выполнении плана реализации Стратегии социально-экономического развития Тогучинского района Новосибирской области до 2030 года за 202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 квартал 2022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ения экономического развития администрации Тогуч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ов Тогучинского района Новосибирской 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состоянии медицинского обслуживания населения на территории Тогучинского района Новосибир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квартал 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БУЗ «Тогучинская ЦРБ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путатов Тогучинского района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б итогах отопительного сезона 2021-2022 годов и плане ремонтных работ в системе ЖКХ для подготовки к новому отопительному периоду 2022-2023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квартал 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администрации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ая комиссия по экономическому развитию, агропромышленному комплексу, промышленности, транспорту, связи, ЖК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 готовности проведения летней оздоровительной кампании и занятости детей и подростков в 2022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 квартал 2022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 администрации Тогучинск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 Новосибирской 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обращения с бытовыми и производственными отходами на территории Тогучинского района Новосибир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 квартал 2022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 администрации Тогучинск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 Новосибирской 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т об исполнении бюджета Тогучинского района Новосибирской области за первое полугодие 2021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квартал 2022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финансов и налоговой политики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гучинского района Новосибирской 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  реализации муниципальных программ Тогучи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квартал 2022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ения экономического развития администрации Тогуч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ая комиссия по экономическому развитию, агропромышленному комплексу, промышленности, транспорту, связи, ЖК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состоянии, проблемах и перспективах развития системы социальной защиты населения в Тогучинском райо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3 квартал 2022 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 администрации Тогуч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а комиссия по социальной политик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готовности образовательных учреждений Тогучинского района к новому учебному году. Организация подвоза школьни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квартал 2022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 администрации Тогуч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а комиссия по социальной политик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 готовности предприятий ЖКХ Тогучинского района к отопительному сезону 2022-2023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квартал 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 администрации Тогуч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ая комиссия по экономическому развитию, агропромышленному комплексу, промышленности, транспорту, связи, ЖК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жильем отдельных категорий населения Тогучинского района, в том числе строительство индивидуального жиль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квартал 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 администрации Тогуч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стоянная комиссия по социальной политик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программе «Комплексное развитие сельских территорий в Тогучинском район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квартал 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 администрации Тогуч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проекте бюджета Тогучинского района на 2022 год и плановый период 2023-2024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4 квартал 2022 год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финансов и налоговой политики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гучинского района Новосибирской обла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ализация наказов избирателей за 2021-2022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</w:tr>
      <w:tr>
        <w:trPr/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шения по процедурным вопросам Совета депутат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проведении выездной сессии Совета депутатов Тогучи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 квартал 2022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проведении дня депутата на территории Тогучи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 квартал 2022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</w:tr>
      <w:tr>
        <w:trPr/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опросы, вынесенные в «Информационный час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углем и дровами население Тогучи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 квартал 2022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постоянной комиссии по вопросам Ж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регистрации актов гражданского состояния на территории Тогучи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квартал 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ЗАГС Тогучинского района управления по делам ЗАГС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 предоставлении населению Тогучинского района услуг связ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квартал 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АО «Ростелеком» Новосибирский филиал Тогучинский центр телекоммуник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</w:tr>
      <w:tr>
        <w:trPr>
          <w:trHeight w:val="9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пидемиологическая ситуация по заболеваемости туберкулезом и ВИЧ инфекции на территории Тогучи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квартал 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риториальное отделение территориального Управления Роспотребнадзора по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состоянии льготного лекарственного обеспечения населения Тогучи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квартал 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БУЗ «Тогучинская ЦР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готовности электрических сетей к работе в осенне-зимний период 2021-2022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квартал 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гучинский участок Приобски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ая комиссия по экономическому развитию, агропромышленному комплексу, промышленности, транспорту, связи, ЖК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 ходе осенне-полевых работ в Тогучинском районе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квартал 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сельского хозяйства администрации Тогуч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 организации ветеринарной службы на территории Тогучи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БУ НСО «Управление ветеринарии Тогучинского района НСО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</w:tr>
      <w:tr>
        <w:trPr/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II. </w:t>
            </w:r>
            <w:r>
              <w:rPr>
                <w:rFonts w:eastAsia="Calibri"/>
                <w:b/>
                <w:sz w:val="28"/>
                <w:szCs w:val="28"/>
              </w:rPr>
              <w:t>Организация работы комисс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седания постоянных комиссий Совета депутатов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е реже одного раза в квартал, по плану работы постоянных комиссий н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и постоянных комисс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здание Совета по взаимодействию Совета депутатов Тогучинского района с Советами депутатов поселений Тогучинского район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 квартал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щание Совета по взаимодействию Совета депутатов Тогучинского района с Советами депутатов поселений Тогучинского район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ин раз в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, председатель Совета по взаимодействию</w:t>
            </w:r>
          </w:p>
        </w:tc>
      </w:tr>
      <w:tr>
        <w:trPr/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III. </w:t>
            </w:r>
            <w:r>
              <w:rPr>
                <w:rFonts w:eastAsia="Calibri"/>
                <w:b/>
                <w:sz w:val="28"/>
                <w:szCs w:val="28"/>
              </w:rPr>
              <w:t>Депутатские слуш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ские слушания по вопросам, внесенным в повестку предстоящей сесси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позднее 3-х дней до начала се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</w:tr>
      <w:tr>
        <w:trPr/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VI. </w:t>
            </w:r>
            <w:r>
              <w:rPr>
                <w:rFonts w:eastAsia="Calibri"/>
                <w:b/>
                <w:sz w:val="28"/>
                <w:szCs w:val="28"/>
              </w:rPr>
              <w:t>Публичные слуш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№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е ли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убличные слушания по проекту отчета об исполнении бюджета Тогучинского района за 2021 год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арт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Публичные слушания по проекту бюджета Тогучинского района Новосибирской области на 2023 год и плановый период 2024-2025 годов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4 квартал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 Тогучинского района</w:t>
            </w:r>
          </w:p>
        </w:tc>
      </w:tr>
      <w:tr>
        <w:trPr/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V. </w:t>
            </w:r>
            <w:r>
              <w:rPr>
                <w:rFonts w:eastAsia="Calibri"/>
                <w:b/>
                <w:sz w:val="28"/>
                <w:szCs w:val="28"/>
              </w:rPr>
              <w:t>Организационно-методическая работа</w:t>
            </w:r>
          </w:p>
        </w:tc>
      </w:tr>
      <w:tr>
        <w:trPr/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минар с депутатами Совета депутатов района и депутатами Советов муниципальных образований района по организации деятельности представительных органов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 квартал 2022 года</w:t>
            </w:r>
          </w:p>
        </w:tc>
      </w:tr>
      <w:tr>
        <w:trPr/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VI</w:t>
            </w:r>
            <w:r>
              <w:rPr>
                <w:rFonts w:eastAsia="Calibri"/>
                <w:b/>
                <w:sz w:val="28"/>
                <w:szCs w:val="28"/>
              </w:rPr>
              <w:t>.Взаимодействие с другими органами местного самоуправления</w:t>
            </w:r>
          </w:p>
        </w:tc>
      </w:tr>
      <w:tr>
        <w:trPr/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е лица</w:t>
            </w:r>
          </w:p>
        </w:tc>
      </w:tr>
      <w:tr>
        <w:trPr/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в аппаратных совещаниях администрации Тогучинского район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но плану администра-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Тогучинского района, Председатель Совета депутатов Тогучинского района, руководители структурных подразделений администрации Тогучинского района </w:t>
            </w:r>
          </w:p>
        </w:tc>
      </w:tr>
      <w:tr>
        <w:trPr/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ие в совещаниях с Главами муниципальных образований Тогучинск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но плану администра-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Тогучинского района, Председатель Совета депутатов Тогучинского района, руководители структурных подразделений администрации Тогучинского района</w:t>
            </w:r>
          </w:p>
        </w:tc>
      </w:tr>
      <w:tr>
        <w:trPr/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ие в дне администрации в муниципальных образованиях Тогучинск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но плану администра-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Тогучинского района, Председатель Совета депутатов Тогучинского района, руководители структурных подразделений администрации Тогучинского района</w:t>
            </w:r>
          </w:p>
        </w:tc>
      </w:tr>
      <w:tr>
        <w:trPr/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VII</w:t>
            </w:r>
            <w:r>
              <w:rPr>
                <w:rFonts w:eastAsia="Calibri"/>
                <w:b/>
                <w:sz w:val="28"/>
                <w:szCs w:val="28"/>
              </w:rPr>
              <w:t xml:space="preserve">.Взаимодействие со средствами массовой информации </w:t>
            </w:r>
          </w:p>
        </w:tc>
      </w:tr>
      <w:tr>
        <w:trPr>
          <w:trHeight w:val="762" w:hRule="atLeast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е лица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публикование решений и нормативно-правовых актов Совет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установлен-ные законом срок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ециалист аппарата Совета депутатов Тогучинского района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вещение сессий Совета, публичных слушаний, депутатских слуша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установлен-ные законом срок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ециалист аппарата Совета депутатов Тогучинского района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убликование распоряжений председателя Совета депутатов о созыве сесс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установлен-ные законом сро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ециалист аппарата Совета депутатов Тогучинского района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убликование материалов о деятельности депутатов Совета депутатов Тогучинского района в СМИ и на сайте администрации Тогучинск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жемесячн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ециалист аппарата Совета депутатов Тогучинского района</w:t>
            </w:r>
          </w:p>
        </w:tc>
      </w:tr>
      <w:tr>
        <w:trPr/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VIII. </w:t>
            </w:r>
            <w:r>
              <w:rPr>
                <w:rFonts w:eastAsia="Calibri"/>
                <w:b/>
                <w:sz w:val="28"/>
                <w:szCs w:val="28"/>
              </w:rPr>
              <w:t>Межмуниципальное сотрудничество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е лица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азание методической , правовой и практической помощи по вопросам деятельности органов местного самоуправления депутатам поселений, председателям Советов депутатов муниципальных образова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мере обращ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ециалист аппарата Совета депутатов Тогучинского района, председатель Совета депутатов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ие в сессиях депутатов Законодательного собрания Новосибирской области, Советов депутатов муниципальных образований Тогучинск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глашение на сесс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едседатель Совета депутатов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ие в работе Совета  по взаимодействию Законодательного собрания Новосибирской области  с представительными органами местного самоуправления муниципальных районов и городских округов Новосибирской обла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приглашению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Совета депутатов Тогучинского района</w:t>
            </w:r>
          </w:p>
        </w:tc>
      </w:tr>
      <w:tr>
        <w:trPr/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XI</w:t>
            </w:r>
            <w:r>
              <w:rPr>
                <w:rFonts w:eastAsia="Calibri"/>
                <w:b/>
                <w:sz w:val="28"/>
                <w:szCs w:val="28"/>
              </w:rPr>
              <w:t>. Участие в общественных мероприятиях на территории Тогучинского района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ие в собрании трудовых коллективов Тогучинского района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тинг 9 мая в г. Тогучине и в других муниципальных образованиях района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ие в линейках образовательных учреждений «Последний звонок»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рмарки района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. 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артакиады муниципальных образований Тогучинского района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здники «День села», «День улицы»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здник Урожая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билейные даты, профессиональные торжественные мероприятия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семьи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матери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X. </w:t>
            </w:r>
            <w:r>
              <w:rPr>
                <w:rFonts w:eastAsia="Calibri"/>
                <w:b/>
                <w:sz w:val="28"/>
                <w:szCs w:val="28"/>
              </w:rPr>
              <w:t>Отчеты депутатов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и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ветственные лица 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ты депутатов перед избирателями, работа на избирательном округе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личным планам депутатов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ы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7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2:44:00Z</dcterms:created>
  <dc:creator>LZhernosek</dc:creator>
  <dc:description/>
  <cp:keywords/>
  <dc:language>en-US</dc:language>
  <cp:lastModifiedBy>Kirikova Galina</cp:lastModifiedBy>
  <cp:lastPrinted>2021-12-16T10:29:00Z</cp:lastPrinted>
  <dcterms:modified xsi:type="dcterms:W3CDTF">2021-12-16T04:14:00Z</dcterms:modified>
  <cp:revision>93</cp:revision>
  <dc:subject/>
  <dc:title>СОВЕТ ДЕПУТАТОВ </dc:title>
</cp:coreProperties>
</file>