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четырнадцатой сессии четверт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12.2021 года                                                                                    № 10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плане работы Совета депутатов Тогучинского района н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план работы Совета депутатов Тогучинского района на 2022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плана возложить на председателя Совета депутатов, председателей постоянных коми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Совета  депутатов                                                  Г.М.Кирик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 области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3:44:00Z</dcterms:created>
  <dc:creator>Customer</dc:creator>
  <dc:description/>
  <cp:keywords/>
  <dc:language>en-US</dc:language>
  <cp:lastModifiedBy>PC-1</cp:lastModifiedBy>
  <cp:lastPrinted>2021-12-27T09:43:00Z</cp:lastPrinted>
  <dcterms:modified xsi:type="dcterms:W3CDTF">2021-12-27T02:43:00Z</dcterms:modified>
  <cp:revision>99</cp:revision>
  <dc:subject/>
  <dc:title>Совет депутатов</dc:title>
</cp:coreProperties>
</file>