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тырнадцатой сессии четвертого созы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декабря 2021 года                                                                               № 9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г. Тогуч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третьей сессии Совета депутатов Тогучинского района Новосибирской области четвертого созыва от 23.10.2020 №14 «Об утверждении положения «О бюджетном процессе в Тогучинском районе Новосибирской области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Руководствуясь пунктом 3.2 статьи 160.1 и пунктом 4 статьи 160.2 Бюджетного кодекса Российской Федерации, Уставом Тогучинского района Новосибирской области, Совет депутатов Тогучинского района Новосибирской области РЕШИЛ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третьей сессии Совета депутатов Тогучинского района Новосибирской области четвертого созыва от 23.10.202г. № 14 «Об утверждении положения «О бюджетном процессе в Тогучинском районе Новосибирской области» следующие измене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татье 16 «Состав проекта решения о районном бюджете» подпункты 1, 2 пункта 2 признать утратившими сил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тью 5 «Бюджетные полномочия администрации Тогучинского района Новосибирской области» дополнить пунктами 48, 49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8. утверждение перечня главных администраторов доходов бюджета Тогучинского района Новосибирской области, порядка и сроков внесения изменений в перечень главных администраторов доходов бюджета Тогучинского района Новосибирской област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9. утверждение перечня главных администраторов источников финансирования дефицита бюджета Тогучинского района Новосибир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направить главе Тогучинского района Новосибирской области для подписания и опубликовани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публикования</w:t>
      </w:r>
      <w:r>
        <w:rPr>
          <w:sz w:val="28"/>
          <w:szCs w:val="28"/>
        </w:rPr>
        <w:t xml:space="preserve"> и применяется к правоотношениям, возникающим при составлении и исполнении бюджета Тогучинского района Новосибирской области, начиная с бюджета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Тогучи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Н.Н.Пап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Г.М. Кирикова</w:t>
      </w:r>
    </w:p>
    <w:sectPr>
      <w:type w:val="nextPage"/>
      <w:pgSz w:w="11906" w:h="16838"/>
      <w:pgMar w:left="1418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5:00Z</dcterms:created>
  <dc:creator>I</dc:creator>
  <dc:description/>
  <cp:keywords/>
  <dc:language>en-US</dc:language>
  <cp:lastModifiedBy>PC-1</cp:lastModifiedBy>
  <cp:lastPrinted>2021-12-27T09:23:00Z</cp:lastPrinted>
  <dcterms:modified xsi:type="dcterms:W3CDTF">2021-12-27T02:23:00Z</dcterms:modified>
  <cp:revision>10</cp:revision>
  <dc:subject/>
  <dc:title>Изменения приняты тринадцатой сессией</dc:title>
</cp:coreProperties>
</file>