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 третье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8.02.2019 года                                                                                           № 19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отчете Ревизионной комиссии Тогучинского района Новосибирской области о результатах деятельности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тчет Ревизионной комиссии Тогучинского района Новосибирской области за 2018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чет Ревизионной комиссии Тогучинского района Новосибирской области о результатах деятельности за 2018 год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Ревизионной комиссии продолжить работу в соответствии со стандартами организации деятельности и внешнего муниципального контроля, обратив особое внимание на устранение типичных нарушений при формировании и исполнении бюджетов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ссиям Совета депутатов систематически рассматривать на своих заседаниях информации Ревизионной комиссии по результатам проведения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епутатам Совета депутатов принимать активное участие в формировании плана работы Ревиз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принятия и подлежит опубликованию в периодическом печатном издании органа местного самоуправления «Тогучинский вестник» и размещению на сайте администрации Тогучи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А.П.Мендруль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18:00Z</dcterms:created>
  <dc:creator>Customer</dc:creator>
  <dc:description/>
  <cp:keywords/>
  <dc:language>en-US</dc:language>
  <cp:lastModifiedBy>Я</cp:lastModifiedBy>
  <cp:lastPrinted>2019-02-11T09:18:00Z</cp:lastPrinted>
  <dcterms:modified xsi:type="dcterms:W3CDTF">2019-02-11T02:18:00Z</dcterms:modified>
  <cp:revision>6</cp:revision>
  <dc:subject/>
  <dc:title>Совет депутатов</dc:title>
</cp:coreProperties>
</file>