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итогах оперативно – служебной деятельности Отдела МВД России по Тогучинскому району за 12 месяцев 2018 год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12 месяцев 2018 года на территории Тогучинского района зарегистрировано 637 против 679 преступлений в прошлом году. Снижение составило 6,2 % или 42  факт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кончании отчётного периода нераскрытыми остались 171 преступление, снижение к прошлому году  6,6 % (-12 фактов, 183 нераскрытых преступлений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ыто 442 преступления, отставание 6,2 % (-29 фактов, 471 преступление в АППГ)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раскрытых преступлений от всех расследованных составил 72,1 %, (72%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ЕДЕНИЯ О ПРЕСТУПЛЕНИЯХ,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СТВИЕ ПО КОТОРЫМ ОБЯЗАТЕЛЬНО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2018 года на территории Тогучинского района зарегистрировано 383 преступления следствие по которым обязательно, снижение на 5,7 % (-23 факта, 406 преступлений в АППГ). </w:t>
      </w:r>
      <w:bookmarkStart w:id="0" w:name="OLE_LINK2"/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аскрытыми остались 136 преступлений, рост составил 12,4 % (+15 фактов, 121 преступление за прошлый год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ыто 237 преступлений, что ниже показателя прошлого года на 11,2 % (- 30 фактов, 207 в АППГ)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раскрытых преступлений составил 63,5 %, АППГ 68,8 %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ЕДЕНИЯ О ПРЕСТУПЛЕНИЯХ,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СТВИЕ ПО КОТОРЫМ НЕ ОБЯЗАТЕЛЬНО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о 254 преступления, предварительное следствие по которым не обязательно, снижение составило 7 % (-19 фактов, 273 преступления в АППГ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скрытыми остались 35 преступлений, что ниже уровня прошлого года на 43,5 % (-27 фактов, 62 преступления в АППГ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ыто 205 преступлений, рост на 0,5 % (+1 факт, 204 преступления в АППГ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раскрытых преступлений составил 85,4 %, АППГ 76,7 %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ТЯЖКИХ И ОСОБО ТЯЖКИХ ПРЕСТУПЛЕНИЯХ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8 год на территории Тогучинского района зарегистрировано 154 преступления, снижение составило 9,9 % (-17 фактов, 171 преступление в АППГ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ном периоде нераскрыто 39 преступлений, снижение на 22 % (-11 фактов, 50 преступлений в АППГ)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ыто 113 преступлений, снижение на 5 % (-6 фактов, 119 преступлений в АППГ)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раскрытых преступлений составил 74,3 %, в прошлом году 70,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РЕЗУЛЬТАТАХ РАССЛЕДОВАНИЯ УГОЛОВНЫХ ДЕЛ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2018 года было расследовано 442 преступления, -6,2 % (471). Выявлено 413 человек, совершивших преступления, -5,7% (438). В суд направлено 366 уголовных дел, -6,9% (438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щено всего 68, -5,6% (72). Приостановлено 171, -6,5% (183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ец отчётного периода в производстве находилось 110 фактов преступлений, по 2 фактам лицам предъявлено обвинение, по 48 имеются подозреваемые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РАССЛЕДОВАННЫХ ПРЕСТУПЛЕНИЯХ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2018 года ранее преступавшими закон лицами совершено 286 преступлений, что на 4 % выше АППГ (275 фактов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ледовано 19 преступлений, совершённых несовершеннолетними, либо при их участии, что на 53,6 % ниже показателя прошлого года (41)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ступлений, совершённых в алкогольном опьянении, расследовано 183, в прошлом году 198 фактов. Снижение составило 7,5 %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лений, совершённых в состоянии наркотического и токсического опьянения, совершено 6, в прошлом году  1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ледовано 66 фактов преступлений, совершённых группой лиц, в АППГ 56. рост составил 17,8 %, при этом не выявлено ни одного преступления, совершённых в составе организованной групп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ственных местах на территории Тогучинского района в течении отчётного периода совершено 132 преступлений, что выше показателя прошлого года на 5,6 %, (125 фактов). На улицах совершено 106, в прошлом году 103, +2,9 %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СТУПЛЕНИЯ ПРОТИВ ЛИЧНОСТИ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и 2018 года против личности было совершено 113 преступлений, -25,2% (-38 фактов, 151). В том числе убийств 6,(6), умышленное причинение тяжкого вреда здоровью 23, +9,5 % (21). Изнасилований 1 (-75 %, 4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СТУПЛЕНИЯ НА ПОЧВЕ БЫТОВЫХ ОТНОШЕНИЙ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2018 года в сфере бытовых отношений совершено 29 преступлений, снижение составило 9,4 % (32). Убийств 1, -66,7% (3), причинений вреда здоровью 10 фактов, -16,7 % (12). Выявлено истязаний 2 (0), угроз убийством 4 (9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чёте состоит 169 семейных дебоширов (92)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СТУПЛЕНИЯ ПРОТИВ СОБСТВЕННОСТИ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о 9 фактов грабежей, -25 % (12). Разбои 1, -80% (5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1 кража чужого имущества, +7,1 % (253), в том числе 40 квартирных, -20 % (50), кражи автотранспортных средств 7, -12,5% (8), угоны 6, -73,9 % (23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СТУПЛЕНИЯ СВЯЗАННЫЕ С НАРКОТИКАМИ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и года на территории Тогучинского района зафиксировано 40 преступлений, связанных с незаконным оборотом наркотических средств и их прекурсоров, +14,3 % (35). По которым выявлено 27 человек (24). В суд направлено 25 уголовных дел, +4,2 % (24)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СТУПЛЕНИЯ ПРОШЛЫХ ЛЕТ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и 2018 года было раскрыто 6 фактов преступлений, совершённых в прошлом году, -45,5 % (11). Общее среднее снижение данного показателя по области составило 9,4%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СТУПЛЕНИЯ В СФЕРЕ ЭКОНОМИКИ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ном периоде количество выявленных преступлений экономической направленности составило 10 фактов, (24 факта; ср. по области снижение на 14,9 %). </w:t>
      </w:r>
    </w:p>
    <w:p>
      <w:pPr>
        <w:pStyle w:val="TextBodyIndent"/>
        <w:spacing w:lineRule="auto" w:line="240" w:before="0" w:after="0"/>
        <w:ind w:left="283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и 2018 года расследовано 11 уголовных дел, -50 % (22), выявлено 7 лиц, совершивших преступления (6), в суд направлено 7 (6).</w:t>
      </w:r>
    </w:p>
    <w:p>
      <w:pPr>
        <w:pStyle w:val="TextBodyIndent"/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БЕЗОПАСНОСТИ ДОРОЖНОГО ДВИЖЕНИЯ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ind w:left="283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о 68 ДТП с пострадавшими (88, -22,7%, по области снижение на 7,4 %). Число раненых в результате ДТП составило 79 человек (146), за отчетный период в результате ДТП погибло 11 человек (15).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АЯ ПРАКТИКА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2018 года выявлено 2499 административных правонарушений, снижение к прошлому году составило 39,4 % (4125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торым полицией принято 1697 решений (-43,5%, предупреждений – 312, штраф - 1385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ИТЕЛЬНЫЕ РЕЗУЛЬТАТЫ :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щего уровня регистрируемой преступности на 6,2 % (637 против 679);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щего уровня преступлений, предварительное следствие по которым обязательно на 5,7 % (383 против 406);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щего уровня преступлений, предварительное следствие по которым не обязательно на 7 % (254 против 273);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общего уровня тяжких и особо тяжких преступлений на 9,9 % (154 против 171);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бытовой почве на 9,4 % (с 32 до 29 фактов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(на 53,7 %) количества преступлений, совершённых несовершеннолетними (с 41 до 19), в том числе лиц, их совершивших на 35,9 % (с 39 до 25)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нижения уровня преступлений против личности на 25,2 % (с 151 до 113 фактов).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совершённых разбоев на 80 % (с 5 до 1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совершённых грабежей на 25 % (с 12 до 9).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bookmarkStart w:id="1" w:name="OLE_LINK4"/>
      <w:bookmarkStart w:id="2" w:name="OLE_LINK3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краж чужого имущества с 63 до 53 (-15,9%), предварительное следствие не обязательно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OLE_LINK4"/>
      <w:bookmarkStart w:id="4" w:name="OLE_LINK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Снижение на 5 % количества преступлений, совершённых в состоянии опьянения (с 199 до 189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количества выявленных преступлений, связанных с незаконным оборотом наркотиков на 14,3 % (с 35 до 40), в том числе рост на 125 % (с 4 до 9) количества лиц, привлеченных к уголовной ответственности за сбыт наркотических средст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количества ДТП на 22,7 % (с 88 до 68), при которых погибло 11 человек (-26,7%, 15), ранено 79 (-45,9, 146)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НЕДОСТАТКИ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ind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выявленных лиц совершивших преступления на 5,7 % (438 до 413);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на 6,9 % количества расследованных уголовных дел, направленных в суд (с 393 до 366), в том числе предварительное следствие по которым обязательно на 14 % (235 до 202).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нагрузки по возмещённому материальному ущербу на 4,1 % (с 37,3 % до 33,2%);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преступлений, совершённых в общественных местах (с 125 до 132, + 5,6 %).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преступлений, совершённых лицами, ранее преступавшими закон на 4 % (с 275 до 286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преступлений, совершённых лицами, ранее судимыми на 8,7 % (с 138 до 150).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преступлений, совершённых в группе на 19,6 % (с 56 до 67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динамики снижения количества совершённых убийств (по 6 фактов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на 9,5 % количества фактов причинения умышленного причинения тяжкого вреда здоровью (с 21 до 23).</w:t>
      </w:r>
    </w:p>
    <w:p>
      <w:pPr>
        <w:pStyle w:val="TextBodyIndent"/>
        <w:spacing w:lineRule="auto" w:line="240" w:before="0" w:after="0"/>
        <w:ind w:left="28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количества краж чужого имущества с 190 до 218 (+14,7 %), предварительное следствие обязательно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преступлений экономической направленности на 58,3 % (с 24 до 10), в том числе: отсутствие выявленных налоговых преступлений, взяточничества, снижение на 90,9 % выявленных преступлений против государственной власти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преступлений, раскрытых личным сыском: сотрудниками уголовного розыска на 76,2 % (21 до 5), участковыми уполномоченными полиции на 100 % (с 1 до 0), сотрудниками ГПДН (0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на 75 % количества фактов преступлений (с 4 до 7) совершённых лицами, освобождёнными условно – досрочно, в период не отбытой части наказания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на 35 % количества преступлений, совершённых лицами условно – осужденными (с 20 до 27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на 33,3 % преступлений, совершённых иностранными гражданами (с 3 до 4).</w:t>
      </w:r>
    </w:p>
    <w:p>
      <w:pPr>
        <w:pStyle w:val="TextBodyIndent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Штаба Отдела МВД России по Тогучинскому району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олковник внутренней службы</w:t>
        <w:tab/>
        <w:tab/>
        <w:tab/>
        <w:t xml:space="preserve">    Е.Н. Куличков</w:t>
      </w:r>
    </w:p>
    <w:p>
      <w:pPr>
        <w:pStyle w:val="Normal"/>
        <w:ind w:left="6229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6229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6229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6229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6229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200"/>
        <w:ind w:left="6229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991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FF"/>
      <w:sz w:val="26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7:00Z</dcterms:created>
  <dc:creator>USER</dc:creator>
  <dc:description/>
  <cp:keywords/>
  <dc:language>en-US</dc:language>
  <cp:lastModifiedBy>dshliakhtichev</cp:lastModifiedBy>
  <cp:lastPrinted>2019-01-15T11:31:00Z</cp:lastPrinted>
  <dcterms:modified xsi:type="dcterms:W3CDTF">2019-01-21T07:07:00Z</dcterms:modified>
  <cp:revision>2</cp:revision>
  <dc:subject/>
  <dc:title>Начальнику Отдела МВД</dc:title>
</cp:coreProperties>
</file>