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19 г                                                                                                  № 19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чете начальника отдела МВД России по Тогучинскому району Новосибирской области о результатах деятельности за 2018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Тогучинскому району Новосибирской области  о результатах деятельности за 2018 год, Совет депутатов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Принять к сведению отчет начальника отдела МВД по Тогучинскому району Новосибирской области о результатах деятельности з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отделу МВД России по Тогучинскому району Новосибирской области в оперативно-служебной деятельности обратить особое внимание укреплению  правопорядка и безопасности граждан в общественных местах, совершенствованию работы по обеспечению безопасности дорожного движения, на повышение результативности участия органа  внутренних дел в профилактике правонарушений, особенно среди несовершеннолетних. Продолжить работу по противодействию преступности в экономике, социальной сфере, повышать общественную значимость результатов борьбы с коррупцией, мошенничеством. Повышать эффективность работы по выявлению и пресечению организованных групп и преступных сообществ, в особенности связанных с незаконным оборотом наркотиков. Активнее работать по выявлению лиц совершивших преступление, с рецидивной преступностью, с условно осуждёнными личностями, иностранными гражд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реплять служебную дисциплину и законность среди личного состава, повышать уровень мобилизационной подготовки, готовности к выполнению задач при возникновен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сайтах управления МВД России по Новосибирской области и администрации Тогуч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Решение вступает в силу в день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4:00Z</dcterms:created>
  <dc:creator>LZhernosek</dc:creator>
  <dc:description/>
  <cp:keywords/>
  <dc:language>en-US</dc:language>
  <cp:lastModifiedBy>Я</cp:lastModifiedBy>
  <cp:lastPrinted>2019-02-11T09:19:00Z</cp:lastPrinted>
  <dcterms:modified xsi:type="dcterms:W3CDTF">2019-02-11T02:19:00Z</dcterms:modified>
  <cp:revision>102</cp:revision>
  <dc:subject/>
  <dc:title>СОВЕТ ДЕПУТАТОВ </dc:title>
</cp:coreProperties>
</file>