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емнадцатой сессии третьего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18 года                                                                              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. Тогуч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шестнадцатой сессии Совета депутатов Тогучинского района Новосибирской области третьего созыва от 22.12.2017 №128 «О бюджете Тогучинского района Новосибирской области на 2018 год и плановый период 2019 и 2020 годов"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шестнадцатой сессии Совета депутатов Тогучинского района Новосибирской области третьего созыва от 22.12.2017 №128 «О бюджете Тогучинского района Новосибирской области на 2018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ункт 1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1975602,38356 тыс. рублей, в том числе объем безвозмездных поступлений в сумме 1 739 645,88356 тыс. рублей, из них объем межбюджетных трансфертов, получаемых из других бюджетов бюджетной системы Российской Федерации, в сумме 1736332,98356 тыс. рублей, в том числе объем субсидий, субвенций и иных межбюджетных трансфертов, имеющих целевое назначение, в сумме 1 478 879,18356тыс.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1.2 цифры «</w:t>
      </w:r>
      <w:r>
        <w:rPr>
          <w:sz w:val="28"/>
          <w:szCs w:val="28"/>
        </w:rPr>
        <w:t>1 981 702,3</w:t>
      </w:r>
      <w:r>
        <w:rPr>
          <w:color w:val="000000"/>
          <w:sz w:val="28"/>
          <w:szCs w:val="28"/>
        </w:rPr>
        <w:t>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менить цифрами «1992002,22356»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.3 цифры «6100,0» заменить цифрами «16399,84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таблицу 1 приложения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Тогучинского района Новосибирской области на 2018 год» изложить в прилагаемой редак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аблицу 1 приложения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Тогучинского района Новосибирской области на 2018 год» изложить в прилагаемой редак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аблицу 1 приложения 8 «Ведомственная структура расходов бюджета Тогучинского района Новосибирской области на 2018 год» изложить в прилагаемой редак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абзац второй пункта 15.2 изложить в новой редакции «в размере 3000,0 тыс. рублей на реализацию мероприятий по оплате кредиторской задолженности за топливно-энергетические ресурсы»</w:t>
      </w:r>
    </w:p>
    <w:p>
      <w:pPr>
        <w:pStyle w:val="Normal"/>
        <w:autoSpaceDE w:val="false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8. в части 1 пункта 28 цифры «229463,0» заменить цифрами «236319,1»;</w:t>
      </w:r>
    </w:p>
    <w:p>
      <w:pPr>
        <w:pStyle w:val="Normal"/>
        <w:autoSpaceDE w:val="false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9. пункт 29 дополнить частью 9 следующего содержания: «9) на софинансирование   расходных   обязательств, возникших   при выполнении полномочий органов   местного   самоуправления   поселений по вопросам местного значения»;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0.  в приложение 12 утвердить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- таблицу 1.6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 – 2019 годы» на 2018 год» в прилагаемой редак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- таблицу 1.9 «</w:t>
      </w:r>
      <w:r>
        <w:rPr>
          <w:sz w:val="28"/>
          <w:szCs w:val="28"/>
        </w:rPr>
        <w:t>Распределение иных межбюджетных трансфертов на софинансирование   расходных   обязательств, возникших   при выполнении полномочий органов   местного   самоуправления   поселений по вопросам местного значения» на 2018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 в приложении 13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таблицу 1</w:t>
        </w:r>
      </w:hyperlink>
      <w:r>
        <w:rPr>
          <w:sz w:val="28"/>
          <w:szCs w:val="28"/>
        </w:rPr>
        <w:t xml:space="preserve"> «Перечень муниципальных целевых программ, предусмотренных к финансированию из бюджета Тогучинского района Новосибирской области на 2018 год» в новой реда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 в приложении 14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 </w:t>
      </w:r>
      <w:hyperlink r:id="rId3">
        <w:r>
          <w:rPr>
            <w:rStyle w:val="InternetLink"/>
            <w:sz w:val="28"/>
            <w:szCs w:val="28"/>
          </w:rPr>
          <w:t>таблицу 1</w:t>
        </w:r>
      </w:hyperlink>
      <w:r>
        <w:rPr>
          <w:sz w:val="28"/>
          <w:szCs w:val="28"/>
        </w:rPr>
        <w:t xml:space="preserve"> приложения 14 «Распределение ассигнований на капитальные вложения из бюджета Тогучинского района Новосибирской области по направлениям и объектам на 2018 год» в новой редакции;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в части 1 пункта 34 цифры «54951,4» заменить цифрами «57545,1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в приложение 15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- таблицу 1 «Источники финансирования дефицита бюджета Тогучинского района Новосибирской области на 2018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публиковать настоящее Решение в периодическом печатном издании органа местного самоуправления «Тогучинский вестник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стоящее Решение вступает в силу со дня его опублик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5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С.С. Пыхт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сибирской области                                             А.П. Мендруль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4BACCF115888C56AB1F1920D97A3310C28773375903B3FB7233486E47F512E269A2D1FDA769DB279DEDRDg8I" TargetMode="External"/><Relationship Id="rId3" Type="http://schemas.openxmlformats.org/officeDocument/2006/relationships/hyperlink" Target="consultantplus://offline/ref=A1A4BACCF115888C56AB1F1920D97A3310C28773375903B3FB7233486E47F512E269A2D1FDA769DB279DEDRDg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I</dc:creator>
  <dc:description/>
  <cp:keywords/>
  <dc:language>en-US</dc:language>
  <cp:lastModifiedBy>Timofeeva_IB</cp:lastModifiedBy>
  <cp:lastPrinted>2017-03-31T09:53:00Z</cp:lastPrinted>
  <dcterms:modified xsi:type="dcterms:W3CDTF">2018-02-28T08:09:00Z</dcterms:modified>
  <cp:revision>21</cp:revision>
  <dc:subject/>
  <dc:title>Изменения приняты тринадцатой сессией</dc:title>
</cp:coreProperties>
</file>