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00710" cy="723900"/>
            <wp:effectExtent l="0" t="0" r="0" b="0"/>
            <wp:docPr id="1" name="Тогучински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гучински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12.2017 г.                                                                                                  №12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О прогнозе социально-экономического развития Тогучинского района Новосибирской области на 2018 год и плановый период 2019 – 2020 годов.</w:t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ассмотрев основные показатели прогноза социально-экономического развития Тогучинского района Новосибирской области на 2018 год и плановый период 2019-2020 годов,  Совет депутатов</w:t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ЕШИЛ:</w:t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708"/>
        <w:jc w:val="both"/>
        <w:rPr/>
      </w:pPr>
      <w:r>
        <w:rPr>
          <w:b w:val="false"/>
          <w:i w:val="false"/>
          <w:sz w:val="28"/>
          <w:szCs w:val="28"/>
        </w:rPr>
        <w:t>1. Согласиться с основными показателями социально-экономического развития Тогучинского района Новосибирской области на 2018 год и плановый период 2019-2020 годов.</w:t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ервый заместитель главы администрации</w:t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огучинского района</w:t>
      </w:r>
    </w:p>
    <w:p>
      <w:pPr>
        <w:pStyle w:val="2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Новосибирской области                                                                   Н.Н.Папко</w:t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 области                                                                А.П.Мендрул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7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44:00Z</dcterms:created>
  <dc:creator>LZhernosek</dc:creator>
  <dc:description/>
  <cp:keywords/>
  <dc:language>en-US</dc:language>
  <cp:lastModifiedBy>LZhernosek</cp:lastModifiedBy>
  <cp:lastPrinted>2017-12-25T12:24:00Z</cp:lastPrinted>
  <dcterms:modified xsi:type="dcterms:W3CDTF">2017-12-25T05:24:00Z</dcterms:modified>
  <cp:revision>90</cp:revision>
  <dc:subject/>
  <dc:title>СОВЕТ ДЕПУТАТОВ </dc:title>
</cp:coreProperties>
</file>