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drawing>
          <wp:inline distT="0" distB="0" distL="0" distR="0">
            <wp:extent cx="600710" cy="723900"/>
            <wp:effectExtent l="0" t="0" r="0" b="0"/>
            <wp:docPr id="1" name="Тогучинский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огучинский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  <w:br/>
        <w:t xml:space="preserve">ТОУЧИНСКОГО РАЙОНА </w:t>
        <w:br/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надцатой сессии третье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2.12.2017 г.                                                                                                  № 13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Тогу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аудиторе Ревизионной комиссии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свободить Плотникову Надежду Григорьевну от муниципальной должности аудитора Ревизионной комиссии Тогучинского района Новосибирской области  22 декабря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значить Голдаеву Евгению Владимировну на муниципальную должность  аудитора Ревизионной комиссии Тогучинского района Новосибирской области  25 декаб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органа местного самоуправления «Тогучинский вестник».</w:t>
      </w:r>
    </w:p>
    <w:p>
      <w:pPr>
        <w:pStyle w:val="2"/>
        <w:ind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 депутатов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 области                                                                А.П.Мендруль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  <w:sz w:val="7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2:44:00Z</dcterms:created>
  <dc:creator>LZhernosek</dc:creator>
  <dc:description/>
  <cp:keywords/>
  <dc:language>en-US</dc:language>
  <cp:lastModifiedBy>LZhernosek</cp:lastModifiedBy>
  <cp:lastPrinted>2017-12-25T10:25:00Z</cp:lastPrinted>
  <dcterms:modified xsi:type="dcterms:W3CDTF">2017-12-25T03:26:00Z</dcterms:modified>
  <cp:revision>95</cp:revision>
  <dc:subject/>
  <dc:title>СОВЕТ ДЕПУТАТОВ </dc:title>
</cp:coreProperties>
</file>