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надцатой сессии 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12. 2017 года                                                                                № 1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г.Тогуч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формирования и распределения районного фонда финансовой поддержки поселений Тогучинского района Новосибирской области 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63"/>
        <w:jc w:val="both"/>
        <w:rPr>
          <w:szCs w:val="28"/>
        </w:rPr>
      </w:pPr>
      <w:r>
        <w:rPr>
          <w:szCs w:val="28"/>
        </w:rPr>
        <w:t>Совет депутатов Тогуч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формирования и распределения районного фонда финансовой поддержки поселений Тогучинского района Новосибирской области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е третьей сессии совета депутатов Тогучинского района Новосибирской области третьего созыва № 212 от 23.12.2015 года «О методике формирования и распределения районного фонда финансовой поддержки поселений Тогучинского района Новосибирской области на очередной финансовый год и плановый период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 1 января 2018 год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Н.Н.Папко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овосибирской области                                            А.П. Мендруль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3:11:00Z</dcterms:created>
  <dc:creator>I</dc:creator>
  <dc:description/>
  <cp:keywords/>
  <dc:language>en-US</dc:language>
  <cp:lastModifiedBy>LZhernosek</cp:lastModifiedBy>
  <cp:lastPrinted>2017-12-25T12:25:00Z</cp:lastPrinted>
  <dcterms:modified xsi:type="dcterms:W3CDTF">2017-12-25T05:27:00Z</dcterms:modified>
  <cp:revision>10</cp:revision>
  <dc:subject/>
  <dc:title>Изменения приняты тринадцатой сессией</dc:title>
</cp:coreProperties>
</file>