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2.2017 г.                                                                                                  № 1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 молодежном парламенте при Совете депутатов Тогучинского района Новосибирской област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131 –ФЗ «Об общих принципах организации местного самоуправления в Российской Федерации», Законом Новосибирской области от 12.07.2004 года №207-ОЗ «О молодежной политике в Новосибирской области», Уставом 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вет  депутатов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/>
        <w:t xml:space="preserve"> </w:t>
      </w:r>
      <w:r>
        <w:rPr/>
        <w:t>1.</w:t>
      </w:r>
      <w:r>
        <w:rPr>
          <w:sz w:val="28"/>
          <w:szCs w:val="28"/>
        </w:rPr>
        <w:t xml:space="preserve"> Принять Положение «О Молодежном парламенте при Совете депутатов Тогучинского района Новосибирской области (приложение 1).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Регламент работы Молодежного парламента при Совете депутатов Тогучинского района Новосибирской области (приложение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и приложения к нему в периодическом печатном издании органа местного самоуправления «Тогучинский вестник» и разместить на сайте администрации (в разделе «Совет депутатов») Тогучинск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Пап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LZhernosek</cp:lastModifiedBy>
  <cp:lastPrinted>2017-12-25T12:28:00Z</cp:lastPrinted>
  <dcterms:modified xsi:type="dcterms:W3CDTF">2017-12-25T05:28:00Z</dcterms:modified>
  <cp:revision>100</cp:revision>
  <dc:subject/>
  <dc:title>СОВЕТ ДЕПУТАТОВ </dc:title>
</cp:coreProperties>
</file>