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ind w:left="-1188" w:hanging="0"/>
        <w:rPr/>
      </w:pPr>
      <w:r>
        <w:rPr/>
        <w:tab/>
        <w:tab/>
        <w:t>ТОГУЧИНСКОГО РАЙОНА</w:t>
      </w:r>
    </w:p>
    <w:p>
      <w:pPr>
        <w:pStyle w:val="Heading"/>
        <w:ind w:right="-55" w:hanging="0"/>
        <w:rPr/>
      </w:pPr>
      <w:r>
        <w:rPr/>
        <w:t>НОВОСИБИРСКОЙ ОБЛАСТИ</w:t>
      </w:r>
    </w:p>
    <w:p>
      <w:pPr>
        <w:pStyle w:val="Heading"/>
        <w:ind w:right="-55" w:hanging="0"/>
        <w:rPr/>
      </w:pPr>
      <w:r>
        <w:rPr/>
      </w:r>
    </w:p>
    <w:p>
      <w:pPr>
        <w:pStyle w:val="Heading"/>
        <w:ind w:right="-55" w:hanging="0"/>
        <w:rPr/>
      </w:pPr>
      <w:r>
        <w:rPr/>
        <w:t>ПОСТАНОВЛЕНИЕ</w:t>
      </w:r>
    </w:p>
    <w:p>
      <w:pPr>
        <w:pStyle w:val="Heading"/>
        <w:ind w:right="-55" w:hanging="0"/>
        <w:rPr/>
      </w:pPr>
      <w:r>
        <w:rPr/>
      </w:r>
    </w:p>
    <w:tbl>
      <w:tblPr>
        <w:tblW w:w="315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19"/>
        <w:gridCol w:w="1173"/>
      </w:tblGrid>
      <w:tr>
        <w:trPr/>
        <w:tc>
          <w:tcPr>
            <w:tcW w:w="1561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7.06.2014</w:t>
            </w:r>
          </w:p>
        </w:tc>
        <w:tc>
          <w:tcPr>
            <w:tcW w:w="41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173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769</w:t>
            </w:r>
          </w:p>
        </w:tc>
      </w:tr>
    </w:tbl>
    <w:p>
      <w:pPr>
        <w:pStyle w:val="Heading"/>
        <w:ind w:right="-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/>
      </w:pPr>
      <w:r>
        <w:rPr>
          <w:b w:val="false"/>
          <w:bCs w:val="false"/>
        </w:rPr>
        <w:t>Об условиях приватизации муниципального имущества,</w:t>
      </w:r>
    </w:p>
    <w:p>
      <w:pPr>
        <w:pStyle w:val="Heading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находящегося в муниципальной собственности Тогучинского района Новосибирской области </w:t>
      </w:r>
    </w:p>
    <w:p>
      <w:pPr>
        <w:pStyle w:val="Heading"/>
        <w:ind w:right="-55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Прогнозным планом приватизации муниципального имущества Тогучинского района Новосибирской области на 2014 год, утверждённым в составе бюджета Тогучинского района Новосибирской области на 2014 год решением Совета депутатов Тогучинского района Новосибирской области от 27.12.2013 № 240 (в ред. решения Совета депутатов Тогучинского района Новосибирской области от 21.02.2014 № 250), протоколом заседания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, № 1 от 11.06.2014, руководствуясь статьями 209, 215 Гражданского кодекса Российской Федерации, Федеральным законом от 21.12.2001 № 178-ФЗ «О приватизации государственного и муниципального имущества», постановлением Правительства Российской Федерации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Тогучинского района Новосибирской области, положением «О порядке управления и распоряжения муниципальной собственностью Тогучинского района Новосибирской области», принятым решением Совета депутатов Тогучинского района Новосибирской области от 25.03.2011 № 75 (в ред. решения Совета депутатов Тогучинского района Новосибирской области от 31.05.2013 № 217), положением «Об организации продажи муниципального имущества Тогучинского района Новосибирской области на аукционе», утверждённым постановлением администрации Тогучинского района Новосибирской области от 10.10.2012 № 1281 (в ред. постановления администрации Тогучинского района Новосибирской области от 05.06.2014 № 720), на основании отчётов № 020114-Р от 16.04.2014г по определению рыночной стоимости транспортного средства УАЗ 31514 г/н К 840 ТК 54, № 020214-Р от 16.04.2014г. по определению рыночной стоимости транспортного средства УАЗ 3962 г/н Т 018 УК 54, № 020314-Р от 16.04.2014г. по определению рыночной стоимости транспортного средства ГАЗ 3102 г/н А 379 НО 54, № 020414-Р от 16.04.2014г. по определению рыночной стоимости транспортного средства ГАЗ–322132 г/н Е 206 МЕ 54, выполненных индивидуальным предпринимателем Павлюком Олегом Викторовичем (ОГРНИП 307546127600021 от 03.10.2007г)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1. Приватизировать путём продажи четырьмя лотами на аукционе, открытом по форме подачи предложений о цене, следующее имущество, находящееся в муниципальной собственности Тогучинского района Новосибирской области: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  <w:szCs w:val="28"/>
        </w:rPr>
        <w:tab/>
        <w:t>1.1. Лот № 1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  <w:highlight w:val="green"/>
        </w:rPr>
      </w:pPr>
      <w:r>
        <w:rPr>
          <w:b w:val="false"/>
          <w:bCs w:val="false"/>
        </w:rPr>
        <w:t>автомобиль УАЗ–31514, регистрационный знак К 840 ТК, год изготовления – 2001,  модель, № двигателя УМЗ–41780В № 10501578, шасси (рама) № 10013172, кузов № 10012669, цвет кузова – «защитный», идентификационный № (VIN) ХТТ31514010012669, паспорт транспортного средства 73 ЕХ 746150, выданный ОАО УАЗ 08.06.2001, свидетельство о регистрации ТС 54 ОВ 557208, выданное РЭГ ГИБДД Тогучинского РОВД 14.06.2005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начальную цену продажи в сумме 65 000 (шестьдесят пять тысяч) рублей с учётом НДС, шаг аукциона в сумме 3 250 (три тысячи двести пятьдесят) рублей, размер задатка в сумме 6 500 (шесть тысяч пятьсот) рублей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1.2. Лот № 2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  <w:szCs w:val="28"/>
          <w:highlight w:val="green"/>
        </w:rPr>
      </w:pPr>
      <w:r>
        <w:rPr>
          <w:b w:val="false"/>
          <w:bCs w:val="false"/>
          <w:szCs w:val="28"/>
        </w:rPr>
        <w:t>автомобиль УАЗ 3962 (грузовой фургон), регистрационный знак Т 018 УК, год изготовления – 1994, модель, № двигателя 41780В -11001349, шасси (рама) № R0285262, кузов № 24100, цвет кузова – «хаки», идентификационный № (VIN) ХТТ396200R0285262, паспорт транспортного средства 54 ЕТ 017558, выданный РЭГ ГИБДД Тогучинского РОВД 08.02.2002, свидетельство о регистрации ТС 54 ТР 412721, выданное О3 МОГТО и РАМТС3 ГИБДД ГУВД по НСО фил.2  25.03.2010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начальную цену продажи в сумме 41 800 (сорок одна тысяча восемьсот) рублей с учётом НДС, шаг аукциона в сумме 2 090 (две тысячи девяносто) рублей, размер задатка в сумме 4 180 (четыре тысячи сто восемьдесят) рублей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1.3. Лот № 3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  <w:szCs w:val="28"/>
          <w:highlight w:val="green"/>
        </w:rPr>
      </w:pPr>
      <w:r>
        <w:rPr>
          <w:b w:val="false"/>
          <w:bCs w:val="false"/>
          <w:szCs w:val="28"/>
        </w:rPr>
        <w:t>автомобиль ГАЗ–3102, регистрационный знак А 379 НО, год изготовления – 1999, модель, № двигателя *40620D*X3244096*, шасси (рама) № 839212, кузов № X0092306, цвет кузова – белый, идентификационный № (VIN) ХТH310200X0092306, паспорт транспортного средства 52 ЕН 757233, выданный ОАО ГАЗ – Горьковский автомобильный завод 10.08.1999, свидетельство о регистрации ТС 54 ОВ 557213, выданное РЭГ ГИБДД Тогучинского РОВД 14.06.2005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начальную цену продажи в сумме 26 600 (двадцать шесть тысяч шестьсот) рублей с учётом НДС, шаг аукциона в сумме 1 330 (одна тысяча триста тридцать) рублей, размер задатка в сумме 2 660 (две тысячи шестьсот шестьдесят) рублей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1.4. Лот № 4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  <w:szCs w:val="28"/>
          <w:highlight w:val="green"/>
        </w:rPr>
      </w:pPr>
      <w:r>
        <w:rPr>
          <w:b w:val="false"/>
          <w:bCs w:val="false"/>
          <w:szCs w:val="28"/>
        </w:rPr>
        <w:t>автобус (13 мест) ГАЗ–322132, регистрационный знак Е 206 МЕ, год изготовления – 2007, модель, № двигателя –*40522Р*73139228*, кузов № 32210070342819, цвет кузова – белый, идентификационный № (VIN) Х9632213270567102, паспорт транспортного средства 52 МО 317063, выданный ООО «Автомобильный завод ГАЗ» 07.09.2007, свидетельство о регистрации ТС 54 СА 563933, выданное РЭГ ГИБДД Тогучинского РОВД 11.12.2007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начальную цену продажи в сумме 102 600 (сто две тысячи шестьсот) рублей с учётом НДС, шаг аукциона в сумме 5 130 (пять тысяч сто тридцать) рублей, размер задатка в сумме 10 260 (десять тысяч двести шестьдесят) рублей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2. Отделу земельных и имущественных отношений администрации Тогучинского района Новосибирской области (Касько А.Е.):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2.1. Подготовить информационное сообщение о проведении торгов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Организовать публикацию информационного сообщения о проведении торгов в газете «Тогучинская газета»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3. Разместить информационное сообщение о проведении торгов</w:t>
      </w:r>
      <w:r>
        <w:rPr/>
        <w:t xml:space="preserve"> </w:t>
      </w:r>
      <w:r>
        <w:rPr>
          <w:b w:val="false"/>
          <w:bCs w:val="false"/>
        </w:rPr>
        <w:t xml:space="preserve">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b/>
            <w:bCs/>
          </w:rPr>
          <w:t>http://torgi.gov.ru</w:t>
        </w:r>
      </w:hyperlink>
      <w:r>
        <w:rPr>
          <w:b w:val="false"/>
          <w:bCs w:val="false"/>
        </w:rPr>
        <w:t>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 xml:space="preserve">3. Отделу общественных связей администрации Тогучинского района Новосибирской области (Чекменев-Смолев П.В.) разместить информационное сообщение о проведении торгов на официальном сайте администрации Тогучинского района Новосибирской области в сети «Интернет» </w:t>
      </w:r>
      <w:hyperlink r:id="rId4">
        <w:r>
          <w:rPr>
            <w:rStyle w:val="InternetLink"/>
            <w:b/>
            <w:bCs/>
          </w:rPr>
          <w:t>http://www.toguchin.org</w:t>
        </w:r>
      </w:hyperlink>
      <w:r>
        <w:rPr>
          <w:b w:val="false"/>
          <w:bCs w:val="false"/>
        </w:rPr>
        <w:t>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исполнением постановления возложить на первого заместителя администрации Тогучинского района Новосибирской области Папко Н.Н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Глава Тогучинского района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Винтоняк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7921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Первый заместитель главы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>Н.Н. Папко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Управляющий делами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>В.А. Чумакова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</w:rPr>
        <w:t>И.о. начальника управления финансов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и налоговой политики Тогучинского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района Новосибирской области</w:t>
        <w:tab/>
        <w:tab/>
        <w:tab/>
        <w:tab/>
        <w:t>И.Б. Тимофеева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Начальник юридического отдела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>В.В. Карасев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Начальник отдела общественных связей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>П.В. Чекменев-Смолев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Начальник отдела земельных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и имущественных отношений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>А.Е. Касько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toguchi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9:00Z</dcterms:created>
  <dc:creator>Alex</dc:creator>
  <dc:description/>
  <cp:keywords/>
  <dc:language>en-US</dc:language>
  <cp:lastModifiedBy>VVintonyak</cp:lastModifiedBy>
  <cp:lastPrinted>2014-06-18T08:41:00Z</cp:lastPrinted>
  <dcterms:modified xsi:type="dcterms:W3CDTF">2014-06-19T01:55:00Z</dcterms:modified>
  <cp:revision>114</cp:revision>
  <dc:subject/>
  <dc:title>ГЛАВА ТОГУЧИНСКОГО РАЙОНА</dc:title>
</cp:coreProperties>
</file>