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1290"/>
        <w:gridCol w:w="3601"/>
        <w:gridCol w:w="31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 xml:space="preserve">АДМИНИСТРАЦИЯ 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228" w:hRule="atLeast"/>
        </w:trPr>
        <w:tc>
          <w:tcPr>
            <w:tcW w:w="9853" w:type="dxa"/>
            <w:gridSpan w:val="3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Heading"/>
              <w:ind w:right="-55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.10.2014</w:t>
            </w:r>
          </w:p>
        </w:tc>
        <w:tc>
          <w:tcPr>
            <w:tcW w:w="1290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№</w:t>
            </w:r>
          </w:p>
        </w:tc>
        <w:tc>
          <w:tcPr>
            <w:tcW w:w="3601" w:type="dxa"/>
            <w:tcBorders/>
          </w:tcPr>
          <w:p>
            <w:pPr>
              <w:pStyle w:val="Heading"/>
              <w:ind w:right="-55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14</w:t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. Тогучин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О внесении изменений в постановление администрации Тогучинского района Новосибирской области от 10.10.2012 № 1281 «Об организации и проведении аукционов по продаже муниципального имущества, находящегося в собственности Тогучинского района Новосибирской области»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целях приведения в соответствие с законодательством Российской Федерации, руководствуясь Гражданским кодексом Российской Федерации, Федеральным законом от 21.12.2001 № 178-ФЗ «О приватизации государственного и муниципального имущества», постановлениями Правительства Российской Федерации от 22.07.2002 № 549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ом Тогучинского района Новосибирской области, Положением о порядке управления и распоряжения муниципальной собственностью Тогучинского района Новосибирской области, принятым решением Совета депутатов Тогучинского района Новосибирской области от 25.03.2011 № 75 (в ред. решения Совета депутатов Тогучинского района Новосибирской области от 31.05.2013 № 217), администрация Тогучинского района Новосибирской области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>ПОСТАНОВЛЯЕТ: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>1. Внести в постановление администрации Тогучинского района Новосибирской области от 10.10.2012 № 1281 «Об организации и проведении аукционов по продаже муниципального имущества, находящегося в собственности Тогучинского района Новосибирской области» (далее – Постановление) следующие изменения: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абзаце первом пункта 3 Постановления слово «аукциона» заменить словом «торгов».</w:t>
      </w:r>
    </w:p>
    <w:p>
      <w:pPr>
        <w:pStyle w:val="Heading"/>
        <w:ind w:right="-55" w:firstLine="708"/>
        <w:jc w:val="both"/>
        <w:rPr/>
      </w:pPr>
      <w:r>
        <w:rPr>
          <w:b w:val="false"/>
          <w:bCs w:val="false"/>
        </w:rPr>
        <w:t>2. Внести в приложение № 1 к Постановлению – «Положение об организации продажи муниципального имущества Тогучинского района Новосибирской области на аукционе» (далее – Положение) следующие изменения: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тексту Положения и приложений к нему слова «комиссия по организации и проведению аукциона» в соответствующем падеже заменить словами «комиссия по организации и проведению торгов» в соответствующем падеже.</w:t>
      </w:r>
    </w:p>
    <w:p>
      <w:pPr>
        <w:pStyle w:val="Heading"/>
        <w:ind w:right="-55"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Читать прилагаемое приложение № 2 к Постановлению в новой редакции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4. Управлению делами администрации Тогучинского района Новосибирской области (Чумакова В.А.) опубликовать настоящее постановление в периодическом печатном издании органа местного самоуправления «Тогучинский Вестник».</w:t>
      </w:r>
    </w:p>
    <w:p>
      <w:pPr>
        <w:pStyle w:val="Heading"/>
        <w:ind w:right="-55" w:hanging="0"/>
        <w:jc w:val="both"/>
        <w:rPr/>
      </w:pPr>
      <w:r>
        <w:rPr>
          <w:b w:val="false"/>
          <w:bCs w:val="false"/>
        </w:rPr>
        <w:tab/>
        <w:t xml:space="preserve">5. Отделу общественных связей администрации Тогучинского района Новосибирской области (Чекменев-Смолев П.В.) разместить настоящее постановление на официальном сайте администрации Тогучинского района Новосибирской области </w:t>
      </w:r>
      <w:hyperlink r:id="rId3">
        <w:r>
          <w:rPr>
            <w:rStyle w:val="InternetLink"/>
            <w:b/>
            <w:bCs/>
          </w:rPr>
          <w:t>http://www.toguchin.org</w:t>
        </w:r>
      </w:hyperlink>
      <w:r>
        <w:rPr>
          <w:b w:val="false"/>
          <w:bCs w:val="false"/>
        </w:rPr>
        <w:t>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6. Контроль за исполнением постановления возложить на первого заместителя главы администрации Тогучинского района Новосибирской области Папко Н.Н.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Тогучинского района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овосибирской области</w:t>
        <w:tab/>
        <w:tab/>
        <w:tab/>
        <w:tab/>
        <w:tab/>
        <w:tab/>
        <w:tab/>
        <w:t>С.С. Пыхтин</w:t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right="-55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guchi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03:00Z</dcterms:created>
  <dc:creator>Vladimir</dc:creator>
  <dc:description/>
  <cp:keywords/>
  <dc:language>en-US</dc:language>
  <cp:lastModifiedBy>VVintonyak</cp:lastModifiedBy>
  <cp:lastPrinted>2014-10-10T10:11:00Z</cp:lastPrinted>
  <dcterms:modified xsi:type="dcterms:W3CDTF">2014-10-13T02:58:00Z</dcterms:modified>
  <cp:revision>8</cp:revision>
  <dc:subject/>
  <dc:title>ГЛАВА ТОГУЧИНСКОГО РАЙОНА</dc:title>
</cp:coreProperties>
</file>