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мых для участия в аукционе по продаже имущества, назначенном на  ____.____. 20____г.  (лот № 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лис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составления описи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985</wp:posOffset>
                </wp:positionH>
                <wp:positionV relativeFrom="paragraph">
                  <wp:posOffset>27940</wp:posOffset>
                </wp:positionV>
                <wp:extent cx="2798445" cy="283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44"/>
                              <w:gridCol w:w="227"/>
                              <w:gridCol w:w="144"/>
                              <w:gridCol w:w="227"/>
                              <w:gridCol w:w="198"/>
                              <w:gridCol w:w="1985"/>
                              <w:gridCol w:w="144"/>
                              <w:gridCol w:w="227"/>
                              <w:gridCol w:w="142"/>
                              <w:gridCol w:w="227"/>
                              <w:gridCol w:w="144"/>
                              <w:gridCol w:w="227"/>
                              <w:gridCol w:w="14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яц (прописью)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2.35pt;mso-wrap-distance-left:9pt;mso-wrap-distance-right:9pt;mso-wrap-distance-top:0pt;mso-wrap-distance-bottom:0pt;margin-top:2.2pt;mso-position-vertical-relative:text;margin-left:240.55pt;mso-position-horizontal-relative:page">
                <v:fill opacity="0f"/>
                <v:textbox inset="0in,0in,0in,0in">
                  <w:txbxContent>
                    <w:tbl>
                      <w:tblPr>
                        <w:tblW w:w="44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44"/>
                        <w:gridCol w:w="227"/>
                        <w:gridCol w:w="144"/>
                        <w:gridCol w:w="227"/>
                        <w:gridCol w:w="198"/>
                        <w:gridCol w:w="1985"/>
                        <w:gridCol w:w="144"/>
                        <w:gridCol w:w="227"/>
                        <w:gridCol w:w="142"/>
                        <w:gridCol w:w="227"/>
                        <w:gridCol w:w="144"/>
                        <w:gridCol w:w="227"/>
                        <w:gridCol w:w="144"/>
                        <w:gridCol w:w="227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269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яц (прописью)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ретендент: __________ ______________________________________________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пись</w:t>
        <w:tab/>
        <w:tab/>
        <w:tab/>
        <w:tab/>
        <w:t xml:space="preserve">     расшифровка подписи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принятия описи (отказа в принят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ч ____ мин.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2618105" cy="283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44"/>
                              <w:gridCol w:w="227"/>
                              <w:gridCol w:w="144"/>
                              <w:gridCol w:w="227"/>
                              <w:gridCol w:w="198"/>
                              <w:gridCol w:w="1701"/>
                              <w:gridCol w:w="144"/>
                              <w:gridCol w:w="227"/>
                              <w:gridCol w:w="142"/>
                              <w:gridCol w:w="227"/>
                              <w:gridCol w:w="144"/>
                              <w:gridCol w:w="227"/>
                              <w:gridCol w:w="14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яц (прописью)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22.35pt;mso-wrap-distance-left:9pt;mso-wrap-distance-right:9pt;mso-wrap-distance-top:0pt;mso-wrap-distance-bottom:0pt;margin-top:-6.25pt;mso-position-vertical:bottom;mso-position-vertical-relative:text;margin-left:1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44"/>
                        <w:gridCol w:w="227"/>
                        <w:gridCol w:w="144"/>
                        <w:gridCol w:w="227"/>
                        <w:gridCol w:w="198"/>
                        <w:gridCol w:w="1701"/>
                        <w:gridCol w:w="144"/>
                        <w:gridCol w:w="227"/>
                        <w:gridCol w:w="142"/>
                        <w:gridCol w:w="227"/>
                        <w:gridCol w:w="144"/>
                        <w:gridCol w:w="227"/>
                        <w:gridCol w:w="144"/>
                        <w:gridCol w:w="227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яц (прописью)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: ______________ ______________________________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расшифровка подпис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28:00Z</dcterms:created>
  <dc:creator>VVintonyak</dc:creator>
  <dc:description/>
  <cp:keywords/>
  <dc:language>en-US</dc:language>
  <cp:lastModifiedBy>VVintonyak</cp:lastModifiedBy>
  <cp:lastPrinted>2014-10-22T09:38:00Z</cp:lastPrinted>
  <dcterms:modified xsi:type="dcterms:W3CDTF">2016-02-16T03:33:00Z</dcterms:modified>
  <cp:revision>5</cp:revision>
  <dc:subject/>
  <dc:title>Опись документов,</dc:title>
</cp:coreProperties>
</file>