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об осуществлении муниципального земельного контроля и об эффективности такого контроля на территории муниципального образования Тогучинский район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олугодие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ая пояснительная записка об осуществлении муниципального контроля в сфере использования земель поселений (муниципальный земельный контроль) и об эффективности такого контроля на территории муниципального образования Тогучинский район  Новосибирской области за полугодие 2015 года (далее – пояснительная записка) составлена в соответствии с приказом Росстата от 21 декабря 2011г № 503 «Об утверждении статистического инструментария для организации Минэкономразвития России федерального статистического наблюдения за осуществлением государственного контроля (надзора) и муниципального контроля».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ояние нормативно-правового регул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й земельный контроль осуществляется на территории 22 муниципальных  образований  Тогучинского района Новосибирской области в соответствии с Гражданским кодексом Российской Федерации, Земельным кодексом Российской Федерации, Федеральным законом от 11.10.1991 № 137-ФЗ «О введении в действие Земельного кодекса Российской Федерации», Федеральным законом от  06.10.2003 № 131-ФЗ «Об общих принципах организации местного самоуправления в Российской Федерации», Кодексом Российской Федерации об административных правонарушениях, Федеральным законом от 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Уставами  муниципальных образований городских и сельских поселений Тогучинского района, Положениями  об организации муниципального земельного контроля на территории городских и сельских поселений Тогучинского района, утвержденных Постановлениями городских и сельских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униципального земельного контроля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емельный контроль на территории Тогучинского района осуществляется специалистами городских и сельских посел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го земельного контроля является обеспечение рационального и эффективного землепользования на территории муниципальных образований Тогучин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ми муниципального земельного контроля я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блюдения земельного законодательства по использованию земель физическими, юридическими лицами (их руководителями), должностными лиц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и выявление административных правонарушений в сфере земельных правоотношений;</w:t>
      </w:r>
    </w:p>
    <w:p>
      <w:pPr>
        <w:pStyle w:val="Style14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щита интересов муниципального образования в области использования земель.</w:t>
      </w:r>
    </w:p>
    <w:p>
      <w:pPr>
        <w:pStyle w:val="Style14"/>
        <w:ind w:left="0" w:firstLine="540"/>
        <w:jc w:val="both"/>
        <w:rPr/>
      </w:pPr>
      <w:r>
        <w:rPr>
          <w:sz w:val="28"/>
          <w:szCs w:val="28"/>
        </w:rPr>
        <w:t>Муниципальный земельный контроль осуществляется в соответствии с планами работ, утвержденными в установленном порядке главой администрации муниципального образования городского или сельского поселения, а также в ходе рассмотрения заявлений и обращений граждан, юридических лиц и органов местного самоуправления.</w:t>
      </w:r>
    </w:p>
    <w:p>
      <w:pPr>
        <w:pStyle w:val="Style14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ланы проведения проверок соблюдения земельного законодательства в отношении юридических лиц и индивидуальных предпринимателей дополнительно согласовываются с органами прокуратуры по месту нахождения юридических лиц и индивидуальных предпринимателей, в отношении которых планируется проведение плановых проверок.</w:t>
      </w:r>
    </w:p>
    <w:p>
      <w:pPr>
        <w:pStyle w:val="Style14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одлежат предварительному согласованию с органами прокуратуры.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дровое обеспечение муниципального земельного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лугодие 2015 года отдельных штатных должностей работников, выполняющих работу по муниципальному земельному контролю не было. </w:t>
      </w:r>
    </w:p>
    <w:p>
      <w:pPr>
        <w:pStyle w:val="Style14"/>
        <w:ind w:left="0" w:firstLine="709"/>
        <w:jc w:val="both"/>
        <w:rPr/>
      </w:pPr>
      <w:r>
        <w:rPr>
          <w:sz w:val="28"/>
          <w:szCs w:val="28"/>
        </w:rPr>
        <w:t>Квалификация специалистов администраций муниципальных образований Тогучинского района, соответствует направлению деятельности, которую они осуществляют.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о выполняющих функции по муниципальному земельному контролю, работников, нет.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униципального земельного контроля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ым планом проведения проверок за отчётный период, было предусмотрено 9 (девять) плановых проверок.  За этот же период было проведено 4 документарных и 5 выездных проверок соблюдения земельного законодательства на территории района.  При проведении  совместной проверки в области земельного законодательства, на территории Заречного сельсовета Тогучинского района Новосибирской области, орган государственного контроля ФГКУ Новосибирская межобластная ветеринарная лаборатория, выявил нарушение в сфере семеноводства сельскохозяйственных растений в отношении ИП Кожемяченко, органом государственного контроля был составлен протокол об административном правонарушении от 13.03.2015г, выписано предписание об устранении нарушений  в данной сфере от 24.03.2015г.  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ой части проведённых проверок нарушений земельного законодательства выявлено не было.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оды и предложения по результатам муниципального земельного контроля.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емельный контроль находится под постоянным контролем главы Тогучинского района Новосибирской области и Глав поселений.</w:t>
      </w:r>
    </w:p>
    <w:p>
      <w:pPr>
        <w:pStyle w:val="Style14"/>
        <w:ind w:left="0" w:firstLine="709"/>
        <w:jc w:val="both"/>
        <w:rPr/>
      </w:pPr>
      <w:r>
        <w:rPr>
          <w:sz w:val="28"/>
          <w:szCs w:val="28"/>
        </w:rPr>
        <w:t>Основными задачами в вопросах осуществления муниципального земельного контроля на территории муниципальных образований за полугодие 2015 года, с учетом всех проведённых мероприятий необходимо считать: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в полном объеме плановых проверок по соблюдению земельного законодательства;</w:t>
      </w:r>
    </w:p>
    <w:p>
      <w:pPr>
        <w:pStyle w:val="Style14"/>
        <w:ind w:left="0" w:firstLine="709"/>
        <w:jc w:val="both"/>
        <w:rPr/>
      </w:pPr>
      <w:r>
        <w:rPr>
          <w:sz w:val="28"/>
          <w:szCs w:val="28"/>
        </w:rPr>
        <w:t>- проведение выездных проверок, используя при этом материалы по формированию земельных участков как юридических, так и физических лиц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заимодействие с Федеральной службой государственной регистрации, кадастра и картографии по Новосибирской области, заинтересованными органами администрации Тогучинского района Новосибирской области, исполнительными органами власти Новосибирской области, правоохранительными органами и иными органами, и должностными лицами, чья деятельность связана с реализацией функций в области муниципального земельного контроля;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ая подготовка проектов планов проведения плановых проверок по соблюдению земельного законодательства юридическими лицами, индивидуальными предпринимателями и гражданами;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профилактической работы с населением по предотвращению нарушений земельного законодательства путем привлечения средств массовой информации к освящению актуальных вопросов муниципального земельного контроля, разъяснения положений земельного законодательства.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Тогучинского района                                                                 С.С. Пы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лотнико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2-455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5:19:00Z</dcterms:created>
  <dc:creator>Zver</dc:creator>
  <dc:description/>
  <cp:keywords/>
  <dc:language>en-US</dc:language>
  <cp:lastModifiedBy>Elena V. Plotnikowa</cp:lastModifiedBy>
  <cp:lastPrinted>2014-01-15T17:19:00Z</cp:lastPrinted>
  <dcterms:modified xsi:type="dcterms:W3CDTF">2016-03-24T04:49:00Z</dcterms:modified>
  <cp:revision>209</cp:revision>
  <dc:subject/>
  <dc:title/>
</cp:coreProperties>
</file>