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9.2015 № 864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лан мероприятий ("дорожная карта"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ышение доступности приоритетных объектов и услуг в социальной сфере инвалидов и других маломобильных групп на территории Тогучинского района  Новосибирской области (2015 - 2030 годы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)"</w:t>
        <w:br/>
      </w:r>
      <w:bookmarkStart w:id="0" w:name="sub_10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. Общее описание "Дорожной карты"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разработки плана мероприятий ("дорожной карты") является обеспечение доступности для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на территории Тогучинского района Новосибирской области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" w:name="sub_200"/>
      <w:bookmarkStart w:id="2" w:name="sub_20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II. Характеристика пробле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" w:name="sub_2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обоснование необходимости ее решения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ступной для инвалидов среды жизнедеятельности является одной из приоритетных задач. Отсутствие условий доступности является главным препятствием для всесторонней интеграции инвалидов в общество, а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ониторинга, проводимого структурными подразделениями администрации Тогучинского района, ГБУЗ  НСО «Тогучинская ЦРБ», ГКУ НСО Центра занятости населения, по состоянию на 01.06.2016 в Тогучинском  районе Новосибирской области  проживает 5069 инвалидов, в том числе 171 ребенок-инвалид, инвалидов 1 группы-623 чел., инвалидов 2 группы -2430 чел., инвалидов 3 группы -1845 чел., причем 2939 человек - инвалиды трудоспособного возраста. В образовательных организациях Тогучинского района обучаются 93 ребенка-инвалида, что составляет 1,5% от общей численности обучающихся, в том числе 9 детей дошкольного возраста. По формам инвалидности выделяются три основные группы: с нарушениями опорно-двигательного аппарата – 23 ребенка, с нарушениями умственного развития – 52, с различными соматическими заболеваниями – 18. За последний год наблюдается тенденция увеличения количества детей-инвалидов, обучающихся в образовательных учреждениях на 20% (2014 год – 77 человек, 2015 год – 93 человека).  В 33 творческих коллективах  Культурно досуговых центрах Тогучинского района  Новосибирской области постоянно занимаются 35 инвалидов, 1 ребенок-инвалид обучается по дополнительным общеобразовательным программам.  Библиотеки Тогучинского района Новосибирской области  обслуживают 39 взрослых инвалидов и 20 детей. В МКУК   «Тогучинская  центральная  библиотека»  обеспечен беспрепятственный доступ инвалидов к информации, заключен договор с Новосибирской областной специальной библиотекой  для незрячих и слабовидящих на организацию библиотечного пункта. Один раз в квартал проводится обмен книг. МКУК  Тогучинского района «Тогучинская центральная библиотека»  имеет в наличии 2 тифломагнитофона «Магнит», «Говорящая книга» и 2 специальных устройства для чтения «говорящих книг» на флэш-картах. Учреждения культуры Тогучинского района Новосибирской области, предоставляющие услуги инвалидам и МГН размещены в 60 объектах, в том числе 8 объектов в арендуемых помещениях, 25- частично оборудованы для беспрепятственного доступа инвалидов (пандусы, поручни, входные зоны, санитарно-гигиенические помещения), 27 учреждений доступны условно. В образовательных учреждениях Тогучинского района Новосибирской области по результатам мониторинга 91% зданий  не отвечают всем требованиям доступности для инвалидов. В учреждениях социальной защиты Тогучинского района Новосибирской области из 8 учреждений полностью доступны 2, остальные доступны частично избирательно. В учреждениях здравоохранения Тогучинского района Новосибирской области из 64 объектов полностью доступны 1, остальные доступны частично избирательно. ГКУ НСО Центр занятости населения в Тогучинском районе Новосибирской области  не доступно для инвал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огучинского района Новосибирской области принимает участие в государственной программе «Доступная среда». Так, в течение 2013-2014гг.. за счет средств  федерального, областного и местного бюджетов в 27 объектах социальной сферы оборудованы входные зоны, в 10 учреждениях культуры обустроены санузлы.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4" w:name="sub_300"/>
      <w:bookmarkStart w:id="5" w:name="sub_30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" w:name="sub_3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II. Цели и задачи мероприятий "Дорожной карты"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ероприятий "дорожной карты" является обеспечение к концу 2030 года на территории Тогучинского района Новосибирской области беспрепятственного доступа к объектам и услугам в социальной сфере и других МГ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предусматривает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овершенствование нормативно-правовой и организационной основы формирования доступности объектов и услуг в социальной сфере для инвалидов и других МГ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а 2. Повышение уровня доступности объектов и услуг в социальной сфере для инвалидов и других МГ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7" w:name="sub_4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V. Сроки и этапы реализации мероприятий "Дорожной карты"</w:t>
      </w:r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"дорожной карты" рассчитана на 16 лет с 2015 по 2030 годы и включает три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ый этап - оценка состояния доступности объектов и услуг в социальной сфере Тогучинского района для инвалидов и других МГН, выявление и определение степени соответствия требованиям доступности объектов посредством паспортизации и мониторинга, разработка нормативно-правовых, методических и информационных документов и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торой этап - реализация конкретных мероприятий в области обеспечения доступности объектов и услуг в социальной сфере для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тий этап - анализ результатов состояния доступности объектов в социальной сфере для инвалидов и других маломобильных групп населения на территории Тогучинского района, и разработка, в случае необходимости, плана мероприятий "дорожной карты" на следующий период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8" w:name="sub_600"/>
      <w:bookmarkStart w:id="9" w:name="sub_60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V. Оценка эффективност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0" w:name="sub_6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ализации мероприятий "Дорожной карты"</w:t>
      </w:r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роприятия "дорожной карты" направлены на предоставление для инвалидов равных возможностей для участия в жизни общества и повышение качеств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ми по определению степени удовлетворенности созданными условиями для безбарьерной среды жизнедеятельности инвалидов будут являть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их опросо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казатели мониторинга доступности объектов и услуг в социальной сфере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VI. Перечень мероприятий "Дорожной карты"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36"/>
        <w:gridCol w:w="3969"/>
        <w:gridCol w:w="1418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, достигаемые в ходе выполнения мероприятий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доступност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и услуг в социальной сфере для инвалидов и других МГ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Тогучинского района Новосиби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изация объектов в социальной сфе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Н, УО, ОУ, ЦРБ, Ц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доступности объектов в социальной сфере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доступности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и услуг в социальной сфере для инвалидов и других МГ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Тогучинского района Новосиби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обеспечению реализации дистанционного образования детей-инвалидов и других МГ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КЦС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3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разования для детей-инвалидов и других МГ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нормативно-правовой базы, регламентирующей предоставление образования детям-инвалидам и другим МГ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циокультурных и спортивных мероприятий с участием лиц с ограниченными возможностями здоровь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У, КЦСОН, 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валидов из числа граждан с ограниченными возможностями здоровья, привлеченных к участию в социокультурных и спортивных меро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создание в учреждениях социальной инфраструктуры универсальной безбарьерной среды для беспрепятственного доступа и дооснащение их специальным оборудованием в рамках участия в ГП РФ «Доступная сред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ЦРБ, ОК, КЦСОН, О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разования для детей-инвалидов и других МГН</w:t>
            </w:r>
          </w:p>
        </w:tc>
      </w:tr>
      <w:tr>
        <w:trPr>
          <w:trHeight w:val="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квартир инвалидов-колясочников для создания реестра нуждающихся в улучшении жилищных условий с элементами форм доступной среды жизне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, О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йонного реестра инвалидов, нуждающихся в улучшении жилищных усло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в министерство соцразвития Новосибирской области на оказание социальной помощи инвалидам и другим МГН для оказания социальной помощи на обустройство доступности жилых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Н, КЦС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и других МГН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я доступности объектов в социальной сфере для инвалидов и других маломобильных групп насел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Тогучинского района Новосибирско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паспортизации объектов в социальной сфер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Б, ОК, КЦСОН, ОСЗН, О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доступности объектов в социальной сфер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ки проведения соцопроса о степени удовлетворенности условиями, созданными для безбарьерной среды для инвалидов и МГН в сфере образования, и мониторинга доступности объектов и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С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степени удовлетворенности условиями, созданными для безбарьерной среды для инвалидов и МГ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опроса о степени удовлетворенности условиями, созданными для безбарьерной среды для инвалидов и МГН в социальной сфере, и мониторинга доступности объектов и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ЦРБ, ОК, КЦСОН, ОСЗН, О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соцопроса о степени удовлетворенности условиями, созданными для безбарьерной среды для инвалидов и МГН в социальной сфере, и мониторинга доступности объектов и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ЦРБ, ОК, КЦСОН, ОСЗН, О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О – Управление образования администрации Тогучинского района Новосибир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 - Образовательные учреждения администрации Тогучинского района Новосибир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ЗН – Отдел социальной защиты населения администрации Тогучинского района Новосибир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тдел культуры администрации Тогучинского района Новосибир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РБ – ГБУЗ НСО  «Тогучинская центральная районная больниц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ФКиС – Отдел физической культуры и спорта администрации Тогучи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 – Маломобильные группы населения</w:t>
      </w:r>
    </w:p>
    <w:sectPr>
      <w:type w:val="nextPage"/>
      <w:pgSz w:orient="landscape" w:w="16838" w:h="11906"/>
      <w:pgMar w:left="1418" w:right="851" w:gutter="0" w:header="0" w:top="89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37:00Z</dcterms:created>
  <dc:creator>Admin</dc:creator>
  <dc:description/>
  <cp:keywords/>
  <dc:language>en-US</dc:language>
  <cp:lastModifiedBy>Admin</cp:lastModifiedBy>
  <dcterms:modified xsi:type="dcterms:W3CDTF">2016-05-31T10:37:00Z</dcterms:modified>
  <cp:revision>2</cp:revision>
  <dc:subject/>
  <dc:title>                                                                                                                         Приложение № 1</dc:title>
</cp:coreProperties>
</file>