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423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3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 201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99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Тогуч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бществен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9. ст.15 Федерального закона № 131- ФЗ «Об общих принципах организации местного самоуправления в Российской Федерации», п.3 ст. 7, ст. 10.Федеральнлго закона № 7- ФЗ «Об охране окружающей среды»,   ст. 9 Федерального закона № 174 - ФЗ «Об экологической экспертизе», руководствуясь Положением «О порядке организации проведения общественных слушаний по оценке воздействия намечаемой хозяйственной деятельности и иной деятельности на окружающую среду на территории Тогучинского района Новосибирской области» (решение сессии Совета депутатов Тогучинского района от 20.05.2011 № 90), администрации Тогучинск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общественные слушания 02.09.2014  в 14-00 в  здании СДК с. Лекарственное Тогучинского района Новосибирской области по вопрос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 проектировании строительства   щебеночного карьера около с. Лекарственное    Тогучинского района Новосибирской области как опасного производственного объекта, влияющего на окружающую среду с целью изучения общественного мнения населения Мирновского сельсовета Тогучин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и:   Фролов Валерий Михайлович – главный инженер проекта ООО «Технопроект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здать организационный комитет по проведению общественных слушаний в следующем состав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пко Нина Николаевна – первый заместитель главы администрации Тогучин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риков Николай Александрович –   заместитель главы администрации Тогучинского района  по строительству коммунальному дорожному хозяйству и транспорту администрации Тогучин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еленченко Ольга Николаевна - начальник управления  экономического развития  промышленности и торговли администрации Тогучин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ядюра Сергей Иванович - начальник отдела природных ресурсов  и охраны окружающей среды администрации Тогучин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расев Виталий Владимирович – начальник юридического отдела администрации Тогучин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ренкова Татьяна Николаевна – главный специалист управления  экономического развития  промышленности и торговли администрации Тогучинского района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ырескина Ольга Анатольевна – Глава Мирновского сельсовета Тогучинского района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усева Ирина Владимировна – депутата Совета депутатов Мирновского сельсовета Тогучинск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лов Валерий Дмитриевич – депутата Совета депутатов Мирновского сельсовета Тогучинск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зов Максим Юрьевич –   директор  ООО   УК «Концерн Сибирь» (по соглас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 Рекомендовать Главе Мирновского сельсовета Тогучинского района (Пырескиной О.А.) организовать приглашение и регистрацию участников слушаний, обеспечить ведение протокола и оформление итоговых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начальника отдела природных ресурсов  и охраны окружающей среды администрации Тогучинского района  Дядюра С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гучинского района</w:t>
        <w:tab/>
        <w:tab/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С.С. 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-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right="-55" w:hanging="0"/>
        <w:jc w:val="left"/>
        <w:rPr>
          <w:b w:val="false"/>
          <w:b w:val="false"/>
        </w:rPr>
      </w:pPr>
      <w:r>
        <w:rPr>
          <w:b w:val="false"/>
        </w:rPr>
        <w:t>СОГЛАСОВАНО</w:t>
      </w:r>
    </w:p>
    <w:p>
      <w:pPr>
        <w:pStyle w:val="Heading"/>
        <w:ind w:right="-5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меститель главы</w:t>
      </w:r>
    </w:p>
    <w:p>
      <w:pPr>
        <w:pStyle w:val="Heading"/>
        <w:ind w:right="-55" w:hanging="0"/>
        <w:jc w:val="left"/>
        <w:rPr>
          <w:b w:val="false"/>
          <w:b w:val="false"/>
        </w:rPr>
      </w:pPr>
      <w:r>
        <w:rPr>
          <w:b w:val="false"/>
        </w:rPr>
        <w:t xml:space="preserve">администрации Тогучинского района </w:t>
        <w:tab/>
        <w:tab/>
        <w:tab/>
        <w:tab/>
        <w:t>Н.А. Бориков</w:t>
      </w:r>
    </w:p>
    <w:p>
      <w:pPr>
        <w:pStyle w:val="Heading"/>
        <w:ind w:right="-5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55" w:hanging="0"/>
        <w:jc w:val="left"/>
        <w:rPr>
          <w:b w:val="false"/>
          <w:b w:val="false"/>
        </w:rPr>
      </w:pPr>
      <w:r>
        <w:rPr>
          <w:b w:val="false"/>
        </w:rPr>
        <w:t>Управляющий делами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дминистрации Тогучинского района</w:t>
        <w:tab/>
        <w:tab/>
        <w:t xml:space="preserve">                    В.А. Чумакова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</w:rPr>
      </w:pPr>
      <w:r>
        <w:rPr>
          <w:b w:val="false"/>
        </w:rPr>
        <w:t>Начальник юридического отдела</w:t>
      </w:r>
    </w:p>
    <w:p>
      <w:pPr>
        <w:pStyle w:val="Heading"/>
        <w:ind w:right="-55" w:hanging="0"/>
        <w:jc w:val="left"/>
        <w:rPr>
          <w:b w:val="false"/>
          <w:b w:val="false"/>
        </w:rPr>
      </w:pPr>
      <w:r>
        <w:rPr>
          <w:b w:val="false"/>
        </w:rPr>
        <w:t>администрации Тогучинского района</w:t>
        <w:tab/>
        <w:tab/>
        <w:tab/>
        <w:tab/>
        <w:t>В.В. Карас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риродных ресурс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храны окружающей среды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                                                                 С.И. Дядюра  </w:t>
      </w:r>
    </w:p>
    <w:p>
      <w:pPr>
        <w:pStyle w:val="Heading"/>
        <w:ind w:right="-5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0:54:00Z</dcterms:created>
  <dc:creator>Plahova</dc:creator>
  <dc:description/>
  <cp:keywords/>
  <dc:language>en-US</dc:language>
  <cp:lastModifiedBy>OZelechenko</cp:lastModifiedBy>
  <cp:lastPrinted>2014-07-30T11:40:00Z</cp:lastPrinted>
  <dcterms:modified xsi:type="dcterms:W3CDTF">2014-07-30T04:49:00Z</dcterms:modified>
  <cp:revision>40</cp:revision>
  <dc:subject/>
  <dc:title>                                Распоряжение</dc:title>
</cp:coreProperties>
</file>