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9817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 w:val="28"/>
        </w:rPr>
      </w:pPr>
      <w:r>
        <w:rPr>
          <w:color w:val="000000"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541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540"/>
        <w:gridCol w:w="1440"/>
      </w:tblGrid>
      <w:tr>
        <w:trPr/>
        <w:tc>
          <w:tcPr>
            <w:tcW w:w="15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</w:t>
            </w:r>
          </w:p>
        </w:tc>
      </w:tr>
      <w:tr>
        <w:trPr/>
        <w:tc>
          <w:tcPr>
            <w:tcW w:w="15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(В ред. Постанов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огуч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от 30.06.2014 №842, от 25.07.2014 №1027, 22.08.2014 №1184, 26.08.2014 №119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разовании избирательных участков, участков референдума для проведения голосования и подсчета голосов избирателей, участников референдума на территории Тогуч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7 статьи 4 Федерального закона от 02.10.2012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в соответствии со статьей 19 Федерального закона от 12.06.2002 № 67-ФЗ «Об основных гарантиях избирательных прав и права на участие в референдуме граждан Российской Федерации», решением избирательной комиссии Новосибирской области от 22 ноября 2012 № 148/1174-4 «О нумерации избирательных участков, участков референдума, образуемых для проведения голосования и подсчета голосов избирателей, участников референдума на территории Новосибирской области» по согласованию с территориальной избирательной комиссией Тогучинского района Новосибирской области, администрация Тогучинского района Новосибир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1. Для проведения голосования и подсчета голосов избирателей, участников референдума образовать на территории Тогучинского района Новосибирской области сроком на пять лет 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бирательных участков, участков референдума с номера 1011 по номер 1020, с номера 1022 по номер 1075 в соответствии с прилож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править настоящее постановление в избирательную комиссию Новосибирской об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органа местного самоуправления «Тогучински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управляющего делами администрации Тогучинского района Шарафутдинова Р.И..</w:t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огучинского района</w:t>
        <w:tab/>
        <w:tab/>
        <w:tab/>
        <w:tab/>
        <w:tab/>
        <w:tab/>
        <w:tab/>
        <w:t>С.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ы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огучинского района от 20.12.2012 № 1612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е участки, участки референдума на территории Тогуч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личество избирательных участков, участков референдума – 64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мера избирательных участков, участков референдума – с № 1011 по № 1020, с № 1022 по № 1075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Тогучи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1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г. Тогучин, улица Челюскинцев 34 (помещение медпунк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г. Тогучин, улица Челюскинце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1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г. Тогучин, улица Школьная, 2 «б» (помещение спортивного клуба «Витязь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г. Тогучин, улицы: Беляева, Грибоедова, Гутовская, Добровольского, Жуковского, Звездная,  Инюшка, Королева, Набережная, Новая, Октябрьская, Озерная, Пенькозаводская, Полевая, Пролетарская с № 1 по № 27 нечетная и с № 2 по № 26 четная стороны, Рассветная, Речная, Солнечная, Школьная с № 1 по № 21 нечетная и с № 2 по № 14 четная стороны, Чкалова, Циолковского, переулки: Грибоедова, Набережный, Октябрьский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13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сто нахождения участковой избирательной комиссии и помещения для голосования: г. Тогучин, улица Коммунистическая, 1 ( помещение средней общеобразовательной школы №3).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ницы участка – г. Тогучин, улицы: Володарского, Громовой, Земнухова, Коммунистическая, Кошевого, Майская, Обская, Олимпийская, Осенняя, Парковая, Пролетарская с № 28 четная и с № 29 нечетная стороны - до конца), Северная, Сурковская,  Тогучинка, Тюленина, Центральная, Чехова, Шевцовой, Школьная с № 23нечетная и с № 16 четная стороны – до конца, 8-Марта, переулки: Банковский, Ветеринарный, Восточный, Майский, Пролетарский, Почтовый, Украински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14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г. Тогучин, улица Садовая, 25 (помещение районного Дома культур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г. Тогучин, улицы: Белинского, Боровая, Добролюбова, Заводская, Комсомольская, Котовского, Лапина, Ленина, Лесная, Островского, Пионерская, Плановая, Садовая, Сосновая, Театральная, Трудовая, Щорса, переулки:  Киикский, Ленина, Печатный, 1-ый Советский,  2-ой Советск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15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г. Тогучин, улица Свердлова, 5 (административное здание МУП «Тогучинское АТП»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г. Тогучин, улицы: Береговая с № 33 нечетная сторона до конца, ул. Коллективная, ул. Линейная с № 8 четная сторона до конца, вся нечетная сторона - до конца, Луговая, Маяковского, Мира, Некрасова, Первомайская с № 1 по № 89 нечетная и с № 2 до конца четная стороны, ул. Промышленная, ул. Свердлова, Снежная, Целинная, казарма 129 км, Юбилейна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16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г. Тогучин, улица Никитина, 43 (помещение Тогучинской средней общеобразовательной школы № 5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г. Тогучин, улицы: Бригадная с № 29 нечетная и с № 52 четная стороны - до конца, Вокзальная с № 31 нечетная и с № 52 четная стороны - до конца, Гагарина, Герцена, Глинки, Есенина, Железнодорожная, Космическая, Крупская с № 19 нечетная и с № 16 четная стороны - до конца, Молодежная, Никитина с № 17 нечетная и с № 22  четная стороны - до конца, Омская, Первомайская с № 91нечетная сторона до конца, Томская, Чайковского, Чернышевского, Южная, 2-ая Чайковского, переулок 40 лет Октябр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1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г. Тогучин, улица Пушкина, 2 «в» ( помещение городского КДЦ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г. Тогучин, улицы: Березовая, Бригадная с № 7 по № 27 нечетная и с № 10 по № 50 четная стороны, Вокзальная с № 7 по № 29 нечетная и с № 28 по № 50 четная стороны, Деповская с № 92 четная сторона - до конца, Калинина, Кирова, Крупская с № 1 по № 17 нечетная и с № 2 по № 14 четная стороны, Крылова, Логовская, Лермонтова, Ломоносова, Нагорная, Никитина с № 1 по № 15нечетная и с № 2 по № 20 четная стороны, Партизанская, Пушкина, Транспортная, переулок Чаплыги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18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г. Тогучин, улица Дзержинского, 10 (помещение административного здания районного потребительского общест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г. Тогучин, улицы: Береговая № №27-а, 27-б, № 31, Боровлянка, Бригадная с № 2 по № 8 четная сторона, Вокзальная с № 1 по № 5 нечетная и с № 2 по № 26 четная стороны, Деповская с № 61 до конца нечетная и с № 54 по № 90 четная стороны, Дзержинского, Зеленая, Кирпичная, Линейная с № 2 по № 6четная сторона, Машинотракторная, Урицкого, Элеваторная, поселок Березовской подстанции, переулки: Дзержинского, Кооперативный, Элеваторны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1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г. Тогучин, улица Трактовая, 2 (помещение Тогучинской средней общеобразовательной школы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г. Тогучин, улицы: Алтайская, Апрельская, Береговая с № 1 по № 29 кроме № 27-а, 27-б нечетная сторона, Блюхера, Гоголя, Деповская с № 1 по № 55 нечетная и с № 2 по № 52 четная стороны, Западная, Ключевская, Комарова, Красноармейская, Лазо, Матросова, Максима Горького, Папанина, Рабочая, Сибирская, ул. Строительная, Трактовая, Туннельная, Тургенева, Фетисова, Шевченко, 2-ая Сибирская, переулки: Березовский, Деповской, Трактовой, 1-ый Туннельный, 2-ой Туннельный, Чапаев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цовский сельсовет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20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: с. Борцово, ул. Центральная, 62 (помещение администрации Борцовского сельсове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омещения для голосования: с. Борцово, ул. Центральная 70 Дом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Борцово, п. Изынский, о.п. Отгон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готакски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2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: с. Буготак пер. Центральный, 2 (помещение администрации сельсовета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помещения для голосования: с. Буготак, пер. Центральный, 1 «в» (помещение школ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Буготак, п. Самарский, о.п. 82 км, п. Льнозав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23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т. Изынский, ул. Путейская, 4 (административное здание ст. Изынск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т. Изынский, д. Калаган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24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т. Буготак, ул. Железнодорожная, 4 (помещение железно-дорожного вокзал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т. Буготак, о.п. 75 км Кувшинк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сински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25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Пойменное, ул. Клубная, 2 (помещение МКУК Вассинский КДЦ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Пойменное, п. Каменная го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26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Вассино, ул. Центральная, 20/5 (помещение библиоте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Васси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27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п. Кадниха, ул. Центральная, 18/2 (помещение школ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п. Кадниха, п. Марай, п. Правый Курундус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28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п. Пятилетка, ул. Центральная, 18/2 (помещение Дома культур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п. Пятилетк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й поселок Горны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29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р.п. Горный ул. Советская, 15 «а» (помещение Дома культур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п. Никольский, р.п. Горный, улицы: Логовая, Березовая, Воинская, Горная, Дзержинского, Заводская, Карьерная, Ленина, Лесная, Линейная, Мира, Транспортная, Советская №№ 29, 29/1, 29/2, 32, 33, 34, Первомайская №№1,3,5,7,9, Советская №№17,19,21,23,25,27, Космическая 12, Военная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3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р.п. Горный ул. Советская, 15 «а» (помещение Дома культур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омещения для голосования: р.п. Горный, ул. Юбилейная,1 (помещение средней школы)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аницы участка –п. Ермачиха, р.п. Горный, улицы: Космическая №№ 1 (общ), 2/1,  4, 6, 8, 8-а, Молодежная №№  4, 6, 9, 11, 13, Советская №№  11, 12, 16, 18, 20, 22, Южная 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3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р.п. Горный ул. Советская, 15 «а» (помещение Дома культур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омещения для голосования: р.п. Горный, ул. Планетная, 4 (помещение начальной школ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р.п. Горный, улицы: Весенняя, Железнодорожная, Западная, Звездная, Молодежная №№ 1,3,5,7, Новогодняя, Октябрьская, Планетная, Поселковая, Сибирская, Советская №№ 2,4,6,8,10,14, Солнечная, Строительная, Центральна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товски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3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Янченково, ул. Школьная, 9 (помещение школ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Янченк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33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Гутово, ул. Центральная, 9 кв.1 (помещение фельдшерско-акушерского пунк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Гут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34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п. Ковалевка, ул. Центральная, 25 кв.1, (помещение фельдшерско-акушерского пунк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п. Ковалев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ьяловски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35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Завьялово, ул. Центральная, 6 «а» (помещение Дома культур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Завьялово, п. Низов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36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Доронино, ул. Центральная, 13, (помещение Дома культур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Голомыскино,  с. Дорони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37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Новоабышево, ул. Центральная, 20 (помещение школ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Новоабышево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ечны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38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: с. Заречное, ул. Гагарина, 1 (помещение конторы ОАО «Заречное»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помещения для голосования: с. Заречное, ул. Центральная, 2 (помещение школ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разъезд Гранит, с. Заречно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39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и помещения для голосования: Место нахождения участковой избирательной комиссии и помещения для голосования: д. Изылы, ул. Речная, 19. Тел. </w:t>
      </w:r>
      <w:r>
        <w:rPr>
          <w:color w:val="FF0000"/>
          <w:sz w:val="28"/>
          <w:szCs w:val="28"/>
        </w:rPr>
        <w:t>8 923 145 22 6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разъезд Девино, д. Изылы, п. Красный Яр, о.п. 141 к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40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д. Гаревка, ул. Центральная, 32 (помещение школ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п. Высокая Грива, д. Гарев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41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д. Саламатово, ул. Крестьянская, 16 (помещение фельдшерско-акушерского пункт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д. Боровая, д. Саламатово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икски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4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: с. Киик, ул. Центральная, 5 (административное здание ОАО «Имени Чапаева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омещения для голосования: с. Киик, ул. Центральная,14 (здание СДК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п. Инской, с. Киик, д. Куск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43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д. Кусьмень, ул. Новая, 6 (помещение клуб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- д. Кусьмень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и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44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Березиково, ул. Центральная, 1 (помещение Дома культур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Березиково, о.п. Зверобойка, п. Кучаних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45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п. Смирновка,  ул. Лесная, 5 (помещение клуб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п. Гремяченский, п. Придолинный, п. Смирнов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46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Курундус, ул. Суворова, 15 (помещение Дома культур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Курундус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уракски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47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: с. Коурак, ул. Партизанская, 10/1 (помещение Коуракского сельсовет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помещения для голосования: с. Коурак, ул. Школьная, 88 (помещение школ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Коура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48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Юрты, ул. Центральная, 101 (помещение Дома культур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д. Конево, с. Юр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49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п. Мирный, ул. Школьная, 8 (помещение школ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п. Мирны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50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Старогутово, ул. Центральная, 29, (помещение клуб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с. Старогутово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ельно-Ключевско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51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Кудельный Ключ, ул. Центральная, 2 (помещение Дома культуры).</w:t>
      </w:r>
    </w:p>
    <w:p>
      <w:pPr>
        <w:pStyle w:val="Normal"/>
        <w:ind w:firstLine="851"/>
        <w:rPr/>
      </w:pPr>
      <w:r>
        <w:rPr>
          <w:sz w:val="28"/>
          <w:szCs w:val="28"/>
        </w:rPr>
        <w:t>Границы участка – п. Зверобойка, с. Кудельный Ключ, п. Прямуш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5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нахождения участковой избирательной комиссии и помещения для голосован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Шубкино, ул. Центральная, 17 (помещение клуба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с. Шубкино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53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д. Боровлянка, пер. Школьный, 5 (помещение школ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д. Боровлянк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дрински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54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Кудрино, ул. Центральная, 1 (помещение конторы ОАО «Кудрино»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п. Брусянка, о.п. Мезениха, ст. Мурлыткино, о.п. 106 км Рожневский бор, с. Кудри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55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Златоуст, ул. Центральная, 56 (помещение школ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с. Златоуст, д. Мезених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едевски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56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: с. Лебедево, ул. Центральная, 53 (помещение Лебедевского сельсове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омещения для голосования: с. Лебедево, ул. Центральная, 49 (помещение Лебедевского КДЦ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Лебедево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57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 с. Дергоусово, ул. Школьная, 16 (помещение Дома культур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п. Верх-Чемской, с. Дергоус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рновски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58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: с. Лекарственное, ул. Центральная, 48 (помещение Дома культур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помещения для голосования: с. Лекарственное, ул. Центральная, 51 (помещение школ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Лекарственно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59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Карпысак, ул. Центральная, 86 (помещение школы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Карпысак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чаевски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6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п. Нечаевский, ул. Весенняя,12, (помещение Дома культур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п. Нечаевск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пьевский сельсовет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6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  с. Репьево, ул. Магистральная 1 ( помещение СДК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станция Восточная, с. Репьево, д. Шмак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6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Льниха, ул. Центральная, 4 (помещение Дома культур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п. Боровушка, с. Льниха, с. Новомотково, о.п. Паровозный, п. Пустын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ногутовский сельсовет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6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о нахождения участковой избирательной комиссии: с. Степногутово, </w:t>
      </w:r>
      <w:r>
        <w:rPr>
          <w:bCs/>
          <w:sz w:val="28"/>
          <w:szCs w:val="28"/>
          <w:lang w:eastAsia="ar-SA"/>
        </w:rPr>
        <w:t>ул. Центральная 16 (помещение администрации Степногутовского сельсовет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сто нахождения помещения для голосования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тепногутово, ул. Центральная 34 ( помещение СДК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с. Степногут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64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д. Колтырак, ул. Центральная, 42 (помещение фельдшерско-акушерского пункт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д. Колтыра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65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Мокрушино, ул. Школьная, 27 (помещение фельдшерско-акушерского пункт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с. Мокруши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ковкий сельсовет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66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Сурково, пер. Клубный, 2 (помещение клуб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д. Осиновка, д. Останино, с. Сурко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6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д. Долгово, ул. Школьная, 2 9помещение школ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д. Долгово, пос. Красный Высел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68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д. Верх-Ачино, ул. Центральная, 19 (помещение фельдшерско-акушерского пункт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д. Верх-Ачи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69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п. Русско-Семеновский, ул. Центральная, 23 (помещение клуб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п. Русско-Семеновск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-Каменский сельсовет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70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: с. Усть-Каменка, ул. Мира, 24 (помещение Усть-Каменского сельсовет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сто нахождения помещения для голосования: с. Усть-Каменка, ул. Мира, 24/1, (помещение школ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п. Пермский, п. Семеновский, с. Усть-Камен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7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д. Налетиха, ул. Центральная, 27 (помещение клуб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д. Налетих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7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д. Аплаксино, ул. Центральная, 45 (помещение клуб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ницы участка – д. Аплакси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ской сельсовет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7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Чемское, ул. Центральная, 28 (помещение Чемского сельсовет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с. Чемско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74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 и помещения для голосования: с. Владимировка, ул. Центральная 50 (здание Клуб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с. Владимиров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хтинский сельсовет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й участок, участок референдума № 1075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сто нахождения участковой избирательной комиссии: п. Шахта, ул. Трактовая, 1(помещение Шахтинского сельсовет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 помещения для голосования: п. Шахта, ул. Долгих, 1 (помещение Дома культуры)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раницы участка – ст. Изылинка, д. Новоизылинка, п. Петуховка, п. Разливы, п. Родники, п. Шахта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14:00Z</dcterms:created>
  <dc:creator>Customer</dc:creator>
  <dc:description/>
  <cp:keywords/>
  <dc:language>en-US</dc:language>
  <cp:lastModifiedBy>Ganovicheva Elena</cp:lastModifiedBy>
  <cp:lastPrinted>2014-07-28T17:11:00Z</cp:lastPrinted>
  <dcterms:modified xsi:type="dcterms:W3CDTF">2014-09-02T13:14:00Z</dcterms:modified>
  <cp:revision>2</cp:revision>
  <dc:subject/>
  <dc:title>ГЛАВА</dc:title>
</cp:coreProperties>
</file>