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drawing>
          <wp:inline distT="0" distB="0" distL="0" distR="0">
            <wp:extent cx="600710" cy="723900"/>
            <wp:effectExtent l="0" t="0" r="0" b="0"/>
            <wp:docPr id="1" name="Тогучински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гучинский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40"/>
        <w:gridCol w:w="1509"/>
        <w:gridCol w:w="2734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5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8"/>
              <w:gridCol w:w="4627"/>
            </w:tblGrid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Heading"/>
                    <w:ind w:right="-55" w:hanging="0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sz w:val="32"/>
                    </w:rPr>
                    <w:t>ПОСТАНОВЛЕНИЕ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Heading"/>
                    <w:snapToGrid w:val="false"/>
                    <w:ind w:right="-55" w:hanging="0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</w:r>
                </w:p>
              </w:tc>
            </w:tr>
            <w:tr>
              <w:trPr/>
              <w:tc>
                <w:tcPr>
                  <w:tcW w:w="4728" w:type="dxa"/>
                  <w:tcBorders/>
                  <w:vAlign w:val="center"/>
                </w:tcPr>
                <w:p>
                  <w:pPr>
                    <w:pStyle w:val="Heading"/>
                    <w:ind w:right="-55" w:hanging="0"/>
                    <w:jc w:val="right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11.12.2015</w:t>
                  </w:r>
                </w:p>
              </w:tc>
              <w:tc>
                <w:tcPr>
                  <w:tcW w:w="4627" w:type="dxa"/>
                  <w:tcBorders/>
                  <w:vAlign w:val="center"/>
                </w:tcPr>
                <w:p>
                  <w:pPr>
                    <w:pStyle w:val="Heading"/>
                    <w:ind w:left="-158" w:right="-55" w:firstLine="158"/>
                    <w:jc w:val="left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 xml:space="preserve">№ </w:t>
                  </w:r>
                  <w:r>
                    <w:rPr>
                      <w:b w:val="false"/>
                      <w:szCs w:val="28"/>
                    </w:rPr>
                    <w:t>1168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Heading"/>
                    <w:snapToGrid w:val="false"/>
                    <w:ind w:right="-55" w:hanging="0"/>
                    <w:rPr>
                      <w:b w:val="false"/>
                      <w:b w:val="false"/>
                      <w:bCs w:val="false"/>
                      <w:sz w:val="32"/>
                      <w:szCs w:val="28"/>
                    </w:rPr>
                  </w:pPr>
                  <w:r>
                    <w:rPr>
                      <w:b w:val="false"/>
                      <w:bCs w:val="false"/>
                      <w:sz w:val="32"/>
                      <w:szCs w:val="28"/>
                    </w:rPr>
                  </w:r>
                </w:p>
              </w:tc>
            </w:tr>
          </w:tbl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09" w:type="dxa"/>
            <w:tcBorders/>
          </w:tcPr>
          <w:p>
            <w:pPr>
              <w:pStyle w:val="Heading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г. Тогуч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огучинского   района Новосибирской области от 13.09.2013 № 1212 «Об утверждении                       муниципальной целевой программы «Муниципальная поддержка малого и среднего предпринимательства в Тогучинском районе на 2014 – 2016 годы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 179 Бюджетного кодекса РФ, В соответствии с Федеральным   законом от 24.07.2007 № 209-ФЗ «О развитии малого и среднего предпринимательства в Российской Федерации», а также в связи с приведением в соответствие муниципальной целевой программы,  администрация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муниципальную  целевую  программу «Муниципальная поддержка  малого и среднего предпринимательства в Тогучинском районе на 2014 – 2016 годы», утверждённую  постановлением администрации Тогучинского района Новосибирской области от 13.09.2013 № 1212 «Об утверждении муниципальной целевой программы «Муниципальная поддержка малого и среднего предпринимательства в Тогучинском районе на 2014 – 2016 годы» (далее - Программа),   изменения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раздел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 Программы» Программы,  строку «Объемы финансирования с расшифровкой по годам и источникам финансирования и исполнителям мероприятий Программы», изложить в следующей редакции: «Объём финансирования за весь период реализации Программы, составляет –  4615,9  тыс. руб., в том числе: Средства бюджета Новосибирской области – 2815,9  тыс. руб,  в том числе: 2014 год – 994,6 тыс. руб., 2015 год – 994,6 тыс. руб., 2016 год – 826,7 тыс. руб. Средства бюджета Тогучинского района Новосибирской области –  1800,0 тыс. руб., в том числе: 2014 год – 600,0 тыс. руб., 2015 год – 600,0 тыс. руб., 2016 год – 600,0 тыс. руб». 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б) Приложение № 2 «Мероприятия муниципальной целевой программы «Муниципальная поддержка малого и среднего предпринимательства в Тогучинском районе на 2014 – 2016 годы» Программы, изложить в новой редакции согласно приложению 1 к настоящему постановлению.</w:t>
      </w:r>
    </w:p>
    <w:p>
      <w:pPr>
        <w:pStyle w:val="31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</w:t>
      </w:r>
      <w:r>
        <w:rPr>
          <w:szCs w:val="28"/>
        </w:rPr>
        <w:tab/>
        <w:t>в) Приложение № 3 «Сводные финансовые затраты» Программы, изложить в новой редакции согласно приложению 2 к настоящему постановлению.</w:t>
      </w:r>
    </w:p>
    <w:p>
      <w:pPr>
        <w:pStyle w:val="ConsPlusNonformat"/>
        <w:widowControl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Тогучинского района Новосибирской области (Чумакова В.А.)  опубликовать настоящее постановление в периодическом печатном издании органа местного самоуправления «Тогучинский вестник» и разместить настоящее постановление на официальном сайте администрации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возложить на начальника управления экономического развития и торговли администрации  Тогучинского района Новосибирской области  Зеленченко О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Тогучинского  района                                                        Н.Н.Пап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отникова</w:t>
      </w:r>
    </w:p>
    <w:p>
      <w:pPr>
        <w:pStyle w:val="Normal"/>
        <w:jc w:val="both"/>
        <w:rPr/>
      </w:pPr>
      <w:r>
        <w:rPr/>
        <w:t>22-455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29:00Z</dcterms:created>
  <dc:creator>cab28</dc:creator>
  <dc:description/>
  <cp:keywords/>
  <dc:language>en-US</dc:language>
  <cp:lastModifiedBy>Павел Чекменев-Смолев</cp:lastModifiedBy>
  <cp:lastPrinted>2014-05-07T16:26:00Z</cp:lastPrinted>
  <dcterms:modified xsi:type="dcterms:W3CDTF">2015-12-18T03:02:00Z</dcterms:modified>
  <cp:revision>386</cp:revision>
  <dc:subject/>
  <dc:title>                                                                                                                        В</dc:title>
</cp:coreProperties>
</file>