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98170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65"/>
        <w:gridCol w:w="4295"/>
        <w:gridCol w:w="463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Heading"/>
              <w:rPr/>
            </w:pPr>
            <w:r>
              <w:rPr/>
              <w:t xml:space="preserve">АДМИНИСТРАЦИЯ </w:t>
            </w:r>
          </w:p>
          <w:p>
            <w:pPr>
              <w:pStyle w:val="Heading"/>
              <w:rPr/>
            </w:pPr>
            <w:r>
              <w:rPr/>
              <w:t>ТОГУЧИНСКОГО РАЙОНА</w:t>
            </w:r>
          </w:p>
          <w:p>
            <w:pPr>
              <w:pStyle w:val="Heading"/>
              <w:ind w:right="-55" w:hanging="0"/>
              <w:rPr/>
            </w:pPr>
            <w:r>
              <w:rPr/>
              <w:t>НОВОСИБИРСКОЙ ОБЛАСТИ</w:t>
            </w:r>
          </w:p>
        </w:tc>
      </w:tr>
      <w:tr>
        <w:trPr>
          <w:trHeight w:val="567" w:hRule="atLeast"/>
        </w:trPr>
        <w:tc>
          <w:tcPr>
            <w:tcW w:w="9571" w:type="dxa"/>
            <w:gridSpan w:val="4"/>
            <w:tcBorders/>
          </w:tcPr>
          <w:p>
            <w:pPr>
              <w:pStyle w:val="Heading"/>
              <w:snapToGrid w:val="false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Heading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sz w:val="32"/>
              </w:rPr>
              <w:t>ПОСТАНОВЛЕНИЕ</w:t>
            </w:r>
          </w:p>
        </w:tc>
      </w:tr>
      <w:tr>
        <w:trPr>
          <w:trHeight w:val="567" w:hRule="atLeast"/>
        </w:trPr>
        <w:tc>
          <w:tcPr>
            <w:tcW w:w="9571" w:type="dxa"/>
            <w:gridSpan w:val="4"/>
            <w:tcBorders/>
          </w:tcPr>
          <w:p>
            <w:pPr>
              <w:pStyle w:val="Heading"/>
              <w:snapToGrid w:val="false"/>
              <w:ind w:right="-55" w:hanging="0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  <w:tr>
        <w:trPr/>
        <w:tc>
          <w:tcPr>
            <w:tcW w:w="4813" w:type="dxa"/>
            <w:gridSpan w:val="2"/>
            <w:tcBorders/>
            <w:vAlign w:val="center"/>
          </w:tcPr>
          <w:p>
            <w:pPr>
              <w:pStyle w:val="Heading"/>
              <w:ind w:left="2520" w:right="-55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5.11.2015</w:t>
            </w:r>
          </w:p>
        </w:tc>
        <w:tc>
          <w:tcPr>
            <w:tcW w:w="4758" w:type="dxa"/>
            <w:gridSpan w:val="2"/>
            <w:tcBorders/>
            <w:vAlign w:val="center"/>
          </w:tcPr>
          <w:p>
            <w:pPr>
              <w:pStyle w:val="Heading"/>
              <w:ind w:right="-55" w:hanging="0"/>
              <w:jc w:val="left"/>
              <w:rPr>
                <w:sz w:val="32"/>
              </w:rPr>
            </w:pPr>
            <w:r>
              <w:rPr>
                <w:b w:val="false"/>
                <w:bCs w:val="false"/>
              </w:rPr>
              <w:t xml:space="preserve">№ </w:t>
            </w:r>
            <w:r>
              <w:rPr>
                <w:b w:val="false"/>
                <w:bCs w:val="false"/>
              </w:rPr>
              <w:t>1117</w:t>
            </w:r>
          </w:p>
        </w:tc>
      </w:tr>
      <w:tr>
        <w:trPr>
          <w:trHeight w:val="567" w:hRule="atLeast"/>
        </w:trPr>
        <w:tc>
          <w:tcPr>
            <w:tcW w:w="9571" w:type="dxa"/>
            <w:gridSpan w:val="4"/>
            <w:tcBorders/>
          </w:tcPr>
          <w:p>
            <w:pPr>
              <w:pStyle w:val="Heading"/>
              <w:snapToGrid w:val="false"/>
              <w:ind w:right="-55" w:hanging="0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Heading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. Тогучин</w:t>
            </w:r>
          </w:p>
          <w:p>
            <w:pPr>
              <w:pStyle w:val="Heading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49" w:hRule="atLeast"/>
        </w:trPr>
        <w:tc>
          <w:tcPr>
            <w:tcW w:w="648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460" w:type="dxa"/>
            <w:gridSpan w:val="2"/>
            <w:tcBorders/>
          </w:tcPr>
          <w:p>
            <w:pPr>
              <w:pStyle w:val="Heading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szCs w:val="28"/>
              </w:rPr>
              <w:t xml:space="preserve">Об  </w:t>
            </w:r>
            <w:r>
              <w:rPr>
                <w:b w:val="false"/>
                <w:bCs w:val="false"/>
                <w:szCs w:val="28"/>
              </w:rPr>
              <w:t>утверждении</w:t>
            </w:r>
            <w:r>
              <w:rPr>
                <w:b w:val="false"/>
                <w:szCs w:val="28"/>
              </w:rPr>
              <w:t xml:space="preserve"> плана месячника безопасности людей на водных объектах в осенне-зимнем периоде и </w:t>
            </w:r>
            <w:r>
              <w:rPr>
                <w:b w:val="false"/>
                <w:bCs w:val="false"/>
                <w:szCs w:val="28"/>
              </w:rPr>
              <w:t xml:space="preserve">реестра мест массового выезда </w:t>
            </w:r>
            <w:r>
              <w:rPr>
                <w:b w:val="false"/>
                <w:szCs w:val="28"/>
              </w:rPr>
              <w:t>автомобильного транспорта, и выхода людей на лед, и реестра пляжей и мест массового отдыха людей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bCs w:val="false"/>
                <w:szCs w:val="28"/>
              </w:rPr>
              <w:t>на территории Тогучинского района Новосибирской области в 2015-2016 гг</w:t>
            </w:r>
          </w:p>
          <w:p>
            <w:pPr>
              <w:pStyle w:val="Heading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463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ab/>
        <w:t xml:space="preserve">   В соответствии с п. 24 ст. 15 Федерального закона от 6 октября 2003 г. №131-ФЗ «Об общих принципах организации местного самоуправления в Российской Федерации», «Правилами охраны жизни людей на водных объектах Новосибирской области», утвержденных постановлением администрации Новосибирской области от 15.10.2007 №137-па,  «Планом основных мероприятий Новосибирской области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5 год», утвержденным Губернатором Новосибирской области, а также в целях улучшения профилактической и организационной работы по охране жизни людей на водоемах в осенне-зимний период 2015-2016 годов на территории Тогучинского района Новосибирской области, администрация Тогучи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Рекомендовать главам поселений Тогучинского района Новосибирской обла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одготовить необходимые нормативно правовые акты для осуществления мероприятий по обеспечению безопасности людей на водных объектах, охране их жизни и здоровья, недопущению гибели и травматизма людей на водных объектах поселения</w:t>
      </w:r>
      <w:r>
        <w:rPr>
          <w:b/>
          <w:szCs w:val="28"/>
        </w:rPr>
        <w:t xml:space="preserve">  </w:t>
      </w:r>
      <w:r>
        <w:rPr>
          <w:sz w:val="28"/>
          <w:szCs w:val="28"/>
        </w:rPr>
        <w:t>при проведении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месячника безопасности людей на водных объектах в осенне-зимний период с 14.11.2015-20.04.2016 г. в срок до 01.12.201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Уточнить Реестр мест массового  выезда автомобильного транспорта и выхода людей на лёд на водных объектах 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одготовить (обновить) и выставить запрещающие знаки «Переход (переезд) по льду запрещён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одготовить (обновить) и выставить информационные щиты с информацией об опасности выхода (выезда) на лё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С установлением снежного покрова провести обваловку береговой полосы мест несанкционированного выезда автомобильного (гужевого) транспорта на лё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Организовать выставление спасательных постов в местах с большим количеством рыболовов на значительной площади льда и в период интенсивного подлёдного лова рыбы (при необходимост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7. Не допустить работу несанкционированных ледовых перепра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8. Организовать проведение постоянных профилактических мероприятий по предупреждению гибели и травматизма людей на водных объектах в осенне-зимний период (изготовление и распространение плакатов, памяток о правилах поведения на льду (воде), публикацию статей в местных печатных изданиях, выступления  в СМИ, показ фильмов, проведение «Уроков безопасности» в средних общеобразовательных учреждениях по правилам поведения детей на льду (воде), постоянное информирование населения через СМИ о гидрометеорологической и ледовой обстановке на подведомственной территор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9. Организовать постоянный контроль в целях недопущения выхода людей и выезда автомобильного (гужевого) транспорта на лёд в необорудованных местах на водных объект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план проведения месячника безопасности людей на водных объектах Тогучинского района Новосибирской области (приложение №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твердить реестр мест массового выезда автомобильного транспорта и выхода людей на лед на водных объектах Тогучинского района Новосибирской области (приложение №2)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Утвердить реестр пляжей и мест массового отдыха людей на водных  объектах Тогучинского района Новосибирской области (приложение №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Рекомендовать начальнику отдела МВД России по Тогучинскому району НСО по заявкам глав поселений Тогучинского района выделять личный состав ОВД для проведения временного патрулирования мест несанкционированного выезда автомобильного  транспорта и выхода людей на лё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Рекомендовать главе г. Тогучина (Гончаров С. И.) проверить оснащение спасательной станции спасательными средствами для спасения людей, провалившихся под лед,  а также обеспечить ее постоянной информацией о гидрометеорологической обстановке в районе ответственности (во взаимодействии с гидрометеостанция г.Тогучин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 проделанной работе по подготовке к осенне-зимнему периоду 2015-2016 годов информировать КЧС и ПБ администрации Тогучинского района (через отдел по ВМР и ГОЧС) до 01.12.2015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онтроль за исполнением данного распоряжения возложить на  заместителя главы администрации Тогучинского района Борикова Н.А. </w:t>
      </w:r>
    </w:p>
    <w:p>
      <w:pPr>
        <w:pStyle w:val="Normal"/>
        <w:ind w:left="960" w:hanging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огуч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С. С. Пы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Молчанов</w:t>
      </w:r>
    </w:p>
    <w:p>
      <w:pPr>
        <w:pStyle w:val="Normal"/>
        <w:rPr/>
      </w:pPr>
      <w:r>
        <w:rPr/>
        <w:t>21776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к постановлению администрации Тогучинского </w:t>
      </w:r>
    </w:p>
    <w:p>
      <w:pPr>
        <w:pStyle w:val="Normal"/>
        <w:jc w:val="right"/>
        <w:rPr/>
      </w:pPr>
      <w:r>
        <w:rPr/>
        <w:t>района Новосибирской области</w:t>
      </w:r>
    </w:p>
    <w:p>
      <w:pPr>
        <w:pStyle w:val="Normal"/>
        <w:ind w:firstLine="10440"/>
        <w:jc w:val="center"/>
        <w:rPr/>
      </w:pPr>
      <w:r>
        <w:rPr/>
        <w:t xml:space="preserve">от                  № 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проведения месячника безопасности людей на водных объектах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Тогучинском районе Новосибирской области в 2015 – 2016 г.</w:t>
      </w:r>
    </w:p>
    <w:tbl>
      <w:tblPr>
        <w:tblW w:w="154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840"/>
        <w:gridCol w:w="1620"/>
        <w:gridCol w:w="6480"/>
      </w:tblGrid>
      <w:tr>
        <w:trPr>
          <w:tblHeader w:val="true"/>
          <w:trHeight w:val="113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нормативных правовых актов поселений Тогучинского района мероприятий для осуществления мероприятий по обеспечению безопасности людей на водных объектах в осенне-зимний период и проведения месячника безопасности людей на водных объектах в Тогучинского района  в осенне-зимний период 2014-2015 год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5г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 xml:space="preserve">Главный специалист отдела ВМР, делам ГОЧС администрации района во взаимодействии с администрациями поселений Тогучинского района </w:t>
            </w:r>
          </w:p>
        </w:tc>
      </w:tr>
      <w:tr>
        <w:trPr>
          <w:trHeight w:val="4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й комиссий по предупреждению и ликвидации чрезвычайных ситуаций и обеспечению пожарной безопасности поселений Тогучинского района по выработке мероприятий по обеспечению безопасности людей на водных объектах в осенне-зимний период и проведения месячника безопасности людей на водных объектах в Тогучинского района в осенне-зимний период 2014-2015 год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5 г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 xml:space="preserve">Главный специалист отдела ВМР, делам ГОЧС администрации района во взаимодействии с администрациями поселений Тогучинского района </w:t>
            </w:r>
          </w:p>
        </w:tc>
      </w:tr>
      <w:tr>
        <w:trPr>
          <w:trHeight w:val="91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уточнения Реестра мест массового выезда автомобильного транспорта и выхода людей на лёд на водных объектах поселений Тогучинского района по состоянию на 1 января 2015 го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декабрь 2015 г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Главный специалист отдела ВМР, делам ГОЧС администрации района во взаимодействии с администрациями поселений Тогучинского района</w:t>
            </w:r>
          </w:p>
        </w:tc>
      </w:tr>
      <w:tr>
        <w:trPr>
          <w:trHeight w:val="46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ление запрещающих знаков «Выезд (выход) на лед запрещен» и информационных щитов об опасности выезда автомобильного транспорта и  выхода людей на 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декабрь 2015 г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ВМР, делам ГОЧС администрации района во взаимодействии с администрациями поселений Тогучинского района</w:t>
            </w:r>
          </w:p>
        </w:tc>
      </w:tr>
      <w:tr>
        <w:trPr>
          <w:trHeight w:val="3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бваловки мест выезда автомобильного транспорта на лед путем устройства земляных (снежных) валов на береговой полосе водных объект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jc w:val="center"/>
              <w:rPr/>
            </w:pPr>
            <w:r>
              <w:rPr/>
              <w:t>ноябрь 2015г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ВМР, делам ГОЧС администрации района во взаимодействии с администрациями поселений Тогучинского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формирования населения поселений Тогучинского района о состоянии льда на водных объектах муниципальных образований в традиционных местах массового отдыха и подледного лова рыбы в средствах массовой информ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>Ноябрь 2015 г. – апрель 2016 г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 xml:space="preserve">Управление образования администрации Тогучинского района во взаимодействии с администрациями поселений Тогучинского района,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ление временных спасательных постов в местах массового скопления людей на льду на водных объектах поселений Тогучинского района в традиционных местах массового отдыха и подледного лова рыбы (при необходимости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5 г. – апрель 2016 г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Главный специалист отдела ВМР, делам ГОЧС администрации района во взаимодействии с администрациями поселений Тогучинского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вместных выездов (рейдов) представителей администраций поселений Тогучинского района с привлечением государственных инспекторов ФКУ «Центр ГИМС …», сотрудников полиции Главного управления МВД России по Новосибирской области, спасателей аварийно-спасательных служб муниципальных образований и Новосибирской области и сотрудников рыбной инспекции  по проверке мест отдыха на льд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5 г. – апрель 2016 г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ЧС и ПБ администрации района во взаимодействии с отделом МВД по Тогучинскому району НСО, администрациями поселений Тогучинского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ежурства в традиционных местах выхода людей на лед на водных объектах муниципальных образований НСО представителей администраций поселений Тогучинского района совместно со спасателями аварийно-спасательных служб муниципальных образований и Новосибирской области во время ледостава и перед началом весеннего павод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5 г. – апрель 2016 г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ЧС и ПБ администрации района во взаимодействии с отделом МВД по Тогучинскому району НСО, администрациями поселений Тогучинского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в средствах массовой информации Тогучинского района о мероприятиях, проводимых в ходе проведения месячника безопасности людей на водных объектах в осенне-зимний период 2014-2015 год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jc w:val="center"/>
              <w:rPr/>
            </w:pPr>
            <w:r>
              <w:rPr/>
              <w:t>Еженедельно (с 14 ноября 2015 г. – по 20 апреля 2016 г.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 xml:space="preserve">Главный специалист отдела ВМР, делам ГОЧС администрации района во взаимодействии с администрациями поселений Тогучинского района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ы по выявлению незарегистрированных ледовых переправ на водных объектах Тогучинского района и принятие необходимых мер по их обустройству в соответствии с требованиями Отраслевых дорожных норм (ОДН 218.010-98) или закрыт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5 г. – апрель 2016 г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ВМР, делам ГОЧС администрации района во взаимодействии с администрациями поселений Тогучинского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нормативных правовых актов поселений Тогучинского района мероприятий для осуществления мероприятий по обеспечению безопасности людей на водных объектах в осенне-зимний период и проведения месячника безопасности людей на водных объектах в Тогучинского района в осенне-зимний период 2014-2015 год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5 г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 xml:space="preserve">Главный специалист отдела ВМР, делам ГОЧС администрации района во взаимодействии с администрациями поселений Тогучинского района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распространение памяток и листовок «Осторожно, тонкий лед!», «На льду будь внимателен и осторожен» среди населения поселений Тогучин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5 г. – апрель 2016 г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Главный специалист отдела ВМР, делам ГОЧС администрации района во взаимодействии с администрациями поселений Тогучинского района, специалисты ГИМ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 детских и образовательных учреждениях, учебных заведениях поселений Тогучинского района «Уроков безопасности» по правилам поведения детей на льду (воде) в осенне-зимний период 2014-2015 год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5 г. – апрель 2016 г.</w:t>
            </w:r>
          </w:p>
          <w:p>
            <w:pPr>
              <w:pStyle w:val="Normal"/>
              <w:jc w:val="center"/>
              <w:rPr/>
            </w:pPr>
            <w:r>
              <w:rPr/>
              <w:t>(ежемесячно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Управление образования администрации Тогучинского района во взаимодействии с администрациями поселений Тогучинского района, специалисты ГИМ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97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right="9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9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9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9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9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9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9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9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9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9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9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9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9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9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9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9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9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9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9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9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9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9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9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97" w:hanging="0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360" w:right="97" w:hanging="0"/>
        <w:jc w:val="right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риложение № 3</w:t>
      </w:r>
    </w:p>
    <w:p>
      <w:pPr>
        <w:pStyle w:val="Normal"/>
        <w:ind w:left="360" w:right="97" w:hanging="0"/>
        <w:jc w:val="right"/>
        <w:rPr/>
      </w:pPr>
      <w:r>
        <w:rPr>
          <w:color w:val="000000"/>
        </w:rPr>
        <w:t xml:space="preserve">к постановлению администрации </w:t>
      </w:r>
    </w:p>
    <w:p>
      <w:pPr>
        <w:pStyle w:val="Normal"/>
        <w:ind w:left="360" w:right="97" w:hanging="0"/>
        <w:jc w:val="right"/>
        <w:rPr>
          <w:color w:val="000000"/>
        </w:rPr>
      </w:pPr>
      <w:r>
        <w:rPr>
          <w:color w:val="000000"/>
        </w:rPr>
        <w:t xml:space="preserve">                                        </w:t>
      </w:r>
      <w:r>
        <w:rPr>
          <w:color w:val="000000"/>
        </w:rPr>
        <w:t xml:space="preserve">Тогучинского района Новосибирской обла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97" w:hanging="0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от                   №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right="9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97" w:hanging="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РЕЕСТР </w:t>
      </w:r>
    </w:p>
    <w:p>
      <w:pPr>
        <w:pStyle w:val="Normal"/>
        <w:ind w:right="9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яжей и мест массового (неорганизованного)</w:t>
      </w:r>
    </w:p>
    <w:p>
      <w:pPr>
        <w:pStyle w:val="Normal"/>
        <w:ind w:right="97" w:hanging="0"/>
        <w:jc w:val="center"/>
        <w:rPr/>
      </w:pPr>
      <w:r>
        <w:rPr>
          <w:color w:val="000000"/>
          <w:sz w:val="28"/>
          <w:szCs w:val="28"/>
        </w:rPr>
        <w:t>отдыха людей на водных объектах Новосибирской области</w:t>
      </w:r>
    </w:p>
    <w:p>
      <w:pPr>
        <w:pStyle w:val="Normal"/>
        <w:ind w:right="97" w:hanging="0"/>
        <w:jc w:val="center"/>
        <w:rPr/>
      </w:pPr>
      <w:r>
        <w:rPr>
          <w:color w:val="000000"/>
          <w:sz w:val="28"/>
          <w:szCs w:val="28"/>
        </w:rPr>
        <w:t>по состоянию на 1 января 2016 года</w:t>
      </w:r>
    </w:p>
    <w:p>
      <w:pPr>
        <w:pStyle w:val="Normal"/>
        <w:ind w:right="9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50" w:hanging="0"/>
        <w:jc w:val="center"/>
        <w:rPr/>
      </w:pPr>
      <w:r>
        <w:rPr/>
        <w:t>А. Пляжи (места организованного отдыха людей)</w:t>
      </w:r>
    </w:p>
    <w:tbl>
      <w:tblPr>
        <w:tblW w:w="153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0"/>
        <w:gridCol w:w="2040"/>
        <w:gridCol w:w="1800"/>
        <w:gridCol w:w="1920"/>
        <w:gridCol w:w="2756"/>
        <w:gridCol w:w="1980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муниципального образовани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селённого пункта  (пляжа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водного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сто организованного отдыха (пляж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Количество отдыхающих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чел.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Организация (подразделение) по подготовке матросов-спаса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1535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А. Тогучинский муниципальный райо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ское посел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Тогучи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. И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ОУ ДПО НСО «УМЦ по ГО и ЧС НСО»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35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. Места массового (неорганизованного) отдыха люде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-3"/>
              </w:rPr>
              <w:t>Тогучинский муниципальный район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Буготакский сельсовет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с. Бугота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. И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Н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ОУ ДПО НСО «УМЦ по ГО и ЧС НС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Заречный сельсовет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 xml:space="preserve">п. Красный Яр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.  И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Н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ОУ ДПО НСО «УМЦ по ГО и ЧС НС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Киикский сельсовет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с. Кии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. И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Н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ОУ ДПО НСО «УМЦ по ГО и ЧС НС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97" w:hanging="0"/>
        <w:rPr>
          <w:color w:val="000000"/>
        </w:rPr>
      </w:pPr>
      <w:r>
        <w:rPr>
          <w:color w:val="000000"/>
        </w:rPr>
        <w:t xml:space="preserve">      </w:t>
      </w:r>
    </w:p>
    <w:tbl>
      <w:tblPr>
        <w:tblW w:w="154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826"/>
        <w:gridCol w:w="2040"/>
        <w:gridCol w:w="1800"/>
        <w:gridCol w:w="1920"/>
        <w:gridCol w:w="2760"/>
        <w:gridCol w:w="2040"/>
      </w:tblGrid>
      <w:tr>
        <w:trPr>
          <w:trHeight w:val="287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Горновский поселковый совет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р.п. Гор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пруд на </w:t>
            </w:r>
          </w:p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. Канарбурга, р. И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Н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ОУ ДПО НСО «УМЦ по ГО и ЧС НСО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Кудринский сельсовет с.Златоус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. И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Н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ОУ ДПО НСО «УМЦ по ГО и ЧС НСО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97" w:hanging="0"/>
        <w:rPr>
          <w:color w:val="000000"/>
        </w:rPr>
      </w:pPr>
      <w:r>
        <w:rPr>
          <w:color w:val="000000"/>
        </w:rPr>
        <w:t xml:space="preserve">Примечания: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1. ГАОУ ДПО НСО «УМЦ по ГО и ЧС НСО» - государственное автономное образовательное учреждение дополнительного профессионального образования Новосибирской области «Учебно-методический центр по гражданской обороне и чрезвычайным ситуациям Новосибирской области.     2. МНО – место массового (неорганизованного) отдыха людей.  3. МОО – место организованного отдыха людей на воде (пляж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97" w:hanging="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</w:t>
      </w:r>
      <w:r>
        <w:rPr>
          <w:color w:val="000000"/>
        </w:rPr>
        <w:t>Приложение № 2</w:t>
      </w:r>
    </w:p>
    <w:p>
      <w:pPr>
        <w:pStyle w:val="Normal"/>
        <w:ind w:left="360" w:right="97" w:hanging="0"/>
        <w:jc w:val="right"/>
        <w:rPr/>
      </w:pPr>
      <w:r>
        <w:rPr>
          <w:color w:val="000000"/>
        </w:rPr>
        <w:t xml:space="preserve">                                           </w:t>
      </w:r>
      <w:r>
        <w:rPr>
          <w:color w:val="000000"/>
        </w:rPr>
        <w:t xml:space="preserve">к постановлению администрации </w:t>
      </w:r>
    </w:p>
    <w:p>
      <w:pPr>
        <w:pStyle w:val="Normal"/>
        <w:ind w:left="360" w:right="97" w:hanging="0"/>
        <w:jc w:val="right"/>
        <w:rPr>
          <w:color w:val="000000"/>
        </w:rPr>
      </w:pPr>
      <w:r>
        <w:rPr>
          <w:color w:val="000000"/>
        </w:rPr>
        <w:t xml:space="preserve">                                        </w:t>
      </w:r>
      <w:r>
        <w:rPr>
          <w:color w:val="000000"/>
        </w:rPr>
        <w:t xml:space="preserve">Тогучинского района Новосибирской обла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right="97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от                                №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right="97" w:hanging="0"/>
        <w:jc w:val="center"/>
        <w:rPr>
          <w:color w:val="000000"/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09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right="9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ЕСТР </w:t>
      </w:r>
    </w:p>
    <w:p>
      <w:pPr>
        <w:pStyle w:val="Normal"/>
        <w:ind w:right="97" w:hanging="0"/>
        <w:jc w:val="center"/>
        <w:rPr/>
      </w:pPr>
      <w:r>
        <w:rPr>
          <w:b/>
          <w:color w:val="000000"/>
          <w:sz w:val="28"/>
          <w:szCs w:val="28"/>
        </w:rPr>
        <w:t>мест массового выезда автомобильного транспорта и выхода людей на лед</w:t>
      </w:r>
    </w:p>
    <w:p>
      <w:pPr>
        <w:pStyle w:val="Normal"/>
        <w:ind w:right="9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водных объектах Новосибирской области</w:t>
      </w:r>
    </w:p>
    <w:p>
      <w:pPr>
        <w:pStyle w:val="Normal"/>
        <w:ind w:right="97" w:hanging="0"/>
        <w:jc w:val="center"/>
        <w:rPr/>
      </w:pPr>
      <w:r>
        <w:rPr>
          <w:b/>
          <w:color w:val="000000"/>
          <w:sz w:val="28"/>
          <w:szCs w:val="28"/>
        </w:rPr>
        <w:t>по состоянию на 1 января 2016 г</w:t>
      </w:r>
      <w:r>
        <w:rPr/>
        <w:t>ода</w:t>
      </w:r>
    </w:p>
    <w:tbl>
      <w:tblPr>
        <w:tblW w:w="172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2520"/>
        <w:gridCol w:w="2700"/>
        <w:gridCol w:w="2880"/>
        <w:gridCol w:w="1800"/>
        <w:gridCol w:w="1980"/>
      </w:tblGrid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бразования, населенного пункта, удаление от населенного пункта (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Наименование водного объ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втомобильног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анспор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за ден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мерное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люде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выход в течение дн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мечание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ское посел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Тогуч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. И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вьяловский сельсов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Завьяло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уд на р. Изы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еченский сельсов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Борово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черте сел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. И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(гужевые повозк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пьевский сельсов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Новомотко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черте сел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. Иня, р. 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(гужевых повозо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икский сельсов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с. Кусмень до с. Инско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. И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икский сельсовет о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вомайский пру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рцовский сельсов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Борцо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уд на р. Канарбур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ссинский сельсов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Каменная Го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уд на р. Карауль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ссинский сельсов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Васси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уд на р. Изы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товский сельсов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Гуто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низ по течению реки 10000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. И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новский поселковый сельсов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Никольско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уд на р. Камен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дринский сельсов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с. Кудрино до с. Златоус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. И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ючевской сельсов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Боровлян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уд на р. Анче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рковский сельсов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Сурко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уд на р. Тогучин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новский поселковый сельсов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Никольско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уд на р. Канарбур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ское посел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Тогуч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. И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готакский сельсов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Бугота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. И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5:20:00Z</dcterms:created>
  <dc:creator>ГОЧС</dc:creator>
  <dc:description/>
  <cp:keywords/>
  <dc:language>en-US</dc:language>
  <cp:lastModifiedBy>AMolchanov</cp:lastModifiedBy>
  <cp:lastPrinted>2015-11-25T10:24:00Z</cp:lastPrinted>
  <dcterms:modified xsi:type="dcterms:W3CDTF">2016-01-12T06:35:00Z</dcterms:modified>
  <cp:revision>44</cp:revision>
  <dc:subject/>
  <dc:title> </dc:title>
</cp:coreProperties>
</file>