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98170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УЧ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</w:rPr>
        <w:t>ПОСТАНОВЛ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3541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540"/>
        <w:gridCol w:w="1440"/>
      </w:tblGrid>
      <w:tr>
        <w:trPr/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.20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Тогучинского района Новосибирской области от 20.12.2012 № 1612 «Об образовании избирательных участков, участков референдума для проведения голосования и подсчета голосов избирателей, участников референдума на территории Тогуч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before="0" w:after="0"/>
        <w:rPr>
          <w:szCs w:val="28"/>
        </w:rPr>
      </w:pPr>
      <w:r>
        <w:rPr>
          <w:szCs w:val="28"/>
        </w:rPr>
        <w:t>В связи с уточнением данных о границах избирательных участков, участков референдума, местах нахождения участковых избирательных комиссий и помещений для голосования, представленных администрациями городских и сельских поселений Тогучинского района, администрация Тогуч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 Внести следующие изменения в постановление администрации Тогучинского района Новосибирской области от 20.12.2012 № 1612 «Об образовании избирательных участков, участков референдума для проведения голосования и подсчета голосов избирателей, участников референдума на территории Тогучинского район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 В разделе Рабочий поселок Горны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В части «Избирательный участок, участок референдума № 1029» в предложении: «Границы участка – п. Никольский, р.п. Горный, улицы: Логовая, Березовая, Воинская, Горная, Дзержинского, Заводская, Карьерная, Ленина, Лесная, Линейная, Мира, Транспортная, Советская №№ 29, 29/1, 29/2, 32, 33, 34, Первомайская №№1,3,5,7,9, Советская №№17,19,21,23,25,27»  после слов «Советская №№17,19,21,23,25,27» дополнить словами «, Космическая 12, Военная 1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разделе Вассинский сельсов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 В части «Избирательный участок, участок референдума №1025» предложение «Место нахождения участковой избирательной комиссии и помещения для голосования: с. Пойменное, ул. Центральная, 43 (помещение школы).» заменить на предложение «Место нахождения участковой избирательной комиссии и помещения для голосования: с. Пойменное, ул. Клубная, 2 (помещение МКУК Вассинский КДЦ).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разделе Репьёвский сельсов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В части «Избирательный участок, участок референдума №1061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«Место нахождения участковой избирательной комиссии: с. Репьево, ул. Магистральная, 1 (помещение библиотеки). Место нахождения помещения для голосования: с. Репьево,  ул. Центральная, 25 (помещение школы).» заменить на предложение «Место нахождения участковой избирательной комиссии и помещения для голосования  с. Репьево, ул. Магистральная 1 ( помещение СДК).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В разделе Степногутовский сельсов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 В части «Избирательный участок, участок референдума №1063» предложения «Место нахождения участковой избирательной комиссии: с. Степногутово, ул. Школьная, 12 (помещение Степногутовского сельсовета).</w:t>
      </w:r>
    </w:p>
    <w:p>
      <w:pPr>
        <w:pStyle w:val="Normal"/>
        <w:jc w:val="both"/>
        <w:rPr>
          <w:bCs/>
          <w:sz w:val="28"/>
          <w:szCs w:val="28"/>
          <w:lang w:eastAsia="ar-SA"/>
        </w:rPr>
      </w:pPr>
      <w:r>
        <w:rPr>
          <w:sz w:val="28"/>
          <w:szCs w:val="28"/>
        </w:rPr>
        <w:t xml:space="preserve">Место нахождения помещения для голосования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Степногутово, ул. Школьная, 43 (помещение школы).» заменить на предложения «Место нахождения участковой избирательной комиссии: с. Степногутово, </w:t>
      </w:r>
      <w:r>
        <w:rPr>
          <w:bCs/>
          <w:sz w:val="28"/>
          <w:szCs w:val="28"/>
          <w:lang w:eastAsia="ar-SA"/>
        </w:rPr>
        <w:t>ул. Центральная 16 (помещение администрации Степногутовского сельсовет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сто нахождения помещения для голосования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Степногутово, ул. Центральная 34 ( помещение СДК)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В разделе Чемской сельсов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В части «Избирательный участок, участок референдума №1074» предложение «Место нахождения участковой избирательной комиссии и помещения для голосования: с. Владимировка, ул. Озерная, 15/1, (помещение конторы колхоза им. ХХ съезда КПСС).» заменить на предложение «Место нахождения участковой избирательной комиссии и помещения для голосования: с. Владимировка, ул. Центральная, 50 ( здание Клуба).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6. Направить настоящее постановление в избирательную комиссию Новосиби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 Опубликовать постановление в периодическом печатном издании органа местного самоуправления «Тогучинский вестник» (Чумакова В.А.) и на сайте администрации Тогучинского района в сети Интернет (Чекменев-Смолев П.В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Контроль за исполнением постановления возложить на управляющего делами администрации Тогучинского района Чумакову В.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огучинского района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</w:t>
        <w:tab/>
        <w:tab/>
        <w:tab/>
        <w:t>С.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ых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80"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7:15:00Z</dcterms:created>
  <dc:creator>Customer</dc:creator>
  <dc:description/>
  <cp:keywords/>
  <dc:language>en-US</dc:language>
  <cp:lastModifiedBy>Ganovicheva Elena</cp:lastModifiedBy>
  <cp:lastPrinted>2014-08-01T12:13:00Z</cp:lastPrinted>
  <dcterms:modified xsi:type="dcterms:W3CDTF">2014-08-01T07:15:00Z</dcterms:modified>
  <cp:revision>2</cp:revision>
  <dc:subject/>
  <dc:title>ГЛАВА</dc:title>
</cp:coreProperties>
</file>