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970"/>
      </w:tblGrid>
      <w:tr>
        <w:trPr/>
        <w:tc>
          <w:tcPr>
            <w:tcW w:w="9783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АДМИНИСТРАЦИЯ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80" w:hRule="atLeast"/>
        </w:trPr>
        <w:tc>
          <w:tcPr>
            <w:tcW w:w="9783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783" w:type="dxa"/>
            <w:gridSpan w:val="2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  <w:tr>
        <w:trPr>
          <w:trHeight w:val="80" w:hRule="atLeast"/>
        </w:trPr>
        <w:tc>
          <w:tcPr>
            <w:tcW w:w="9783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4813" w:type="dxa"/>
            <w:tcBorders/>
            <w:vAlign w:val="center"/>
          </w:tcPr>
          <w:p>
            <w:pPr>
              <w:pStyle w:val="Heading"/>
              <w:ind w:right="-55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8.10.2015</w:t>
            </w:r>
          </w:p>
        </w:tc>
        <w:tc>
          <w:tcPr>
            <w:tcW w:w="4970" w:type="dxa"/>
            <w:tcBorders/>
            <w:vAlign w:val="center"/>
          </w:tcPr>
          <w:p>
            <w:pPr>
              <w:pStyle w:val="Heading"/>
              <w:ind w:right="-55" w:hanging="0"/>
              <w:jc w:val="left"/>
              <w:rPr>
                <w:sz w:val="32"/>
              </w:rPr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1023</w:t>
            </w:r>
          </w:p>
        </w:tc>
      </w:tr>
      <w:tr>
        <w:trPr>
          <w:trHeight w:val="80" w:hRule="atLeast"/>
        </w:trPr>
        <w:tc>
          <w:tcPr>
            <w:tcW w:w="9783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9783" w:type="dxa"/>
            <w:gridSpan w:val="2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Тогуч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тдела по военно-мобилизационной работе, делам гражданской обороны, чрезвычайным ситуациям администрации Тогучинского района Новосибирской обла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льным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ам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2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враля 1998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 </w:t>
      </w:r>
      <w:r>
        <w:rPr>
          <w:sz w:val="28"/>
          <w:szCs w:val="28"/>
        </w:rPr>
        <w:t>№ 28-ФЗ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роне»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1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кабря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4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 </w:t>
      </w:r>
      <w:r>
        <w:rPr>
          <w:sz w:val="28"/>
          <w:szCs w:val="28"/>
        </w:rPr>
        <w:t>№ 68-ФЗ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щите насел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резвычай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туац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род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огенного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а»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1 декабря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4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 </w:t>
      </w:r>
      <w:r>
        <w:rPr>
          <w:sz w:val="28"/>
          <w:szCs w:val="28"/>
        </w:rPr>
        <w:t>№ 69-ФЗ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жарно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опасности»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аз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зидент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Федерац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7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я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6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 </w:t>
      </w:r>
      <w:r>
        <w:rPr>
          <w:sz w:val="28"/>
          <w:szCs w:val="28"/>
        </w:rPr>
        <w:t>№ 78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Вопросы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рон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», постановл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тельств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3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ября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6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 </w:t>
      </w:r>
      <w:r>
        <w:rPr>
          <w:sz w:val="28"/>
          <w:szCs w:val="28"/>
        </w:rPr>
        <w:t>№ 1396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 реорганизации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таб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а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ро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резвычайны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итуациям», Уставом Тогучинского района</w:t>
      </w:r>
      <w:r>
        <w:rPr>
          <w:color w:val="000000"/>
          <w:sz w:val="28"/>
          <w:szCs w:val="28"/>
        </w:rPr>
        <w:t xml:space="preserve">, администрация Тогучинского района Новосибирской области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твердить Положение об отделе по военно-мобилизационной работе, делам ГОЧС администрации Тогучинского района Новосибирской области (приложение №1), должностные инстру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а отдела по военно</w:t>
        <w:softHyphen/>
        <w:t>мобилизационной работе, по делам гражданской обороны и чрезвычайным ситуациям администрации Тогучинского района Новосибирской области (приложение №2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ного специалиста по военно-мобилизационной работе администрации Тогучинского района Новосибирской области (приложение №3), старшего диспетчера единой дежурно-диспетчерской службы отдела по ВМР, делам ГОЧС администрации Тогучинского района Новосибирской области (приложение №4) и дежурно-диспетчерского персон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ой дежурно-диспетчерской службы отдела по ВМР, делам ГОЧС администрации Тогучинского района Новосибирской области (приложение №5).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Положение об отделе по военно-мобилизационной работе, делам ГОЧС администрации Тогучинского района утвержденного постановлением администрации Тогучинского района Новосибирской области от 01.02.2013 № 10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управляющего делами администрации Тогучинского района Новосибирской области   Чумакову В.А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огучинского района   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С.С. Пыхтин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олчанов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</w:t>
      </w:r>
      <w:r>
        <w:rPr/>
        <w:t>21-77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2"/>
        <w:spacing w:lineRule="auto" w:line="24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2"/>
        <w:spacing w:lineRule="auto" w:line="24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br/>
        <w:t xml:space="preserve">от 28.10.2015 №102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б отделе по военно</w:t>
        <w:softHyphen/>
        <w:t xml:space="preserve">мобилизационной работ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ам гражданской обороны и чрезвычайным ситуациям</w:t>
        <w:br/>
        <w:t>администрации 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Отдел по военно</w:t>
        <w:softHyphen/>
        <w:t>мобилизационной работе, делам гражданской обороны и чрезвычайным ситуациям администрации Тогучинского района Новосибирской области (далее по тексту — отдел по ВМР, делам ГОЧС) выполняет функции специально уполномоченного органа по обеспечению мероприятий в области гражданской обороны  чрезвычайным ситуациям и безопасности людей на водных объектах, по организации мобилизационной работы на территории Тогуч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Отдел по ВМР, делам ГОЧС функционирует в качестве структурного подразделения администрации района, как в мирное, так и в военное время. Отдел подчиняется Главе Тогучинского района Новосибирской области (далее –Глава район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Отдел в своей деятельности руководствуется Конституцией Российской Федерации, федеральными законами, постановлениями Правительства Российской Федерации, нормативными правовыми актами Новосибирской области иными нормативно правовыми актами, нормативными правовыми актами администрации Тогучинского района Новосибирской области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 Отдел по ВМР, делам ГОЧС размещается в специальном помещении, обеспечивающем строгое соблюдение государственной тайны при разработке документов. Помимо этого помещения имеется оборудованное помещение для работы ЕДДС администрации Тогучи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Возложенные на отдел задачи решаются во взаимодействии с заместителями, начальниками управлений, отделов и специалистами администрации Тогучинского района Новосибирской области (далее – администрация района), отделом военного комиссариата Новосибирской области по г. Тогучин, Тогучинскому и Болотинскому району, отделом МВД России по Тогучинскому району, ГУ МЧС России по Новосибирской области, УФСБ РФ по Новосибирской области, Управлением по военно-мобилизационной работе Правительств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Организация выполнения мероприятий</w:t>
      </w:r>
      <w:r>
        <w:rPr/>
        <w:t xml:space="preserve"> </w:t>
      </w:r>
      <w:r>
        <w:rPr>
          <w:sz w:val="28"/>
          <w:szCs w:val="28"/>
        </w:rPr>
        <w:t>непосредственной подготовки к переводу на работу в условиях военного времени, по переводу Тогучинского района Новосибирской области (далее - район) на работу в условиях военного времени, при введении военного положения на территории Новосибирской области (райо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Организация работы предприятиями, организациями и учреждениями района, имеющими мобилизационные задания, по плану расчетного года (при введении особого периода) по выпуску продукции различного назначения, заготовки донорской крови и ее заменителей, а также оказание необходимых работ (услуг) установленных заданиями (заказа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Планирование, разработка и осуществление мероприятий по мобилизации и гражданской обороне, контроль их вы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Организация защиты населения, территории района, объектов экономики от катастроф и опасностей, возникающих при ведении военных действий или вследствие этих действи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оведение под руководством Главы района мероприятий по гражданской обороне, разработке и реализации планов гражданской обороны и защиты населе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дготовка и обучение населения способам защиты от опасностей, возникающих при ведении военных действий или вследствие этих действи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оддержание в состоянии постоянной готовности к использованию пункта управления, системы оповещения населения района об опасностях, возникающих при ведении военных действий или вследствие этих действий, защитных сооружений и других объектов гражданской обороны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Проведение мероприятий по подготовке к эвакуации населения района, материальных и культурных ценностей в безопасные райо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Организация работы по проведению эвакуационных мероприятий в условиях мирного и военного времен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Организация выполнения первоочередных мероприятий п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анию устойчивого функционирования организаций в военное врем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Создание и содержание в целях гражданской обороны запасов продовольственных, медицинских  средств индивидуальной защиты и и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 Планирование, разработка и осуществление мероприятий по организации районного звена областной системы территориальной подсистемы предупреждения и ликвидации чрезвычайных ситуаций (далее по тексту —  РЗЧ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дготовка и содержание в готовности органов управления, необходимых сил и средств, для защиты населения и территорий от чрезвычайных ситуаций.  Организация подготовки и  обучения  должностных лиц, сил и населения  способам  защиты  и действиям в этих ситуациях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существление в установленном порядке сбора и обмена информацией  в области  защиты населения и территорий  от чрезвычайных ситуаций, обеспечение своевременного оповещения и информирования населения района, в том числе с использованием специализированных технических средств оповещения и информирования населения в местах массового пребывания людей (внесено  ФЗ № 206 от 4 декабря 2006 года)  об угрозе возникновения или о возникновении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 Участие в разработке предложений по созданию в районе резерва финансовых и материальных ресурсов на случай возникновения чрезвычайных ситуаций мирного и военного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 Организация аварийно-спасательных и других неотложных работ, координация действий сил и средств, привлекаемых для ликвидации чрезвычайных ситуаций в мирное время и в очагах поражения при военных действиях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Содействие устойчивому функционированию организаций в  чрезвычайных ситуациях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Контроль за работой органов  управления, специально уполномоченных в области   защиты населения  и  территорий от чрезвычайных ситуаций городских (сельских) поселений района, предприятий, организаций и учреждений расположенных на территории район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Организует контроль и выполнение мероприятий гражданской обороны и военно</w:t>
        <w:softHyphen/>
        <w:t>мобилизацио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Обеспечивает функционирование РЗ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 Обеспечивает работу по созданию, размещению, подготовке, оснащению сил и средств РЗЧС, а также по обеспечению надежности работы потенциально опасных объектов в условиях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 Разрабатывает и вносит в установленном порядке на рассмотрение Главы района проекты нормативных правовых актов по военно</w:t>
        <w:softHyphen/>
        <w:t>мобилизационной работе, защите населения и территорий от чрезвычайных ситуаций и другим вопросам своей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 Контролирует и анализирует выполнение норм инженерно-технических мероприятий гражданской обороны по защите населения в зонах возможного радиоактивного поражения, катастрофического затопления и на потенциально опасных объектах эконом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 Организует получение от  администраций поселений, предприятий,  организаций и учреждений, расположенных на территории района, информации, документов и материалов, необходимых для решения задач бронирования, граждан пребывающих в запасе, и обеспечения объектов экономики в военное время руководителями и высококвалифицированными специалис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 Во взаимодействии с отделом военного комиссариата Новосибирской области по г. Тогучин, Тогучинскому и Болотинскому район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контроль за правильностью и полнотой бронирования, граждан пребывающих в запасе, на территор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ит вопросы, связанные с воинским учетом и бронированием, для рассмотрения на суженных заседаниях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 Организует разработку балансового расчета в потребности рабочих и служащих на расчетн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 Организует планирование и контроль подготовки к переходу на нормированное снабж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 Анализирует состояние готовности района, предприятий, организаций района к выполнению мобилизационных заданий. Подготавливает предложения по устранению недостатков в выполнении мобилизационных планов и мероприятий гражданской обороны, контролирует их устра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 Организует взаимодействие подразделений администрации района в интересах защиты населения и территорий от чрезвычайных ситуаций и координирует их деятельность по вопросам гражданской об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 Разрабатывает и вносит на рассмотрение Главы района проекты мобилизационного плана района, плана гражданской обороны и плана действий в чрезвычайных ситуациях природного и техногенного характера, готовит предложения по предупреждению чрезвычайных ситуаций, снижению ущерба и потерь в случае их возникнов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 Организует оперативное и достоверное информирование населения района через средства массовой информации и иные каналы связи о сложившейся обстановке в районе, о состоянии защиты населения и территорий от чрезвычайных ситуаций, о принятых мерах по обеспечению безопасности, о приемах и способах защиты населения от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4. Осуществляет взаимодействие администрации района с органами исполнительной власти Новосибирской области по обеспечению выживания населения в военно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5. Участвует в работе по созданию и использованию резерва финансовых, продовольственных, медицинских и иных материально-технических ресурсов для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6. Осуществляет контроль за выполнением мероприятий по предупреждению чрезвычайных ситуаций, принимает в пределах своей компетенции меры к устранению выявленных нед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7. Контролирует ход строительства защитных сооружений гражданской обороны и их использование, принимает меры по обеспечению готовности защитных сооружений гражданской об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8. Ведет в установленном порядке учет и отчетность по использованию материально-технических и денежных средств на ликвидацию чрезвычайных ситу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9. Осуществляет в установленном порядке руководство ликвидацией чрезвычайных ситуаций и координирует работу РЗЧС по их ликвид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0. Организует сбор информации об угрозе и возникновении чрезвычайных ситуаций и проводит ее анализ, принимает необходимые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1. Разрабатывает документы по оповещению проживающего на территории района населения, по порядку оповещения руководящего состава района, контролирует готовность систем оповещения на объектах, применяющих аварийно химически опасные и пожаровзрывоопасные вещ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2. Организует проверки состояния воинского учета, бронирования граждан, пребывающих в запасе, на предприятиях, в организациях и учреждениях расположенных на территории района, участвует в комплексных проверках по этим вопросам совместно с отделом военного комиссариата Новосибирской области по г. Тогучин, Тогучинскому и Болотинскому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3. Планирует и проводит командно</w:t>
        <w:softHyphen/>
        <w:t>штабные учения и тренировки по мобилизационной подготовке и гражданской обороне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4. Пра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 Отдел по ВМР, делам ГОЧС принимает по вопросам своей компетенции решения, обязательные для исполнения структурными подразделениями администрации района, поселениями района, руководителями предприятий, учреждений и организаций независимо от форм собственности и ведомственной принадле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 Заслушивает по вопросам своей компетенции руководителей (должностных лиц) организаций расположенных на подведомственной территории независимо от форм собственности и ведомственной принадлежности, требует устранения выявленных недостатков в установленные сроки, готовит ходатайства о привлечении к ответственности должностных лиц и граждан, виновных в выявленных 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 Запрашивает и получает на безвозмездной основе от организаций, учреждений и предприятий независимо от форм собственности и ведомственной принадлежности информацию и сведения, необходимые для выполнения возложенных на ни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 Проводит в установленном порядке по вопросам своей деятельности проверки учреждений, организаций и объектов независимо от форм собственности и ведомственной принадлежности, расположенных на территор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 Принимает, по согласованию с Главой района, меры по привлечению сил и средств, расположенных на территории района, к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 Разрабатывает проекты нормативных правовых актов и других распорядительных документов по вопросам мобилизационной подготовки и гражданской обороны и вносит их на рассмотрение главы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 Принимает непосредственное участие в работе Комиссии по предупреждению и ликвидации чрезвычайных ситуаций и обеспечению пожарной безопасности (КЧС и ПБ)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 Разрабатывает инструкции и другие организационно</w:t>
        <w:softHyphen/>
        <w:t>методические документы по вопросам, относящимся к компетенции отдела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 Отдел по ВМР, делам ГОЧС возглавляет начальник отдела, который несет персональную ответственность за выполнение отделом задач и функций, предусмотренных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 Начальник отдела назначается и освобождается от занимаемой должности распоряжением администрации р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3. Начальник отдела подчиняется Главе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Начальник от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планирует деятельность от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ределяет обязанности между работниками отдела и представляет Главе района на утверждение их должностные инстр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о поощрении работников отдела и наложении на них дисциплинарных взыска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ивает соблюдение трудовой дисциплины и правил внутреннего трудового распорядка работниками отдела.</w:t>
      </w:r>
    </w:p>
    <w:p>
      <w:pPr>
        <w:sectPr>
          <w:headerReference w:type="default" r:id="rId3"/>
          <w:type w:val="nextPage"/>
          <w:pgSz w:w="11906" w:h="16838"/>
          <w:pgMar w:left="1418" w:right="748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>
          <w:sz w:val="28"/>
          <w:szCs w:val="28"/>
        </w:rPr>
        <w:t>Тогучинского района</w:t>
      </w:r>
    </w:p>
    <w:p>
      <w:pPr>
        <w:pStyle w:val="2"/>
        <w:spacing w:lineRule="auto" w:line="24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br/>
        <w:t xml:space="preserve">от 28.10.2015 №1023 </w:t>
      </w:r>
    </w:p>
    <w:p>
      <w:pPr>
        <w:pStyle w:val="2"/>
        <w:spacing w:lineRule="auto" w:line="24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АЯ ИНСТРУКЦИЯ</w:t>
        <w:br/>
        <w:t>начальника отдела по военно</w:t>
        <w:softHyphen/>
        <w:t xml:space="preserve">мобилизационной работ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елам гражданской обороны и чрезвычайным ситуациям</w:t>
        <w:br/>
        <w:t>администрации 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ая должност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ние долж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деятельностью отдела по ВМР, делам ГОЧС в соответствии с задачами и функциями отдела, взаимодействию с представительными и исполнительными органами местного самоуправления, органами государственного управления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отдела подчиняется Главе района и работает под его руководством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, федеральными законами, законодательными и правовыми актами Новосибирской области, нормативными правовыми актами МЧС России, Главного управления МЧС России по Новосибирской области, нормативными правовыми актами администрации района, иными нормативными правовыми актами и настоящей инструк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освобож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значается и освобождается от занимаемой должности распоряжением администрации района в порядке и в соответствии с действующим законодательством, регулирующим трудовые отношения, нормативными правовыми документами, регламентирующими порядок прохождения муниципальной служб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Должностные обяза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н обязан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softHyphen/>
        <w:t> осуществлять руководство деятельностью отдела по выполнению возложенных на него фун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softHyphen/>
        <w:t> обеспечивать соблюдение работниками отдела требований руководящи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беспечивать безопасность проведения работ, соблюдать правила и нормы техники безопасности, промсанитарии и пожарной безопасности в помещениях отде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своевременно составлять годовые планы основных мероприятий по МР, ГО, защите от ЧС, пожарной безопасности и безопасности людей на водных объектах, и квартальные планы работы отде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 разрабатывать проекты организационно </w:t>
        <w:softHyphen/>
        <w:t xml:space="preserve"> распорядительных документов относящихся к компетенции отде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ивать эффективное взаимодействие отдела с другими структурными подразделениями администрации района, представительными органами государственной власти, находящихся на территории района, с органами местного самоуправления поселений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проведение совещаний, семинаров, учебы с главами и специалистами муниципальных поселений района, контролирует их проведени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softHyphen/>
        <w:t> осуществлять контроль исполнения всех поступивших документов, относящихся к функциям отде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роводить мероприятия по сохранению государственной тайны и обеспечивать неразглашение сведений, составляющих государственную тай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ать свой деловой уровень, организовывать повышение квалификации и профессионального уровня работников отдел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> обеспечивать соблюдение работниками отдела трудовой дисциплины и правил внутреннего трудового распорядка организации, распределять обязанности между работниками отдела, готовить предложения по подбору и расстановке кадров в отделе, их продвижению по службе, материальному и моральному стимулированию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реализовывать единую государственную политику в области гражданской обороны, защиты населения и территорий от чрезвычайных ситуаций, соблюдения мер пожарной безопасности и безопасности людей на водных объектах на территории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планировать и осуществлять мероприятия гражданской обороны, защиты населения и территорий от чрезвычайных ситуаций, соблюдения мер пожарной безопасности и безопасности людей на водных объектах и контроль их исполн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разрабатывать проекты нормативных правовых актов администрации района по вопросам гражданской обороны, защиты населения и территорий от чрезвычайных ситуаций, соблюдения мер пожарной безопасности и безопасности людей на водных объектах и осуществление контрольных функций за состоянием гражданской обороны, надзорных и контрольных функций в области защиты населения и территорий от чрезвычайных ситуаций, соблюдения мер пожарной безопасности и безопасности людей на водных объектах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осуществлять координацию деятельности поселений и организаций, расположенных на территории района, и готовить предложения в области гражданской обороны, защиты населения и территорий от чрезвычайных ситуаций, соблюдения мер пожарной безопасности и безопасности людей на водных объектах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организовывать подготовку должностных лиц, органов управления РСЧС, нештатных аварийно-спасательных формирований, нештатных формирований гражданской обороны и обучение населения района способам защиты от опасностей, возникающих при ведении военных действий или вследствие этих действий, чрезвычайных ситуаций техногенного и природного характер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осуществлять в установленном порядке сбор, обработку и обмен информации в области гражданской обороны, защиты населения и территории от чрезвычайных ситуаций природного и техногенного характера, организовывать своевременное оповещение и информирование населения о проведении мероприятий гражданской обороны, об угрозе возникновения или о возникновении чрезвычайных ситуаций и ходе ликвидации их последств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разрабатывать, для вынесения в установленном порядке на рассмотрение Главы района, предложения, нормативные правовые акты по вопросам гражданской обороны, защиты населения и территории от чрезвычайных ситуаций, соблюдения мер пожарной безопасности и безопасности людей на водных объектах и организует их выполнение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осуществлять методическое руководство за созданием и функционированием организаций, выполняющих мероприятия по ГО и ликвидации ЧС района, соблюдения мер пожарной безопасности и безопасности людей на водных объек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ставлять план-задания диспетчерам единой Дежурно-диспетчерской службой администрации Тогучинского района (далее – ЕДДС) на сутк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осуществлять в пределах своей компетенции взаимодействие с органами военного управления при решении задач в области гражданской обороны, предупреждения и ликвидации чрезвычайных ситуаций, соблюдения мер пожарной безопасности и безопасности людей на водных объектах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овывать разработку Плана гражданской обороны и защиты населения района, осуществлять методическое руководство и контроль за разработкой и реализацией муниципальными поселениями и организациями мероприятий гражданской обороны, и выносить, в установленном порядке, на утверждение Главе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осуществлять в пределах своих полномочий руководство поселениями и организациями при определении состава, размещении и оснащении сил местного звена  территориальной подсистемы единой государственной системы предупреждения и ликвидации чрезвычайных ситуац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координировать в установленном порядке деятельность всех аварийно-спасательных служб, аварийно-спасательных формирований, организаций, отвечающих за выполнение мероприятий ГО и ликвидации ЧС, организаций, имеющих уставные задачи по проведению аварийно-спасательных работ и действующих на территории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участвовать в разработке предложений по отнесению организаций к категориям по гражданской обороне, по отнесению территорий к группам по гражданской обороне, а также по созданию убежищ и иных объектов гражданской обороны, накоплению, хранению и использованию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участвовать в разработке и проведении на территории района эвакуационных мероприятий, первоочередному обеспечению эвакуированного насе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аствовать в разработке мобилизационных планах района в части, касающейся мероприятий гражданской оборон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контролировать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, контролировать создание и содержание в целях гражданской обороны запасов материально-технических, продовольственных, медицинских и иных средств, организовывать проведение мероприятий гражданской обороны на территории района, включая подготовку необходимых сил и средств, участвовать в создании и поддержании в состоянии постоянной готовности технические системы управления гражданской обороной на территории район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аствовать в создании, совершенствовании и поддержании в готовности территориальной системы централизованного оповещения гражданской оборон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контролировать создание и состояние локальных систем оповещения потенциально опасных объектов, имеющихся на территории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организовывать и осуществлять оповещение органов управления по делам гражданской обороны и чрезвычайным ситуациям района, а также информирование населения о приведении в готовность системы гражданской обороны, возникновении (угрозе возникновения) чрезвычайных ситуаций и ходе ликвидации их последствий, об угрозе нападения противника и применения им современных средств пораж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организовывать работу сети наблюдения и лабораторного контроля в интересах гражданской обороны, а также по прогнозированию чрезвычайных ситуаций и угрозы возникновения стихийных бедствий, осуществлять контроль готовности к выполнению задач по ведению разведки ведомственными службами наблюдения и лабораторного контрол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организовывать работу по проектированию инженерно-технических мероприятий гражданской обороны, накоплению и поддержанию в готовности защитных сооружений ГО, средств индивидуальной защиты, техники и специального имущества, проведению мероприятий по светомаскировке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осуществлять методическое руководство муниципальными поселениями района и организациями по вопросам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организовывать и контролировать осуществление мероприятий по предупреждению чрезвычайных ситуаций и готовности сил и средств территориальной (местной) подсистемы РСЧС к действиям при их возникновени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осуществлять методическое руководство, координацию и контроль деятельности организаций всех форм собственности, расположенных на территории района, по обучению ими своих работников в области гражданской обороны, защиты от чрезвычайных ситуаций и пожарной безопасност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осуществлять сбор, обобщение и анализ информации об угрозе возникновения и возникновении чрезвычайной ситуации на территории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обеспечивать готовность органов повседневного управления территориальной подсистемы РСЧС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готовить предложения главе района о привлечении сил и средств РСЧС постоянной готовности к ликвидации чрезвычайных ситуац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организовывать взаимодействие и работу между общественными организациями, организациями различных форм собственности, нештатными аварийно-спасательными формированиями организаций и органами управления всех уровней по ликвидации чрезвычайных ситуаций, в границах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участвовать в установленном порядке в организации проведения экспертизы деклараций безопасности объектов, деятельность которых связана с повышенной опасностью производств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осуществлять связь с общественностью и средствами массовой информации по вопросам своей компетенции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сти документацию, подготовку отчетных данных и иных материалов по своей деятельно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нимать участие в контроле реализации принятых нормативных правовых актов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участвовать в формировании задач, в подготовке и освоению программ, обеспечивающих использование современных технических средств обработки и накопления информаци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одготавливать проекты ответов на запросы государственных органов, учреждений, организаций и граждан по вопросам, входящим в компетенц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 Начальник отдела имее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softHyphen/>
        <w:t> вносить на рассмотрение Главы района предложения по совершенствованию работы в области ВМР, ГО, защиты от ЧС, пожарной безопасности и безопасности людей на водных объек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softHyphen/>
        <w:t> представлять администрацию района по вопросам, относящимся к компетенции отдела, в любых органах представительной и законодательной власти, общественных организац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softHyphen/>
        <w:t>  получать в установленном порядке от органов представительной и законодательной власти, общественных объединений, организаций, учреждений и предприятий информацию и материалы необходимые для решения вопросов ВМР, ГО, защиты от ЧС, пожарной безопасности и безопасности людей на водных объек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softHyphen/>
        <w:t> проводить проверки выполнения требований руководящих документов и запланированных мероприятий в области ВМР, ГО, защиты от ЧС, пожарной безопасности и безопасности людей на водных объектах в организациях, учреждениях, предприятиях, расположенных на территории района, независимо от форм собственности, органах местного самоуправления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softHyphen/>
        <w:t> контролировать состояние работы в области ВМР, ГО, защиты от ЧС, пожарной безопасности и безопасности людей на водных объектах во всех структурных подразделениях администрации района, муниципальных поселениях Тогучинского района, организациях, учреждениях и предприятиях, независимо от форм собственности, расположенных на территор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ривлекать, в установленном порядке, к работе по обеспечению задач ВМР, ГО, защиты от ЧС, пожарной безопасности и безопасности людей на водных объектах работников других структурных подразделений администрац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ходить профессиональную подготовку и повышать квалификацию за счет бюджетных средств, участвовать в конкурсе на замещение вакантной должности муниципальной или государственной служб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softHyphen/>
        <w:t> подбирать кадры отдела в соответствии со штатным расписанием и через отдел кадров администрации района, распределять объемы работ между сотрудниками отдела и требовать их своевременного исполнения, представлять главе администрации района материалы на поощрение или наказание сотрудников отде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ет право на пенсионное обеспечение с учетом стажа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1. В соответствии с Трудовым кодексом РФ, законами области, регламентирующими прохождение муниципальной службы несет ответственность в дисциплинарном порядке за неисполнение или ненадлежащее исполнение возложенных на него должностных обязанностей, действия или бездействие, ведущие к нарушению прав и законных интересов граждан, разглашение государственной тайны, а также разглашение сведений, ставших ему известными в связи с исполнением обязанностей по служб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Несоблюдение ограничений и запретов, связанных с замещением должности муниципальных служащих, в том числе установленных Федеральным законом от 25.12.2008 №273-ФЗ «О противодействии коррупции»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Должен знать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ные положения Конституции РФ, законодательные и нормативные правовые акты РФ и Новосибирской области по профилю деятельности, Федеральный закон «Об общих принципах организации местного самоуправления в Российской Федерации», Устав Тогучинского района, законы регламентирующие прохождение муниципальной службы и должностную инструкцию по замещаемой должно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федеральные законы, законы Новосибирской области, иные нормативные правовые акты в  области гражданской обороны, защиты населения и территорий района от чрезвычайных ситуаций и безопасности людей на водных объектах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ложение об отделе и должностную инструкцию по занимаемой должности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, основные показатели и тенденции развития в своей сфере деятельно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рядок разработки методических и инструктивных материалов, планово-отчетную, учетную документацию и статистическую отчетность по профилю деятельности, порядок оформления документов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ы и средства проведения анализа, экспертизы изучаемых документов, включая проекты социальных целевых программ, нормативных правовых актов и иных материалов по профилю деятельно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тандарты унифицированной системы организационно- распорядительной документации, положения и инструкции по ведению делопроизводства и контроль прохождения служебных документов в администраци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авила эксплуатации технических средств и программ обработки информаци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сновные положения трудового законодательства, правила внутреннего трудового распорядка, правила и нормы охраны труда, техники безопасности, производственной санитарии и противопожарной защиты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Квалификационные требования по должности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ысшее профессиональное образование, либо по специализации должностей государственной службы или профессиональное высшее по военной специальности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не менее трех л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 райо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МР, делам ГОЧС </w:t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>
          <w:sz w:val="28"/>
          <w:szCs w:val="28"/>
        </w:rPr>
        <w:t>Тогучинского района</w:t>
      </w:r>
    </w:p>
    <w:p>
      <w:pPr>
        <w:pStyle w:val="2"/>
        <w:spacing w:lineRule="auto" w:line="24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br/>
        <w:t xml:space="preserve">от 28.10.2015 №1023 </w:t>
      </w:r>
    </w:p>
    <w:p>
      <w:pPr>
        <w:pStyle w:val="2"/>
        <w:spacing w:lineRule="auto" w:line="24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АЯ ИНСТРУК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ого специалиста по военно-мобилизационной работе администрации Тогучинского района Новосибирской области </w:t>
        <w:br/>
        <w:t xml:space="preserve">(заместителя начальника отдела по ВМР, делам ГОЧС </w:t>
        <w:br/>
        <w:t xml:space="preserve">администрации Тогучинского район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ая долж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значение дол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й специалист по военно-мобилизационной работе администрации Тогучин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заместитель начальника отдела) организует выполнение мероприятий мобилизационной подготовки в администрации района и при подготовке к переводу на работу в условиях военного времени. В отсутствие начальника отдела исполняет его обяза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руктура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н непосредственно подчиняется начальнику отдела по ВМР, делам ГОЧС и работает под его руковод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Нормативные докумен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й специалист по военно-мобилизационной работе администрации Тогучин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заместитель начальника отдела) в своей деятельности руководств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итуцией Российской Федерации, федеральными законами, законодательными и правовыми актами Новосибирской области, нормативными правовыми актами МЧС России, Главного управления МЧС России по Новосибирской области, нормативными правовыми актами администрации района, иными нормативными правовыми актами и настоящей инструк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вержденными планами работ от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илами и инструкциями по ТБ, П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йствующим трудов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илами внутреннего распорядка администрации района;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азначение и освобождение от дол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й специалист по военно-мобилизационной работе администрации Тогучин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заместитель начальника отдела) назначается и освобождается от занимаемой должности распоряжением администрации района по представлению начальника отдела по ВМР, делам ГОЧС администрации района, в порядке и в соответствии с действующим законодательством, регулирующим трудовые отношения, нормативными правовыми документами регламентирующими порядок прохождения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Должностные обязанности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По организации мобилизационной подготовки в администрации района и при подготовке к переводу на работу в условиях военного времени: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2.1. Разрабатывает Положение о мобилизационной подготовке в администрации района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2.2. По согласованию с комитетом по военно-мобилизационной работе администрации района области разрабатывает план мобилизационной подготовки на год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2.3. Определяет состав учебной группы и организует подготовку руководящего состава и должностных лиц структурных подразделений по мобилизационной подготовке согласно утвержденной тематике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2.4. Разрабатывает планы перевода района на условия военного времени и администрации района на работу в условиях военного времени и установленного комплекта положений к ним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2.5. Совместно с Главой района разрабатывает план первоочередных мероприятий Главы района, выполняемых им  при переводе на работу в условиях военного времени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2.6. Участвует в разработке функциональных обязанностей должностных лиц структурных подразделений при переводе на работу в условиях военного времени и в военное время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2.7. Разрабатывает схему оповещения работников администрации района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2.8. Разрабатывает схему управления объектами экономики размещенными на территории района в  военное время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2.9. Участвует в разработке организационной – штатной структуры администрации района на военное время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2.10. Осуществляет подготовку должностных лиц, входящих в состав оперативной группы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2.11. Участвует в разработке разделов мобилизационного плана  экономики района  на расчетный год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2.12. Организует подготовку, и проведение тренировок по оповещению и сбору работников администрации района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2.13. Организует подготовку и проведение тренировок по переводу администрации района на работу в условиях военного времени и предприятий и организаций на работу по плану на расчетный год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2.14.  Участвует в подготовке и проведении занятий, КШТ, КШУ, деловых игр по мобилизационной подготовке  с администрацией района, предприятиями и организациями, имеющими мобилизационные задания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2.15. Совместно с должностными лицами структурных подразделений администрации района определяет перечень документов, вывозимых на ЗПУ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2.16. Организует разработку с заместителями главы администрации района, структурными подразделениями администрации района  комплекта документов по мобилизационной подготовке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2.17. Осуществляет контроль за мобилизационной подготовкой предприятий и организаций, имеющих мобилизационные задания, заключением ими договоров по всестороннему обеспечению выполнения плана на расчетный год. 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 Участвует в разработке плана гражданской обороны    администрации района (в части  касающейся эвакуации и размещения в загородной  зоне)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2.19. Отвечает за состояние мобилизационной работы в администрации района, а так же организацию взаимодействия с мобилизационными органами вышестоящего органа управления и мобилизационными органами предприятий и организаций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При переводе на работу в условиях военного времени и управлении отраслями экономики, предприятиями и организациями в военное время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2.20. Непосредственной с Главой района участвует в организации перевода администрации района на работу в условиях военного времени и предприятий, организаций на работу по плану на расчетный год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2.21. Участвует в организации перевода администрации района на штат военного времени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2.22. Обеспечивает контроль за переводом организаций и предприятий на условиях военного времени и по плану на расчетный год, за обеспечением их энергетическими, трудовыми, материально-техническими ресурсами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2.23. Участвует в перераспределении трудовых ресурсов и технических средств, оставшихся в отраслях экономики после передачи их части ВС РФ по мобилизации между предприятиями и организациями для обеспечения выполнения пана на расчетный год. 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24. Участвует в сборе и анализе информации о ходе перевода предприятий, организаций на условия военного времени, совместно с руководителями предприятий, организаций готовит и представляет необходимые сведения в комитет по военно-мобилизационной работе и Губернатору Новосибирской области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25. Участвует в сборе и анализе информации о потерях и о состоянии отраслей и объектов экономики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лавный специалист по военно-мобилизационной работе (заместитель начальника отдела) имее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softHyphen/>
        <w:t> представлять администрацию района в органах государственной власти Новосибирской области отвечающих за вопросы мобилизационной подгот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получать по заданию начальника отдела от всех структурных подразделений администрации района сведения по вопросам мобилизационной подгот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осуществлять контроль за состоянием мобилизационной подготовки во всех организациях (независимо от формы собственности) расположенных на территории района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олучать в установленном порядке от государственных органов, предприятий, организаций, граждан и общественных объединений необходимые статистические данные, данные оперативного учета, отчетные и справочные материалы по вопросам, относящимся к сфере деятельно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нимать участие в подготовке проектов нормативных правовых  актов и других документов, относящихся к сфере деятельно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нимать участие в проведении контроля деятельности организаций по реализации принятых законов, региональных программ и иных нормативных правовых актов, принятых органами государственной власти по  вопросам мобилизационной подготовк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носить в любые инстанции предложения по совершенствованию работы в своей сфере деятельно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а переподготовку, повышение квалификации, участие в конкурсе на замещение вакантной должности муниципальной службы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знакомиться со всеми материалами своего личного дела и отзыва о своей деятель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тветственность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В соответствии с Трудовым кодексом РФ, законами области, регламентирующими прохождение муниципальной службы главный специалист по военно-мобилизационной работе (заместитель начальника отдела) несет ответственность в дисциплинарном порядке за неисполнение или ненадлежащее исполнение возложенных на него должностных обязанностей, действия или бездействие, ведущие к нарушению прав и законных интересов граждан, разглашение государственной тайны, а также разглашение сведений, ставших ему известными в связи с исполнением обязанностей по служб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Несоблюдение ограничений и запретов, связанных с замещением должности муниципальных служащих, в том числе установленных Федеральным законом от 25.12.2008 №273-ФЗ «О противодействии коррупции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Должен знать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1. Главный специалист по военно-мобилизационной рабо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Тогучинского района Новосибирской области</w:t>
      </w:r>
      <w:r>
        <w:rPr>
          <w:rFonts w:cs="Times New Roman" w:ascii="Times New Roman" w:hAnsi="Times New Roman"/>
          <w:sz w:val="28"/>
        </w:rPr>
        <w:t xml:space="preserve"> (заместитель начальника отдела) должен знать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сновные положения Конституции РФ, законодательные и нормативные правовые акты РФ и Новосибирской области по профилю деятельности, закон «Об общих принципах организации местного самоуправления в РФ», Устав Тогучинского района, законы регламентирующие прохождение муниципальной службы и должностную инструкцию по замещаемой должно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федеральные законы, законы Новосибирской области, иные нормативные правовые акты в  области гражданской обороны, защиты населения и территорий района от чрезвычайных ситуаций и безопасности людей на водных объектах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стояние, основные показатели и тенденции развития в своей сфере деятельно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орядок разработки методических и инструктивных материалов, планово-отчетную и учетную документацию и статистическую отчетность по профилю деятельности, порядок оформления документов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методы и средства проведения анализа, экспертизы изучаемых документов, включая проекты социальных целевых программ, нормативных правовых актов и иных материалов по профилю деятельно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тандарты унифицированной системы организационно- распорядительной документации, положения и инструкции по ведению делопроизводства и контролю за прохождением служебных документов в администраци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авила эксплуатации технических средств и программ обработки информаци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основные положения трудового законодательства, правила внутреннего трудового распорядка, правила и нормы охраны труда, техники безопасности, производственной санитарии и противопожарной защиты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Квалификационные требования по должности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еднее профессиональное образование, </w:t>
      </w:r>
      <w:r>
        <w:rPr>
          <w:rFonts w:cs="Times New Roman" w:ascii="Times New Roman" w:hAnsi="Times New Roman"/>
          <w:sz w:val="28"/>
          <w:szCs w:val="28"/>
        </w:rPr>
        <w:t>стаж работы по специальности не менее трех лет или высшее профессиональное образование без требований к стаж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МР, делам ГОЧС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сный специалист </w:t>
      </w:r>
      <w:r>
        <w:rPr>
          <w:rFonts w:cs="Times New Roman" w:ascii="Times New Roman" w:hAnsi="Times New Roman"/>
          <w:sz w:val="28"/>
        </w:rPr>
        <w:t xml:space="preserve">по ВМР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(заместитель начальника отдела)</w:t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>
          <w:sz w:val="28"/>
          <w:szCs w:val="28"/>
        </w:rPr>
        <w:t>Тогучинского района</w:t>
      </w:r>
    </w:p>
    <w:p>
      <w:pPr>
        <w:pStyle w:val="2"/>
        <w:spacing w:lineRule="auto" w:line="24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br/>
        <w:t xml:space="preserve">от 28.10.2015 №1023 </w:t>
      </w:r>
    </w:p>
    <w:p>
      <w:pPr>
        <w:pStyle w:val="2"/>
        <w:spacing w:lineRule="auto" w:line="24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шего диспетчера единой дежурно-диспетчерской службы отдела по ВМР, делам ГОЧС администрации 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ListParagraph"/>
        <w:ind w:left="14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значение должности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о повседневной службой диспетчеров ЕДДС (деле - единой дежурно-диспетчерской службы) администрации района; профессиональная подготовка диспетчеров к несению службы; систематизация полученной информации по ГОЧС  с территорий поселений района; разработка отчетных документов по происшествиям и тренировкам; поддержание в рабочем порядке систем ПЭВМ, связи и другой необходимой рабочей аппаратуры.</w:t>
      </w:r>
    </w:p>
    <w:p>
      <w:pPr>
        <w:pStyle w:val="ListParagraph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взаимодействия.</w:t>
      </w:r>
    </w:p>
    <w:p>
      <w:pPr>
        <w:pStyle w:val="Normal"/>
        <w:ind w:firstLine="351"/>
        <w:jc w:val="both"/>
        <w:rPr/>
      </w:pPr>
      <w:r>
        <w:rPr>
          <w:sz w:val="28"/>
          <w:szCs w:val="28"/>
        </w:rPr>
        <w:t>Старший диспетчер ЕДДС Тогучинского района подчиняется начальнику отдела по ВМР, делам ГОЧС администрации района, главному специалисту по ГО ЧС администрации района (по специальным вопросам). Взаимодействует с  руководителями и специалистами подразделений администрации района по контролю за исполнением постановлений, распоряжений и указаний Главы района по вопросам гражданской обороны. Взаимодействует со специалистами ГО администраций соседних муниципальных районов по вопросам ГОЧС мирного и военного времени. Взаимодействует по вопросам ГОЧС с органами местного самоуправления (городских, поселковых и сельских), предприятиями, организациями, учреждениями, учебными заведениями независимо от форм собственности, расположенных на территории района..</w:t>
      </w:r>
    </w:p>
    <w:p>
      <w:pPr>
        <w:pStyle w:val="ListParagraph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руководствуется</w:t>
      </w:r>
      <w:r>
        <w:rPr/>
        <w:t xml:space="preserve"> </w:t>
      </w:r>
      <w:r>
        <w:rPr>
          <w:sz w:val="28"/>
          <w:szCs w:val="28"/>
        </w:rPr>
        <w:t>- Конституцией Российской Федерации, федеральными законами, законодательными и правовыми актами Новосибирской области, нормативными правовыми актами МЧС России, Главного управления МЧС России по Новосибирской области, нормативными правовыми актами администрации района, иными нормативными правовыми актами и настоящей инструк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вержденными планами работ от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илами и инструкциями по ТБ, П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йствующим трудов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илами внутреннего распорядка администрации района;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Положением.</w:t>
      </w:r>
    </w:p>
    <w:p>
      <w:pPr>
        <w:pStyle w:val="Normal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освобождение:</w:t>
      </w:r>
    </w:p>
    <w:p>
      <w:pPr>
        <w:pStyle w:val="Normal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Назначается и освобождается от занимаемой должности распоряжением администрации района по представлению начальника отдела по ВМР, делам ГОЧС администрации района, в порядке и в соответствии с действующим законодательством, регулирующим трудовые 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.</w:t>
      </w:r>
    </w:p>
    <w:p>
      <w:pPr>
        <w:pStyle w:val="ListParagraph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ий диспетчер ЕДДС администрации района отвечает з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ысокую организацию несения службы и добросовестное исполнение обязанностей дежурными диспетчерами службы ЕДДС администраци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справное состояние систем оповещения, связи и другой техники, включенной в систему служебной деятельности службы ЕДД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ение всеми дежурными правил техники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окий профессиональный уровень подготовки дежурных диспетчеров ЕД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ий диспетчер ЕДДС администрации района обяз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 Осуществлять сбор, обобщение и анализ данных об авариях, катастрофах и стихийных бедствиях на территории района, готовить по ним справки и докла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2. Участвовать в организации взаимодействия  при ЧС по вопросам сбора и обмена информацией, направления сил и средств РЗ ТП РС ЧС на ликвидацию аварий, катастроф, стихийных бедствий и их послед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3. Осуществлять руководство работой (службой) дежурных диспетчеров ЕДДС администрации района, деятельностью подсистем и звеньев РС ЧС, организаций и предприятий района по вопросам предупреждения и ликвидации 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4. Разрабатывать служебные (организационные) документы, вести отчетную документацию, контролировать прием и сдачу дежурств диспетчерами ЕДДС администрации района, осуществлять контроль пропускного режима в здание администрации района, осуществлять мероприятия антитеррористической защиты, определенные  в докумен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5. Своевременно оповещать Главу района, заместителей Главы администрации Тогучинского района, Председателя КЧС и ПБ, начальника отдела по ВМР, делам ГОЧС администрации района, главного специалиста по делам ГОЧС администрации района о возникших ЧС, аварийных ситуациях и стихийных бедствиях на территориях Тогучинского и соседних райо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6. Умело руководить работой подчиненных и поддерживать взаимодействие со службами ЕДДС других районов,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7. Принимать решения в пределах своей компетенции по всестороннему обеспечению действий сил аварийных и специальных бригад по ликвидации ЧС, усилению оперативного управления до прибытия руководителей района, поддержанию общественного порядка в ходе проведения спасательных и других мероприятий, а также по привлечению при необходимости (в установленном порядке) общественных организаций, населения к ликвидации 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8. Строго руководствоваться в своей организационной деятельности требованиями безопасности, учитывая при этом нормы обеспечения безопасности, сохранения жизни и здоровья людей, привлекаемых для ликвидации 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9.  Проводить по распоряжению Главы района, Председателя КЧС и ПБ, начальника отдела по ВМР, делам ГО ЧС администрации района оповещение  должностных лиц администрации района, членов КЧС и ПБ района, глав поселений, а также дежурных организаций и служб  экстренного реагирования и жизнеобеспечения района, населения района о возникающих угрозах и возникновениях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</w:t>
      </w:r>
      <w:bookmarkStart w:id="0" w:name="_GoBack"/>
      <w:bookmarkEnd w:id="0"/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ий диспетчер ЕДДС администрации района имеет право: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</w:rPr>
        <w:t>3.1.1. Требовать от должностных лиц устранения выявленных нарушений, осложняющих оперативную обстановку в районе.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</w:rPr>
        <w:t>3.1.2.Принимает решения в устранении ЧС, с последующим докладом, последствия которых могут угрожать жизни и здоровью населения района.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</w:rPr>
        <w:t>3.1.3.Привлекать по распоряжению Главы района, Председателя КЧС и ПБ района все имеющиеся на территории района силы и средства для проведения работ по предупреждению и ликвидации последствий ЧС.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</w:rPr>
        <w:t>3.1.4. Требовать своевременного получения информации об обстановке с места ЧС, аварии через каждые 30 минут.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</w:rPr>
        <w:t>3.1.5. В соответствии с планом подготовки проводить тренировки по отработке  учебных ЧС с диспетчерами ЕДДС (ежемесячно).</w:t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3.1.6. Проходить переподготовку и повышение квалификации за счет средств местного бюджета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</w:rPr>
        <w:t>3.1.7. Знакомиться с материалами своего личного дела и отзыва о своей деятельности.</w:t>
      </w:r>
    </w:p>
    <w:p>
      <w:pPr>
        <w:pStyle w:val="Normal"/>
        <w:ind w:left="708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Ответственность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1. В соответствии с Трудовым кодексом РФ, законами области, регламентирующими прохождение муниципальной службы диспетчер ЕДДС несет ответственность в дисциплинарном порядке за неисполнение или ненадлежащее исполнение возложенных на него должностных обязанностей, действия или бездействие, ведущие к нарушению прав и законных интересов граждан, разглашение сведений, ставших ему известными в связи с исполнением обязанностей по службе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2. Несоблюдение ограничений и запретов, связанных с замещением должности муниципальных служащих, в том числе установленных Федеральным законом от 25.12.2008 №273-ФЗ «О противодействии корруп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ая база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основные положения Конституции РФ, законодательные и нормативные правовые акты РФ и Новосибирской области по профилю деятельности, закон «Об общих принципах организации местного самоуправления в РФ», Устав Тогучинского района, законы регламентирующие прохождение муниципальной службы и должностную инструкцию по замещаемой должно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федеральные законы, законы Новосибирской области, иные нормативные правовые акты в  области гражданской обороны, защиты населения и территорий района от чрезвычайных ситуаций и безопасности людей на водных объектах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стояние, основные показатели и тенденции развития в своей сфере деятельности;</w:t>
      </w:r>
    </w:p>
    <w:p>
      <w:pPr>
        <w:pStyle w:val="ListParagraph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по специализации должности:</w:t>
      </w:r>
    </w:p>
    <w:p>
      <w:pPr>
        <w:pStyle w:val="ListParagraph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организации ГО в РФ и задачи ГО Тогучинского района;</w:t>
      </w:r>
    </w:p>
    <w:p>
      <w:pPr>
        <w:pStyle w:val="ListParagraph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построения РС ЧС, построение и состава РЗ ТП РСЧС;</w:t>
      </w:r>
    </w:p>
    <w:p>
      <w:pPr>
        <w:pStyle w:val="ListParagraph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организации делопроизводства;</w:t>
      </w:r>
    </w:p>
    <w:p>
      <w:pPr>
        <w:pStyle w:val="ListParagraph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организации и проведения обучения населения по вопросам ГО и ЧС;</w:t>
      </w:r>
    </w:p>
    <w:p>
      <w:pPr>
        <w:pStyle w:val="ListParagraph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е обязанности подчиненных дежурных диспетчеров и личные обязанности, в соответствии с настоящей инструкцие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Квалификационные требования</w:t>
      </w:r>
      <w:r>
        <w:rPr>
          <w:i/>
          <w:sz w:val="28"/>
          <w:szCs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еднее профессиональное образование, </w:t>
      </w:r>
      <w:r>
        <w:rPr>
          <w:rFonts w:cs="Times New Roman" w:ascii="Times New Roman" w:hAnsi="Times New Roman"/>
          <w:sz w:val="28"/>
          <w:szCs w:val="28"/>
        </w:rPr>
        <w:t>стаж работы по специальности не менее трех лет или высшее профессиональное образование без требований к стажу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ind w:left="177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МР, делам ГОЧС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диспетчер ЕДДС</w:t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 по ВМР, делам ГОЧС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2"/>
        <w:spacing w:lineRule="auto" w:line="240"/>
        <w:ind w:left="52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2"/>
        <w:spacing w:lineRule="auto" w:line="240"/>
        <w:ind w:left="522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огучинского района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овосибирской области</w:t>
        <w:br/>
        <w:t xml:space="preserve">                                                                     от 28.10.2015 №1023 </w:t>
      </w:r>
    </w:p>
    <w:p>
      <w:pPr>
        <w:pStyle w:val="2"/>
        <w:spacing w:lineRule="auto" w:line="240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АЯ ИНСТРУКЦИЯ</w:t>
      </w:r>
    </w:p>
    <w:p>
      <w:pPr>
        <w:pStyle w:val="Normal"/>
        <w:jc w:val="center"/>
        <w:rPr/>
      </w:pPr>
      <w:r>
        <w:rPr>
          <w:sz w:val="28"/>
          <w:szCs w:val="28"/>
        </w:rPr>
        <w:t>дежурно-диспетчерского персонала ЕДДС администрации Тогучинского района Новосибирской области</w:t>
        <w:br/>
        <w:t xml:space="preserve">(отдел по ВМР, делам ГОЧС администрации Тогучинского район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Единая дежурно-диспетчерская служба района (далее по тексту ЕДД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ЕДДС включает в себя пункт управления, дежурно-диспетчерский персонал и комплекс средств автоматизации и связи. В составе персонала ЕДДС предусматриваются дежурные смены из расчета несения круглосуточного дежу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ерсонал ЕДДС назначается и освобождается от занимаемой должности распоряжением главы администрации района по представлению начальника отдела. В повседневной работе он подчиняется начальнику отдела, главному специалисту отдела по ВМР, делам ГОЧС и старшему диспетчеру отдела. Порядок несения и смены дежурства определяется Инструкцией для персонала ЕДДС. Диспетчеру ЕДДС запрещается покидать свое рабочее место в период несения им суточного дежурства (как исключение, в случае подмены его другим диспетчером или руководящим составом отдела, только с разрешения начальника отде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ерсонал ЕДДС обязан знать: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spacing w:val="-3"/>
          <w:sz w:val="28"/>
          <w:szCs w:val="28"/>
        </w:rPr>
        <w:t xml:space="preserve">- нормативные правовые акты, методические материалы </w:t>
      </w:r>
      <w:r>
        <w:rPr>
          <w:spacing w:val="-1"/>
          <w:sz w:val="28"/>
          <w:szCs w:val="28"/>
        </w:rPr>
        <w:t>по вопросам управления службами ГО, РЗЧС</w:t>
      </w:r>
      <w:r>
        <w:rPr>
          <w:spacing w:val="-2"/>
          <w:sz w:val="28"/>
          <w:szCs w:val="28"/>
        </w:rPr>
        <w:t xml:space="preserve">; </w:t>
      </w:r>
      <w:r>
        <w:rPr>
          <w:spacing w:val="-1"/>
          <w:sz w:val="28"/>
          <w:szCs w:val="28"/>
        </w:rPr>
        <w:t xml:space="preserve">возможности сил ГО и РЗЧС по действиям в критических ситуациях; специализацию подразделений ГО и АСФ района, предприятий </w:t>
      </w:r>
      <w:r>
        <w:rPr>
          <w:spacing w:val="-4"/>
          <w:sz w:val="28"/>
          <w:szCs w:val="28"/>
        </w:rPr>
        <w:t xml:space="preserve">и оперативные связи между ними; </w:t>
      </w:r>
      <w:r>
        <w:rPr>
          <w:spacing w:val="-1"/>
          <w:sz w:val="28"/>
          <w:szCs w:val="28"/>
        </w:rPr>
        <w:t>виды выполняемых мероприятий при переводе ГО района с мирного на военное время; перечень выполняемых работ при предупреждении и ликвидации последствий ЧС; организацию работы НАСФ</w:t>
      </w:r>
      <w:r>
        <w:rPr>
          <w:spacing w:val="-4"/>
          <w:sz w:val="28"/>
          <w:szCs w:val="28"/>
        </w:rPr>
        <w:t>, их возможности и оснащение</w:t>
      </w:r>
      <w:r>
        <w:rPr>
          <w:spacing w:val="-3"/>
          <w:sz w:val="28"/>
          <w:szCs w:val="28"/>
        </w:rPr>
        <w:t xml:space="preserve">; организацию промышленной безопасности опасных производственных объектов; требования, предъявляемые к предприятиям, организациям и учреждениям по предупреждению чрезвычайных ситуаций; средства вычислительной техники, коммуникаций и связи; </w:t>
      </w:r>
      <w:r>
        <w:rPr>
          <w:spacing w:val="-4"/>
          <w:sz w:val="28"/>
          <w:szCs w:val="28"/>
        </w:rPr>
        <w:t xml:space="preserve">правила и </w:t>
      </w:r>
      <w:r>
        <w:rPr>
          <w:sz w:val="28"/>
          <w:szCs w:val="28"/>
        </w:rPr>
        <w:t>нормы охраны труда.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заступлением на дежурство и в ходе дежурства: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sz w:val="28"/>
          <w:szCs w:val="28"/>
        </w:rPr>
        <w:t>- оперативную обстановку в районе; данные о составе ДДС, силах и средствах постоянной готовности, сроках их готовности, способах вызова; дислокацию и районы выезда пожарных частей и аварийно-спасательных формирований, опорных пунктов тушения крупных пожаров; особо важные объекты, на которые при сообщении о ЧС высылаются подразделения по повышенному номеру вызова; техническое вооружение и тактические возможности подразделений и аварийно-спасательных формирований; правила эксплуатации и пользования средствами связи и организационно-техническими средствами на рабочем ме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ЕДДС имеет право самостоятельно принимать решения по защите населения и территории, в ситуациях не терпящих отлагательств (в рамках своих полномочий) отдавать соответствующие распоряжения (указания) взаимодействующим дежурно</w:t>
        <w:softHyphen/>
        <w:t>диспетчерским службам района (с последующим докладом начальнику отдела (главному специалисту отдела по ВМР, делам ГОЧС и старшему диспетчеру), председателю КЧС и ПБ района, главе района), аварийно-спасательным формирования  постоянной гото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Назначается и освобождается от занимаемой должности распоряжением администрации района по представлению начальника отдела по ВМР, делам ГОЧС администрации района, в порядке и в соответствии с действующим законодательством, регулирующим трудовые отно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Должностные обязан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бязанности диспетчера ЕДДС:</w:t>
      </w:r>
    </w:p>
    <w:p>
      <w:pPr>
        <w:pStyle w:val="Normal"/>
        <w:shd w:fill="FFFFFF" w:val="clear"/>
        <w:ind w:right="-5"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в режиме повседневной деятельности:</w:t>
      </w:r>
    </w:p>
    <w:p>
      <w:pPr>
        <w:pStyle w:val="Normal"/>
        <w:shd w:fill="FFFFFF" w:val="clear"/>
        <w:ind w:right="-5"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осуществлять с использованием средств </w:t>
      </w:r>
      <w:r>
        <w:rPr>
          <w:spacing w:val="-2"/>
          <w:sz w:val="28"/>
          <w:szCs w:val="28"/>
        </w:rPr>
        <w:t>вычислительной техники, коммуникаций и связи оперативное управление дежурно-диспетчерскими службами района в соответствии с типовыми алгоритмами действий, приказами и распоряжениями прямых начальников (Глава района, председатель КЧС и ПБ, начальник отдела (</w:t>
      </w:r>
      <w:r>
        <w:rPr>
          <w:sz w:val="28"/>
          <w:szCs w:val="28"/>
        </w:rPr>
        <w:t>главный специалист отдела по ВМР, делам ГОЧС</w:t>
      </w:r>
      <w:r>
        <w:rPr>
          <w:spacing w:val="-2"/>
          <w:sz w:val="28"/>
          <w:szCs w:val="28"/>
        </w:rPr>
        <w:t>);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spacing w:val="-4"/>
          <w:sz w:val="28"/>
          <w:szCs w:val="28"/>
        </w:rPr>
        <w:t>- конт</w:t>
        <w:softHyphen/>
      </w:r>
      <w:r>
        <w:rPr>
          <w:spacing w:val="-1"/>
          <w:sz w:val="28"/>
          <w:szCs w:val="28"/>
        </w:rPr>
        <w:t xml:space="preserve">ролирует порядок первоочередного жизнеобеспечения населения района; 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spacing w:val="-1"/>
          <w:sz w:val="28"/>
          <w:szCs w:val="28"/>
        </w:rPr>
        <w:t>- уточняет ежедневно информацию паспортов территорий поселений района, вносит изменения в графические документы;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от населения и организаций сообщения о любых фактах, несущих информацию об угрозе или возникновении ЧС;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sz w:val="28"/>
          <w:szCs w:val="28"/>
        </w:rPr>
        <w:t xml:space="preserve">- анализирует и оценивает достоверность поступившей информации, доводит ее до дежурно-диспетчерских служб (далее – ДДС), в компетенцию которой входит реагирование на принятое сообщение, и, в случае предпосылок к возникновению ЧС – </w:t>
      </w:r>
      <w:r>
        <w:rPr>
          <w:spacing w:val="-2"/>
          <w:sz w:val="28"/>
          <w:szCs w:val="28"/>
        </w:rPr>
        <w:t>Главе района, председателю КЧС и ПБ, начальнику отдела (главному специалисту отдела по ВМР, делам ГОЧС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от ДДС, служб контроля и наблюдения за окружающей средой (систем мониторинга) и распространение между ДДС и администраций поселений полученной информации об угрозе или факте возникновения ЧС, сложившейся обстановке и действиях сил и средств по ликвидации ЧС;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sz w:val="28"/>
          <w:szCs w:val="28"/>
        </w:rPr>
        <w:t>- по команде прямых начальников производит оповещение ДДС и администраций поселений и организаций (всех форм собственности), расположенных на территории района, о переводе их в высшие степени готовности;</w:t>
      </w:r>
    </w:p>
    <w:p>
      <w:pPr>
        <w:pStyle w:val="Normal"/>
        <w:shd w:fill="FFFFFF" w:val="clear"/>
        <w:ind w:right="-5" w:firstLine="708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- ведет диспетчерский журнал, составляет отчетные ра</w:t>
        <w:softHyphen/>
      </w:r>
      <w:r>
        <w:rPr>
          <w:spacing w:val="-3"/>
          <w:sz w:val="28"/>
          <w:szCs w:val="28"/>
        </w:rPr>
        <w:t xml:space="preserve">порты и другую техническую документацию о ходе несения службы; 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уча</w:t>
        <w:softHyphen/>
      </w:r>
      <w:r>
        <w:rPr>
          <w:spacing w:val="-2"/>
          <w:sz w:val="28"/>
          <w:szCs w:val="28"/>
        </w:rPr>
        <w:t>ствует в работе по анализу и оценке деятельности подразделений ЕДДС, руководит работо</w:t>
      </w:r>
      <w:r>
        <w:rPr>
          <w:sz w:val="28"/>
          <w:szCs w:val="28"/>
        </w:rPr>
        <w:t>й диспетчеров подчиненных ДДС;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чает за охрану здания администрации района в нерабочее время и в выходные дни;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sz w:val="28"/>
          <w:szCs w:val="28"/>
        </w:rPr>
        <w:t>- в ходе несения службы в нерабочее время (в выходные дни круглосуточно) не реже одного раза в 1,5-2 часа осуществляет обход здания администрации района и прилегающей к нему территории;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sz w:val="28"/>
          <w:szCs w:val="28"/>
        </w:rPr>
        <w:t>- в нерабочее время (в выходные дни круглосуточно) следит за соблюдением порядка внутри здания администрации района и на прилегающей к зданию администрации территории;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роприятия пропускного режима.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sz w:val="28"/>
          <w:szCs w:val="28"/>
        </w:rPr>
        <w:t>б) в режиме угрозы возникновения ЧС и режиме ликвидации ЧС: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обработку и анализ данных о ЧС, определение ее масштаба и уточнение состава ДДС, привлекаемых для реагирования на ЧС, их оповещение о переводе в высшие режимы функционирования;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бщает, оценивает и контролирует данные об обстановке, принятых мерах по ликвидации чрезвычайной ситуации (предпосылок к ЧС), осуществляет подготовку и коррекцию заранее разработанных управленческих решений по ликвидации ЧС, принятие экстренных мер и необходимых решений (в пределах установленных вышестоящими органами полномочий);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ДДС, привлекаемых к ликвидации ЧС, подчиненные силы постоянной готовности об обстановке, принятых и рекомендуемых мерах;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доклады (донесения) об угрозе или возникновении ЧС, сложившейся обстановке, возможных вариантах решений и действиях по ликвидации ЧС вышестоящим органом управления по подчиненности;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одит задачи, поставленные вышестоящими органами РСЧС, до прямых начальников, а по их команде до ДДС и подчиненных сил постоянной готовности, контролирует их выполнение и организует взаимодействие;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бщает информации о состоянии дел на территории района (за сутки дежурства), при возникновении в течение суток чрезвычайных ситуаций сведения о ходе работ по их ликвидации и представляет соответствующие доклады по подчиненности.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рава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ab/>
        <w:t>3.1. Получать в установленном порядке информацию, необходимую для выполнения должностных обязанностей.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ab/>
        <w:t>3.2. Участвовать в принятии решений по вопросам, входящим в должностные обязанности.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Проходить подготовку и повышать квалификацию за счет бюджетных средств.</w:t>
      </w:r>
    </w:p>
    <w:p>
      <w:pPr>
        <w:pStyle w:val="Normal"/>
        <w:shd w:fill="FFFFFF" w:val="clear"/>
        <w:ind w:right="-5" w:hanging="0"/>
        <w:jc w:val="both"/>
        <w:rPr>
          <w:sz w:val="28"/>
        </w:rPr>
      </w:pPr>
      <w:r>
        <w:rPr>
          <w:sz w:val="28"/>
          <w:szCs w:val="28"/>
        </w:rPr>
        <w:tab/>
        <w:t>3.4. З</w:t>
      </w:r>
      <w:r>
        <w:rPr>
          <w:sz w:val="28"/>
        </w:rPr>
        <w:t>накомиться со всеми материалами своего личного дела и отзыва о своей деятельности.</w:t>
      </w:r>
    </w:p>
    <w:p>
      <w:pPr>
        <w:pStyle w:val="Normal"/>
        <w:shd w:fill="FFFFFF" w:val="clear"/>
        <w:ind w:right="-5" w:hanging="0"/>
        <w:jc w:val="center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4. Ответственность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 В соответствии с Трудовым кодексом РФ, законами области, регламентирующими прохождение муниципальной службы диспетчер ЕДДС несет ответственность в дисциплинарном порядке за неисполнение или ненадлежащее исполнение возложенных на него должностных обязанностей, действия или бездействие, ведущие к нарушению прав и законных интересов граждан, разглашение сведений, ставших ему известными в связи с исполнением обязанностей по службе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Несоблюдение ограничений и запретов, связанных с замещением должности муниципальных служащих, в том числе установленных Федеральным законом от 25.12.2008 №273-ФЗ «О противодействии коррупции».</w:t>
      </w:r>
    </w:p>
    <w:p>
      <w:pPr>
        <w:pStyle w:val="Normal"/>
        <w:shd w:fill="FFFFFF" w:val="clear"/>
        <w:ind w:right="-5" w:hanging="0"/>
        <w:jc w:val="center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5. Должен знать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Должен знать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сновные положения Конституции РФ, федеральные законы, Устав Новосибирской области, законодательные и нормативные правовые акты РФ и Новосибирской области по профилю деятельности, закон «О местном самоуправлении Новосибирской области», Устав Тогучинского района, законы регламентирующие прохождение муниципальной службы и должностную инструкцию по замещаемой должно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остояние, основные показатели в своей сфере деятельно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орядок разработки планово-отчетной и учетной документации и статистическую отчетность по профилю деятельности, порядок оформления документов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тандарты унифицированной системы организационно- распорядительной документации, положения и инструкции по ведению делопроизводства и контролю за прохождением служебных документов в администраци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авила эксплуатации технических средств и программ обработки информаци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основные положения трудового законодательства, правила внутреннего трудового распорядка, правила и нормы охраны труда, техники безопасности, производственной санитарии и противопожарной защиты.</w:t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bCs/>
          <w:iCs/>
          <w:spacing w:val="-4"/>
          <w:sz w:val="28"/>
          <w:szCs w:val="28"/>
        </w:rPr>
      </w:pPr>
      <w:r>
        <w:rPr>
          <w:rFonts w:cs="Times New Roman"/>
          <w:bCs/>
          <w:iCs/>
          <w:spacing w:val="-4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bCs/>
          <w:i/>
          <w:i/>
          <w:iCs/>
          <w:spacing w:val="-4"/>
          <w:sz w:val="28"/>
          <w:szCs w:val="28"/>
          <w:highlight w:val="yellow"/>
        </w:rPr>
      </w:pPr>
      <w:r>
        <w:rPr>
          <w:bCs/>
          <w:iCs/>
          <w:spacing w:val="-4"/>
          <w:sz w:val="28"/>
          <w:szCs w:val="28"/>
        </w:rPr>
        <w:t>6. Квалификационные требования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еднее профессиональное образование, </w:t>
      </w:r>
      <w:r>
        <w:rPr>
          <w:rFonts w:cs="Times New Roman" w:ascii="Times New Roman" w:hAnsi="Times New Roman"/>
          <w:sz w:val="28"/>
          <w:szCs w:val="28"/>
        </w:rPr>
        <w:t>стаж работы по специальности не менее трех лет или высшее профессиональное образование без требований к стаж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МР, делам ГОЧС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тчер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тчер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тчер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тчер</w:t>
      </w:r>
    </w:p>
    <w:sectPr>
      <w:headerReference w:type="defaul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6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2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0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72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2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37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0"/>
        </w:tabs>
        <w:ind w:left="1428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righ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5:00Z</dcterms:created>
  <dc:creator>sde</dc:creator>
  <dc:description/>
  <cp:keywords/>
  <dc:language>en-US</dc:language>
  <cp:lastModifiedBy>AMolchanov</cp:lastModifiedBy>
  <cp:lastPrinted>2015-10-28T12:41:00Z</cp:lastPrinted>
  <dcterms:modified xsi:type="dcterms:W3CDTF">2015-10-28T06:44:00Z</dcterms:modified>
  <cp:revision>48</cp:revision>
  <dc:subject/>
  <dc:title>Проект</dc:title>
</cp:coreProperties>
</file>