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970"/>
      </w:tblGrid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813" w:type="dxa"/>
            <w:tcBorders/>
            <w:vAlign w:val="center"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7.04.2015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sz w:val="32"/>
              </w:rPr>
            </w:pP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</w:rPr>
              <w:t xml:space="preserve">407 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9783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Тогучин</w:t>
            </w:r>
          </w:p>
        </w:tc>
      </w:tr>
      <w:tr>
        <w:trPr>
          <w:trHeight w:val="80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3" w:hRule="atLeast"/>
        </w:trPr>
        <w:tc>
          <w:tcPr>
            <w:tcW w:w="9783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8"/>
              </w:rPr>
              <w:t>О мерах по предотвращению и борьбе с лесными пожарами на территории Тогучинского района Новосибирской области в 2015 году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1, 52, 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 417 «Об утверждении Правил пожарной безопасности в лесах», статьей 19 Федерального закона 1994 года № 69-ФЗ «О пожарной безопасности», статьей 14 Федерального закона от 06 октября 2003 года № 131-ФЗ «Об общих принципах организации местного самоуправления в Российской Федерации», в целях предотвращения лесных пожаров и борьбы с ними на территории Тогучинского района Новосибирской области в 2015 году администрация Тогучин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борьбе с лесными пожарами на территории района на 2015 год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межведомственной комиссии по борьбе с лесными пожарами на территории района на 2015 год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главам поселений Тогучинского района Новосибир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рок до 15 апреля 2015 года издать постановления «О мерах по предупреждению пожаров и усилению противопожарной безопасности на территории поселения в 2015 году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В срок до 15.05.2015 провести заседания КЧС и ПБ по вопросам подготовки населения и территорий муниципальных поселений к пожароопасному пери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До 01 мая 2015 года создать (освежить) минерализованные полосы вокруг населенных пунктов, расположенных среди лесных масс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течение апреля-мая 2015 года в каждом населенном пункте организовать и провести подворный обход жилых домов с целью проверки противопожарного состояния. Организовать обучение населения правилам пожарной безопасности в быту. Для каждого дома определить наличие противопожарного инвентаря, с которым население должно прибывать к месту сбора для тушения пожа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требовать и добиться от домовладельцев и квартиросъемщиков до наступления сухой погоды очистки территории вокруг домов, надворных построек от сгораемого мусора и остатков кормов. Запретить сжигание мусора и остатков кор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 Определить порядок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 Осуществлять контроль за пожарной безопасностью на соответствующих территориях,  а в случае повышения пожарной опасности принимать решения об установлении особого противопожарного режима. При установлении особого противопожарного режима руководствоваться постановлением Главы Тогучинского района Новосибирской области от 23.05.2007 № 520 «О порядке установления особого противопожарного режи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Содержать в безопасном состоянии с противопожарной точки зрения жилой фонд поселения и нежилые помещения на территории пос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 Осуществлять контроль за соблюдением требований пожарной безопасности при планировке и застройке территории посел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0.  Содержать и развивать в границах поселений муниципальные сети противопожарного водоснабже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1. Содержать в рабочем состоянии дороги местного значения в границах поселения и обеспечить беспрепятственный проезд пожарной техники к месту пожа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О ходе выполнения противопожарных мероприятий еженедельно докладывать в КЧС и ПБ Тогучинского района (факсом 22-86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руководителям учреждений, предприятий и организаций всех форм собственности, расположенных на территории Тогучи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До наступления засушливого периода организовать очистку территорий производственных объектов, складов горюче-смазочных материалов от сгораемого мусора, сухой тра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 введением на территории поселения особого противопожарного режима организовать круглосуточное дежурство членов добровольных пожарных дружин, пожарной и приспособленной для целей пожаротушения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о 15.04.2015 проверить все производственные объекты на предмет обеспечения их первичными средствами пожаротушения, пожарным инвентарём. В случае необходимости доукомплектовать их необходимым имуществом. Все источники противопожарного водоснабжения отремонтировать и привести в рабочее состояни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оответствии с Правилами пожарной безопасности в РФ (ППР п. 218) исключить случаи сжигание стерни, пожнивных остатков и разведение костров на по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сельского хозяйства администрации Тогучинского района Новосибирской области (Пахомов А.Б.) взять на строгий контроль выполнение сельхозпредприятиями мероприятий, перечисленных в п.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ю образования администрации Тогучинского района Новосибирской области (Агеенко Т.А.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проведение систематической и целенаправленной работы с детьми по разъяснению мер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 соответствии с программой ОБЖ организовать и осуществлять контроль за проведением тренировок по эвакуации детей и преподавательского состава из зданий школ в случае чрезвычайных ситуац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главному врачу ГБУЗ Новосибирской области  «Тогучинская ЦРБ» (Рябчиковой Е.А.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7.1. При поступлении в лечебные учреждения граждан, получивших  ожоги, полученные при неосторожном обращении с огнем, при тушении пожаров, а также при наступлении смерти от полученных травм (ожогов) немедленно сообщать в ЕДДС администрации Тогучинского района Новосибирской области, ПЧ-70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комендовать директору ОАО «Новосибирскавтодор» филиал ОАО «Тогучинское ДРСУ» (Писклову А.А.):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8.1. В период временного ограничения движения транспортных средств на автодорогах общего пользования Тогучинского района Новосибирской области обеспечить проезд автотранспорта, доставляющего к местам пожаров горюче-смазочные материалы и средства пожарот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комендова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ководителям лесных хозяйств Тогучинского района Новосибирской области (Карпову А.А., Чипакову А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 организовать и обеспечить осуществление мер пожарной безопасности в лесах и тушение лесных пожаров на землях лесного фонда в соответствии с Планом тушения лесных пожаров на территории Тогучинского района Новосибирской области в 2015 году, в том числе организациями, получившими государственный заказ на выполнение работ по охране, защите и воспроизводству лесов, а также лицами, которым лесные участки предоставлены в постоянное (бессрочное) пользование или в аренду (далее – лица, использующие лес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 до 15.04.2015 обеспечить готовность средств предупреждения и тушения лесных пожаров, содержание пожарной техники и оборудования, систем связи и оповещения, а также создание резерва горюче-смазочных материалов на пожароопасный сезон 2015 года со времени после таяния снежного покрова и до наступления осенней дождливой погоды (далее – пожароопасный сез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 взаимодействии с отделом надзорной деятельности по Тогучинскому району Новосибирской области (Леон И.Г.), отделом МВД России по Тогучинскому району Новосибирской области (Пфаф А.В.) организовать на период пожароопасного сезона работу следственно-оперативных групп по расследованию причин лесных пожаров на территории Тогучинского района Новосибирской области, обеспечить координацию действий отделов лесных отношений департамента лесного хозяйства Новосибирской области (далее – отделы лесных отношений), районных подразделений Главного управления МЧС России по Новосибирской области, правоохранительных органов и органов местного самоуправления по предупреждению возникновения, распространения, локализации, ликвидации и учету лесных пожаров на территории Тогучин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 15.04.2015 во взаимодействии с районным подразделением Главного управления МЧС России по Новосибирской области провести проверку готовности средств предупреждения и тушения лесных пожаров лиц, использующих леса, а также выполнение районными подразделениями: Управления Западно-Сибирской железной дороги - филиалом ОАО «Российские железные дороги», Ф</w:t>
      </w:r>
      <w:r>
        <w:rPr>
          <w:color w:val="000000"/>
          <w:sz w:val="28"/>
          <w:szCs w:val="28"/>
        </w:rPr>
        <w:t>илиалу Тогучинское ДРСУ ОАО «Новосибирскавтодор»</w:t>
      </w:r>
      <w:r>
        <w:rPr>
          <w:sz w:val="28"/>
          <w:szCs w:val="28"/>
        </w:rPr>
        <w:t xml:space="preserve">,  </w:t>
      </w:r>
      <w:r>
        <w:rPr>
          <w:sz w:val="28"/>
        </w:rPr>
        <w:t>Тогучинского линейно-технического цеха - межрайонного центра технической эксплуатации телекоммуникац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Тогучинского РЭС </w:t>
      </w:r>
      <w:r>
        <w:rPr>
          <w:spacing w:val="-7"/>
          <w:sz w:val="28"/>
          <w:szCs w:val="28"/>
        </w:rPr>
        <w:t>филиала «Приобские электросети» ОАО «Региональные электрические се</w:t>
      </w:r>
      <w:r>
        <w:rPr>
          <w:spacing w:val="-6"/>
          <w:sz w:val="28"/>
          <w:szCs w:val="28"/>
        </w:rPr>
        <w:t>ти»</w:t>
      </w:r>
      <w:r>
        <w:rPr>
          <w:sz w:val="28"/>
          <w:szCs w:val="28"/>
        </w:rPr>
        <w:t>, Новосибирской дирекции ООО «Новосибирскоблгаз» Тогучинской районной службе газоснабжения комплекса противопожарных мероприятий в пределах полос отвода вдоль автомобильных дорог, железных дорог и охранных зон линий электропередач, связи и нефтепродуктопроводов, прилегающих к землям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. обеспечить систематическую разъяснительную работу среди лиц, использующих леса, и населения по вопросам охраны лесов от пожаров, в том числе через средства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  организовать осуществление мониторинга пожарной опасности в лесах и лесных пожаров, работу диспетчерских пунктов по приему, обработке и обмену информацией, координации действий по предупреждению возникновения, распространения, локализации, ликвидации и учету лесных пожаров на территории Тогучинского района Новосибирской области.</w:t>
      </w:r>
    </w:p>
    <w:p>
      <w:pPr>
        <w:pStyle w:val="Normal"/>
        <w:ind w:firstLine="697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10. Утвердить расчет необходимых денежных средств на создание противопожарных, минерализованных полос </w:t>
      </w:r>
      <w:r>
        <w:rPr>
          <w:spacing w:val="3"/>
          <w:sz w:val="28"/>
          <w:szCs w:val="28"/>
        </w:rPr>
        <w:t>для защиты  населенных пунктов, попадающих в зону риска возможного перехода природных пожаров</w:t>
      </w:r>
      <w:r>
        <w:rPr>
          <w:sz w:val="28"/>
          <w:szCs w:val="28"/>
        </w:rPr>
        <w:t xml:space="preserve"> (</w:t>
      </w:r>
      <w:r>
        <w:rPr>
          <w:spacing w:val="3"/>
          <w:sz w:val="28"/>
          <w:szCs w:val="28"/>
        </w:rPr>
        <w:t>приложение №3)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комендовать управлению финансов и налоговой политики Тогучинского района Новосибирской области (Доброхотова Н. П.) обеспечить финансирование работ на </w:t>
      </w:r>
      <w:r>
        <w:rPr>
          <w:spacing w:val="3"/>
          <w:sz w:val="28"/>
          <w:szCs w:val="28"/>
        </w:rPr>
        <w:t xml:space="preserve">проведение предупредительных мероприятий по снижению риска возникновения  стихийных бедствий, связанных с природными пожарами, создание минерализованных полос для защиты  населенных пунктов, попадающих в зону риска возможного  перехода природных пожаров произвести </w:t>
      </w:r>
      <w:r>
        <w:rPr>
          <w:sz w:val="28"/>
          <w:szCs w:val="28"/>
        </w:rPr>
        <w:t xml:space="preserve"> по факту выполненных работ при предоставлении отчетных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постановления возложить на заместителя главы администрации Тогучинского района Борикова Н.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С. 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олчанов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21776</w:t>
      </w:r>
    </w:p>
    <w:p>
      <w:pPr>
        <w:pStyle w:val="Normal"/>
        <w:shd w:fill="FFFFFF" w:val="clear"/>
        <w:jc w:val="right"/>
        <w:rPr>
          <w:color w:val="000000"/>
          <w:spacing w:val="-1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7.04.2015  № 4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енежных средств на создание противопожарных, минерализованных полос </w:t>
      </w:r>
      <w:r>
        <w:rPr>
          <w:spacing w:val="3"/>
          <w:sz w:val="28"/>
          <w:szCs w:val="28"/>
        </w:rPr>
        <w:t>для защиты  населенных пунктов, попадающих в зону риска возможного перехода природных пожаров на 2015 год на территории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93"/>
        <w:gridCol w:w="2378"/>
        <w:gridCol w:w="1518"/>
        <w:gridCol w:w="288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ина противопожарной полосы, к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работ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ва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4,5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имость работ по созданию 1 км минерализованных полос на тракторе МТЗ-82 с плугом ПКЛ-70 (ширина борозды плуга ПЛ – 70 см + 30 см отвал) с учетом НДС – 659,13 руб. При ширине противопожарной полосы 6 м стоимость 1 км составит 4320,99 руб. Общая стоимость весенних работ составит 182777,88 руб. С учетом весенней и осенней опашки потребность в денежных средствах составляет 365555,76 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9,2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пыса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6,1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валев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2,3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рны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,9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круши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1,2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гучи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Каменк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6,4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нченко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3,8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77,88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07.04.2015  № 407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й межведомственной комиссии по предупреждению и ликвидации чрезвычайных ситуаций связанных с лесными и ландшафтными пожарами в пожароопасный период 2015 года: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Бориков Николай Александрович                –   заместитель главы администрации Тогучинского района, председатель КЧС и ПБ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Евгений Петрович – начальник отдела военно-мобилизационной работы, делам ГОЧС администрации Тогучинского района, заместитель председателя комиссии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апко Нина Николаевна                 – первый</w:t>
        <w:tab/>
        <w:t>заместитель  главы администрации Тогучинского района по экономике, заместитель председателя комиссии по материально-техническому, продовольственному,  вещевому обеспечению и обеспечению ГСМ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Фоминцева Галина Семеновна       – заместитель главы администрации Тогучинского района, заместитель председателя комиссии по эвакуации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рохорчук Николай Васильевич     – начальник ПЧ-70 ФГКУ «11 отряда ФПС по Новосибирской области", заместитель председателя комиссии по обеспечению пожарной безопасности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Молчанов Алексей Михайлович – главный специалист отдела военно-мобилизационной работы, делам ГОЧС администрации Тогучинского района, секретарь комиссии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ахомов Анатолий Борисович     – и.о. заместителя главы Тогучинского района по сельскому хозяйству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Леон Игорь Геннадьевич                – начальник отдела государственного пожарного надзора района, председатель подкомиссии по обеспечению пожарной безопасности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фаф Алексей Владимирович    – начальник отдела МВД России по Тогучинскому району, председатель подкомиссии по охране общественного порядка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Рябчикова Елена Алексеевна – Главный  врач ГБУЗ Тогучинского района «Тогучинской ЦРБ», председатель подкомиссии по медицинскому обеспечению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Борутенко Сергей Михайлович    – генеральный директор  ОАО ЖКХ г. Тогучина, управляющая компания, председатель подкомиссии по коммунальному обеспечению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исклов Александр Анатольевич  – директор филиала «Тогучинское ДРСУ» ОАО «Новосибирскавтодор» Тогучинского района 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Галаган Александр Владимирович  – Директор МУП Тогучинского района «Тогучинское  АТП»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Волошина Екатерина Николаевна – Начальник управления ветеринарии по Тогучинскому района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юра Сергй Иванович </w:t>
        <w:tab/>
        <w:t xml:space="preserve">– начальник отдела природных ресурсов и охраны окружающей среды; 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Гончаров Сергей Иванович          – глава г. Тогучина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Доброхотова Наталья Петровна – начальник управления финансов и налоговой политики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Кимаев Олег Александрович     – д</w:t>
      </w:r>
      <w:r>
        <w:rPr>
          <w:bCs/>
          <w:sz w:val="28"/>
          <w:szCs w:val="28"/>
        </w:rPr>
        <w:t xml:space="preserve">иректор Тогучинского отделения </w:t>
      </w:r>
      <w:r>
        <w:rPr>
          <w:spacing w:val="-7"/>
          <w:sz w:val="28"/>
          <w:szCs w:val="28"/>
        </w:rPr>
        <w:t>филиала «Приобские электросети» ЗАО «Региональные электрические се</w:t>
      </w:r>
      <w:r>
        <w:rPr>
          <w:spacing w:val="-6"/>
          <w:sz w:val="28"/>
          <w:szCs w:val="28"/>
        </w:rPr>
        <w:t>ти»</w:t>
      </w:r>
      <w:r>
        <w:rPr>
          <w:sz w:val="28"/>
          <w:szCs w:val="28"/>
        </w:rPr>
        <w:t xml:space="preserve"> 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Русин Михаил Николаевич           – прокурор Тогучинского района Новосибирской области (по согласованию);</w:t>
      </w:r>
    </w:p>
    <w:p>
      <w:pPr>
        <w:pStyle w:val="Normal"/>
        <w:ind w:left="4860" w:hanging="4140"/>
        <w:jc w:val="both"/>
        <w:rPr/>
      </w:pPr>
      <w:r>
        <w:rPr>
          <w:sz w:val="28"/>
          <w:szCs w:val="28"/>
        </w:rPr>
        <w:t>Берсенев Владимир Иванович     – начальник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Тогучинского линейно-технического цеха - межрайонного центра технической эксплуатации телекоммуникаций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Печкунова Елена Николаевна      – заместитель начальника Роспотребнадзора по Мошковскому району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Тур Юрий Владимирович         – председатель совета Тогучинского РайПО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Шабалин Сергей Валентинович      – директор ОАО «Новосибирскоблэнерго» Тогучинского филиала (по согласованию);</w:t>
      </w:r>
    </w:p>
    <w:p>
      <w:pPr>
        <w:pStyle w:val="Normal"/>
        <w:ind w:left="4860" w:hanging="4140"/>
        <w:jc w:val="both"/>
        <w:rPr>
          <w:sz w:val="28"/>
          <w:szCs w:val="28"/>
        </w:rPr>
      </w:pPr>
      <w:r>
        <w:rPr>
          <w:sz w:val="28"/>
          <w:szCs w:val="28"/>
        </w:rPr>
        <w:t>Лужных Алексей Петрович        –  начальника отдела лесных отноше6ний – лесничий по Мирновскому лесничеству (по согласованию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26:00Z</dcterms:created>
  <dc:creator>ГОЧС</dc:creator>
  <dc:description/>
  <cp:keywords/>
  <dc:language>en-US</dc:language>
  <cp:lastModifiedBy>Павел Чекменев-Смолев</cp:lastModifiedBy>
  <cp:lastPrinted>2014-04-03T19:24:00Z</cp:lastPrinted>
  <dcterms:modified xsi:type="dcterms:W3CDTF">2016-01-16T07:57:00Z</dcterms:modified>
  <cp:revision>42</cp:revision>
  <dc:subject/>
  <dc:title> </dc:title>
</cp:coreProperties>
</file>