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05"/>
        <w:gridCol w:w="3755"/>
        <w:gridCol w:w="10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gridSpan w:val="2"/>
            <w:tcBorders/>
            <w:vAlign w:val="center"/>
          </w:tcPr>
          <w:p>
            <w:pPr>
              <w:pStyle w:val="Heading"/>
              <w:ind w:left="3060" w:right="-55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.03.2015</w:t>
            </w:r>
          </w:p>
        </w:tc>
        <w:tc>
          <w:tcPr>
            <w:tcW w:w="4758" w:type="dxa"/>
            <w:gridSpan w:val="2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</w:rPr>
              <w:t>365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699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 организации пропуска паводковых вод на территории Тогучинского района Новосибирской области в 2015 году</w:t>
            </w:r>
          </w:p>
        </w:tc>
        <w:tc>
          <w:tcPr>
            <w:tcW w:w="10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гучинском районе сложилась неблагоприятная обстановка для пропуска паводковых вод. Значительные запасы снега, глубокое промерзание почвы, большая толщина льда на реках создают предпосылки для образования заторов и скопления талой воды в поймах р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Российской  Федерации от 06.10.03 № 131-ФЗ «Об общих принципах организации местного самоуправления в Российской Федерации» и в целях снижения риска возникновения чрезвычайных ситуаций, вызванных весенним половодьем, и уменьшения негативных последствий при их возникновении, обеспечения защиты населения и объектов экономики от паводка на территории Тогучинского района Новосибирской области в 2015 году, администрация Тогучин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мероприятий по подготовке к пропуску паводковых вод на территории Тогучинского района Новосибирской области в 2015 году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противопаводковой комиссии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главам поселений Тогучи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До 20.03.2015 издать нормативные документы об организации пропуска паводковых вод на территории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Уточнить порядок действий органов управления, сил и средств РСЧС при возникновении чрезвычайной ситуации, вызванной подтоплениями, по каждому населенному пункту, объекту. Проверить готовность нештатных аварийных формирований к действиям в случае возникновения чрезвычайных ситуаций, вызванных паводком. Провести комплекс мер по обеспечению устойчивой связи с населенными пунктами, попадающими в зону затопления. Обеспечить оповещение населения и организаций о чрезвычайных ситуациях с использованием средств звуковой сигнализации, подвижных средств оповещения, подворного обхода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состав и порядка действия мобильных бригад, для оказания помощи жителям при подтоплении (вывод скота, подъем запасов из погребов и подвалов, эвакуация). Утвердить перечень подтапливаемых зданий, сооружений, коммуникаций по каждому населенному пункту подверженному подтоплению весенним паводком. Определить места дополнительных гидропостов в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точнить состав сил и средств, привлекаемых для выполнения противопаводковых мероприятий и проведения аварийно-восстановительных работ, места их базирования, порядок оповещения и сбора, организацию связи и порядок управления. Провести проверку готовности техники, предназначенной для работ в условиях паво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Создать в необходимых объемах запасы материальных средств, топлива для котельных, инертных материалов для ликвидации возможных чрезвычайных ситуаций и первоочередного жизнеобеспечения населения в населенных пунктах, попавших в зону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ести комплекс мероприятий по подготовке населения к экстренной эвакуации в безопасные районы, установить и довести до сведения населения сигналы об экстренной эвакуации и порядок действия по ним. Определить и подготовить пункты размещения отселяемого населения и вывоза материальных ценностей с подтопляемых территорий. Заключить предварительные договоры с организациями, обеспечивающими размещение, питание, медицинское обслуживание, снабжение предметами первой необходимости эвакуируемое население, а также обеспечивающими сохранность их имущества и домашних живот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7. С 01.04.2015 для формирований единой государственной системы предупреждения чрезвычайных ситуаций поселений (далее РСЧС), ввести режим повышенной готовности: организовать круглосуточную работу единую дежурно-диспетчерскую службу администрации Тогучинского района(далее ЕДДС), постов наблюдения за развитием паводковой обстановки, обеспечить работу в усиленном составе оперативных груп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Организовать проведение обследования гидротехнических сооружений. Принять меры по их безаварийному функционированию в условиях увеличенного водотока. При необходимости произвести очистку, ремонт и дополнительное укрепление гидротехнических сооружений. Уведомить собственников гидротехнических сооружений о необходимости принятия мер по безаварийному пропуску паводков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Определить места возможной посадки вертолетов и порядок их обо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Доложить о выполненных мероприятиях по пропуску паводковых вод в комиссию по чрезвычайным ситуациям и пожарной безопасности Тогучинского района(далее КЧС и ПБ) через ЕДДС до 01.04.2015(тел. 22-86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 руководителю метеорологической станции Тогучин 2 разряда Волохатой Е.В. с началом подъема воды в реках предоставлять в КЧС и ПБ Тогучинского района через диспетчера ЕДДС администрации Тогучинского района информацию о гидрологической обстановке ежедневно к 08.00 и 18.00, а с резким изменением гидрологической обстановки немедленно и далее ежечасно по телефону 22-860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Рекомендовать руководителям Тогучинская дистанции пути ОАО «РЖД» филиал дирекции инфраструкруры Цареву А.С., филиал </w:t>
      </w:r>
      <w:r>
        <w:rPr>
          <w:color w:val="000000"/>
          <w:sz w:val="28"/>
          <w:szCs w:val="28"/>
        </w:rPr>
        <w:t>Тогучинское ДРСУ ОАО «Новосибирскавтодор»</w:t>
      </w:r>
      <w:r>
        <w:rPr>
          <w:sz w:val="28"/>
          <w:szCs w:val="28"/>
        </w:rPr>
        <w:t xml:space="preserve">  Писклову А.А.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1. До 01.04.2015 представить в КЧС и ПБ Тогучинского района планы проведения мероприятий по защите мостов, дорог  от паводка; информацию о создаваемых резервах материальных средств по объектам, попадающим в зону паводка Тогучинского района, в том числе резерве инертных материалов;  информацию о финансовых средствах, выделяемых на противопаводковые  меро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 До 01.04.2015 провести предупредительные мероприятия по пропуску паводковых вод через искусственные сооружения железной и автомобильных дорог на территории Тогучинского района, предоставив информацию о проведенных мероприятиях в КЧС и ПБ Тогучинского района через главного специалиста отдела по ВМР,  делам ГОЧС администрации Тогучинского района Молчанова А.М. (тел. 21-77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 Рекомендовать начальнику службы оповещения и связи гражданской обороны Тогучинского района – директору структурного подразделения </w:t>
      </w:r>
      <w:r>
        <w:rPr>
          <w:sz w:val="28"/>
        </w:rPr>
        <w:t>Тогучинскому линейно-техническому цеху - межрайонному центру технической эксплуатации телекоммуникаций Берсеневу В.И.,</w:t>
      </w:r>
      <w:r>
        <w:rPr>
          <w:sz w:val="28"/>
          <w:szCs w:val="28"/>
        </w:rPr>
        <w:t xml:space="preserve"> в целях своевременной передачи информации о паводковой обстановке исключить случаи отключения телефонных и телеграфных каналов связи поселений Тогучинского района, гидрометеослужбы, учреждений и организаций, участвующих в проведении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 Начальнику отдела строительства, коммунального, дорожного хозяйства и транспорта администрации Тогучинского района Романову В.М. во взаимодействии с главами поселений Тогучинского района определить объем фактически выполненных работ, требующих выделения дополнительных денежных средств за счет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Рекомендовать главам поселений, начальнику управлению финансов и налоговой политики Тогучинского района Доброхотовой Н. П. обеспечить финансирование определенного отделом строительства, коммунального, дорожного хозяйства и транспорта объема фактически выполненных работ в соответствии с решениями КЧС и ПБ администрации Тогучинского района и администраций поселений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 Рекомендовать заместителю начальника Роспотребнадзора по Мошковскому, Тогучинскому, Болотинскому району Печкуновой Е.Н. усилить контроль за качеством воды, используемой для хозяйственно-питьевых нужд, из открытых водо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 Заместителю главы администрации Тогучинского района Пахомову А.Б.:</w:t>
      </w:r>
    </w:p>
    <w:p>
      <w:pPr>
        <w:pStyle w:val="TextBody"/>
        <w:rPr/>
      </w:pPr>
      <w:r>
        <w:rPr/>
        <w:t xml:space="preserve">    </w:t>
      </w:r>
      <w:r>
        <w:rPr/>
        <w:t>10.1. Организовать предупредительные мероприятия по исключению случаев попадания ядохимикатов со складов хранения в реки и водоемы, предоставив информацию о принятых мерах в КЧС и ПБ Тогучинского района к 01.04.2015 через главного специалиста отдела по ВМР, делам ГОЧС Тогучинского район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0.2. До 30.03.2015 разработать план мероприятий по защите объектов и территорий  сельскохозяйственного назначения от воздействия паводковых вод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0.3. Подготовить места для содержания скота эвакуируемого из мест подто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 Главному специалисту отдела по ВМР, делам ГОЧС администрации Тогучинского района Молчанову А.М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. Спланировать и организовать проведение тренировок с аварийно-спасательными формированиями, привлекающимися к выполнению мероприятий по ликвидации последствий чрезвычайных ситуаций, вызванных паво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2. Регулярно в средствах массовой информации извещать население Тогучинского района о паводковой обстановке, принимаемых мерах по защите населения и территорий от воздействия паводка и мерах безопасности при наводн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До 10.04.2015 начальнику отдела природных ресурсов и охраны окружающей среды администрации Тогучинского района Дядюре С.И. во взаимодействии с главами поселений Тогучинского района и заинтересованными организациями обеспечить обследование гидротехнических сооружений, разрушение которых может привести к возникновению чрезвычайной ситуации на территории района. По результатам обследования гидротехнических сооружений выработать и представить в КЧС и ПБ Тогучинского района  пред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рядку дальнейшей эксплуатации с целью обеспечения их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становке на учет бесхозных гидротехнических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му обеспечению ремонтно-восстановитель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Рекомендовать начальнику отдела МВД по Тогучинскому району   Пфафу А.В. до 01.04.2015 представить в КЧС и ПБ района план обеспечения охраны общественного порядка в местах, попадающих в зону паво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Рекомендовать главному врачу ГБУЗ НСО Тогучинская ЦРБ Рябчиковой Е.А. до 01.04.2015 представить в КЧС и ПБ Тогучинского района план медицинского обеспечения населения попавших в зону паво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Контроль за исполнением постановления возложить на заместителя главы администрации Тогучинского района – председателя КЧС и ПБ Тогучинского района Борик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С.С. Пыхтин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чанов</w:t>
      </w:r>
    </w:p>
    <w:p>
      <w:pPr>
        <w:pStyle w:val="Normal"/>
        <w:jc w:val="both"/>
        <w:rPr/>
      </w:pPr>
      <w:r>
        <w:rPr/>
        <w:t>21776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113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104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104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104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ind w:firstLine="104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т                       № </w:t>
      </w:r>
    </w:p>
    <w:p>
      <w:pPr>
        <w:pStyle w:val="Normal"/>
        <w:jc w:val="right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лан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дополнительных мероприятий по подготовке населения и территории района </w:t>
      </w:r>
    </w:p>
    <w:p>
      <w:pPr>
        <w:pStyle w:val="Normal"/>
        <w:jc w:val="center"/>
        <w:rPr/>
      </w:pPr>
      <w:r>
        <w:rPr>
          <w:sz w:val="28"/>
        </w:rPr>
        <w:t xml:space="preserve">к пропуску паводковых вод </w:t>
      </w:r>
      <w:r>
        <w:rPr>
          <w:sz w:val="28"/>
          <w:szCs w:val="28"/>
        </w:rPr>
        <w:t xml:space="preserve">на территории Тогучи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2015 году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800"/>
        <w:gridCol w:w="3200"/>
        <w:gridCol w:w="3470"/>
        <w:gridCol w:w="125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ивлекаетс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материальных ресурсов для ликвидации  ЧС в соответствии с рекомендациями МЧС России (резервные источники электропитания, материалы для ликвидации ЧС на объектах  ЖКХ и друг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8306" w:leader="none"/>
              </w:tabs>
              <w:ind w:left="3" w:hanging="3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до 15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ЧС и ПБ поселений района, руководители предприятий и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здание резервов финансовых средств для ликвидации ЧС, вызванных весенним паводком, в поселениях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ЧС и ПБ поселений района, руководители предприятий и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сметы – заявки в финансовый орган района на финансирование мероприятий по защите населения и территории от павод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ЧС и ПБ поселений района, руководители предприятий и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сведений  о  состоянии русел рек на затороопасных участк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25 мар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района, главный специалист ГОЧС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ЧС и ПБ администрации района, главы поселений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потенциально опас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10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иродных ресурсов и охраны окружающей среды, главный специалист ГОЧС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ГУ МЧС России по НСО,  департамента ПРО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ведений для разработки плана инженерно-технических  мероприятий по подготовке к весенне-летнему паводку и безопасному пропуску паводковых 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иродных ресурсов и охраны окружающей среды, главный специалист ГОЧС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ЧС района, главы поселений, руководители дорожно-строительных организаций Тогучин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ать на заседании КЧС руководителей, имеющих на балансе ГТС об их состоянии и принимаемых мерах по предупреждению ЧС, глав поселений о мерах по защите населения  и территорий от павод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Э, главы поселений Тогучин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территорий МО и выполнению противопаводков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готовность техники и сил РЗЧ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запасов ГСМ, инертных и строительных материалов,  запасов продовольствия, </w:t>
            </w:r>
          </w:p>
          <w:p>
            <w:pPr>
              <w:pStyle w:val="Normal"/>
              <w:jc w:val="both"/>
              <w:rPr/>
            </w:pPr>
            <w:r>
              <w:rPr/>
              <w:t>- защит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защита сельскохозяйственных животных;</w:t>
            </w:r>
          </w:p>
          <w:p>
            <w:pPr>
              <w:pStyle w:val="Normal"/>
              <w:jc w:val="both"/>
              <w:rPr/>
            </w:pPr>
            <w:r>
              <w:rPr/>
              <w:t>- защита водо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- защита ОЭ и  жилого фон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10 апреля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района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ЧС, главы поселений  района, АО «Каменный карьер», ОАО «Камнереченский каменный карьер», </w:t>
            </w:r>
            <w:r>
              <w:rPr>
                <w:sz w:val="20"/>
              </w:rPr>
              <w:t>ООО «Тогучинский диабазовый карьер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ректировка Планов действий по предупреждению и ликвидации чрезвычайных ситуаций (по вопросам предупреждения и оповещения населения о чрезвычайной ситу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 xml:space="preserve">до 1 апрел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служб ГО района, председатели КЧС поселений Тогучинского района,  объектов эконом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тренировок с НАСФ, привлекаемыми для предупреждения и ликвидации последствий чрезвычайных ситуаций, вызванных весенним павод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 организаций Тогучин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дить график и порядок работы органов управления районного звена территориальной подсистемы РСЧС на паводков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о 30 мар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. по ГОЧС Тогучинского Тогучин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Уточнение состава и порядка связи с пунктами наблюдения и контроля за уровнем паводковых в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о 25 мар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. по ГОЧС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идрометеостан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Контроль процесса вскрытия рек, режимов работы водохранили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апрель-ма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района, главный спец. по ГОЧС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е посты, главы поселений района, начальник отдела природных ресурсов и охраны окружающей сре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Информирование населения об угрозах за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с 15 марта по 30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района, главы поселений Тогучинского райо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паганда деятельности  районного звена РСЧС, К ЧС и ПБ в вопросах защиты населения и территорий от павод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Style w:val="PageNumber"/>
                <w:sz w:val="24"/>
                <w:szCs w:val="24"/>
              </w:rPr>
              <w:t>до 1 апре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Style w:val="PageNumber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г. Тогучин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. по ГОЧС района, члены КЧС и ЭПК Тогучинского район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ЧС и ПБ – комиссия по чрезвычайным ситуациям и пожарной безопасности Тогучинского района;</w:t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ЭПК – эвакоприемная комиссия Тогучинск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</w:rPr>
        <w:t xml:space="preserve">от                          №          </w:t>
      </w:r>
    </w:p>
    <w:p>
      <w:pPr>
        <w:pStyle w:val="Normal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  <w:r>
        <w:rPr>
          <w:vanish/>
          <w:sz w:val="28"/>
          <w:szCs w:val="28"/>
        </w:rPr>
        <w:t>СоставССС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районной противопаводковой  комиссии :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Бориков Николай Александрович               –   заместитель главы администрации Тогучинского района, председатель КЧС и ПБ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Гавриленко Евгений Петрович – начальник отдела военно-мобилизационной работы, делам ГОЧС администрации Тогучинского района, заместитель председателя комиссии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Фоминцева Галина Семеновна       – заместитель главы администрации Тогучинского района, заместитель председателя комиссии по эвакуации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Прохорчук Николай Васильевич     – начальник центра по обеспечению мероприятий в области гражданской обороны, чрезвычайных ситуаций и пожарной безопасности, заместитель председателя комиссии по обеспечению пожарной безопасности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Молчанов Алексей Михайлович – главный специалист отдела военно-мобилизационной работы, делам ГОЧС администрации Тогучинского района, секретарь комиссии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Пахомов Анатолий Борисович     – заместитель главы администрации Тогучинского района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Пфаф Алексей Владимирович    – начальник отдела МВД России по Тогучинскому району, председатель подкомиссии по охране общественного порядка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Рябчикова Елена Алексеевна – Главный  врач ГБУЗ НСО «Тогучинской ЦРБ», председатель подкомиссии по медицинскому обеспечению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Борутенко Сергей Михайлович    – генеральный директор  ОАО ЖКХ г. Тогучина, управляющая компания, председатель подкомиссии по коммунальному обеспечению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Писклов Александр Анатольевич  – директор филиала «Тогучинское ДРСУ» ОАО «Новосибирскавтодор» Тогучинского района 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Галаган Александр Владимирович  – директор МУП Тогучинского района «Тогучинское  АТП»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Волошина Екатерина Николаевна – главный ветеринарный врач Тогучинского района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 xml:space="preserve">Дядюра Сергей Иванович              – начальник отдела природных ресурсов и охраны окружающей среды администрации Тогучинского района; 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Гончаров Сергей Иванович          – глава г. Тогучина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Доброхотова Наталья Петровна – начальник управления финансов и налоговой политики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Кимаев Олег Александрович     – д</w:t>
      </w:r>
      <w:r>
        <w:rPr>
          <w:bCs/>
          <w:sz w:val="28"/>
          <w:szCs w:val="28"/>
        </w:rPr>
        <w:t xml:space="preserve">иректор Тогучинского отделения </w:t>
      </w:r>
      <w:r>
        <w:rPr>
          <w:spacing w:val="-7"/>
          <w:sz w:val="28"/>
          <w:szCs w:val="28"/>
        </w:rPr>
        <w:t>филиала «Приобские электросети» ЗАО «Региональные электрические се</w:t>
      </w:r>
      <w:r>
        <w:rPr>
          <w:spacing w:val="-6"/>
          <w:sz w:val="28"/>
          <w:szCs w:val="28"/>
        </w:rPr>
        <w:t>ти»</w:t>
      </w:r>
      <w:r>
        <w:rPr>
          <w:sz w:val="28"/>
          <w:szCs w:val="28"/>
        </w:rPr>
        <w:t xml:space="preserve"> 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 xml:space="preserve">Берсенев Владимир Иванович     – директор структурного подразделения </w:t>
      </w:r>
      <w:r>
        <w:rPr>
          <w:sz w:val="28"/>
        </w:rPr>
        <w:t>Тогучинский линейно-технический цех - межрайонный центр технической эксплуатации телекоммуникаций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Печкунова Елена Николаевна      – заместитель начальника Роспотребнадзора по Мошковскому району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Тур Юрий Владимирович         – председатель совета Тогучинского РайПО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Шабалин Сергей Валентинович      – директор ОАО «Новосибирскоблэнерго» Тогучинского филиала (по согласованию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1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numPr>
        <w:ilvl w:val="0"/>
        <w:numId w:val="1"/>
      </w:numPr>
      <w:jc w:val="center"/>
    </w:pPr>
    <w:rPr>
      <w:rFonts w:ascii="Baltica;Times New Roman" w:hAnsi="Baltica;Times New Roman" w:cs="Baltica;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23:00Z</dcterms:created>
  <dc:creator>ГОЧС</dc:creator>
  <dc:description/>
  <cp:keywords/>
  <dc:language>en-US</dc:language>
  <cp:lastModifiedBy>AMolchanov</cp:lastModifiedBy>
  <cp:lastPrinted>2015-03-12T08:28:00Z</cp:lastPrinted>
  <dcterms:modified xsi:type="dcterms:W3CDTF">2016-01-12T06:37:00Z</dcterms:modified>
  <cp:revision>50</cp:revision>
  <dc:subject/>
  <dc:title/>
</cp:coreProperties>
</file>