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90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"/>
              <w:ind w:right="-55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 23.01.2015 № 33 </w:t>
            </w:r>
          </w:p>
        </w:tc>
      </w:tr>
      <w:tr>
        <w:trPr>
          <w:trHeight w:val="567" w:hRule="atLeast"/>
        </w:trPr>
        <w:tc>
          <w:tcPr>
            <w:tcW w:w="990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итогах  работы по  подготовке населения в области  гражданской   обо</w:t>
        <w:softHyphen/>
        <w:t xml:space="preserve">роны  и защите     от чрезвычайных  ситуаций  на территории Тогучинского района Новосибирской области  за 2014 год и   </w:t>
      </w:r>
    </w:p>
    <w:p>
      <w:pPr>
        <w:pStyle w:val="Normal"/>
        <w:jc w:val="center"/>
        <w:rPr/>
      </w:pPr>
      <w:r>
        <w:rPr>
          <w:sz w:val="28"/>
          <w:szCs w:val="28"/>
        </w:rPr>
        <w:t>задачах   на  2015  учебный 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T1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вопросов гражданской обороны и защиты от чрезвы</w:t>
        <w:softHyphen/>
        <w:t xml:space="preserve">чайных ситуаций в Тогучинском районе Новосибирской области осуществлялось в соответствии с  Федеральными законами Российской Федерации от 12.02.1998 </w:t>
      </w:r>
      <w:hyperlink r:id="rId3">
        <w:r>
          <w:rPr>
            <w:rStyle w:val="InternetLink"/>
            <w:sz w:val="28"/>
            <w:szCs w:val="28"/>
          </w:rPr>
          <w:t>N 28-ФЗ</w:t>
        </w:r>
      </w:hyperlink>
      <w:r>
        <w:rPr>
          <w:sz w:val="28"/>
          <w:szCs w:val="28"/>
        </w:rPr>
        <w:t xml:space="preserve"> "О гражданской обороне", от 21.12.1994 </w:t>
      </w:r>
      <w:hyperlink r:id="rId4">
        <w:r>
          <w:rPr>
            <w:rStyle w:val="InternetLink"/>
            <w:sz w:val="28"/>
            <w:szCs w:val="28"/>
          </w:rPr>
          <w:t>N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06.10.2003 </w:t>
      </w:r>
      <w:hyperlink r:id="rId5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04.09.2003 N 547 "О подготовке населения</w:t>
      </w:r>
      <w:r>
        <w:rPr/>
        <w:t xml:space="preserve"> </w:t>
      </w:r>
      <w:r>
        <w:rPr>
          <w:sz w:val="28"/>
          <w:szCs w:val="28"/>
        </w:rPr>
        <w:t>в области защиты от чрезвычайных ситуаций природного и техногенного характера»,</w:t>
      </w:r>
      <w:hyperlink r:id="rId7">
        <w:r>
          <w:rPr>
            <w:rStyle w:val="InternetLink"/>
            <w:iCs/>
            <w:sz w:val="28"/>
            <w:szCs w:val="28"/>
          </w:rPr>
          <w:t xml:space="preserve"> "Методическими рекомендациями по организации и ведению гражданской обороны в субъекте Российской Федерации и муниципальном образовании", утвержденные МЧС России  от 13.12.2012 N 2-4-87-30-14. </w:t>
        </w:r>
      </w:hyperlink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Style w:val="T1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н основных мероприятий по вопросам гражданской обороны, предупре</w:t>
        <w:softHyphen/>
        <w:t>ждения и ликвидации чрезвычайных ситуаций на 2014 год выполнен полность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сформирована нормативная база, обеспечивающая деятельность звена РСЧС Тогучинского района по подготовке к паводку и пожароопасному периоду 2014 год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уточнен перечень пунктов временного размещения населения на территории Тогучинского района, пострадав</w:t>
        <w:softHyphen/>
        <w:t>шего в результате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ind w:right="-5"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чнено распоряжение суженного заседания администрации Тогучинского района Новосибирской области по определению номенклатуры, объемов средств индивидуальной защиты в запасах (резервах), порядок создания, содержания, контроля за созданием, хранением и использованием своих запасов (резервов)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изданы постановления администрации Тогучинского района Новосибирской области «</w:t>
      </w:r>
      <w:r>
        <w:rPr>
          <w:bCs/>
          <w:sz w:val="28"/>
          <w:szCs w:val="28"/>
        </w:rPr>
        <w:t xml:space="preserve">Об организации </w:t>
      </w:r>
      <w:r>
        <w:rPr>
          <w:sz w:val="28"/>
          <w:szCs w:val="28"/>
        </w:rPr>
        <w:t xml:space="preserve"> мер по охране жизни людей на водных объектах </w:t>
      </w:r>
      <w:r>
        <w:rPr>
          <w:bCs/>
          <w:sz w:val="28"/>
          <w:szCs w:val="28"/>
        </w:rPr>
        <w:t>на территории Тогучинского района Новосибирской области в 2014 году», «</w:t>
      </w:r>
      <w:r>
        <w:rPr>
          <w:sz w:val="28"/>
          <w:szCs w:val="28"/>
        </w:rPr>
        <w:t>О   проведении инвентаризации материальных ценностей мобилизационного резерва, находящихся на хранении в складах объектов экономики района», «Об установлении особого противопожарного режимана территории Тогучинского района Новосибирской области», «Об  итогах  работы по  подготовке населения в области  гражданской   обо</w:t>
        <w:softHyphen/>
        <w:t>роны  и защите     от чрезвычайных  ситуаций    за 2013 год и   задачах   на  2014  учебный  год», «Об установлении пожароопасного сезона на территории Тогучинского района Новосибирской области в 2014 году», «Об организации пропуска паводковых вод на территории Тогучинского района Новосибирской области в 2014 году», «Об отмене особого противопожарного режимана территории Тогучинского района Новосибирской области», «Об  утверждении плана месячника безопасности людей на водных объектах в осенне-зимнем периоде и реестра мест массового выезда автомобильного транспорта, и выхода людей на лед, и реестра пляжей и мест массового отдыха людей на территории Тогучинского района Новосибирской области в 2014-2015 гг.»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 xml:space="preserve">«Об организации обеспечения населения Тогучинского района Новосибирской области средствами индивидуальной защиты», «О порядке создания, хранения, использования и восполнения резерва материальных ресурсов для ликвидации чрезвычайных ситуаций на территории Тогучинского района Новосибирской области» </w:t>
      </w:r>
      <w:r>
        <w:rPr>
          <w:caps/>
          <w:sz w:val="28"/>
          <w:szCs w:val="28"/>
        </w:rPr>
        <w:t>, «</w:t>
      </w:r>
      <w:r>
        <w:rPr>
          <w:sz w:val="28"/>
          <w:szCs w:val="28"/>
        </w:rPr>
        <w:t>Об утверждении плана обеспечения безопасности людей на водных объектах в Тогучинском районе Новосибирской области в 2014 году»;</w:t>
      </w:r>
    </w:p>
    <w:p>
      <w:pPr>
        <w:pStyle w:val="Normal"/>
        <w:numPr>
          <w:ilvl w:val="0"/>
          <w:numId w:val="0"/>
        </w:numPr>
        <w:ind w:right="-5" w:firstLine="720"/>
        <w:jc w:val="both"/>
        <w:outlineLvl w:val="0"/>
        <w:rPr/>
      </w:pPr>
      <w:r>
        <w:rPr>
          <w:sz w:val="28"/>
          <w:szCs w:val="28"/>
        </w:rPr>
        <w:t>оказана методическая помощь главам поселений Тогучинского района в корректировке паспортов территорий поселений Тогучинского района;</w:t>
      </w:r>
    </w:p>
    <w:p>
      <w:pPr>
        <w:pStyle w:val="Normal"/>
        <w:numPr>
          <w:ilvl w:val="0"/>
          <w:numId w:val="0"/>
        </w:numPr>
        <w:ind w:right="-5" w:firstLine="720"/>
        <w:jc w:val="both"/>
        <w:outlineLvl w:val="0"/>
        <w:rPr/>
      </w:pPr>
      <w:r>
        <w:rPr>
          <w:sz w:val="28"/>
          <w:szCs w:val="28"/>
        </w:rPr>
        <w:t xml:space="preserve">выполнены запланированные мероприятия «недели совершенствования ГО» в поселениях </w:t>
      </w:r>
      <w:r>
        <w:rPr>
          <w:bCs/>
          <w:sz w:val="28"/>
          <w:szCs w:val="28"/>
        </w:rPr>
        <w:t>Тогучинского</w:t>
      </w:r>
      <w:r>
        <w:rPr>
          <w:sz w:val="28"/>
          <w:szCs w:val="28"/>
        </w:rPr>
        <w:t xml:space="preserve"> района; </w:t>
      </w:r>
    </w:p>
    <w:p>
      <w:pPr>
        <w:pStyle w:val="Normal"/>
        <w:numPr>
          <w:ilvl w:val="0"/>
          <w:numId w:val="0"/>
        </w:numPr>
        <w:ind w:right="-5" w:firstLine="720"/>
        <w:jc w:val="both"/>
        <w:outlineLvl w:val="0"/>
        <w:rPr/>
      </w:pPr>
      <w:r>
        <w:rPr>
          <w:sz w:val="28"/>
          <w:szCs w:val="28"/>
        </w:rPr>
        <w:t>выполнены мероприятия «недели предупредительных инженерно-техниче</w:t>
        <w:softHyphen/>
        <w:t>ских мероприятий и совершенствования  всесторонней защиты населения и тер</w:t>
        <w:softHyphen/>
        <w:t xml:space="preserve">риторий от ЧС мирного и военного времени» в городских и сельских поселениях </w:t>
      </w:r>
      <w:r>
        <w:rPr>
          <w:bCs/>
          <w:sz w:val="28"/>
          <w:szCs w:val="28"/>
        </w:rPr>
        <w:t>Тогучинского</w:t>
      </w:r>
      <w:r>
        <w:rPr>
          <w:sz w:val="28"/>
          <w:szCs w:val="28"/>
        </w:rPr>
        <w:t xml:space="preserve"> района;</w:t>
      </w:r>
    </w:p>
    <w:p>
      <w:pPr>
        <w:pStyle w:val="Normal"/>
        <w:numPr>
          <w:ilvl w:val="0"/>
          <w:numId w:val="0"/>
        </w:numPr>
        <w:ind w:right="-5" w:firstLine="720"/>
        <w:jc w:val="both"/>
        <w:outlineLvl w:val="0"/>
        <w:rPr/>
      </w:pPr>
      <w:r>
        <w:rPr>
          <w:sz w:val="28"/>
          <w:szCs w:val="28"/>
        </w:rPr>
        <w:t xml:space="preserve">проведены  занятия с нештатными расчетно – аналитическими группами администрации Тогуч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10"/>
          <w:sz w:val="28"/>
          <w:szCs w:val="28"/>
        </w:rPr>
        <w:t xml:space="preserve">          </w:t>
      </w:r>
      <w:r>
        <w:rPr>
          <w:rStyle w:val="T10"/>
          <w:sz w:val="28"/>
          <w:szCs w:val="28"/>
        </w:rPr>
        <w:t xml:space="preserve">План повышения квалификации должностными лицами Тогучинского района по вопросам ГОЧС выполнен на 80%, в связи с вновь назначенными должностными лицами отвечающих за решение задач в области ГОЧС и требующимся их обуч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различных групп населения производится по утвержденным рабочим программам обучения. Уточнены планы проведения учений и трениро</w:t>
        <w:softHyphen/>
        <w:t xml:space="preserve">вок сил </w:t>
      </w:r>
      <w:r>
        <w:rPr>
          <w:rStyle w:val="T10"/>
          <w:sz w:val="28"/>
          <w:szCs w:val="28"/>
        </w:rPr>
        <w:t xml:space="preserve">отвечающих за решение задач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ской обороны, предупре</w:t>
        <w:softHyphen/>
        <w:t xml:space="preserve">ждения и ликвидации чрезвычайных ситуаций </w:t>
      </w:r>
      <w:r>
        <w:rPr>
          <w:sz w:val="28"/>
          <w:szCs w:val="28"/>
        </w:rPr>
        <w:t xml:space="preserve">на  2015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еденных учений и тренировок проанализированы, обоб</w:t>
        <w:softHyphen/>
        <w:t xml:space="preserve">щены, даны рекомендации главам поселений Тогучинского района об организации подготовки и проведения учений (тренировок). </w:t>
      </w:r>
    </w:p>
    <w:p>
      <w:pPr>
        <w:pStyle w:val="Normal"/>
        <w:numPr>
          <w:ilvl w:val="0"/>
          <w:numId w:val="0"/>
        </w:numPr>
        <w:ind w:right="2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-за недостаточного финансирования в области ГОЧС в отчетном периоде  совершенствование учебно – материальной базы не представилось возможны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н информационно-разъяснительной работы и пропаганды знаний в области  гражданской обороны и защиты от чрезвычайных ситуаций</w:t>
      </w:r>
      <w:r>
        <w:rPr>
          <w:rStyle w:val="T10"/>
          <w:color w:val="000000"/>
          <w:sz w:val="28"/>
          <w:szCs w:val="28"/>
        </w:rPr>
        <w:t xml:space="preserve"> выполнен на 100%. Разработаны и изготовлены 2500 листовок и 10000 памяток (действия при пожаре, при выбросе АХОВ, при объявлении эвакуации). Ежемесячно в районной газете  пуб</w:t>
        <w:softHyphen/>
        <w:t>ликуются заметки о решении текущих вопросов в области ГО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четном периоде проведено 47 объектовых тренировок, 5 командно-штаб</w:t>
        <w:softHyphen/>
        <w:t>ных и 11 тактико-специальных учений. Цели и задачи учений дос</w:t>
        <w:softHyphen/>
        <w:t>тигнуты. Органы управления приобрели необходимые навыки в принятии реше</w:t>
        <w:softHyphen/>
        <w:t xml:space="preserve">ния по ликвидации ЧС, а личный состав   необходимые практические навы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тогам  2014 года наиболее успешно задачи в области ГОЧС реша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емской сельсовет Тогучинского района – глава поселения </w:t>
      </w:r>
      <w:r>
        <w:rPr>
          <w:spacing w:val="2"/>
          <w:sz w:val="28"/>
          <w:szCs w:val="28"/>
        </w:rPr>
        <w:t xml:space="preserve">Тимошенко Андрей Александрович, </w:t>
      </w:r>
      <w:r>
        <w:rPr>
          <w:color w:val="000000"/>
          <w:sz w:val="28"/>
          <w:szCs w:val="28"/>
        </w:rPr>
        <w:t xml:space="preserve">специалист по ГОЧС </w:t>
      </w:r>
      <w:r>
        <w:rPr>
          <w:sz w:val="28"/>
          <w:szCs w:val="28"/>
        </w:rPr>
        <w:t>Третьякова Галина Васильевна</w:t>
      </w:r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.п.Гор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учинского района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лава рабочего поселка Масалов Виктор Карпович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пециалист по ГОЧС </w:t>
      </w:r>
      <w:r>
        <w:rPr>
          <w:sz w:val="28"/>
          <w:szCs w:val="28"/>
        </w:rPr>
        <w:t>Кочкин Виктор Андриянович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ГБУЗ НСО «Тогучинская ЦРБ» - главный врач Рябчикова Елена Алексеевна, </w:t>
      </w:r>
      <w:r>
        <w:rPr>
          <w:color w:val="000000"/>
          <w:sz w:val="28"/>
          <w:szCs w:val="28"/>
        </w:rPr>
        <w:t xml:space="preserve">специалист по ГОЧС </w:t>
      </w:r>
      <w:r>
        <w:rPr>
          <w:sz w:val="28"/>
          <w:szCs w:val="28"/>
        </w:rPr>
        <w:t>Мыльникова Татьяна Николаев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У СПО «Тогучинский лесхоз-техникум» - и.о. директора Карпов Андрей Анатольевич – начальник пункта временного размещения Старыгин Сергей Никола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Тогучинское молоко» - директор Туркова Татьяна Николаевна, специалист по ГОЧС Манохина Галина Михайл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П Тогучинского района «Тогучинское АТП» - директор Галаган Александр Владимирович – специалист по ГОЧС Лещенко Алексей Серге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ЖКХ г.Тогучина» (УК) – директор Борутенко Сергей Михайлович, специалист ГОЧС – Кудрявцева Надежда Сергеевна.</w:t>
      </w:r>
    </w:p>
    <w:p>
      <w:pPr>
        <w:pStyle w:val="Normal"/>
        <w:jc w:val="both"/>
        <w:rPr>
          <w:rStyle w:val="T10"/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Style w:val="T10"/>
          <w:sz w:val="28"/>
          <w:szCs w:val="28"/>
        </w:rPr>
        <w:t xml:space="preserve">  В целях дальнейшего повышения уровня подготовки органов управления районного звена РСЧС и  различных категорий населе</w:t>
        <w:softHyphen/>
        <w:t xml:space="preserve">ния к действиям в чрезвычайных ситуациях мирного и военного времени, администрация Тогучинского района Новосибирской области </w:t>
      </w:r>
    </w:p>
    <w:p>
      <w:pPr>
        <w:pStyle w:val="Normal"/>
        <w:jc w:val="both"/>
        <w:rPr/>
      </w:pPr>
      <w:r>
        <w:rPr>
          <w:rStyle w:val="T10"/>
          <w:sz w:val="28"/>
          <w:szCs w:val="28"/>
        </w:rPr>
        <w:t>ПОСТАНОВЛЯ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лавной задачей на 2015  учебный год по подготовке в области граж</w:t>
        <w:softHyphen/>
        <w:t>данской обороны, предупреждения и ликвидации ЧС считать обеспечение готовности органов управления и сил районного звена РСЧС  к выполнению задач в мирное и военное врем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держивать постоянную готовность органов управления, сил и средств районного звена РСЧС  к   решению возложенных на них  задач.                               3. Обучение всех категорий населения в области ГО и защиты в ЧС  прово</w:t>
        <w:softHyphen/>
        <w:t xml:space="preserve">дить в соответствии с </w:t>
      </w:r>
      <w:r>
        <w:rPr>
          <w:rStyle w:val="T11"/>
          <w:sz w:val="28"/>
          <w:szCs w:val="28"/>
        </w:rPr>
        <w:t xml:space="preserve"> </w:t>
      </w:r>
      <w:r>
        <w:rPr>
          <w:rStyle w:val="T10"/>
          <w:sz w:val="28"/>
          <w:szCs w:val="28"/>
        </w:rPr>
        <w:t xml:space="preserve">постановлениями Правительства РФ от 02.11.2000 № 841 ''Об утверждении положения об организации обучения населения в области ГО'' и от 04.09.2003  №547 «О подготовке населения в области защиты от ЧС природного и техногенного характера». </w:t>
      </w:r>
      <w:r>
        <w:rPr>
          <w:sz w:val="28"/>
          <w:szCs w:val="28"/>
        </w:rPr>
        <w:t xml:space="preserve"> Ответственность за проведение обучения возложить на главного специалиста отдела по ВМР, делам ГОЧС администрации Тогучинского района  (Молчанова А.М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Основой подготовки считать командно – штабные  и тактико-специальные учения, объектовые тренировки, сосредоточение усилий на практическом усвое</w:t>
        <w:softHyphen/>
        <w:t>нии обучаемыми должностных обязанностей при ликвидации последствий сти</w:t>
        <w:softHyphen/>
        <w:t>хийных бедствий, аварий   и катастроф, соблюдение мер безопасности и умение оказывать само и взаимопомощь.</w:t>
        <w:br/>
        <w:t xml:space="preserve">         5. Обучение руководящего и командно-начальствующего состава, работающего и неработающего населения, аварийно – спасательных формирований проводить по ранее утвержденным рабочим программам. Обеспечить методическую разработку тематических планов занятий учебных групп администрации Тогучинского район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подготовки руководителей ГО Тогучинск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подготовки председателей КЧС и ПБ Тогучинск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подготовки эвакоприемной комиссии Тогучинск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подготовки уполномоченных ГОЧС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подготовки руководителей НАСФ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подготовки руководителей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ость за планирование   и проведение обучения возложить на главного специалиста отдела по ВМР, делам ГОЧС администрации Тогучинского района  (Молчанова А.М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оводить системную работу по планированию и организации повышения квалификации руководящего состава</w:t>
      </w:r>
      <w:r>
        <w:rPr>
          <w:rStyle w:val="T10"/>
          <w:sz w:val="28"/>
          <w:szCs w:val="28"/>
        </w:rPr>
        <w:t xml:space="preserve"> районного звена РСЧС Тогучинского района </w:t>
      </w:r>
      <w:r>
        <w:rPr>
          <w:sz w:val="28"/>
          <w:szCs w:val="28"/>
        </w:rPr>
        <w:t>на курсах ГОЧС и учебно – методическом  центре Новосибирской област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Рекомендовать главам поселений завершить создание на базе культурно - досуговых центрах учебно – консультационные пункты в соответствии с методическими рекомендациями (решение КЧС и ПБ администрации Тогучинского района от 18.12.2013 №32). Работу провести в течении 1 полугодия 2015 года, с письменным докладом о выполнении в отдел по ВМР, делам ГОЧС администрации Тогучинского района до 30.06.20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Осуществлять дальнейшее совершенствование учебно – материальной базы ГОЧС.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Начало учебного года определить с 15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Настоящее постановление довести до заместителей, начальников управ</w:t>
        <w:softHyphen/>
        <w:t>лений и отделов администрации Тогучинского района, руководителей организаций и учреждений Тогучинского района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Контроль исполнения постановления возложить на заместителя главы  администрации Тогучинского района - председателя КЧС и ОПБ Тогучинского района Борикова Н.А.                          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С.С. Пыхти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Молчанов</w:t>
      </w:r>
    </w:p>
    <w:p>
      <w:pPr>
        <w:pStyle w:val="Normal"/>
        <w:rPr/>
      </w:pPr>
      <w:r>
        <w:rPr/>
        <w:t xml:space="preserve">21-776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T10">
    <w:name w:val="t10"/>
    <w:basedOn w:val="Style14"/>
    <w:qFormat/>
    <w:rPr/>
  </w:style>
  <w:style w:type="character" w:styleId="T7">
    <w:name w:val="t7"/>
    <w:basedOn w:val="Style14"/>
    <w:qFormat/>
    <w:rPr/>
  </w:style>
  <w:style w:type="character" w:styleId="T11">
    <w:name w:val="t1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2CA389391A43F8F2FF08B2A4B4E75F561D2DAD3B8A7C1F380A7912EC2FA0780AEDE4647FE39698S8c3E" TargetMode="External"/><Relationship Id="rId4" Type="http://schemas.openxmlformats.org/officeDocument/2006/relationships/hyperlink" Target="consultantplus://offline/ref=FE2CA389391A43F8F2FF08B2A4B4E75F561D2DA3398E7C1F380A7912EC2FA0780AEDE4647FE39796S8cFE" TargetMode="External"/><Relationship Id="rId5" Type="http://schemas.openxmlformats.org/officeDocument/2006/relationships/hyperlink" Target="consultantplus://offline/ref=FE2CA389391A43F8F2FF08B2A4B4E75F561C23A13F8B7C1F380A7912EC2FA0780AEDE46678SEc5E" TargetMode="External"/><Relationship Id="rId6" Type="http://schemas.openxmlformats.org/officeDocument/2006/relationships/hyperlink" Target="consultantplus://offline/ref=FE2CA389391A43F8F2FF08B2A4B4E75F56182FA2338F7C1F380A7912ECS2cFE" TargetMode="External"/><Relationship Id="rId7" Type="http://schemas.openxmlformats.org/officeDocument/2006/relationships/hyperlink" Target="consultantplus://offline/ref=BABF646FC5CD3F69C01A2049FFF89D8FD7C0CA272F1995A0EE3B9181F53418811651B2C426B4A11Ax8Z5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02:00Z</dcterms:created>
  <dc:creator>AMolchanov</dc:creator>
  <dc:description/>
  <cp:keywords/>
  <dc:language>en-US</dc:language>
  <cp:lastModifiedBy>AMolchanov</cp:lastModifiedBy>
  <cp:lastPrinted>2015-01-22T12:34:00Z</cp:lastPrinted>
  <dcterms:modified xsi:type="dcterms:W3CDTF">2015-01-26T03:04:00Z</dcterms:modified>
  <cp:revision>16</cp:revision>
  <dc:subject/>
  <dc:title> </dc:title>
</cp:coreProperties>
</file>