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561"/>
        <w:gridCol w:w="643"/>
      </w:tblGrid>
      <w:tr>
        <w:trPr/>
        <w:tc>
          <w:tcPr>
            <w:tcW w:w="9672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672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672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672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  <w:szCs w:val="20"/>
              </w:rPr>
            </w:pPr>
            <w:r>
              <w:rPr>
                <w:b w:val="false"/>
                <w:bCs w:val="false"/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2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 xml:space="preserve">от 22.01.2015 </w:t>
            </w:r>
            <w:r>
              <w:rPr>
                <w:b w:val="false"/>
                <w:bCs w:val="false"/>
              </w:rPr>
              <w:t xml:space="preserve">№ 30 </w:t>
            </w:r>
          </w:p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672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699" w:hRule="atLeast"/>
        </w:trPr>
        <w:tc>
          <w:tcPr>
            <w:tcW w:w="9672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4" w:hRule="atLeast"/>
        </w:trPr>
        <w:tc>
          <w:tcPr>
            <w:tcW w:w="4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61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 утверждении плана обеспечения безопасности людей на водных объектах в Тогучинском районе Новосибирской области в 2015 году</w:t>
            </w:r>
          </w:p>
        </w:tc>
        <w:tc>
          <w:tcPr>
            <w:tcW w:w="64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Российской  Федерации от 06.10.03 № 131-ФЗ «Об общих принципах организации местного самоуправления в Российской Федерации», постановлениями администрации Новосибирской области от 15.10.2007 № 137-па «Об утверждении Правил охраны жизни людей на водных объектах Новосибирской области», планом основных мероприятий Тогучинского района Новосибирской  области в области гражданской обороны, предупреждения и ликвидации чрезвычайных ситуаций утвержденным Главой Тогучинского района Новосибирской области, обеспечения пожарной безопасности и безопасности людей на водных объектах на 2015 год утвержденным Главой Тогучинского района Новосибирской области и в целях улучшения профилактической и организационной работы по обеспечению безопасности людей на водных объектах в Тогучинском районе Новосибирской области, администрация Тогучинского района Новосибирской области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лан обеспечения безопасности  людей на водных объектах в Тогучинском районе Новосибирской области в 2015 году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. Рекомендовать главам поселений Тогучинского района Новосибирской области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о 01.02.2015 разработать и ввести в действие планы мероприятий по охране жизни и здоровья людей на водных объектах и организовать контроль за их исполнением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 проделанной работе информировать письменно через отдел по ВМР, делам ГОЧС администрации Тогучинского района (Молчанов А.М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Тогучинского района Борикова Н.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1-776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становлению администрации Тогучинского </w:t>
      </w:r>
    </w:p>
    <w:p>
      <w:pPr>
        <w:pStyle w:val="Normal"/>
        <w:jc w:val="right"/>
        <w:rPr/>
      </w:pPr>
      <w:r>
        <w:rPr/>
        <w:t>района Новосибирской области</w:t>
      </w:r>
    </w:p>
    <w:p>
      <w:pPr>
        <w:pStyle w:val="Normal"/>
        <w:ind w:firstLine="10440"/>
        <w:jc w:val="center"/>
        <w:rPr/>
      </w:pPr>
      <w:r>
        <w:rPr/>
        <w:t xml:space="preserve">от 22.01.2015     №  3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Тогучинском районе Новосибирской области в 2015</w:t>
      </w:r>
      <w:r>
        <w:rPr/>
        <w:t xml:space="preserve"> году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6840"/>
        <w:gridCol w:w="1620"/>
        <w:gridCol w:w="6480"/>
      </w:tblGrid>
      <w:tr>
        <w:trPr>
          <w:tblHeader w:val="true"/>
          <w:trHeight w:val="1134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еспечение взаимодействия с администрациями муниципальных поселений Тогучинского района в разработке планов обеспечения безопасности людей на водных объе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ный специалист ГОЧС администрации Тогучинского района во взаимодействии с администрациями поселений Тогучинского района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орядка проведения массовых водных спортивных соревнований, праздников, экскурсий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авгу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зической культуры и спорта администрации Тогучинского района во взаимодействии с администрациями поселений Тогучинского района, с отделом МВД по Тогучинскому району Новосибирской области </w:t>
            </w:r>
          </w:p>
        </w:tc>
      </w:tr>
      <w:tr>
        <w:trPr>
          <w:trHeight w:val="4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в период ледо-вой обстано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дежурно-диспетчерская служба администрации Тогучинского района через администрации поселений Тогучинского района</w:t>
            </w:r>
          </w:p>
        </w:tc>
      </w:tr>
      <w:tr>
        <w:trPr>
          <w:trHeight w:val="91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мероприятий, направленных на недопущение выхода людей, выезда транспорта на лед в необорудованных местах (установка запрещающих знаков, обваловка снегом береговой полосы мест выезда на л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ледовой обстано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ОЧС администрации Тогучинского района во взаимодействии с администрациями поселений Тогучинского района</w:t>
            </w:r>
          </w:p>
        </w:tc>
      </w:tr>
      <w:tr>
        <w:trPr>
          <w:trHeight w:val="46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ер по обеспечению безопасности жизни людей во время весеннего павод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КЧС и ПБ администрации Тогучинского района во взаимодействии с администрациями  поселений Тогучинского района</w:t>
            </w:r>
          </w:p>
        </w:tc>
      </w:tr>
      <w:tr>
        <w:trPr>
          <w:trHeight w:val="32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контроля за принятием необходимых мер по обеспечению безопасности населения в местах неорганизованного отдыха на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ию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ЧС и ПБ администрации Тогучинского района во взаимодействии с  отделом МВД по Тогучинскому району Новосибирской области , администрациями поселений Тогучинского район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змещение «Уголков безопасности людей на водных объектах» на пляжах детских оздоровительных лагерей и в учебных заве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ию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Тогучинского района во взаимодействии с администрациями поселений Тогучинского района,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стоянных профилактических мероприятий по предупреждению гибели людей на водных объектах (изготовление и распространение плакатов, публикация статей в СМИ, показ фильм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ОЧС администрации Тогучинского района во взаимодействии с администрациями поселений Тогучинского район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о Всероссийской акции «Чистый берег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 Тогуч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2:00Z</dcterms:created>
  <dc:creator>GO</dc:creator>
  <dc:description/>
  <cp:keywords/>
  <dc:language>en-US</dc:language>
  <cp:lastModifiedBy>AMolchanov</cp:lastModifiedBy>
  <cp:lastPrinted>2015-01-21T10:34:00Z</cp:lastPrinted>
  <dcterms:modified xsi:type="dcterms:W3CDTF">2015-01-26T03:02:00Z</dcterms:modified>
  <cp:revision>30</cp:revision>
  <dc:subject/>
  <dc:title/>
</cp:coreProperties>
</file>