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лад  об осуществлении муниципального земельного контроля и об эффективности такого контроля на территории муниципального образования Тогучинский район Новосибирской области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доклад об осуществлении муниципального контроля в сфере использования земель поселений (муниципальный земельный контроль) и об эффективности такого контроля на территории муниципального образования Тогучинский район Новосибирской области за 2012 год (далее – доклад) составлен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05.04.2010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 ( в ред. Постановлений Правительства РФ от 21.03.2011  № 185, от 21.03.2012 № 225)»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нормативно-правового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земельный контроль осуществляется на территории 22 муниципальных  образований  Тогучинского района Новосибирской области в соответствии с Гражданским кодексом Российской Федерации, Земельным кодексом Российской Федерации, Федеральным законом от 11.10.1991 № 137-ФЗ «О введении в действие Земельного кодекса Российской Федерации», Федеральным законом от  06.10.2003 №131-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, Федеральным законом от 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Постановлением Правительства  РФ от 15.11.2006 №  689 (ред. от 21.04.2010) «О государственном земельном контроле», Уставами  муниципальных образований городских и сельских поселений Тогучинского района, Положениями  об организации муниципального земельного контроля на территории городских и сельских поселений Тогучинского района, утвержденных Постановлениями городских и сельских поселений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униципального земельного контроля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  на территории Тогучинского района осуществляется специалистами городских и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го земельного контроля является обеспечение рационального и эффективного землепользования на территории муниципальных образований Тогуч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 муниципального земельного контроля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емельного законодательства по использованию земель физическими, юридическими лицами (их руководителями), должностными лиц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и выявление административных правонарушений в сфере земельных правоотношений;</w:t>
      </w:r>
    </w:p>
    <w:p>
      <w:pPr>
        <w:pStyle w:val="Style14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щита интересов муниципального образования в области использования земель.</w:t>
      </w:r>
    </w:p>
    <w:p>
      <w:pPr>
        <w:pStyle w:val="Style14"/>
        <w:ind w:left="0" w:firstLine="540"/>
        <w:jc w:val="both"/>
        <w:rPr/>
      </w:pPr>
      <w:r>
        <w:rPr>
          <w:sz w:val="28"/>
          <w:szCs w:val="28"/>
        </w:rPr>
        <w:t>Муниципальный земельный контроль осуществляется в соответствии с планами работ, утвержденными в установленном порядке главой администрации муниципального образования  городского или сельского поселения, а также в ходе рассмотрения заявлений и обращений граждан, юридических лиц и органов местного самоуправления.</w:t>
      </w:r>
    </w:p>
    <w:p>
      <w:pPr>
        <w:pStyle w:val="Style14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ланы проведения проверок соблюдения земельного законодательства в отношении юридических лиц и индивидуальных предпринимателей дополнительно согласовываются с органами прокуратуры по месту нахождения юридических лиц и индивидуальных предпринимателей, в отношении которых планируется проведение плановых проверок.</w:t>
      </w:r>
    </w:p>
    <w:p>
      <w:pPr>
        <w:pStyle w:val="Style14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одлежат предварительному согласованию с органами прокуратуры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кадровое обеспечение муниципального земе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На обеспечение исполнения функции по осуществлению муниципального земельного контроля на территории муниципальных образований Тогучинского района в 2012 году выделение бюджетных средств не предусматривалось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2 года отдельных штатных должностей работников, выполняющих работу по муниципальному земельному контролю не было. 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Квалификация специалистов администраций муниципальных образований Тогучинского района, соответствует направлению деятельности, которую они осуществляют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выполняющих функции по муниципальному земельному контролю, работников, нет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униципального земельного контроля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2 года было проведено 10 выездных проверок соблюдения земельного законодательства, из них 10 плановых. При проведении 10 плановых проверок нарушений в области земельного законодательства не было выявлено, т.е. земельные участки использовались в соответствии с имеющимися правоустанавливающими документами на земельные участки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я органов муниципального контроля по пересечению нарушений обязательных требований и устранению последствий таких нарушений в сфере землепользования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проверок соблюдения требований земельного законодательства, в 2012 году на территории муниципальных  образований Тогучинского района нарушений земельного законодательства выявлено не было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эффективности муниципального земельного контроля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деятельности комиссии по исполнению муниципального земельного контроля по состоянию на 01.01.2013 года является выполнение плановых проверок соблюдения земельного законодательства на 100 %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 по результатам муниципального земельного контроля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емельный контроль находится под постоянным контролем главы Тогучинского района и Глав поселений.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Основными задачами в вопросам осуществления муниципального земельного контроля на территории муниципальных образований в 2012 году, с учетом всех проведённых мероприятий  необходимо считать: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 полном объеме плановых проверок по соблюдению земельного законодательства;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ыездных проверок, используя при этом материалы межевания земельных участков как юридических, так и физических ли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заимодействие с Федеральной службой государственной регистрации, кадастра и картографии по Новосибирской области, заинтересованными органами администрации Тогучинского района, исполнительными органами власти Новосибирской области, правоохранительными органами и иными органами и должностными лицами, чья деятельность связана с реализацией функций в области муниципального земельного контроля;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подготовка проектов планов проведения плановых проверок по соблюдению земельного законодательства юридическими лицами, индивидуальными предпринимателями и гражданами;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ящению актуальных вопросов муниципального земельного контроля, разъяснения положений земельного законодательства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огучинского района                                                     С.С.Пы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Плотн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83) 40 22- 4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50:00Z</dcterms:created>
  <dc:creator>Zver</dc:creator>
  <dc:description/>
  <cp:keywords/>
  <dc:language>en-US</dc:language>
  <cp:lastModifiedBy>Plotnikowa Elena</cp:lastModifiedBy>
  <cp:lastPrinted>2012-04-02T09:31:00Z</cp:lastPrinted>
  <dcterms:modified xsi:type="dcterms:W3CDTF">2014-03-27T09:27:00Z</dcterms:modified>
  <cp:revision>105</cp:revision>
  <dc:subject/>
  <dc:title/>
</cp:coreProperties>
</file>