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существлении муниципального контроля в соответствующих сферах деятельности и об эффективности такого контроля на территории муниципального образования Тогучинский район Новосибирской области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доклад об осуществлении муниципального контроля в сфере использования земель поселений (муниципальный земельный контроль) и об эффективности такого контроля на территории муниципального образования Тогучинский район Новосибирской области за 2015 год (далее – доклад) составлен в соответствии с постановлением Правительства Российской Федерации от 5 апреля 2010 г.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земельный контроль осуществляется на территории 22 муниципальных  образований  Тогучинского района Новосибирской области в соответствии с Гражданским кодексом Российской Федерации, Земельным кодексом Российской Федерации, Федеральным законом от 11.10.1991 № 137-ФЗ «О введении в действие Земельного кодекса Российской Федерации», Федеральным законом от  06.10.2003 № 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Федеральным законом от 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Уставами  муниципальных образований городских и сельских поселений Тогучинского района, Положениями  об организации муниципального земельного контроля на территории городских и сельских поселений Тогучинского района, утвержденных Постановлениями городских и сельских посе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Муниципальный земельный контроль на территории Тогучинского района осуществляется специалистам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го земельного контроля является обеспечение рационального и эффективного землепользования на территории муниципальных образований Тогуч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муниципального земельного контроля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емельного законодательства по использованию земель физическими, юридическими лицами (их руководителями), должност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выявление административных правонарушений в сфере земельных правоотношений;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интересов муниципального образования в области использования земель.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</w:rPr>
        <w:t>Муниципальный земельный контроль осуществляется в соответствии с планами работ, утвержденными в установленном порядке главой администрации муниципального образования городского или сельского поселения, а также в ходе рассмотрения заявлений и обращений граждан, юридических лиц и органов местного самоуправления.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ы проведения проверок соблюдения земельного законодательства в отношении юридических лиц и индивидуальных предпринимателей дополнительно согласовываются с органами прокуратуры по месту нахождения юридических лиц и индивидуальных предпринимателей, в отношении которых планируется проведение плановых проверок.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длежат предварительному согласованию с органами прокуратуры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На обеспечение исполнения функции по осуществлению муниципального земельного контроля на территории муниципальных образований Тогучинского района в 2015 году выделение бюджетных средств не предусматривалось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В течение 2015 года отдельных штатных должностей работников, выполняющих работу по муниципальному земельному контролю не было. 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Квалификация специалистов администраций муниципальных образований Тогучинского района, соответствует направлению деятельности, которую они осуществляют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Отдельно выполняющих функции по муниципальному земельному контролю, работников, нет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Ежегодным планом проведения проверок на 2015 год, было предусмотрено 17 (семнадцать) плановых проверок.  За этот же период было проведено 8 документарных и 7 выездных проверок соблюдения земельного законодательства на территории района.  При проведении  совместной проверки в области земельного законодательства, на территории Заречного сельсовета Тогучинского района Новосибирской области, орган государственного контроля ФГКУ Новосибирская межобластная ветеринарная лаборатория, выявил нарушение в сфере семеноводства сельскохозяйственных растений в отношении ИП Кожемяченко, органом государственного контроля был составлен протокол об административном правонарушении от 13.03.2015г, выписано предписание об устранении нарушений  в данной сфере от 24.03.2015г.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екращением своей деятельности в качестве индивидуальных предпринимателей и снятием с учёта в налоговом органе, в отношении 2 (двух) индивидуальных предпринимателей запланированные проверки не проведены.  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й части проведённых проверок нарушений земельного законодательства выявлено не было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В результате соблюдения требований земельного законодательства, за 2015 год при проведении совместной проверки в области земельного законодательства, на территории Заречного сельсовета Тогучинского района Новосибирской области, орган государственного контроля ФГКУ Новосибирская межобластная ветеринарная лаборатория, выявил нарушение в сфере семеноводства сельскохозяйственных растений в отношении ИП Кожемяченко. Органом государственного контроля был составлен протокол об административном правонарушении от 13.03.2015г, выписано предписание об устранении нарушений в данной сфере от 24.03.2015г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Проверяемое лицо (ИП) было привлечено к административной ответственности. Общая сумма административных штрафов составила 11,5 тыс. рублей.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TextBodyIndent"/>
        <w:ind w:firstLine="357"/>
        <w:rPr>
          <w:color w:val="030000"/>
          <w:sz w:val="28"/>
        </w:rPr>
      </w:pPr>
      <w:r>
        <w:rPr>
          <w:sz w:val="28"/>
        </w:rPr>
        <w:t xml:space="preserve">Муниципальный  земельный контроль является эффективной мерой при управлении земельными ресурсами  и представляет собой комплекс мероприятий по контролю за использованием земель на территории района, который необходимо осуществлять в соответствии с законодательством, ежегодно увеличивая количество проверяемых юридическими лицами и индивидуальными предпринимателями, </w:t>
      </w:r>
      <w:r>
        <w:rPr>
          <w:color w:val="030000"/>
          <w:sz w:val="28"/>
        </w:rPr>
        <w:t>добиваясь устранения выявляемых нарушений, в том числе: использование земельных участков не по целевому назначению, самовольное занятие земельных участков и др. для приведения использования земельных участков в соответствие с действующим законодательством.</w:t>
      </w:r>
    </w:p>
    <w:p>
      <w:pPr>
        <w:pStyle w:val="TextBodyIndent"/>
        <w:rPr>
          <w:color w:val="030000"/>
          <w:sz w:val="28"/>
        </w:rPr>
      </w:pPr>
      <w:r>
        <w:rPr>
          <w:sz w:val="28"/>
        </w:rPr>
        <w:t>Случаев обжалования юридическими лицами и индивидуальными предпринимателями действий (бездействия) должностных лиц органа муниципального земельного контроля в части нарушения порядка проведения мероприятий по контролю в 2015 году не было. Плановые проверки проведены в указанные в плане сроки, продления проверок не проводилось.</w:t>
      </w:r>
    </w:p>
    <w:p>
      <w:pPr>
        <w:pStyle w:val="Style15"/>
        <w:ind w:left="0" w:firstLine="709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Муниципальный земельный контроль находится под постоянным контролем главы Тогучинского района Новосибирской области и Глав поселений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Основными задачами в вопросах осуществления муниципального земельного контроля на территории муниципальных образований в 2015 году, с учетом всех проведённых мероприятий необходимо считать: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плановых проверок по соблюдению земельного законодательства;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- проведение выездных проверок, используя при этом материалы по формированию земельных участков как юридических, так и физических 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ие с Федеральной службой государственной регистрации, кадастра и картографии по Новосибирской области, заинтересованными органами администрации Тогучинского района Новосибирской области, исполнительными органами власти Новосибирской области, правоохранительными органами и иными органами,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подготовка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я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/>
      </w:pPr>
      <w:r>
        <w:rPr>
          <w:sz w:val="28"/>
          <w:szCs w:val="28"/>
        </w:rPr>
        <w:t>Приложений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лотникова</w:t>
      </w:r>
    </w:p>
    <w:p>
      <w:pPr>
        <w:pStyle w:val="Normal"/>
        <w:jc w:val="both"/>
        <w:rPr/>
      </w:pPr>
      <w:r>
        <w:rPr/>
        <w:t>22- 45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57:00Z</dcterms:created>
  <dc:creator>Zver</dc:creator>
  <dc:description/>
  <cp:keywords/>
  <dc:language>en-US</dc:language>
  <cp:lastModifiedBy>Elena V. Plotnikowa</cp:lastModifiedBy>
  <cp:lastPrinted>2012-04-02T09:31:00Z</cp:lastPrinted>
  <dcterms:modified xsi:type="dcterms:W3CDTF">2016-02-10T09:38:00Z</dcterms:modified>
  <cp:revision>237</cp:revision>
  <dc:subject/>
  <dc:title/>
</cp:coreProperties>
</file>