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"/>
              <w:rPr/>
            </w:pPr>
            <w:r>
              <w:rPr/>
              <w:t xml:space="preserve">АДМИНИСТРАЦИЯ 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</w:tbl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12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1080"/>
      </w:tblGrid>
      <w:tr>
        <w:trPr/>
        <w:tc>
          <w:tcPr>
            <w:tcW w:w="162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.12.2010</w:t>
            </w:r>
          </w:p>
        </w:tc>
        <w:tc>
          <w:tcPr>
            <w:tcW w:w="429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04</w:t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/>
      </w:pPr>
      <w:r>
        <w:rPr>
          <w:b w:val="false"/>
          <w:bCs w:val="false"/>
        </w:rPr>
        <w:t>г. Тогучин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орядка формирования и 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а муниципальных услуг </w:t>
      </w:r>
    </w:p>
    <w:p>
      <w:pPr>
        <w:pStyle w:val="Normal"/>
        <w:jc w:val="center"/>
        <w:rPr/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 № 210 -ФЗ     «Об организации предоставления государственных и муниципальных услуг», в целях обеспечения открытости и доступности сведений об услугах, предоставляемых администрацией Тогучинского района Новосибирской области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 Утвердить прилагаемый Порядок формирования и ведения Реестра муниципальных услуг Тогучинского района Новосибирской области        (Приложение 1).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 xml:space="preserve">2. Управлению делами (Чумакова В.А.) опубликовать постановление в </w:t>
      </w:r>
      <w:r>
        <w:rPr>
          <w:b w:val="false"/>
          <w:szCs w:val="28"/>
        </w:rPr>
        <w:t xml:space="preserve">периодическом печатном издании органа местного самоуправления «Тогучинский Вестник» </w:t>
      </w:r>
      <w:r>
        <w:rPr>
          <w:b w:val="false"/>
          <w:bCs w:val="false"/>
        </w:rPr>
        <w:t>и на официальном сайте администрации Тогучинского района Новосибирской области.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>3. Контроль за исполнением постановления оставляю за собой.</w:t>
      </w:r>
    </w:p>
    <w:p>
      <w:pPr>
        <w:pStyle w:val="Normal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-5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района                                                                                 С.С. Пыхтин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апко 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1-738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от 29.12.2010г. № 1804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и 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а муниципальных услу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рядок формирования и ведения Реестра муниципальных услуг, предоставляемых администрацией Тогучинского района Новосибирской и муниципальными учреждениями Тогучинского района Новосибирской области (далее - Порядок), разработан  в соответствии с Федеральным законом от 27.07.2010 № 210 - ФЗ «Об организации предоставления государственных и муниципальных услуг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определяет последовательность формирования и ведения Реестра муниципальных услуг Тогучинского района Новосибирской области (далее - Реестр муниципальных услуг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ями формирования и ведения Реестра муниципальных услуг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 прозрачности сведений о муниципальных услугах, предоставляемых администрацией Тогучинского района Новосибирской области 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и анализ видов и количества муниципальных услуг, предоставляемых администрацией Тогучинского района Новосибир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местного самоуправления, подведомственных муниципальных бюджетных учреждений и информирование физических и юридических лиц о муниципальных услугах, предоставляемых администрацией Тогучин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информационной базы для разработки стандартов и административных регламентов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ключению в Реестр подле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е услуги, предоставляемые администрацией Тогучинского район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луги, предоставляемые муниципальными учреждениями и другими организациями, в которых размещается муниципальное задание (заказ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Критериями определения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ность на реализацию прав, законных интересов (гарантий) физических и юридических лиц, закрепленных Конституцией Российской Федерации, федеральным законодательством, законодательством Новосибирской области, правовыми актами администрации Тогучин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ность на конкретного получателя (исполнение запроса или требования, непосредственного обращения (заявления) гражданина или организации, не являющихся соответственно должностными лицами органов государственной власти или органов местного самоуправл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ление полномочий по предоставлению муниципальной услуги Федеральным законом от 6 октября 2003 года № 131-ФЗ «Об общих принципах организации местного самоуправления в Российской Федерации»  и Уставом Тогучинского района Новосибирской област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едение Реестра муниципальных услуг осуществляется Управлением экономического развития, промышленности и торговли администрации Тогучинского района Новосибирской области (далее – Управление) в соответствии с настоящим Порядком по форме, указанной в Приложении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еестр муниципальных услуг утверждается постановлением администрации Тогучинского района Новосибирской области и размещается на официальном сайте Тогучинского района Новосибир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и  ведение Реестра муниципальных услуг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анием для включения (исключения, внесения изменений) муниципальной услуги в Реестр муниципальных услуг являются установление полномочий по предоставлению муниципальной услуги Федеральным законом от 6 октября 2003 года № 131 – ФЗ «Об общих принципах организации местного самоуправления в Российской Федерации» и Уставом Тогучинского района Новосибирской области </w:t>
      </w:r>
    </w:p>
    <w:p>
      <w:pPr>
        <w:pStyle w:val="Normal"/>
        <w:tabs>
          <w:tab w:val="clear" w:pos="708"/>
          <w:tab w:val="left" w:pos="-5954" w:leader="none"/>
          <w:tab w:val="left" w:pos="-2268" w:leader="none"/>
          <w:tab w:val="left" w:pos="284" w:leader="none"/>
          <w:tab w:val="left" w:pos="28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лучае принятия нормативных правовых актов, предусматривающих введение новых или отмену (изменение) действующих услуг, первому заместителю главы администрации Тогучинского района Новосибирской области направляется письменное уведомление о необходимости внесения изменений в Реестр муниципальных услуг </w:t>
      </w:r>
      <w:r>
        <w:rPr>
          <w:color w:val="000000"/>
          <w:sz w:val="28"/>
          <w:szCs w:val="28"/>
        </w:rPr>
        <w:t xml:space="preserve">не позднее 15 календарных дней со дня вступления в силу муниципальных правовых актов, определяющих (изменяющих) орган, на который возложено предоставление (исполнение) соответствующей муниципальной услуги и (или) утверждения административного регламента </w:t>
      </w:r>
      <w:r>
        <w:rPr>
          <w:sz w:val="28"/>
          <w:szCs w:val="28"/>
        </w:rPr>
        <w:t>предоставления (исполнения) соответствующей муниципальной услуги</w:t>
      </w:r>
      <w:r>
        <w:rPr>
          <w:color w:val="000000"/>
        </w:rPr>
        <w:t xml:space="preserve">. </w:t>
      </w:r>
      <w:r>
        <w:rPr>
          <w:sz w:val="28"/>
          <w:szCs w:val="28"/>
        </w:rPr>
        <w:t>Внесение изменений утверждается постановлением администрации Тогучинского района Новосибирской области.</w:t>
      </w:r>
    </w:p>
    <w:p>
      <w:pPr>
        <w:pStyle w:val="Normal"/>
        <w:tabs>
          <w:tab w:val="clear" w:pos="708"/>
          <w:tab w:val="left" w:pos="-5954" w:leader="none"/>
          <w:tab w:val="left" w:pos="-2268" w:leader="none"/>
          <w:tab w:val="left" w:pos="284" w:leader="none"/>
          <w:tab w:val="left" w:pos="2835" w:leader="none"/>
        </w:tabs>
        <w:ind w:firstLine="851"/>
        <w:jc w:val="both"/>
        <w:rPr/>
      </w:pPr>
      <w:r>
        <w:rPr>
          <w:sz w:val="28"/>
        </w:rPr>
        <w:t>2.3. Руководители органов, предоставляющих муниципальную услуг  и лица, ответственные за представление сведений о муниципальных услугах, несут персональную ответственность за полноту и достоверность сведений о муниципальных услугах, а также за соблюдение порядка и сроков их направления в Управл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едение Реестра муниципальных услуг осуществляется на бумажном и электронном носител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ведения Реестра муниципальных услуг являются открытыми и доступными и представляются администрацией Тогучинского района Новосибирской области в порядке, определенном законодательством и настоящим Поряд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содержащиеся в Реестре муниципальных услуг, представляются на бесплатной осно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6. Реестр муниципальных услуг не реже одного раза в год рассматривается Управлением на предмет уточнения содержащихся в нем све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10 г. № 18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ест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униципальных услуг Тогуч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10"/>
        <w:gridCol w:w="4380"/>
        <w:gridCol w:w="2147"/>
        <w:gridCol w:w="2574"/>
        <w:gridCol w:w="306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ой услуг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муниципальной услуг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устанавливающий  нормативный правовой ак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тивный правовой акт, регламентирующий предоставление услуги</w:t>
            </w:r>
          </w:p>
        </w:tc>
      </w:tr>
      <w:tr>
        <w:trPr/>
        <w:tc>
          <w:tcPr>
            <w:tcW w:w="15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уктурное подразделение администрации района, муниципальное учреждение, ответственное за предоставление муниципальной услуг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56:00Z</dcterms:created>
  <dc:creator>Alex</dc:creator>
  <dc:description/>
  <cp:keywords/>
  <dc:language>en-US</dc:language>
  <cp:lastModifiedBy>demon</cp:lastModifiedBy>
  <cp:lastPrinted>2010-11-15T15:17:00Z</cp:lastPrinted>
  <dcterms:modified xsi:type="dcterms:W3CDTF">2014-01-06T02:57:00Z</dcterms:modified>
  <cp:revision>36</cp:revision>
  <dc:subject/>
  <dc:title>ГЛАВА ТОГУЧИНСКОГО РАЙОНА</dc:title>
</cp:coreProperties>
</file>