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</w:tblGrid>
      <w:tr>
        <w:trPr/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гучинского района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8.2013 № 1042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улирования настоящего административного регламента является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тивный регламент предоставления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огуч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Заявителями на предоставление муниципальной услуги выступают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е лица, имеющие право в соответствии с законом РФ, либо в силу наделения их заявителями в порядке, установленном законодательством РФ полномочиями, выступать от их имени (далее – заявители)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естонахождение администрации, предоставляющей муниципальную услугу: 633456, Новосибирская область, г. Тогучин, ул. Садовая, 9.</w:t>
        <w:tab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Часы приёма заявит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едельник – четверг: 8.00 – 17.00 час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ница: 8.00 – 16.00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на обед: 13.00 – 13.48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ные номера администрации для справо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38340) 21-706, (838340) 21-330.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интернет-сайта админист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toguchi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u w:val="none"/>
            <w:lang w:val="en-US"/>
          </w:rPr>
          <w:t>togadm</w:t>
        </w:r>
        <w:r>
          <w:rPr>
            <w:rStyle w:val="InternetLink"/>
            <w:rFonts w:cs="Times New Roman" w:ascii="Times New Roman" w:hAnsi="Times New Roman"/>
            <w:sz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, toguchin@</w:t>
      </w:r>
      <w:r>
        <w:rPr>
          <w:rFonts w:cs="Times New Roman" w:ascii="Times New Roman" w:hAnsi="Times New Roman"/>
          <w:sz w:val="28"/>
          <w:lang w:val="en-US"/>
        </w:rPr>
        <w:t>mailsib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, почтовой связ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 использованием Единого портала государственных и муниципальных услуг (в редакции постановления администрации Тогучинского района от     04.12.2013 № 1672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Тогучинского района от 04.12.2013 № 1672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 к специалистам структурных подразделений администрации, участвующим в предоставлении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лично или по телефо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электронной почт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 xml:space="preserve">-центра МФЦ и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 xml:space="preserve">-информирования (в редакции постановления администрации Тогучинского района от 04.12.2013 № 1672). 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двух формах: устное и письменное. 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на обращение подписывается Главой Тогучинского района Новосибирской области (далее - Главой района) и содержит фамилию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28"/>
          <w:lang w:val="en-US"/>
        </w:rPr>
        <w:t>gosuslugi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) и обновляется по мере ее измен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тандарт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1. 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</w:rPr>
        <w:t>Муниципальная услуга предоставляется администрацией в лице</w:t>
      </w:r>
      <w:r>
        <w:rPr>
          <w:rFonts w:cs="Times New Roman" w:ascii="Times New Roman" w:hAnsi="Times New Roman"/>
          <w:sz w:val="28"/>
          <w:szCs w:val="28"/>
        </w:rPr>
        <w:t xml:space="preserve"> управления образования администрации (далее – Управление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аличии филиала МФЦ на территории района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Тогучинского района от 04.12.2013 № 1672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 предоставления муниципальной услуги 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Тогуч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, как в письменном, так и в устном ви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ведомление </w:t>
      </w: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Срок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1. 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.2.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административного регламен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, 25.12.1993, № 237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10.07.1992 № 3266-1 «Об образовании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Российская газета», № 172, 31.07.199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2.05. 2006 № 59-ФЗ «О порядке рассмотрения обращений граждан Российской Федерации» («Российская газета», 2006, № 9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"Российская газета", № 168, 30.07.2010, "Собрание законодательства РФ", 02.08.2010, №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образования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«Вестник образования РФ», № 8, 200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</w:t>
        <w:br/>
        <w:t>19.03.2001 № 196 «Об утверждении Типового положения об общеобразовательном учреждении» («Собрание законодательства Российской Федерации», 26.03.2001, № 13, ст. 125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</w:t>
        <w:br/>
        <w:t>19.09.1997 № 1204 «Об утверждении Типового положения об образовательном учреждении для детей дошкольного и младшего школьного возраста» («Собрание законодательства Российской Федерации», 29.09.1997, № 39, ст. 4542,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0.2003 № 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Новосибирской области от 16.07.2005 № 308-ОЗ «О регулировании отношений в сфере образования на территории Новосибирской области» (принят Постановлением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го</w:t>
      </w:r>
      <w:r>
        <w:rPr>
          <w:rFonts w:cs="Times New Roman" w:ascii="Times New Roman" w:hAnsi="Times New Roman"/>
          <w:sz w:val="28"/>
          <w:szCs w:val="28"/>
        </w:rPr>
        <w:t xml:space="preserve"> областного Совета депутатов от 07.07.2005 № </w:t>
      </w:r>
      <w:r>
        <w:rPr>
          <w:rFonts w:cs="Times New Roman" w:ascii="Times New Roman" w:hAnsi="Times New Roman"/>
          <w:bCs/>
          <w:sz w:val="28"/>
          <w:szCs w:val="28"/>
        </w:rPr>
        <w:t>308</w:t>
      </w:r>
      <w:r>
        <w:rPr>
          <w:rFonts w:cs="Times New Roman" w:ascii="Times New Roman" w:hAnsi="Times New Roman"/>
          <w:sz w:val="28"/>
          <w:szCs w:val="28"/>
        </w:rPr>
        <w:t>-ОСД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вом Тогучинского района Новосибирской области, утвержденным решением первой сессии Совета депутатов Тогучинского района Новосибирской области первого созыва от 17.12.2004 № 2 («Деловой вторник» Приложение к газете «Ленинское знамя» № 41 от 23.12.2004)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ыми нормативными правовыми актами Российской Федерации и Новосибирской области. </w:t>
      </w:r>
    </w:p>
    <w:p>
      <w:pPr>
        <w:pStyle w:val="Normal"/>
        <w:spacing w:before="0" w:after="0"/>
        <w:ind w:firstLine="720"/>
        <w:jc w:val="both"/>
        <w:rPr/>
      </w:pPr>
      <w:bookmarkStart w:id="0" w:name="sub_35"/>
      <w:bookmarkStart w:id="1" w:name="sub_31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письменное заявление (приложение 1)</w:t>
      </w:r>
      <w:r>
        <w:rPr>
          <w:rFonts w:cs="Times New Roman" w:ascii="Times New Roman" w:hAnsi="Times New Roman"/>
          <w:color w:val="000000"/>
          <w:sz w:val="28"/>
          <w:szCs w:val="28"/>
        </w:rPr>
        <w:t>, в котором у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органа, в которое обращается Заявител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я, имя и отчество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товый адрес, по которому нужно направить ответ или уведомление о переадресации обращения (контактный телефо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ложение сути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чная подпись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ата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документ удостоверяющий личность заявителя.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</w:t>
      </w:r>
      <w:r>
        <w:rPr>
          <w:rFonts w:cs="Times New Roman" w:ascii="Times New Roman" w:hAnsi="Times New Roman"/>
          <w:bCs/>
          <w:sz w:val="28"/>
          <w:szCs w:val="28"/>
        </w:rPr>
        <w:t>Основаниями для отказа в приёме документов  при письменном обращении являются: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в письменном обращении фамилии гражданина, почтового адреса;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кст письменного обращения не поддается прочтению, оно не подлежит направлению на рассмотрение должностному лицу в соответствии с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ные документы исполнены карандашом;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 РФ;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заявителем неполного пакета документов.  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Основаниями для </w:t>
      </w:r>
      <w:r>
        <w:rPr>
          <w:rFonts w:cs="Times New Roman" w:ascii="Times New Roman" w:hAnsi="Times New Roman"/>
          <w:bCs/>
          <w:sz w:val="28"/>
          <w:szCs w:val="28"/>
        </w:rPr>
        <w:t>при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достаточной информации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чай, когда запрашиваемая информация касается третьих лиц без предоставления официальных документов, устанавливающих право представлять их интере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 xml:space="preserve">Основаниями для </w:t>
      </w:r>
      <w:r>
        <w:rPr>
          <w:rFonts w:cs="Times New Roman" w:ascii="Times New Roman" w:hAnsi="Times New Roman"/>
          <w:bCs/>
          <w:sz w:val="28"/>
          <w:szCs w:val="28"/>
        </w:rPr>
        <w:t>отказа в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и муниципальной услуги в части предоставления документированной информации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рашиваемая информация не входит в перечень сведений, предоставляемых по обращению (запросу, заявлению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исьменном обращении не указаны фамилия гражданина, направившего обращение,  почтовый адрес, по которому должен быть направлен ответ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обращении обжалуется судебное решение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обращении содержатся нецензурные либо оскорбительные выражения, угрозы жизни, здоровью и имуществу должностного лица, а также членов его семьи (такое заявление остается без ответа по существу поставленных в нем вопросов, при этом заявителю сообщается о недопустимости злоупотребления правом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кст обращения не поддается прочтению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вет по существу поставленного в обращении вопроса не может быть представле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в связи с недопустимостью разглашения указанных сведений)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ходе личного приема заявителю может быть отказано в дальнейшем рассмотрении обращения, если ему ранее был дан ответ по существу поставленных вопросов. </w:t>
      </w:r>
    </w:p>
    <w:p>
      <w:pPr>
        <w:pStyle w:val="Style23"/>
        <w:shd w:fill="FFFFFF" w:val="clear"/>
        <w:spacing w:before="0" w:after="0"/>
        <w:ind w:firstLine="720"/>
        <w:jc w:val="both"/>
        <w:rPr/>
      </w:pPr>
      <w:bookmarkStart w:id="2" w:name="sub_35"/>
      <w:bookmarkStart w:id="3" w:name="sub_311"/>
      <w:bookmarkEnd w:id="2"/>
      <w:bookmarkEnd w:id="3"/>
      <w:r>
        <w:rPr>
          <w:sz w:val="28"/>
          <w:szCs w:val="28"/>
        </w:rPr>
        <w:t>2.10. Услуги, являющиеся необходимыми и обязательными для предоставления муниципальной услуги: отсутствую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 Размер платы, взимаемой с заявителя при предоставлении муниципальной услуги: предоставляется бесплатн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2. Максимальное время ожидания в очереди при подаче заявления о предоставлении муниципальной услуги и получении результата муниципальной услуги не может превышать 30 мину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13. Срок и порядок регистрации запроса заявителя о предоставлении муниципальной услуг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. Требования к помещениям, в которых предоставляется муниципальная услуг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.2. Требования к местам для ожидан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.3. Требования к местам для получения информации о муниципальной услуг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.4. Требования к местам приема заявите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5. Показатели качества и доступности предоставления муниципальной услуг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5.1. Показатели качества муниципальной услуг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5.2. Показатели доступности предоставления муниципальной услуг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сайте администрации, «Едином портале государственных и муниципальных услуг (функций)»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шеходная доступность от остановок общественного транспорта до здания администрац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16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озможно на базе МФЦ(при наличии филиала МФЦ на территории района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rFonts w:cs="Times New Roman" w:ascii="Times New Roman" w:hAnsi="Times New Roman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Тогучинского района от 04.12.2013 № 1672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административных процедур</w:t>
      </w:r>
    </w:p>
    <w:p>
      <w:pPr>
        <w:pStyle w:val="Normal"/>
        <w:shd w:fill="FFFFFF" w:val="clear"/>
        <w:spacing w:lineRule="auto" w:line="240" w:before="0" w:after="0"/>
        <w:ind w:firstLine="5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электронной форме</w:t>
      </w:r>
    </w:p>
    <w:p>
      <w:pPr>
        <w:pStyle w:val="ConsPlusNormal2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bookmarkStart w:id="4" w:name="sub_41"/>
      <w:bookmarkEnd w:id="4"/>
      <w:r>
        <w:rPr>
          <w:rFonts w:cs="Times New Roman" w:ascii="Times New Roman" w:hAnsi="Times New Roman"/>
          <w:sz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заявления с документами начальнику Управления, ответственному за оказа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документов на установление наличия права на получ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лок-схема последовательности административных действий при предоставлении муниципальной услуги приведена в приложении 1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 Прием и регистрация заявления.</w:t>
      </w:r>
    </w:p>
    <w:p>
      <w:pPr>
        <w:pStyle w:val="ConsPlusNormal3"/>
        <w:tabs>
          <w:tab w:val="clear" w:pos="708"/>
          <w:tab w:val="left" w:pos="540" w:leader="none"/>
        </w:tabs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ем и регистрацию заявления осуществляет специалист отдела муниципальных услуг и муниципальных заказов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spacing w:before="0" w:after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spacing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spacing w:before="0" w:after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spacing w:before="0" w:after="0"/>
        <w:ind w:right="20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В случае представления заявления и документов, необходимых для предоставления муниципальной услуги через МФЦ (при наличии филиала МФЦ  на территории района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" w:ascii="Times New Roman" w:hAnsi="Times New Roman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(в редакции постановления администрации Тогучинского района от 04.12.2013 № 1672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заявления с документами начальнику Управления, ответственному за оказание муниципальной услуги.</w:t>
      </w:r>
    </w:p>
    <w:p>
      <w:pPr>
        <w:pStyle w:val="ConsPlusNormal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заявления с документами на рассмотрение начальнику Управления, а в его отсутствие – заместителю начальника Управления, в день получения заявления.</w:t>
      </w:r>
    </w:p>
    <w:p>
      <w:pPr>
        <w:pStyle w:val="ConsPlusNormal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 резолюцией начальника Управления (или заместителя начальника Управления) заявление с документами передается специалисту Управления, ответственному за оказание муниципальной услуги, с пометкой порядка и срока исполнения.</w:t>
      </w:r>
    </w:p>
    <w:p>
      <w:pPr>
        <w:pStyle w:val="Normal"/>
        <w:autoSpaceDE w:val="false"/>
        <w:spacing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3 календарных дней.</w:t>
      </w:r>
    </w:p>
    <w:p>
      <w:pPr>
        <w:pStyle w:val="Normal"/>
        <w:autoSpaceDE w:val="false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верка документов на установление наличия права на получение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4.1. Началом административной процедуры является передача заявления с документами начальником Управления (или заместителем начальника Управления)  специалисту Управления ответственному за оказание муниципальной услуги (назначенного начальником Управления).</w:t>
      </w:r>
    </w:p>
    <w:p>
      <w:pPr>
        <w:pStyle w:val="ConsPlusNormal3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4.2. Специалист Управления ответственный за оказание муниципальной услуги проверяет:</w:t>
      </w:r>
    </w:p>
    <w:p>
      <w:pPr>
        <w:pStyle w:val="ConsPlusNormal3"/>
        <w:tabs>
          <w:tab w:val="clear" w:pos="708"/>
          <w:tab w:val="left" w:pos="540" w:leader="none"/>
        </w:tabs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заявления требованиям, установленным пунктом 2.6 административного регламента.</w:t>
      </w:r>
    </w:p>
    <w:p>
      <w:pPr>
        <w:pStyle w:val="ConsPlusNormal3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4.3. Специалист Управления ответственный за оказание муниципальной услуги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.</w:t>
      </w:r>
    </w:p>
    <w:p>
      <w:pPr>
        <w:pStyle w:val="ConsPlusNormal3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4.4. Результатом выполнения административной процедуры является установление наличия права на получение муниципальной услуги.</w:t>
      </w:r>
    </w:p>
    <w:p>
      <w:pPr>
        <w:pStyle w:val="Normal"/>
        <w:autoSpaceDE w:val="false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3 календарных дней.</w:t>
      </w:r>
    </w:p>
    <w:p>
      <w:pPr>
        <w:pStyle w:val="ConsPlusNormal3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3.5. Принятие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Специалист Управления ответственный за оказание муниципальной услуги обеспечивает объективное, всестороннее и своевременное рассмотрение письменного обращения, в случае необходимости – с участием заявителя, направившего обращ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пециалист Управления ответственный за оказание муниципальной услуги  готовит ответ на письменное обращение в порядке делопроизводства и представляет на согласование начальнику Управления.</w:t>
        <w:br/>
        <w:tab/>
        <w:t>3.5.3. После согласования начальником Управления ответа на муниципальную услугу, он подписывается Главой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готовится в двух экземплярах, регистрируется в соответствующем журнале регистрации и подписывается Главой района, один экземпляр хранится в Управлении, второй передается специалисту по регистрации входящей и исходящей корреспонденции для выдачи заявителю.  </w:t>
      </w:r>
    </w:p>
    <w:p>
      <w:pPr>
        <w:pStyle w:val="Normal"/>
        <w:autoSpaceDE w:val="false"/>
        <w:spacing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22 календарных дней.</w:t>
      </w:r>
    </w:p>
    <w:p>
      <w:pPr>
        <w:pStyle w:val="Normal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й процедуры является поступление к специалисту по приёму и регистрации входящей и исходящей корреспонденции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Тогучинского района Новосибирской области или уведомления об отказе в предоставлении муниципальной услуги для выдачи заявителю.</w:t>
      </w:r>
    </w:p>
    <w:p>
      <w:pPr>
        <w:pStyle w:val="Normal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 Специалист по приёму и регистрации входящей и исходящей корреспонденции производит выдачу одного экземпляра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Тогучинского района Новосибирской области или уведомления об отказе в предоставлении муниципальной услуги заявителю или его уполномоченному лицу, под подпись в журнале регистрации входящей и исходящей корреспонденци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Специалист по приёму и регистрации входящей и исходящей корреспонденции  делает отметку о выдач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Тогучинского района Новосибирской области или уведомления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Результатом выполнения административной процедуры являютс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Тогучинского района Новосибирской област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уведомления об отказе в предоставлении муниципальной услуги.</w:t>
      </w:r>
    </w:p>
    <w:p>
      <w:pPr>
        <w:pStyle w:val="Normal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 (в редакции постановления администрации Тогучинского района от 04.12.2013 № 1672).</w:t>
      </w:r>
    </w:p>
    <w:p>
      <w:pPr>
        <w:pStyle w:val="Normal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bookmarkStart w:id="5" w:name="sub_41"/>
      <w:bookmarkEnd w:id="5"/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>. Формы контроля за исполнением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ветственность за предоставление муниципальной услуги возлагается на Главу район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5-ФЗ "О муниципальной службе в Российской Федерации" и Федеральным законом от 25.12.2008 № 273-ФЗ «О противодействии коррупци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Заявитель может обратиться с жалобой, в том числе в следующих случаях: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по </w:t>
      </w:r>
      <w:r>
        <w:rPr>
          <w:rFonts w:cs="Times New Roman" w:ascii="Times New Roman" w:hAnsi="Times New Roman"/>
          <w:sz w:val="28"/>
        </w:rPr>
        <w:t xml:space="preserve">предоставлению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 организации общедоступ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бесплатного дошкольно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ого общего, основ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го, среднего (полного) об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, а также дополните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в образоват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чрежд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– схем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4992370" cy="97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2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ем и регистрация письменных обращений от заявителя, обращений в электро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76.75pt;mso-wrap-distance-left:9pt;mso-wrap-distance-right:9pt;mso-wrap-distance-top:0pt;mso-wrap-distance-bottom:0pt;margin-top:8.05pt;mso-position-vertical-relative:text;margin-left: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2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7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письменных обращений от заявителя, обращений в электронной форм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72.6pt;margin-top:17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192020</wp:posOffset>
                </wp:positionH>
                <wp:positionV relativeFrom="paragraph">
                  <wp:posOffset>227330</wp:posOffset>
                </wp:positionV>
                <wp:extent cx="635" cy="7346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2.6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32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</w:tblGrid>
      <w:tr>
        <w:trPr>
          <w:trHeight w:val="880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обращения уполномоченным специалис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6">
                <wp:simplePos x="0" y="0"/>
                <wp:positionH relativeFrom="column">
                  <wp:posOffset>2787650</wp:posOffset>
                </wp:positionH>
                <wp:positionV relativeFrom="paragraph">
                  <wp:posOffset>4445</wp:posOffset>
                </wp:positionV>
                <wp:extent cx="10795" cy="420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4929505" cy="6870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suppressAutoHyphens w:val="true"/>
                                    <w:snapToGrid w:val="false"/>
                                    <w:spacing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suppressAutoHyphens w:val="true"/>
                                    <w:spacing w:before="0" w:after="0"/>
                                    <w:ind w:firstLine="7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необходимой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4.1pt;mso-wrap-distance-left:9pt;mso-wrap-distance-right:9pt;mso-wrap-distance-top:0pt;mso-wrap-distance-bottom:0pt;margin-top:1.3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suppressAutoHyphens w:val="true"/>
                              <w:snapToGrid w:val="false"/>
                              <w:spacing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suppressAutoHyphens w:val="true"/>
                              <w:spacing w:before="0" w:after="0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необходимой информ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8445</wp:posOffset>
                </wp:positionH>
                <wp:positionV relativeFrom="paragraph">
                  <wp:posOffset>154305</wp:posOffset>
                </wp:positionV>
                <wp:extent cx="63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641985</wp:posOffset>
                </wp:positionV>
                <wp:extent cx="4929505" cy="12395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правление ответа путём почтовой или электронной связ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97.6pt;mso-wrap-distance-left:9pt;mso-wrap-distance-right:9pt;mso-wrap-distance-top:0pt;mso-wrap-distance-bottom:0pt;margin-top:50.55pt;mso-position-vertical-relative:text;margin-left:42pt;mso-position-horizontal-relative:text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1341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ение ответа путём почтовой или электронной связ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по </w:t>
      </w:r>
      <w:r>
        <w:rPr>
          <w:rFonts w:cs="Times New Roman" w:ascii="Times New Roman" w:hAnsi="Times New Roman"/>
          <w:sz w:val="28"/>
        </w:rPr>
        <w:t xml:space="preserve">предоставлению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 организации общедоступ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бесплатного дошкольно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ого общего, основ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го, среднего (полного) об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, а также дополните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в образоват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чрежд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Главе Тогучин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________________________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__________________________</w:t>
        <w:tab/>
        <w:t xml:space="preserve">Адрес:___________________________________________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Телефон:____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предоставить 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________________________________________</w:t>
        <w:b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____________20___г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    ________________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(подпись)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1">
    <w:name w:val="ConsPlusNormal Знак Знак Знак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guchin.org/" TargetMode="External"/><Relationship Id="rId3" Type="http://schemas.openxmlformats.org/officeDocument/2006/relationships/hyperlink" Target="mailto:tog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46:00Z</dcterms:created>
  <dc:creator>Павел Валерьянович</dc:creator>
  <dc:description/>
  <cp:keywords/>
  <dc:language>en-US</dc:language>
  <cp:lastModifiedBy>Канцелярия</cp:lastModifiedBy>
  <cp:lastPrinted>2013-08-07T10:36:00Z</cp:lastPrinted>
  <dcterms:modified xsi:type="dcterms:W3CDTF">2013-12-04T07:28:00Z</dcterms:modified>
  <cp:revision>71</cp:revision>
  <dc:subject/>
  <dc:title/>
</cp:coreProperties>
</file>