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98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0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6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576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Heading"/>
              <w:ind w:right="-55" w:hanging="0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                                          </w:t>
            </w:r>
            <w:r>
              <w:rPr>
                <w:b w:val="false"/>
                <w:bCs w:val="false"/>
              </w:rPr>
              <w:t xml:space="preserve">27.06.2014                                        </w:t>
            </w:r>
          </w:p>
        </w:tc>
        <w:tc>
          <w:tcPr>
            <w:tcW w:w="4790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840</w:t>
            </w:r>
          </w:p>
        </w:tc>
      </w:tr>
      <w:tr>
        <w:trPr>
          <w:trHeight w:val="567" w:hRule="atLeast"/>
        </w:trPr>
        <w:tc>
          <w:tcPr>
            <w:tcW w:w="9576" w:type="dxa"/>
            <w:gridSpan w:val="2"/>
            <w:tcBorders/>
            <w:vAlign w:val="bottom"/>
          </w:tcPr>
          <w:p>
            <w:pPr>
              <w:pStyle w:val="Heading"/>
              <w:ind w:right="-55" w:hanging="0"/>
              <w:rPr/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284" w:hRule="atLeast"/>
        </w:trPr>
        <w:tc>
          <w:tcPr>
            <w:tcW w:w="9576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67" w:hRule="atLeast"/>
        </w:trPr>
        <w:tc>
          <w:tcPr>
            <w:tcW w:w="9576" w:type="dxa"/>
            <w:gridSpan w:val="2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О внесении изменений в постановление администрации Тогучинского района Новосибирской области от 31.12.2013 № 1837</w:t>
            </w:r>
          </w:p>
        </w:tc>
      </w:tr>
    </w:tbl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ab/>
        <w:t xml:space="preserve">В соответствии с Федеральным законом от 26.06.2006 № 135-ФЗ «О защите конкуренции», Законом Новосибирской области от 24.05.2007 № 112-ОСД «Об организации транспортного обслуживания населения на территории Новосибирской области» в целях предупреждения случаев ограничения конкуренции на рынки пассажирских перевозок на территории Тогучинского района Новосибирской области,  администрация Тогучинского района Новосибирской области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Внести в постановление администрации Тогучинского района Новосибирской области от 31.12.2013 № 1837 «Об утверждении Положения о проведении конкурса на право заключения контракта на выполнение пассажирских перевозок на муниципальных маршрутах регулярного сообщения на территории Тогучинского района», следующие изменения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) Приложение №3 к постановлению администрации Тогучинского района Новосибирской области от 31.12.2013 № 1837 «Об утверждении Положения о проведении конкурса на право заключения контракта на выполнение пассажирских перевозок на муниципальных маршрутах регулярного сообщения на территории Тогучинского района» изложить в новой редакции, согласно приложению к настоящему постановлению администрации Тогучинского района Новосибир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публиковать постановление в периодическом печатном издании органа местного самоуправления «Тогучинский вестник» и разместить  на официальном сайте администрации Тогучи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Тогучинского района  Н.А. Борикова.  </w:t>
      </w:r>
    </w:p>
    <w:p>
      <w:pPr>
        <w:pStyle w:val="Heading"/>
        <w:ind w:right="-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 Тогучинского района                                                                            Новосибирской области                                                                    С.С.  Пыхтин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оманов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22 340</w:t>
      </w:r>
      <w:r>
        <w:br w:type="page"/>
      </w:r>
    </w:p>
    <w:p>
      <w:pPr>
        <w:pStyle w:val="Normal"/>
        <w:ind w:left="354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395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Тогучинского района Новосибирской области от                   2014   №            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3 к «Положению </w:t>
      </w:r>
      <w:r>
        <w:rPr>
          <w:bCs/>
          <w:sz w:val="28"/>
          <w:szCs w:val="28"/>
        </w:rPr>
        <w:t xml:space="preserve"> о проведении   конкурса   на  право заключения  контракта  на  выполнение пассажирских  перевозок  на муниципальных маршрутах регулярного сообщения на территории Тогучинского района», утверждённого постановлением администрации Тогучинского района Новосибирской области от 31.12.2013 № 1837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ценоч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606"/>
        <w:gridCol w:w="4585"/>
        <w:gridCol w:w="141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ки конкурсного пред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претендента профессионального опыта (стажа) работы выполнения регулярных перевозок  пассажиров и багажа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-ти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-х до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-х до 3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тажа (кроме вновь начинающих перевозчиков или осуществляющих перевозки  с опытом (стажем) работы до 2-х ле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новь начинающих перевозчиков или осуществляющих перевозки  с опытом (стажем) работы до 2-х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8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блюдения перевозчиком условий лицензирования (по информации управления государственного автодорожного надзора(СибУГАДН)  за прошедший год до проведения конкурса</w:t>
            </w:r>
          </w:p>
        </w:tc>
      </w:tr>
      <w:tr>
        <w:trPr>
          <w:trHeight w:val="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у перевозчика, имеющего стаж работы в течении предшествующего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бые нарушения требований и условий, предусмотренных лицензией (ст.14.1 ч.4 КоАП РФ), за каждое нарушен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и условий, предусмотренных лицензией (ст.14.1 ч.3 КоАП РФ), за каждое нару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нарушений у перевозчика, не имеющего стаж работы в течении предшествующего год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варийности по предприятию (индивидуальному предпринимателю)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05 до 0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в течение 2-х лет ДТП по вине водителей претендента, приведенных на единицу транспортного средств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изводственно-технической базы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храняемой стоянки и обогреваемых боксов или  дополнительного оборудования для выпуска подвижного состава при низких температурах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етчерского управления и контроля движения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испетчерского управления и контроля движения, а также  с помощью технических средств ГЛОНАСС или ГЛОНАСС/:</w:t>
            </w:r>
            <w:r>
              <w:rPr>
                <w:sz w:val="28"/>
                <w:szCs w:val="28"/>
                <w:lang w:val="en-US"/>
              </w:rPr>
              <w:t>GPS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рейсовых (послерейсовых) медицинских осмотров водителей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(службы) предрейсовых (послерейсовых) медицинских осмотров водителе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аличия резервного подвижного состава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резервный автобус (но не более 10% от общего количества автобусов выставляемых на конкур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езервных автобус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возраст транспортных средств, выставленных на маршруты: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автобусо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возраст автобу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В</w:t>
            </w:r>
            <w:r>
              <w:rPr>
                <w:sz w:val="28"/>
                <w:szCs w:val="28"/>
                <w:lang w:val="en-US"/>
              </w:rPr>
              <w:t xml:space="preserve"> I, I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о 7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В</w:t>
            </w:r>
            <w:r>
              <w:rPr>
                <w:sz w:val="28"/>
                <w:szCs w:val="28"/>
                <w:lang w:val="en-US"/>
              </w:rPr>
              <w:t xml:space="preserve"> I, I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4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7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до 12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В</w:t>
            </w:r>
            <w:r>
              <w:rPr>
                <w:sz w:val="28"/>
                <w:szCs w:val="28"/>
                <w:lang w:val="en-US"/>
              </w:rPr>
              <w:t xml:space="preserve"> I, I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М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2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В</w:t>
            </w:r>
            <w:r>
              <w:rPr>
                <w:sz w:val="28"/>
                <w:szCs w:val="28"/>
                <w:lang w:val="en-US"/>
              </w:rPr>
              <w:t xml:space="preserve"> I, II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среднего возраста транспортного средства  производится по каждому транспортному средству заявленному участником конкурса, проставляются баллы, и общее количество баллов  делится на число транспортных средств, выводится средний балл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местимость автобусов: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МВ – автобусы особо малой вместимости (пассажировместимость от 9 до 15 чел. включительно);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В </w:t>
      </w:r>
      <w:r>
        <w:rPr>
          <w:bCs/>
          <w:lang w:val="en-US"/>
        </w:rPr>
        <w:t>I</w:t>
      </w:r>
      <w:r>
        <w:rPr>
          <w:bCs/>
        </w:rPr>
        <w:t xml:space="preserve"> – автобусы малой вместимости (пассажировместимость от 16 до 45 чел. включительно); 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В </w:t>
      </w:r>
      <w:r>
        <w:rPr>
          <w:bCs/>
          <w:lang w:val="en-US"/>
        </w:rPr>
        <w:t>II</w:t>
      </w:r>
      <w:r>
        <w:rPr>
          <w:bCs/>
        </w:rPr>
        <w:t xml:space="preserve"> – автобусы малой вместимости (пассажировместимость от 16 до 25 чел. включительно);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СВ </w:t>
      </w:r>
      <w:r>
        <w:rPr>
          <w:bCs/>
          <w:lang w:val="en-US"/>
        </w:rPr>
        <w:t>I</w:t>
      </w:r>
      <w:r>
        <w:rPr>
          <w:bCs/>
        </w:rPr>
        <w:t xml:space="preserve"> – автобусы средней вместимости (пассажировместимость от 46 до 75 чел. включительно);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  <w:lang w:val="en-US"/>
        </w:rPr>
        <w:t>C</w:t>
      </w:r>
      <w:r>
        <w:rPr>
          <w:bCs/>
        </w:rPr>
        <w:t xml:space="preserve">В  </w:t>
      </w:r>
      <w:r>
        <w:rPr>
          <w:bCs/>
          <w:lang w:val="en-US"/>
        </w:rPr>
        <w:t>II</w:t>
      </w:r>
      <w:r>
        <w:rPr>
          <w:bCs/>
        </w:rPr>
        <w:t xml:space="preserve"> – автобусы средней вместимости (пассажировместимость от 26 до 41 чел. включительно);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БВ </w:t>
      </w:r>
      <w:r>
        <w:rPr>
          <w:bCs/>
          <w:lang w:val="en-US"/>
        </w:rPr>
        <w:t>I</w:t>
      </w:r>
      <w:r>
        <w:rPr>
          <w:bCs/>
        </w:rPr>
        <w:t xml:space="preserve"> – автобусы большой вместимости (пассажировместимость от 76 до 120 чел. включительно);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БВ </w:t>
      </w:r>
      <w:r>
        <w:rPr>
          <w:bCs/>
          <w:lang w:val="en-US"/>
        </w:rPr>
        <w:t>II</w:t>
      </w:r>
      <w:r>
        <w:rPr>
          <w:bCs/>
        </w:rPr>
        <w:t xml:space="preserve"> – автобусы большой вместимости (пассажировместимость свыше 41 чел.);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ОБВ – автобусы особо большой вместимости (пассажировместимость свыше 120 чел.).</w:t>
      </w:r>
    </w:p>
    <w:p>
      <w:pPr>
        <w:pStyle w:val="Normal"/>
        <w:ind w:left="-567" w:hanging="0"/>
        <w:jc w:val="both"/>
        <w:rPr>
          <w:bCs/>
          <w:u w:val="single"/>
        </w:rPr>
      </w:pPr>
      <w:r>
        <w:rPr>
          <w:bCs/>
        </w:rPr>
        <w:t xml:space="preserve">       </w:t>
      </w:r>
      <w:r>
        <w:rPr>
          <w:bCs/>
          <w:lang w:val="en-US"/>
        </w:rPr>
        <w:t>I</w:t>
      </w:r>
      <w:r>
        <w:rPr>
          <w:bCs/>
        </w:rPr>
        <w:t xml:space="preserve"> – в транспортном средстве имеются места, предназначенные для стоящих пассажиров;</w:t>
      </w:r>
    </w:p>
    <w:p>
      <w:pPr>
        <w:pStyle w:val="Normal"/>
        <w:ind w:left="-567" w:hanging="0"/>
        <w:jc w:val="both"/>
        <w:rPr>
          <w:bCs/>
          <w:u w:val="single"/>
        </w:rPr>
      </w:pPr>
      <w:r>
        <w:rPr>
          <w:bCs/>
        </w:rPr>
        <w:t xml:space="preserve">       </w:t>
      </w:r>
      <w:r>
        <w:rPr>
          <w:bCs/>
          <w:lang w:val="en-US"/>
        </w:rPr>
        <w:t>II</w:t>
      </w:r>
      <w:r>
        <w:rPr>
          <w:bCs/>
        </w:rPr>
        <w:t xml:space="preserve"> – в транспортном средстве перевозка стоящих пассажиров не предусмотрена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8931" w:leader="none"/>
        </w:tabs>
        <w:ind w:right="-55" w:hanging="0"/>
        <w:jc w:val="both"/>
        <w:rPr/>
      </w:pPr>
      <w:r>
        <w:rPr>
          <w:sz w:val="28"/>
        </w:rPr>
        <w:t>Зам. главы администрации района                                         Н.А. Бориков</w:t>
      </w:r>
    </w:p>
    <w:p>
      <w:pPr>
        <w:pStyle w:val="Normal"/>
        <w:tabs>
          <w:tab w:val="clear" w:pos="708"/>
          <w:tab w:val="left" w:pos="6946" w:leader="none"/>
        </w:tabs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</w:rPr>
        <w:t>Управляющий делами                                                            В.А. Чумакова</w:t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</w:rPr>
        <w:t>Начальник юридического отдела                                             В.В. Карас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управления экономического                          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звития промышленности и торговли                                    О.Н. Зеленченко  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sectPr>
      <w:type w:val="nextPage"/>
      <w:pgSz w:w="11906" w:h="16838"/>
      <w:pgMar w:left="1620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00008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57:00Z</dcterms:created>
  <dc:creator>Alex</dc:creator>
  <dc:description/>
  <cp:keywords/>
  <dc:language>en-US</dc:language>
  <cp:lastModifiedBy>Romanov Valeriyi</cp:lastModifiedBy>
  <cp:lastPrinted>2014-06-30T11:47:00Z</cp:lastPrinted>
  <dcterms:modified xsi:type="dcterms:W3CDTF">2014-06-30T04:59:00Z</dcterms:modified>
  <cp:revision>23</cp:revision>
  <dc:subject/>
  <dc:title>ГЛАВА ТОГУЧИНСКОГО РАЙОНА</dc:title>
</cp:coreProperties>
</file>