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</w:t>
      </w: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10138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</w:tbl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1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8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04.2012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0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по утверждению и выдаче </w:t>
      </w:r>
    </w:p>
    <w:p>
      <w:pPr>
        <w:pStyle w:val="Normal"/>
        <w:jc w:val="center"/>
        <w:rPr/>
      </w:pPr>
      <w:r>
        <w:rPr/>
        <w:t xml:space="preserve">схемы расположения земельного участка на кадастровом плане </w:t>
      </w:r>
    </w:p>
    <w:p>
      <w:pPr>
        <w:pStyle w:val="Normal"/>
        <w:jc w:val="center"/>
        <w:rPr>
          <w:b/>
          <w:b/>
        </w:rPr>
      </w:pPr>
      <w:r>
        <w:rPr/>
        <w:t>или кадастровой карте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огучинского района Новосибирской области от 03.06.2011 № 718 «Об утверждении Порядка разработки и утверждения административных регламентов предоставления муниципальных услуг в Тогучинском районе Новосибирской области» в целях повышения доступности и качества предоставления муниципальных услуг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редоставления муниципальной услуги по утверждению и выдаче схемы расположения земельного участка на кадастровом плане или кадастровой карте (приложение)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 xml:space="preserve">2. Управлению делами администрации Тогучинского района Новосибирской области (Чумакова В.А.) опубликовать постановление в </w:t>
      </w:r>
      <w:r>
        <w:rPr>
          <w:b w:val="false"/>
          <w:szCs w:val="28"/>
        </w:rPr>
        <w:t xml:space="preserve">периодическом печатном издании органа местного самоуправления «Тогучинский Вестник» </w:t>
      </w:r>
      <w:r>
        <w:rPr>
          <w:b w:val="false"/>
          <w:bCs w:val="false"/>
        </w:rPr>
        <w:t>и на официальном сайте администрации Тогучинского района Новосибирской области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3. Контроль за исполнением постановления возложить на первого заместителя главы администрации Тогучинского района Новосибирской области   Папко Н.Н.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района                                                                                         С.С. Пыхтин  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анилова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7-44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Приложение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Тогуч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 xml:space="preserve">         </w:t>
      </w:r>
      <w:r>
        <w:rPr/>
        <w:t>от 05.04.2012 № 420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по оказанию муниципальной услуги по утверждению и выдаче схемы расположения земельного участка на кадастровом план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  <w:t>или кадастровой карт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360" w:right="141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left" w:pos="574" w:leader="none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утверждение и выдача схемы расположения земельного участка на кадастровом плане или кадастровой карте.</w:t>
        <w:tab/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огучинского района Новосибирской области (далее - администрация).</w:t>
      </w:r>
    </w:p>
    <w:p>
      <w:pPr>
        <w:pStyle w:val="Normal"/>
        <w:numPr>
          <w:ilvl w:val="1"/>
          <w:numId w:val="2"/>
        </w:numPr>
        <w:tabs>
          <w:tab w:val="left" w:pos="574" w:leader="none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юридические и физические лица, заинтересованные в предоставлении земельного участка, либо их уполномоченные представители.</w:t>
      </w:r>
    </w:p>
    <w:p>
      <w:pPr>
        <w:pStyle w:val="Normal"/>
        <w:numPr>
          <w:ilvl w:val="1"/>
          <w:numId w:val="2"/>
        </w:numPr>
        <w:tabs>
          <w:tab w:val="left" w:pos="574" w:leader="none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38" w:leader="none"/>
        </w:tabs>
        <w:ind w:left="1938" w:hanging="1038"/>
        <w:jc w:val="both"/>
        <w:rPr/>
      </w:pPr>
      <w:r>
        <w:rPr/>
        <w:t>Местонахождение органа местного самоуправления, предоставляющего муниципальную услугу: Новосибирская область, г. Тогучин, ул. Садовая, 9.</w:t>
        <w:tab/>
        <w:br/>
        <w:t>Муниципальную услугу непосредственно предоставляет земельный отдел управления экономического развития, промышленности и торговли администрации Тогучинского района Новосибирской области (далее – земельный отдел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38" w:leader="none"/>
        </w:tabs>
        <w:ind w:left="1938" w:hanging="1038"/>
        <w:jc w:val="both"/>
        <w:rPr/>
      </w:pPr>
      <w:r>
        <w:rPr/>
        <w:t>Часы приёма заявителей: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8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8.00 – 16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3.48 часов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38" w:leader="none"/>
        </w:tabs>
        <w:ind w:left="1938" w:hanging="1038"/>
        <w:jc w:val="both"/>
        <w:rPr/>
      </w:pPr>
      <w:r>
        <w:rPr/>
        <w:t xml:space="preserve">Телефонные номера администрации Тогуч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(38340) 21-581, (38340) 22-890, (38340) 27-443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38" w:leader="none"/>
        </w:tabs>
        <w:ind w:left="1938" w:hanging="1038"/>
        <w:jc w:val="both"/>
        <w:rPr/>
      </w:pPr>
      <w:r>
        <w:rPr/>
        <w:t xml:space="preserve">Адрес официального интернет-сайта администрации Тогучинского района Новосибирской области: 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guchin</w:t>
      </w:r>
      <w:r>
        <w:rPr/>
        <w:t>.</w:t>
      </w:r>
      <w:r>
        <w:rPr>
          <w:lang w:val="en-US"/>
        </w:rPr>
        <w:t>org</w:t>
      </w:r>
      <w:r>
        <w:rPr/>
        <w:t>/.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tog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</w:rPr>
          <w:t>http://www.r54.nalog.ru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</w:rPr>
          <w:t>inform@r54.nalog.ru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630005, г. Новосибирск, ул. Каменская, 49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(383) 201-22-89;</w:t>
      </w:r>
    </w:p>
    <w:p>
      <w:pPr>
        <w:pStyle w:val="Normal"/>
        <w:ind w:left="720" w:hanging="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 к специалистам структурных подразделений администрации, участвующих в предоставлении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огучинского района Новосибирской области (далее – Главой район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360" w:right="141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right="141" w:firstLine="720"/>
        <w:jc w:val="both"/>
        <w:rPr/>
      </w:pPr>
      <w:r>
        <w:rPr/>
        <w:t>Наименование муниципальной услуги утверждение и выдача схемы расположения земельного участка на кадастровом плане или кадастровой карте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 xml:space="preserve">Предоставление муниципальной услуги осуществляет администрация – непосредственно земельный отдел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540"/>
        <w:jc w:val="both"/>
        <w:rPr>
          <w:iCs/>
        </w:rPr>
      </w:pPr>
      <w:r>
        <w:rPr/>
        <w:t xml:space="preserve">- </w:t>
      </w:r>
      <w:r>
        <w:rPr>
          <w:iCs/>
        </w:rPr>
        <w:t>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540"/>
        <w:jc w:val="both"/>
        <w:rPr/>
      </w:pPr>
      <w:r>
        <w:rPr>
          <w:iCs/>
        </w:rPr>
        <w:t>- Управление Федеральной налоговой службы по Новосибирской област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firstLine="360"/>
        <w:jc w:val="both"/>
        <w:rPr/>
      </w:pPr>
      <w:r>
        <w:rPr/>
        <w:t xml:space="preserve">С 01.07.2012 специалистам, предоставляющим муниципальную услугу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720"/>
        <w:jc w:val="both"/>
        <w:rPr/>
      </w:pPr>
      <w:r>
        <w:rPr/>
        <w:t>- сообщение о приостановлении оказания услуги с просьбой предоставить недостающие документы либо отказ в предоставлении услуг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720"/>
        <w:jc w:val="both"/>
        <w:rPr/>
      </w:pPr>
      <w:r>
        <w:rPr/>
        <w:t xml:space="preserve">- уведомление об отказе в предоставлении услуги;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0"/>
        <w:jc w:val="both"/>
        <w:rPr/>
      </w:pPr>
      <w:r>
        <w:rPr/>
        <w:t xml:space="preserve">- получение заявителем утвержденной схемы расположения земельного участка. 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1800" w:right="141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 Земельным кодексом Российской Федерации от 25 октября 2001 года № 136-ФЗ («Собрание законодательства РФ» №44 от 29 октября 2001 года; "Российская газета" №211, №212 от 30 октября 2001 года); 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("Российская газета", N 48-49 13.02.2009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2.05.2006 № 59-ФЗ «О порядке рассмотрения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/>
      </w:pPr>
      <w:r>
        <w:rPr/>
        <w:t>- Законом Новосибирской области от 14.04.2003 № 108-ОЗ «Об использовании земель на территории Новосибирской области» ("Ведомости Новосибирского областного Совета депутатов", N 16, 18.04.2003, "Советская Сибирь", № 76-77, 18.04.2003, "Сборник нормативных правовых актов Новосибирского областного Совета депутатов", № 3(8), апрель, 2003, с22);</w:t>
      </w:r>
    </w:p>
    <w:p>
      <w:pPr>
        <w:pStyle w:val="Normal"/>
        <w:ind w:firstLine="720"/>
        <w:jc w:val="both"/>
        <w:rPr/>
      </w:pPr>
      <w:r>
        <w:rPr/>
        <w:t>- Законом Новосибирской области от 30.12.2003г. №162-ОЗ «Об обороте земель сельскохозяйственного назначения ни территории Новосибирской области» ("Ведомости Новосибирского областного Совета депутатов", N 2, 09.01.2004, "Советская Сибирь", № 5, 13.01.2004, "Сборник нормативных правовых актов Новосибирского областного Совета депутатов", № 2(13), январь, 2004, с. 156);</w:t>
      </w:r>
    </w:p>
    <w:p>
      <w:pPr>
        <w:pStyle w:val="Normal"/>
        <w:ind w:firstLine="720"/>
        <w:jc w:val="both"/>
        <w:rPr/>
      </w:pPr>
      <w:r>
        <w:rPr/>
        <w:t>- Уставом Тогучинского района Новосибирской области ("Деловой вторник", N 41, 23.12.2004, приложение к газете "Ленинское знамя");</w:t>
      </w:r>
    </w:p>
    <w:p>
      <w:pPr>
        <w:pStyle w:val="Normal"/>
        <w:ind w:firstLine="651"/>
        <w:jc w:val="both"/>
        <w:rPr/>
      </w:pPr>
      <w:r>
        <w:rPr/>
        <w:t xml:space="preserve"> </w:t>
      </w:r>
      <w:r>
        <w:rPr/>
        <w:t>- Положением «О порядке распоряжения земельными участками на территории Тогучинского района», утвержденным решением 10-ой сессии Совета депутатов Тогучинского района Новосибирской области от 22.09.2006 № 103;</w:t>
      </w:r>
    </w:p>
    <w:p>
      <w:pPr>
        <w:pStyle w:val="Normal"/>
        <w:ind w:firstLine="651"/>
        <w:jc w:val="both"/>
        <w:rPr/>
      </w:pPr>
      <w:r>
        <w:rPr/>
        <w:t>- Положением о земельном отделе управления экономического развития, промышленности и торговли администрации Тогучинского района, утвержденного постановлением Главы Тогучинского района Новосибирской области от 30.12.2008 № 1448;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 xml:space="preserve"> </w:t>
      </w:r>
      <w:r>
        <w:rPr/>
        <w:t>Перечень документов, необходимых для получения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20"/>
        <w:jc w:val="both"/>
        <w:rPr/>
      </w:pPr>
      <w:r>
        <w:rPr/>
        <w:t xml:space="preserve">Для получения муниципальной услуги заявителем предоставляется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720"/>
        <w:jc w:val="both"/>
        <w:rPr/>
      </w:pPr>
      <w:r>
        <w:rPr/>
        <w:t>- заявление об утверждении схемы расположения земельного участка на кадастровом плане или кадастровой карте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>-планово-картографический материа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1.07.2010 №210-ФЗ "Об организации предоставления государственных и муниципальных услуг"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Перечень документов, хранящихся в государственных органах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right="141" w:hanging="0"/>
        <w:rPr/>
      </w:pPr>
      <w:r>
        <w:rPr/>
        <w:t>Для предоставления муниципальной услуги сотрудником администрации самостоятельно истребуются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right="141" w:hanging="0"/>
        <w:rPr/>
      </w:pPr>
      <w:r>
        <w:rPr/>
        <w:t>- кадастровый план территории, на которой находится земельный участок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1080" w:leader="none"/>
        </w:tabs>
        <w:ind w:left="1080" w:right="141" w:hanging="36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720" w:right="141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>являются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>- отсутствие правового основания для предоставления услуги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</w:tabs>
        <w:ind w:left="720" w:right="141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Срок и порядок регистрации запроса заявителя о предоставлении муниципальной услуги и услуги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  <w:tab w:val="left" w:pos="993" w:leader="none"/>
        </w:tabs>
        <w:ind w:left="720" w:right="141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  <w:tab w:val="left" w:pos="993" w:leader="none"/>
        </w:tabs>
        <w:ind w:left="1758" w:right="141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доля заявителей, получивших схему расположения земельного участка на кадастровом плане или кадастровой карте по отношению к общему количеству заявителей, обратившихся за  муниципальной усл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2160" w:leader="none"/>
        </w:tabs>
        <w:ind w:left="2160" w:right="141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360" w:right="141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3.2. Прием и регистрация заявлени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ое действие осуществляется сотрудником земельного отдела, ответственным за прием и регистрацию докумен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совершения действия составляет 1 рабочий день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трудником земельного отдела на данной стадии самостоятельно истребуется:</w:t>
      </w:r>
    </w:p>
    <w:p>
      <w:pPr>
        <w:pStyle w:val="Normal"/>
        <w:ind w:left="1758" w:hanging="0"/>
        <w:jc w:val="both"/>
        <w:rPr/>
      </w:pPr>
      <w:r>
        <w:rPr/>
        <w:t>- кадастровый план территории, на которой находится земельный участок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rPr/>
      </w:pPr>
      <w:r>
        <w:rPr/>
        <w:t xml:space="preserve">        </w:t>
      </w:r>
      <w:r>
        <w:rPr/>
        <w:t>Данные действия осуществляю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rPr/>
      </w:pPr>
      <w:r>
        <w:rPr/>
        <w:t xml:space="preserve">         </w:t>
      </w:r>
      <w:r>
        <w:rPr/>
        <w:t xml:space="preserve">Срок совершения действия составляет 5 рабочих дней с момента регистрации заявления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360" w:right="141" w:hanging="0"/>
        <w:jc w:val="both"/>
        <w:rPr/>
      </w:pPr>
      <w:r>
        <w:rPr/>
        <w:t xml:space="preserve">3.3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 xml:space="preserve">В случае представления неполного перечня документов, указанных в п. 2.5. регламента, либо несоответствия представленных документов нормам действующего законодательства специалист земельного отдела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>Данные действия осуществляю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>Срок совершения действия составляет 5 рабочих дней с момента регистрации заявл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ind w:left="360" w:right="141" w:hanging="0"/>
        <w:jc w:val="both"/>
        <w:rPr/>
      </w:pPr>
      <w:r>
        <w:rPr/>
        <w:t xml:space="preserve">3.4. Осуществление проверки наличия основания для предоставления услуги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ind w:right="141" w:firstLine="720"/>
        <w:jc w:val="both"/>
        <w:rPr/>
      </w:pPr>
      <w:r>
        <w:rPr/>
        <w:t>В случае отсутствия оснований для предоставления услуги заявителю высылается уведомление об отказе в предоставлении услуг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 xml:space="preserve">В случае признания обращения заявителя обоснованным, осуществляется  согласование и утверждение схемы земельного участка на кадастровом плане, или кадастровой карте, два экземпляра которой направляются заявителю. 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  <w:t>Срок совершения действия составляет 20 рабочих дней с момента регистрации заявления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ind w:right="141" w:hanging="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360" w:right="141" w:hanging="360"/>
        <w:jc w:val="center"/>
        <w:rPr/>
      </w:pPr>
      <w:r>
        <w:rPr>
          <w:b/>
        </w:rPr>
        <w:t>Порядок и формы контроля за совершением действий по предоставлению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right="141" w:hanging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йо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right="141" w:hanging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райо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right="141" w:hanging="567"/>
        <w:jc w:val="both"/>
        <w:rPr/>
      </w:pPr>
      <w:r>
        <w:rPr/>
        <w:t>Ответственность за предоставление муниципальной услуги возлагается на Главу район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right="141" w:hanging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360" w:right="141" w:hanging="360"/>
        <w:jc w:val="center"/>
        <w:rPr>
          <w:b/>
          <w:b/>
        </w:rPr>
      </w:pPr>
      <w:r>
        <w:rPr>
          <w:b/>
        </w:rPr>
        <w:t>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по утверждению и выдаче схемы расположения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земельного участка на кадастровом план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или кадастровой карт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мерная форма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>
          <w:sz w:val="26"/>
          <w:szCs w:val="26"/>
        </w:rPr>
        <w:t>Главе Тогучинского района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восибирской области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__________________</w:t>
        <w:br/>
        <w:t>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в заявлении от имени гражданина указываются его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Ф.И.О., паспортные данные, регистрация по месту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оживания, адрес для отправки корреспонденции,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контактный телефон; в заявлении от имени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юридического лица указываются его полное наименовани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 соответствии с учредительными документами, юридический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и почтовый адреса, контактный телефон,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.И.О. руководителя, ИНН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схемы расположения земельного участка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или кадастровой карте соответствующей территори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/>
      </w:pPr>
      <w:r>
        <w:rPr>
          <w:sz w:val="26"/>
          <w:szCs w:val="26"/>
        </w:rPr>
        <w:t>В целях ________________________________________________________ прошу обеспечить  утверждение схемы расположения земельного участка на кадастровом плане или кадастровой карте соответствующей территории, находящегося по адресу:</w:t>
        <w:tab/>
        <w:t xml:space="preserve"> 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/>
      </w:pPr>
      <w:r>
        <w:rPr>
          <w:sz w:val="26"/>
          <w:szCs w:val="26"/>
        </w:rPr>
        <w:t xml:space="preserve">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итель: __________________________________                  _________________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i/>
          <w:iCs/>
          <w:sz w:val="26"/>
          <w:szCs w:val="26"/>
        </w:rPr>
        <w:t>(Ф.И.О., должность представителя                                (подпись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</w:t>
      </w:r>
      <w:r>
        <w:rPr>
          <w:i/>
          <w:iCs/>
          <w:sz w:val="26"/>
          <w:szCs w:val="26"/>
        </w:rPr>
        <w:t>юридического лица; Ф.И.О. гражданина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"____"_____________ 20___ г.                               М.П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851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20" w:right="141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по утверждению и выдаче схемы расположения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земельного участка на кадастровом план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  <w:t>или кадастровой карт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141" w:hanging="0"/>
        <w:jc w:val="right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686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личия оснований для предоставления муниципальной услуг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хема расположения земельного участ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180" w:right="141" w:hanging="0"/>
        <w:rPr/>
      </w:pPr>
      <w:r>
        <w:rPr/>
      </w:r>
    </w:p>
    <w:sectPr>
      <w:headerReference w:type="default" r:id="rId9"/>
      <w:type w:val="nextPage"/>
      <w:pgSz w:w="11906" w:h="16838"/>
      <w:pgMar w:left="1418" w:right="566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gadm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00:00Z</dcterms:created>
  <dc:creator>Tema</dc:creator>
  <dc:description/>
  <cp:keywords/>
  <dc:language>en-US</dc:language>
  <cp:lastModifiedBy>motorova</cp:lastModifiedBy>
  <cp:lastPrinted>2012-03-29T15:11:00Z</cp:lastPrinted>
  <dcterms:modified xsi:type="dcterms:W3CDTF">2012-04-05T03:06:00Z</dcterms:modified>
  <cp:revision>36</cp:revision>
  <dc:subject/>
  <dc:title>УТВЕРЖДЕН</dc:title>
</cp:coreProperties>
</file>