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960"/>
      </w:tblGrid>
      <w:tr>
        <w:trPr/>
        <w:tc>
          <w:tcPr>
            <w:tcW w:w="8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управленческих кадров Тогуч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0 – 2015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о Ни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Тогуч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ков Никола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Тогуч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зорова Светла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Тогуч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 Сергей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. Тогу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макова Валенти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управляющего делам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а Надежда Григо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 Ревизионной комиссии Тогучин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лкова Евгения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Ревизионной комиссии Тогуч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 Виталий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Тогуч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омов Анатолий Бори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сельского хозяйства администрации Тогуч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чихина Надежд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Руслан Ирик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управляющего 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Ири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защ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ко Александр Евген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емельных и имущественных отно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ченко Ольг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орцева Ни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учета и отчетности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Валерий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троительства, коммунального, дорожного хозяйства и транспорта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а Еле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ЭРПиТ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ов Алексей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 и ЧС администрации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нко Татьяна Арк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 Александр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юрист юридический от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ужко Альбина Андр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вной службы администрации Тогуч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нов Сергей Геннад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орцовского сельсовета Тогучин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шакова Еле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уготакского сельсовета Тогучинск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ук Сергей Вале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Вассинского сельсовета Тогучин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 Елена Вита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Гутовский КДЦ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ергей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 р.п. Гор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Надежда 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ина Зинаида Владимир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администрации Заречн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колович Любовь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лавы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ева Наталья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Киикской средней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тбавер Сергей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ир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нев Дмитрий Генад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Коурак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Наталья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удельно-Ключе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Татьяна 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Горькавая Наталья 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ирновского сель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осенко Светлана Вита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разря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чевская Ольг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 главы администрации Репье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Валентина 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ОАО «Сибколо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Татьян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тепногутовской СО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Татья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главы администрации Усть-Ка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 Сергей Анатольевич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улина Татьян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 разряда Шахти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аева Еле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контрольного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икова Наталья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Екатерин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Светла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льг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ховребова Ольг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 и техноло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Мариан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ль Светла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лер Наталья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АХ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ина Еле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 Татья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Ири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енко Светла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чакова Наталья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ова Ольг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чебно-воспитательной работ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а Светла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Ири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Николай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Гали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Вер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а Еле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ина Елена Рафаи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а Окса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ильная Гали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ко Виктория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цманова Нин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аталья Пав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на Ирина Михайло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цева Наталья Валент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мова Мария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кова Светлан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нова Елена 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Ольг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. Учитель русского язы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шкина Ольг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Ири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ина Виктория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ькина Наталья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Татья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Людмил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Надежд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Ларис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атоева Ольг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а Акса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Людмила Анисим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Надежда Пет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а Ирина Ю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Олег Серг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ина Вер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ксан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-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ладной компози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Жанна Вале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етодическим отде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гиенко Валенти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иблиогра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 Наталья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Ксения Алекс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ёва Алёна Леонт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Д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нко Алексей Серг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ряков Юрий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О и ремонту школьных автобу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25:00Z</dcterms:created>
  <dc:creator>RSharafutdinov</dc:creator>
  <dc:description/>
  <cp:keywords/>
  <dc:language>en-US</dc:language>
  <cp:lastModifiedBy>RSharafutdinov</cp:lastModifiedBy>
  <dcterms:modified xsi:type="dcterms:W3CDTF">2013-08-01T02:25:00Z</dcterms:modified>
  <cp:revision>2</cp:revision>
  <dc:subject/>
  <dc:title>Резерв управленческих кадров Тогучинского района</dc:title>
</cp:coreProperties>
</file>