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 Вутянова Ю.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«О Положении «О бюджетном устройстве и бюджетном процессе в Тогучи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депутаты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ему вниманию  представлено Положение «О бюджетном устройстве и бюджетном процессе в Тогучинском районе». Ранее мы принимали уже такое Положение, в течение нашего созыва вносили в него изменения, но в силу того, что постоянно меняется законодательство, в том числе статьи Бюджетного Кодекса РФ, назрела необходимость принять Положение в новой редакции. Доброхотова Н.П. дала характеристику  проекту Положения, документ обсужден на заседании комиссии по бюджетной, налоговой и финансово-кредитной</w:t>
        <w:tab/>
        <w:t xml:space="preserve"> политике, от ее имени предлагаю принять проект за основу, а после обсуждения –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оклад Бордашевич М.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а комиссии по бюджетной, налогово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инансово-кредитной политик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«О внесении изменений в бюджет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а 2009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ажаемые депутаты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редставлены изменения, в которые необходимо внести в бюджет Тогучинского района на 2009 год по представлению главы района. В докладе Доброхотовой Н.П. и в материалах к сессии, которые имеются у депутатов, даны обоснования изменений и сами изменения, которые необходимо вне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изменений рассмотрен на заседаниях всех комиссий, от имени комиссии по бюджетной, налоговой и финансово-кредитной политике предлагаю принять проект решения за основу, а после обсуждения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 Аргунова К.К. – председателя комиссии по бюджетной, налоговой и финансово-кредитной политик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«О бюджете Тогучинского района на 2010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нам предстоит обсудить основной документ района на 2010 год – бюджет Тогуч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бюджета на 2010 год имело свои особ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юджет и в первоначальном и в окончательном вариантах в целом не устраивает ни администрацию, ни Совет депутатов. Но сегодняшняя экономическая ситуация и в целом отношения к местному самоуправлению не, позволяет пока рассчитывать на больш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основных параметров бюджета шло долго и сложно. Возникло немало вопросов по бюджетам поселений, поэтому администрация района правильно сделала, обсудив бюджет каждого поселения в отдельности с главами. В результате этого были скорректированы бюджеты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был опубликован в печати, проведены публичные слушания, итоговый протокол которых опубликов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визионная комиссия провела экспертизу бюджета, она имеется у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обсужден на заседаниях всех комиссий, было высказано немало замечаний, пожеланий и предложений. Учитывая то, что над бюджетом будет предложена работа и на уровне областной администрации, вероятнее всего будут вноситься изменения и дополнения в ходе бюджетного года, предлагаю от имени комиссии принять проект решения за основу, а после обсуждения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13:00Z</dcterms:created>
  <dc:creator>Я</dc:creator>
  <dc:description/>
  <cp:keywords/>
  <dc:language>en-US</dc:language>
  <cp:lastModifiedBy>Я</cp:lastModifiedBy>
  <dcterms:modified xsi:type="dcterms:W3CDTF">2009-12-14T05:57:00Z</dcterms:modified>
  <cp:revision>10</cp:revision>
  <dc:subject/>
  <dc:title>Содоклад Вутянова Ю</dc:title>
</cp:coreProperties>
</file>