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адцать восьм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декабря 2009 г                                                                          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Тогуч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венадца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Тогучинского района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2.2006 № 130 «О системе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Тогуч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муниципальных  нормативных правовых актов Тогучинского района в соответствие с действующим законодательством, на основании ст.7 Закона РФ от 06 октября 2003года №131 «Об общих принципах организации местного самоуправления в Российской Федерации» и ст.3 Устава Тогучинского района, Совет депутатов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ложение   о системе муниципальных правовых актов Тогучинского района, утвержденного решением двенадцатой сессии Совета депутатов Тогучинского района первого созыва от 27.12.2006 № 130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статье 2   «Виды муниципальных правовых актов: пункт «д» части 2.1 изложить в следующей редакции: «постановления и распоряжения администрации Тогучинского района; правовые акты Главы Тогучин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части 2.6 слова «Глава района» заменить на слова «администрация Тогуч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полнить ст.2 частью 2.7 в следующей редакции: «Глава Тогучинского района в соответствии с федеральным законодательством, Уставом Тогучинского района в пределах своих полномочий издает правовые а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ст.3 «Порядок разработки и принятия муниципальных нормативных правовых актов» в пункте «д» части 3.3 слово «(обнародование)» исключить; слова «в газете «Ленинское знамя» заменить на слова: «в периодическом печатном издании органов местного самоуправления «Тогучинский вест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части 3.8 слово (обнародование)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части 3.16 слова «и Глава района» заменить на слова «администрация Тогуч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В статье 5 « Юридическая сила муниципальных правовых актов : в частях 5.2, 5.3,5.4,  слова (обнародование), (обнародованы) исключит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частях 5.5, 5.7, 5.8, 5.9 слова «в газете «Ленинское знамя» заменить на слова «в периодическом печатном издании органов местного самоуправления «Тогуч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данное решение в периодическом печатном издании «Тогуч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</w:t>
        <w:tab/>
        <w:tab/>
        <w:tab/>
        <w:tab/>
        <w:tab/>
        <w:tab/>
        <w:t>В.И.Просолу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39:00Z</dcterms:created>
  <dc:creator>upd</dc:creator>
  <dc:description/>
  <cp:keywords/>
  <dc:language>en-US</dc:language>
  <cp:lastModifiedBy>Я</cp:lastModifiedBy>
  <cp:lastPrinted>2009-12-04T12:10:00Z</cp:lastPrinted>
  <dcterms:modified xsi:type="dcterms:W3CDTF">2009-12-14T10:03:00Z</dcterms:modified>
  <cp:revision>7</cp:revision>
  <dc:subject/>
  <dc:title>СОВЕТ ДЕПУТАТОВ </dc:title>
</cp:coreProperties>
</file>