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ать восьмой сессии перв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«18» декабря  2009 года                                                                       №  5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г.Тогучин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 среднесрочном плане социально-экономического развития Тогучинского района на 2010-2012 год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Согласиться с основными параметрами плана социально-экономического развития Тогучинского района на 2010-2012 годы.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основные параметры плана социально-экономического развития Тогучинского района на 2010-2012 годы в периодическом печатном издании «Тогуч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В.И.Просолупов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Тогучинского района на 2010-2012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Cs w:val="22"/>
        </w:rPr>
      </w:pPr>
      <w:r>
        <w:rPr/>
        <w:t xml:space="preserve">На основе </w:t>
      </w:r>
      <w:r>
        <w:rPr>
          <w:szCs w:val="22"/>
        </w:rPr>
        <w:t xml:space="preserve">анализа основных проблем с учетом влияния экономического кризиса на все сферы экономии сформирован среднесрочный план развития Тогучинского района на 2010-2012 годы, определены цели и задачи: 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социальной политики администраци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вершенствование системы социальной защиты, укрепление материальной базы учрежд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организация отдыха и оздоровление детей из социально незащищенных семе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 качества оказания медицинской помощи больным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и укрепление учебно-материальной базы образовательных учреждений район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профессионального творчества, участие жителей района в культурной деятельности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крепление материально-технической базы учреждений культуры (капитальные ремонты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массовой физической культуры и спорта, формирование здорового образа жизни, оснащение спортивных залов современным оборудованием, строительство новых спортивно-оздоровительных объекто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– сохранение действующих предприятий, стимулирование спроса на их продукцию, создание условий их эффективного развития в интересах сохран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-    сохранение действующих предприятий в условиях экономического кризиса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обеспечение своевременной выплаты и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освоение имеющихся природных ресурсов с учетом экологической безопасности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согласование месторасположения и отвод земельных участков под строительство новых производст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/>
        <w:t xml:space="preserve">   </w:t>
      </w:r>
      <w:r>
        <w:rPr/>
        <w:t>-    поддержка предприятий малого бизнеса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Цель – стабильное, устойчивое развитие сельского хозяйства.</w:t>
      </w:r>
    </w:p>
    <w:p>
      <w:pPr>
        <w:pStyle w:val="Normal"/>
        <w:jc w:val="both"/>
        <w:rPr/>
      </w:pPr>
      <w:r>
        <w:rPr>
          <w:bCs/>
        </w:rPr>
        <w:t>В аграрном секторе</w:t>
      </w:r>
      <w:r>
        <w:rPr/>
        <w:t xml:space="preserve"> экономики основными задачами остаются:</w:t>
      </w:r>
    </w:p>
    <w:p>
      <w:pPr>
        <w:pStyle w:val="Normal"/>
        <w:jc w:val="both"/>
        <w:rPr/>
      </w:pPr>
      <w:r>
        <w:rPr/>
        <w:t xml:space="preserve">1) Прекращение падения объемов животноводческой продукции, сохранение и увеличение поголовья скота, </w:t>
      </w:r>
    </w:p>
    <w:p>
      <w:pPr>
        <w:pStyle w:val="Normal"/>
        <w:jc w:val="both"/>
        <w:rPr/>
      </w:pPr>
      <w:r>
        <w:rPr/>
        <w:t xml:space="preserve">2)  </w:t>
      </w:r>
      <w:r>
        <w:rPr>
          <w:szCs w:val="21"/>
        </w:rPr>
        <w:t xml:space="preserve">Поддержка личных подсобных хозяйств, </w:t>
      </w:r>
    </w:p>
    <w:p>
      <w:pPr>
        <w:pStyle w:val="Normal"/>
        <w:jc w:val="both"/>
        <w:rPr/>
      </w:pPr>
      <w:r>
        <w:rPr>
          <w:szCs w:val="21"/>
        </w:rPr>
        <w:t>3) 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водоснабжение, теплоснабжение, строительство дорог и др.);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4) Обеспечение повышения качества  сельскохозяйственной продукции (защита растений от болезней и вредителей; использование кондиционных семян, не       ниже 3 репродукции; внедрение энергосберегающих технологий для зерновых и пропашных культур),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5) Рациональное использование земельных ресурсов, повышение плодородия земли,</w:t>
      </w:r>
    </w:p>
    <w:p>
      <w:pPr>
        <w:pStyle w:val="Normal"/>
        <w:jc w:val="both"/>
        <w:rPr>
          <w:i/>
          <w:i/>
          <w:szCs w:val="21"/>
        </w:rPr>
      </w:pPr>
      <w:r>
        <w:rPr>
          <w:szCs w:val="21"/>
        </w:rPr>
        <w:t>6)  Повышение урожайности культур и продуктивности животных,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7) Улучшение материально-технической базы сельскохозяйственных предприятий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Для реализации поставленных задач планируется участие хозяйств района в областной целевой программе «Государственная поддержка сельскохозяйственного производства»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</w:t>
      </w:r>
      <w:r>
        <w:rPr>
          <w:szCs w:val="21"/>
        </w:rPr>
        <w:tab/>
        <w:t xml:space="preserve">Для реализации её направлений разработана и принята муниципальная «Программа развития сельского хозяйства и регулирования рынков сельскохозяйственной продукции, сырья и продовольствия по Тогучинскому району на 2008-2012 годы». Финансирование программы будет осуществляться за счет собственных средств сельскохозяйственных предприятий, заемных средств, средств инвесторов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В соответствии с программой по направлению «Развитие приоритетных подотраслей сельского хозяйства»: </w:t>
      </w:r>
    </w:p>
    <w:p>
      <w:pPr>
        <w:pStyle w:val="Normal"/>
        <w:ind w:firstLine="708"/>
        <w:jc w:val="both"/>
        <w:rPr/>
      </w:pPr>
      <w:r>
        <w:rPr>
          <w:szCs w:val="21"/>
        </w:rPr>
        <w:t>-  в разделе «Приоритетное развитие животноводства» н</w:t>
      </w:r>
      <w:r>
        <w:rPr>
          <w:szCs w:val="28"/>
        </w:rPr>
        <w:t>а 2010 – 2012 годы планируется:</w:t>
      </w:r>
    </w:p>
    <w:p>
      <w:pPr>
        <w:pStyle w:val="Normal"/>
        <w:jc w:val="both"/>
        <w:rPr/>
      </w:pPr>
      <w:r>
        <w:rPr>
          <w:szCs w:val="28"/>
        </w:rPr>
        <w:t>1.  реконструкция птичника в ОАО «Птицефабрика Нечаевская» на 200 тыс. голов на сумму 30 млн. руб.</w:t>
      </w:r>
    </w:p>
    <w:p>
      <w:pPr>
        <w:pStyle w:val="Normal"/>
        <w:jc w:val="both"/>
        <w:rPr/>
      </w:pPr>
      <w:r>
        <w:rPr>
          <w:szCs w:val="28"/>
        </w:rPr>
        <w:t>2.  реконструкция родильного отделения в ООО «Янченково» на 50 голов на сумму  4 млн. руб., реконструкция телятника на 250 голов на сумму 10 млн. руб.,     реконструкция молочного блока на 4 млн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 реконструкция коровника в ЗАО «Политотдельское» на 240 голов на сумму  7,0 млн. руб.,</w:t>
      </w:r>
    </w:p>
    <w:p>
      <w:pPr>
        <w:pStyle w:val="Normal"/>
        <w:ind w:firstLine="708"/>
        <w:jc w:val="both"/>
        <w:rPr/>
      </w:pPr>
      <w:r>
        <w:rPr>
          <w:szCs w:val="21"/>
        </w:rPr>
        <w:t>-  в разделе «Поддержка племенного животноводства» в 2010 году планируется приобретение: ОАО «Златоустовское» 30 голов бычков мясного направления на сумму 1,8 млн. руб., ОАО «Птицефабрика Нечаевская» 36 тыс. голов птицы на сумму 3 млн. руб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 xml:space="preserve">По направлению «Достижение финансовой устойчивости сельского хозяйства» </w:t>
      </w:r>
    </w:p>
    <w:p>
      <w:pPr>
        <w:pStyle w:val="Normal"/>
        <w:ind w:firstLine="708"/>
        <w:jc w:val="both"/>
        <w:rPr/>
      </w:pPr>
      <w:r>
        <w:rPr>
          <w:szCs w:val="21"/>
        </w:rPr>
        <w:t>-  в разделе «Техническая и технологическая модернизация сельского хозяйства» на 2010-2012 годы планируется приобретение техники и оборудования на сумму 500 млн. руб.</w:t>
      </w:r>
    </w:p>
    <w:p>
      <w:pPr>
        <w:pStyle w:val="Normal"/>
        <w:ind w:firstLine="708"/>
        <w:jc w:val="both"/>
        <w:rPr>
          <w:bCs/>
          <w:szCs w:val="21"/>
        </w:rPr>
      </w:pPr>
      <w:r>
        <w:rPr>
          <w:szCs w:val="21"/>
        </w:rPr>
        <w:t>-   в разделе «Повышение финансовой устойчивости малых форм хозяйствования на селе» д</w:t>
      </w:r>
      <w:r>
        <w:rPr>
          <w:bCs/>
          <w:szCs w:val="21"/>
        </w:rPr>
        <w:t>ля развития ЛПХ и КФХ продолжится работа по кредитованию малых форм хозяйствования на сумму 140 млн. руб. ежегодно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 xml:space="preserve">По направлению «Устойчивое развитие сельских территорий» </w:t>
      </w:r>
    </w:p>
    <w:p>
      <w:pPr>
        <w:pStyle w:val="Normal"/>
        <w:ind w:firstLine="708"/>
        <w:jc w:val="both"/>
        <w:rPr/>
      </w:pPr>
      <w:r>
        <w:rPr>
          <w:szCs w:val="21"/>
        </w:rPr>
        <w:t>-  в разделе «Повышение уровня развития социальной инфраструктуры и инженерного обустройства сельских поселений» п</w:t>
      </w:r>
      <w:r>
        <w:rPr>
          <w:bCs/>
          <w:szCs w:val="21"/>
        </w:rPr>
        <w:t xml:space="preserve">ланируется ежегодно строительство и приобретение  жилья для молодых семей в количестве 20 домов. </w:t>
      </w:r>
    </w:p>
    <w:p>
      <w:pPr>
        <w:pStyle w:val="Normal"/>
        <w:ind w:firstLine="741"/>
        <w:jc w:val="both"/>
        <w:rPr/>
      </w:pPr>
      <w:r>
        <w:rPr>
          <w:szCs w:val="21"/>
        </w:rPr>
        <w:t>Осуществляется подготовка и переподготовка кадров для сельскохозяйственного производства: ежегодно 8-10 специалистов за счет средств областного бюджета в Новосибирском государственном аграрном университете, 20-25 специалистов разных профессий - в школе повышения квалификации при НГАУ,     1-2 главных специалистов - на резерв руководителя.</w:t>
      </w:r>
    </w:p>
    <w:p>
      <w:pPr>
        <w:pStyle w:val="Normal"/>
        <w:ind w:firstLine="708"/>
        <w:jc w:val="both"/>
        <w:rPr>
          <w:bCs/>
          <w:szCs w:val="21"/>
        </w:rPr>
      </w:pPr>
      <w:r>
        <w:rPr>
          <w:szCs w:val="21"/>
        </w:rPr>
        <w:t>В 2010 году сельскохозяйственным предприятиям будут предоставлены субвенции из областного бюджета в сумме 6369,6 тыс. руб. на приобретение минеральных удобрений и химических средств защиты растений, оригинальных и элитных семян, на производство сельскохозяйственной продукции с учетом природно-климатических условий, на производство продукции животноводства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экономических, правовых и организационных условий для развития малого и среднего предпринимательства на территории Тогучинск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достигается решением следующих задач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круга субъектов малого и среднего предпринимательства, в т.ч. в производственной сфере;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повышению конкурентоспособности продукции (товаров, услуг) субъектов малого и среднего предпринимательства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ка выставочно-ярмарочной деятельности, содействие в продвижении продукции (товаров, услуг) субъектов малого и среднего предпринимательства области на межрайонные рынк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  </w:t>
      </w:r>
      <w:r>
        <w:rPr/>
        <w:t>предоставление земельных участков под размещение объектов малого бизне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финансовая  поддержка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величение розничного товарооборота, расширение ассортимента реализуемых товаров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Цели, 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TextBodyIndent"/>
        <w:jc w:val="both"/>
        <w:rPr/>
      </w:pPr>
      <w:r>
        <w:rPr/>
        <w:t>-   Повышение качества строительства и  содержания автомобильных дорог;</w:t>
      </w:r>
    </w:p>
    <w:p>
      <w:pPr>
        <w:pStyle w:val="TextBodyIndent"/>
        <w:jc w:val="both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TextBodyIndent"/>
        <w:jc w:val="both"/>
        <w:rPr/>
      </w:pPr>
      <w:r>
        <w:rPr/>
        <w:t>-  Полное  и качественное  обеспечение  потребностей  в услугах международной, междугородней и местной  телефонной связи на основе  внедрения современных  средств  телекоммуникаций и информационных технологий.  Прирост номерной емкости телефонной  сети по 200-300 номеров ежегодно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Задач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едоставление целевых жилищных займов и субсидий на приобретение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, повышения качества и полноты, предоставляемых жилищно-коммунальных  услуг; совершенствование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качественной питьевой водой населения район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 Осуществление поэтапной реализации программы переселения граждан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з аварийного и ветхого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дминистративным центром Тогучинского района является город Тогучин.</w:t>
      </w:r>
    </w:p>
    <w:p>
      <w:pPr>
        <w:pStyle w:val="Normal"/>
        <w:ind w:firstLine="11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лях осуществления взаимодействия между главами муниципальных образований, координирующим их деятельность, постановлением главы района создан Совет глав муниципальных образований Тогуч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>Деятельность органов местного самоуправления Тогучинского района направлена на:</w:t>
      </w:r>
    </w:p>
    <w:p>
      <w:pPr>
        <w:pStyle w:val="Normal"/>
        <w:ind w:firstLine="720"/>
        <w:jc w:val="both"/>
        <w:rPr/>
      </w:pPr>
      <w:r>
        <w:rPr/>
        <w:t>- обеспечение развития основных отраслей экономики;</w:t>
      </w:r>
    </w:p>
    <w:p>
      <w:pPr>
        <w:pStyle w:val="Normal"/>
        <w:ind w:firstLine="720"/>
        <w:jc w:val="both"/>
        <w:rPr/>
      </w:pPr>
      <w:r>
        <w:rPr/>
        <w:t xml:space="preserve">- развитие потребительского рынка и услуг; </w:t>
      </w:r>
    </w:p>
    <w:p>
      <w:pPr>
        <w:pStyle w:val="Normal"/>
        <w:ind w:firstLine="720"/>
        <w:jc w:val="both"/>
        <w:rPr/>
      </w:pPr>
      <w:r>
        <w:rPr/>
        <w:t>- повышение уровня занятости  трудоспособного населения;</w:t>
      </w:r>
    </w:p>
    <w:p>
      <w:pPr>
        <w:pStyle w:val="Normal"/>
        <w:ind w:firstLine="720"/>
        <w:jc w:val="both"/>
        <w:rPr/>
      </w:pPr>
      <w:r>
        <w:rPr/>
        <w:t>- совершенствование структуры управлений жилищно-коммунальным хозяйством и тарифной политики;</w:t>
      </w:r>
    </w:p>
    <w:p>
      <w:pPr>
        <w:pStyle w:val="Normal"/>
        <w:ind w:firstLine="720"/>
        <w:jc w:val="both"/>
        <w:rPr/>
      </w:pPr>
      <w:r>
        <w:rPr/>
        <w:t>- привлечение инвестиций в экономику района;</w:t>
      </w:r>
    </w:p>
    <w:p>
      <w:pPr>
        <w:pStyle w:val="Normal"/>
        <w:ind w:firstLine="720"/>
        <w:jc w:val="both"/>
        <w:rPr/>
      </w:pPr>
      <w:r>
        <w:rPr/>
        <w:t>- стабилизацию положения в сельскохозяйственном производстве;</w:t>
      </w:r>
    </w:p>
    <w:p>
      <w:pPr>
        <w:pStyle w:val="Normal"/>
        <w:ind w:firstLine="720"/>
        <w:jc w:val="both"/>
        <w:rPr/>
      </w:pPr>
      <w:r>
        <w:rPr/>
        <w:t>- повышение доходной базы муниципального бюджета;</w:t>
      </w:r>
    </w:p>
    <w:p>
      <w:pPr>
        <w:pStyle w:val="Normal"/>
        <w:ind w:firstLine="720"/>
        <w:jc w:val="both"/>
        <w:rPr/>
      </w:pPr>
      <w:r>
        <w:rPr/>
        <w:t>- развитие системы дошкольного и школьного образования;</w:t>
      </w:r>
    </w:p>
    <w:p>
      <w:pPr>
        <w:pStyle w:val="Normal"/>
        <w:ind w:firstLine="720"/>
        <w:jc w:val="both"/>
        <w:rPr/>
      </w:pPr>
      <w:r>
        <w:rPr/>
        <w:t>- обеспечение населения качественной медицинской помощью;</w:t>
      </w:r>
    </w:p>
    <w:p>
      <w:pPr>
        <w:pStyle w:val="Normal"/>
        <w:ind w:firstLine="720"/>
        <w:jc w:val="both"/>
        <w:rPr/>
      </w:pPr>
      <w:r>
        <w:rPr/>
        <w:t>- сохранение объектов культуры и культурного наследия;</w:t>
      </w:r>
    </w:p>
    <w:p>
      <w:pPr>
        <w:pStyle w:val="Normal"/>
        <w:ind w:firstLine="720"/>
        <w:jc w:val="both"/>
        <w:rPr/>
      </w:pPr>
      <w:r>
        <w:rPr/>
        <w:t>- о</w:t>
      </w:r>
      <w:r>
        <w:rPr>
          <w:szCs w:val="22"/>
        </w:rPr>
        <w:t>рганизацию конкурсов на выполнение муниципального заказа,</w:t>
      </w:r>
    </w:p>
    <w:p>
      <w:pPr>
        <w:pStyle w:val="Normal"/>
        <w:ind w:firstLine="720"/>
        <w:jc w:val="both"/>
        <w:rPr/>
      </w:pPr>
      <w:r>
        <w:rPr>
          <w:szCs w:val="22"/>
        </w:rPr>
        <w:t>- у</w:t>
      </w:r>
      <w:r>
        <w:rPr>
          <w:spacing w:val="6"/>
          <w:szCs w:val="22"/>
        </w:rPr>
        <w:t>частие в целевых федеральных и региональных программ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/>
      </w:pPr>
      <w:r>
        <w:rPr/>
        <w:t xml:space="preserve">Реализация областных и федеральных целевых программ в Тогучинском районе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</w:rPr>
        <w:tab/>
        <w:t>В рамках реализации целевых программ планируется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</w:rPr>
        <w:t xml:space="preserve">-   ОЦП «Дети Новосибирской области» подпрограмма «Организация оздоровления, отдыха, занятости детей и подростков» - осуществление социальной поддержки  и  оздоровление детей, оставшихся без попечения родителей, детей из неблагополучных и многодетных семей.  В 2010-2012 годах предполагается финансирование в сумме 1605,6  тыс. руб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</w:rPr>
        <w:tab/>
        <w:t xml:space="preserve">Через Департамент социального развития и обеспечения прав граждан на социальную защиту организовано обеспечение путевками в детские оздоровительные лагеря Новосибирской области детей из семей социального риска, многодетных семей. В летний период на базе образовательных учреждений, КЦСОН, МУ «Спортивный комплекс Нечаевский» открываются лагеря дневного пребывания для детей из малообеспеченных детей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i/>
          <w:sz w:val="28"/>
        </w:rPr>
        <w:t xml:space="preserve">-   </w:t>
      </w:r>
      <w:r>
        <w:rPr>
          <w:sz w:val="28"/>
        </w:rPr>
        <w:t xml:space="preserve">ОЦП «Дети Новосибирской области» - на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обретение жилья для детей сирот и детей оставшихся без попечения родителей планируется использовать в 2010 г. – 10638,8  тыс. руб.,  2011 г. – 10638,8  тыс. руб., 2012 г.- 10638,8 тыс. руб.</w:t>
      </w:r>
    </w:p>
    <w:p>
      <w:pPr>
        <w:pStyle w:val="TextBody"/>
        <w:rPr/>
      </w:pPr>
      <w:r>
        <w:rPr/>
        <w:t xml:space="preserve">-   ОЦП «Переселение граждан, проживающих в Новосибирской области, из ветхого и аварийного жилищного фонда на 2003-2010 годы» - в рамках реализации программы планируется продолжить строительство 2-х 20-квартирных жилых домов по ул. Пушкина, начать строительство жилых домов по ул. Вокзальная в    г. Тогучине, начать </w:t>
      </w:r>
      <w:r>
        <w:rPr>
          <w:szCs w:val="28"/>
        </w:rPr>
        <w:t xml:space="preserve">строительство двух 16-ти квартирных и одного 24-ти квартирного жилых домов в пос. Горный. </w:t>
      </w:r>
      <w:r>
        <w:rPr/>
        <w:t xml:space="preserve">За счет средств Фонда содействия реформированию ЖКХ планируется освоить в 2010 г. – 134 млн. руб. </w:t>
      </w:r>
      <w:r>
        <w:rPr>
          <w:szCs w:val="28"/>
        </w:rPr>
        <w:t>в г. Тогучине,         57 млн. руб. в пос. Горный.</w:t>
      </w:r>
    </w:p>
    <w:p>
      <w:pPr>
        <w:pStyle w:val="Normal"/>
        <w:jc w:val="both"/>
        <w:rPr/>
      </w:pPr>
      <w:r>
        <w:rPr/>
        <w:t>-   ОЦП «Создание механизмов обеспечения жильем молодых семей в Новосибирской области в 2004-2011 годах» предполагает обеспечение доступным жильем молодых семей, в 2010 году планируется освоить 1,6 млн. руб. из областного бюджета, 1,2 млн. руб. из федерального бюджета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/>
        <w:t xml:space="preserve">-   </w:t>
      </w:r>
      <w:r>
        <w:rPr>
          <w:sz w:val="28"/>
          <w:szCs w:val="28"/>
        </w:rPr>
        <w:t>ОЦП «Развитие культуры в сельской местности Новосибирской области на 2004-2011 годы» - за счет средств программы планируется проведение капитальных ремонтов в учреждениях культуры, приобретение оборудования (оргтехники, музыкальных инструментов, аудио- теле -видео-кино- аппаратуры). Финансирование составит в 2010 г. – 4468 тыс. руб., 2011 г. – 4468  тыс. руб., 2012 г. – 5909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 ОЦП «Библиотеки Новосибирской области на 2004-2011 годы» предусматривает комплектование библиотечных фондов, приобретение оборудования, мебели.  Планируется финансирование в 2010 г. – 1135 тыс. руб., 2011 г. – 1135 тыс. руб., 2012 г – 2175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>-   ОЦП «Развитие бытового обслуживания населения Новосибирской области на 2009-2011 годы» предусматривает развитие сферы бытовых услуг в районе. Планируется финансирование в 2010 г. – 380 тыс. руб., 2011 г. - 20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i/>
          <w:sz w:val="28"/>
        </w:rPr>
        <w:t xml:space="preserve">-   </w:t>
      </w:r>
      <w:r>
        <w:rPr>
          <w:sz w:val="28"/>
        </w:rPr>
        <w:t>ОЦП «Охрана окружающей среды НСО» - за счет средств программы планируются природоохранные мероприятия, в т.ч. строительство полигонов для бытовых отходов, реконструкция и установка нового пылегазоочистного оборудования, строительство очистных сооружений в правобережье г. Тогучине (в соответствии с технико-экономическим обоснованием необходимый объем капитальных  вложений 522 млн. руб.).</w:t>
      </w:r>
    </w:p>
    <w:p>
      <w:pPr>
        <w:pStyle w:val="Normal"/>
        <w:jc w:val="both"/>
        <w:rPr>
          <w:u w:val="single"/>
        </w:rPr>
      </w:pPr>
      <w:r>
        <w:rPr/>
        <w:t>-   федеральная целевая программа «Социальное развитие села до 2012 год» на 2010 год планирует выделение 8,7 млн. руб. на осуществление мероприятий по обеспечению жильем граждан, проживающих в сельской местности, в том числе молодых семей и молодых специалистов; 3,7 млн. руб. на софинансирование объектов капитального строительства, находящихся в собственности муниципальных образований (областной и местный бюджеты)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</w:rPr>
        <w:t>По основным направлениям приоритетного национального проекта «Здоровье» планируются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 Денежные выплаты участковым врачам-терапевтам, педиатрам и их медицинским сестрам – 2010 г. – 7500 тыс. руб., 2011 г. – 750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труда медицинским работникам ФАПов и скорой медицинской помощи  2010 г. – 5091,3 тыс. руб.,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медицинских услуг женщинам во время беременности и родов (родовые сертификаты) – 2010 г. – 5304 тыс. руб., 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Оплата услуг по дополнительной диспансеризации работающих граждан: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2010 г – 2012 г. – 850 тыс. руб. ежегодно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снащение лабораторным оборудованием, физиотерапевтической аппаратурой: 2011 г. – 21500 тыс. руб., 2012 г. – 600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/>
          <w:sz w:val="28"/>
          <w:szCs w:val="28"/>
        </w:rPr>
        <w:t xml:space="preserve">Инвестиции в социально-экономическое развитие муниципального образов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Инвестиционные вложения в основной капитал - это основа подъёма социально-экономического развития района. Рост инвестиций сдерживается  в 1-ю очередь высокими процентными ставками на кредитные ресурсы.</w:t>
      </w:r>
    </w:p>
    <w:p>
      <w:pPr>
        <w:pStyle w:val="Normal"/>
        <w:ind w:firstLine="708"/>
        <w:jc w:val="both"/>
        <w:rPr/>
      </w:pPr>
      <w:r>
        <w:rPr>
          <w:szCs w:val="28"/>
        </w:rPr>
        <w:t>Главной составляющей экономики сельских поселений района является сельское хозяйство,  сложное финансовое положение сельских товаропроизводителей ограничивает возможности инвестиций в развитие этой отрасли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Инвестиционный потенциал бюджета сельских советов отсутствует, 90% бюджета сельских советов составляет финансовая помощь (дотация). Основной объем капитальных  вложений в развитие этой отрасли приходится на собственные средства хозяйств и средства целевого финансирования областного бюдж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социальной сферы района, строительство новых объектов планируется за счет средств целевых программ федерального и областного бюджета с долевым участием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Из объектов социальной сферы в г. Тогучин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продолжить строительство двух 20-ти квартирных домов по ул. Пушкина, начать строительство жилых домов по ул. Вокзальная. Объем капитальных вложений на 2010 год за счет средств ГК «Фонд содействия реформированию ЖКХ» - 134 млн. руб.; средства МО – 0,6 млн. руб., средства областного бюджета – 11,9 млн. руб.</w:t>
      </w:r>
    </w:p>
    <w:p>
      <w:pPr>
        <w:pStyle w:val="Normal"/>
        <w:jc w:val="both"/>
        <w:rPr/>
      </w:pPr>
      <w:r>
        <w:rPr>
          <w:szCs w:val="28"/>
        </w:rPr>
        <w:t>-   в 2010  году планируется продолжить строительство детского парка, планируется освоить 1 млн. руб. средств бюджета М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в 2011 году планируется строительство дома ветеранов в г.Тогучине за счёт средств областного бюджета (2011 год – 97,8 млн.руб.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За счёт средств  частных инвесторов в г. Тогучине по ул. Островского  строится бизнес-центр (сметная стоимость – 65 млн. руб.), планируемый срок ввода - 2010 год.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В п. Горный в стадии проектирования два 16-ти квартирных и один 24-ти квартирный жилые дома, в 2010 году финансирование на их строительство планируется за счет средств Фонда содействия реформированию ЖКХ  – 57 млн. руб., из средств бюджета МО - 3 млн. руб. При условии решения вопроса финансирования в 2011 году будет начато строительство бассейн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ля улучшения качества оказания медицинской помощи жителям района необходимо  строительство лечебно-диагностического корпуса на территории Тогучинской ЦРБ. Начало строительства планируется на 2011 год, необходимо предусмотреть финансирование из средств областного и районного бюджетов (2010 год потребность в средствах на  проектирование - 1,5 млн. руб., 2011 год - ориентировочно 36 млн. руб.)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 счёт средств областного бюджета планируется продолжить строительство лечебного корпуса Карпысакской больницы на 300 мест (финансирование на 2010 год – 10 млн. руб.)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На реконструкцию ДК с. Янченково в 2010 году запланировано за счет средств областного бюджета 20 млн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дивидуальными застройщиками ежегодно планируется ввод в среднем по   5,6 тыс. кв. м жилья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ИП Цвей С.Л. планирует в 2010 году -   открытие цеха по производству пива. Объём инвестиций составит 6 млн. руб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алое и среднее предпринимательство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действия администрации Тогучинского района в сфере стимулирования развития малого и среднего бизнеса в 2010-2012годах  будут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в плановом периоде будет осуществляться в соответствии с муниципальной целевой программой «Муниципальная поддержка малого и среднего предпринимательства в Тогучинском районе на 2009-2013 год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программы предполагается дальнейшее проведение конкурсов по отбору субъектов малого и среднего предпринимательства осуществляющих деятельность на территории Тогучинского района для оказания им финансовой поддержки в форме  субсидирования  части затрат на модернизацию основных средств, процентных выплат по банковским кредитам и лизинговым платежам и иным формам. 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0 году на реализацию программы планируется выделить 170,9 тыс.руб.    – средств из областного бюджета, 200 тыс. руб. из районного бюдж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удет продолжена работа по развитию системы информационно-методического обеспечения, содействию в организации профессиональной подготовки и переподготовки кадров для малого бизнеса.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В 2010 году планируется 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лиц, работающих в сфере малого и среднего предпринимательства на территории района на 90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общего объёма продукции (работ, услуг) произведённой организациями, являющимися субъектами малого и среднего предпринимательства на 5 % по сравнению с 2009 год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к концу 2012 года ожидается увеличение налоговых поступлений от деятельности субъектов малого и среднего предпринимательства в доходную часть бюджета Тогучинского района на               1618 тыс. руб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В районе планируется открытие цеха по производству пива; пекарни, столярного цеха,  цеха по переработке плодов и ягод в п. Шахта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>За счёт средств областной целевой программы «Развитие бытового обслуживания населения Новосибирской области на 2009-2011 годы»  планируется открытие парикмахерских в с. Чемское и с. Борцово. (2010 год - 130 тыс. руб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rPr/>
      </w:pPr>
      <w:r>
        <w:rPr/>
        <w:t>Основные показатели развития малого предпринимательства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1"/>
        <w:gridCol w:w="1091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млн. руб.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</w:tr>
      <w:tr>
        <w:trPr>
          <w:trHeight w:val="10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Численность индивидуальных предпринимателей 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, млн.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54" w:right="735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2. Основные элементы механизма реализации среднесрочного плана </w:t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1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89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крепление материальной базы учреждений: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-   здравоохранени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снащение учреждений здравоохранения современным медицинским оборудование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-  образовательных учрежд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ероприятия по модернизации образования, оснащение учреждений за счет средств по образовательному процес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6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витие физической культуры и спор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ероприятия по оснащению физкультурных центров современным оборудованием и спортивным инвентаре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еспечение жильем детей-сирот, детей оставшихся без попечения родите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63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638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еспечение доступным жильем молодых семей и молодых специалистов, проживающих и работающих в сельской местности; граждан РФ, проживающих в сельской мест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4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джет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 </w:t>
            </w:r>
            <w:r>
              <w:rPr>
                <w:b/>
                <w:sz w:val="26"/>
                <w:szCs w:val="22"/>
              </w:rPr>
              <w:t>Социальные цели и задач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 Обеспечение социальных гарантий социально незащищенных слоев населения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циальное обслуживание пожилых и инвалидов (ОЦП «Инвалиды Новосибирской области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3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3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4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3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3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4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ое обслуживание семьи,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39,6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39,6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Организация отдыха и оздоровление детей из социально незащищенных семей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рганизация отдыха и оздоровления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7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4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7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4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Дома для ветеранов в г. Тогучи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7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7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  <w:t>Приложение 3</w:t>
      </w:r>
    </w:p>
    <w:tbl>
      <w:tblPr>
        <w:tblW w:w="1489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лучшение качества оказания медицинской помощи больны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</w:t>
            </w:r>
            <w:r>
              <w:rPr>
                <w:b/>
                <w:bCs/>
                <w:sz w:val="26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строительство лечебно - диагностического корпуса на территории Тогучинской ЦР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Капитальный ремонт участковых больниц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 Вассинск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рачебных амбулаторий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-  Киикская, Нечаевская, Янченковска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-  Чемская, Кудельно-Ключевска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200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фельдшерско-акушерских пункто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Репьевский, Зареченский, Русско-Семеновский, Лебеде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Кусьменский,  Степно-Гутовский, Старо-Гутовский, Курундусский, Гремяченский,   Льнихинский, Смирн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орцовский,  Доронинский, Разливы, Дергоусовский,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 Горновской больницы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(кровля  хоз. корпус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9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прачечной ЦР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жилья для медицинских рабо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санитарным транспортом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Коуракская УБ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 Шахтинская УБ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- Горновская больница, Буготакская ВА,     отделение скорой и неотложной помощи -    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 автомоби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i/>
                <w:sz w:val="26"/>
                <w:szCs w:val="22"/>
              </w:rPr>
              <w:t>Оснащение ЛПУ лечебно-диагностическим оборудованием в рамках национального проекта «Здоровье»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частковые больницы и врачебные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Фельдшерско-акушерские пунк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лабораторным оборудованием, физиотерапевтической аппарату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  <w:t>Приложение 4</w:t>
      </w:r>
    </w:p>
    <w:tbl>
      <w:tblPr>
        <w:tblW w:w="1489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и укрепление учебно-материальной базы образовательных учрежд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ых ремонтов в образовательных учреждениях и дошкольных образовательных учреждениях Тогучинского район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1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9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98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9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921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6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5</w:t>
      </w:r>
    </w:p>
    <w:tbl>
      <w:tblPr>
        <w:tblW w:w="1470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394"/>
        <w:gridCol w:w="1449"/>
        <w:gridCol w:w="1165"/>
        <w:gridCol w:w="1653"/>
        <w:gridCol w:w="1647"/>
      </w:tblGrid>
      <w:tr>
        <w:trPr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цели и задач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физической культуры и спор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          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, реконструкц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портивного комплекса «Нечаевски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4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еконструкция котельной на ст. Буготак в боксерский, борцовский за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</w:tbl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  <w:t xml:space="preserve">                                                                            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center"/>
        <w:rPr>
          <w:iCs/>
          <w:szCs w:val="22"/>
        </w:rPr>
      </w:pPr>
      <w:r>
        <w:rPr>
          <w:i/>
          <w:iCs/>
          <w:color w:val="FF0000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iCs/>
          <w:szCs w:val="22"/>
        </w:rPr>
        <w:t>Приложение 6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058"/>
        <w:gridCol w:w="1258"/>
        <w:gridCol w:w="10"/>
        <w:gridCol w:w="1415"/>
        <w:gridCol w:w="1133"/>
        <w:gridCol w:w="1863"/>
      </w:tblGrid>
      <w:tr>
        <w:trPr>
          <w:trHeight w:val="265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 и механизмов решения задач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источников финансирования тыс. руб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сполнения и исполнители</w:t>
            </w:r>
          </w:p>
        </w:tc>
      </w:tr>
      <w:tr>
        <w:trPr>
          <w:trHeight w:val="578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Укрепление материально - технической базы учреждений культуры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роительство, реконструкция и капитальный ремонт  учреждений культур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Реконструкция ДК  с. Янченков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>
          <w:trHeight w:val="70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МУК «Тогучинская межпоселенческая центральная библиотека» - Ремонт крыльца, отмостки, покрытие пола(детский сектор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филиал №1 – замена дверей, ремонт крыльц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>
          <w:trHeight w:val="3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МУК  Тогучинского  района  «Тогучинский КДЦ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МБОУ ДОД «ДМШ г. Тогучина» - замена окон, ремонт козырька, ремонт коридор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МУК г. Тогучина «Городской КДЦ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УК «Борцовский КДЦ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орцовская библиотека – ремонт крыш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орцовский СД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ынский 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111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МУК  «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ДК Пойменн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менновкая библиоте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>
          <w:trHeight w:val="123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. МУК Завьяловский КД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ДК с. Завьяло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ьялов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ский Д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 МУК «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Зареченская библиоте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 МУК «Киро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ДК с.Березиково -  ремонт кровли и отопления, ремонт потолка в зрительном зале, ремонт стен, потолка, пола в танцевальном за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иров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линный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ундус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81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 МУК «Кудр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латоустовский СДК – кап. ремонт з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н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янский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88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М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ик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ик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нской, ДО Куск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90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МУК «Коур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урак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т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д. Ключевской СДК - ремонт кровли,  замена окон, дверей, электропроводки, ремонт фасада,  пожарная сигнализ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.ключ.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кинский С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>
          <w:trHeight w:val="11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 МУК «Лебедевский КДЦ»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ДК с.Дергоус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бедев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оус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108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 МУК «Лекарственного КДЦ»</w:t>
            </w:r>
          </w:p>
          <w:p>
            <w:pPr>
              <w:pStyle w:val="Normal"/>
              <w:tabs>
                <w:tab w:val="clear" w:pos="708"/>
                <w:tab w:val="left" w:pos="60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>
          <w:trHeight w:val="8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. МУК «Неча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. МУК  КДЦ  «ТЕМП»  Репьев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ДК с.Льних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ихин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 МУК «Степногут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тыракский Д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103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. МУК «Сурковский КДЦ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ДК с. Сурко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вская библи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к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. МУК  «Усть – Каменский КДЦ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п.Пермский –  замена кровли, ремонт зрительного зала, потолка и фой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156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 МУК « Чем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ладимировская библиотека- замена окон, внутренняя отдел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ДК с.Владимировка- ремонт потолка, отопления, замена оконных и дверных блоков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ской СДК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обретение (музыкальных инструментов, звуко-светоаппаратуры, аудио-, теле-, видео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аппаратуры, кино-, видеопроекционное оборудование, оргтехники, мебели, сценических костюмов, одежду сцены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МУК «Тогучинская межпоселенческая центральная библиотека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УК «Тогучинский КДЦ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53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МБОУ ДОД «ДМШ г. Тогучина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МБОУ ДОД «ДШИ  р.п. Горный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УК «Горн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УК г.Тогучина «Городской КДЦ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Борцов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менн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МУК «Гут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25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МУК «Завьял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ьял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 МУК «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чен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30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МУК «Кудр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н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МУК «Кир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МУК «Коур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урак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  <w:sz w:val="26"/>
                <w:szCs w:val="26"/>
              </w:rPr>
            </w:pPr>
            <w:r>
              <w:rPr>
                <w:color w:val="33CCCC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 МУК «Кудельно-Ключев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МУК «Лебед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МУК «Неча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. МУК  КДЦ  «ТЕМП»  Репьев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ьевский СД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. МУК «Лекарственн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 МУК «Степногут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ногут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УК «Сурк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ков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МУК  «Усть – Кам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мен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МУК « Чем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ская библиот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3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</w:tr>
      <w:tr>
        <w:trPr>
          <w:trHeight w:val="3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плектование и сохранность библиотечного фон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МУК   Тогучинского района «Тогучинская межпоселенческая центральная библиоте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+173,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4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5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7</w:t>
      </w:r>
    </w:p>
    <w:tbl>
      <w:tblPr>
        <w:tblW w:w="1516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89"/>
        <w:gridCol w:w="1197"/>
        <w:gridCol w:w="1311"/>
        <w:gridCol w:w="1311"/>
        <w:gridCol w:w="1197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Развитие потребительского рынка и сферы услу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 Развитие бытовых услуг в селах район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о ОЦП «Развитие бытового обслуживания населения Новосибирской области на 2009 – 2011 годы»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Борц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Чемск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бытовой техники  г. Тогуч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Создание условий для реализации с/х продукции, выращенной в личных подсобных хозяйствах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Обустройство торговых площадей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с. Завьял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Благоустройство торговой площад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в пос. Шах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.Развитие потребительского рын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рынка в с. Бугот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онструкция здания пекарни под общепоселковый рынок в пос. Гор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tbl>
      <w:tblPr>
        <w:tblW w:w="1516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360"/>
        <w:gridCol w:w="1425"/>
        <w:gridCol w:w="1938"/>
        <w:gridCol w:w="1539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</w:rPr>
            </w:pPr>
            <w:r>
              <w:rPr>
                <w:sz w:val="26"/>
                <w:szCs w:val="24"/>
              </w:rPr>
              <w:t>Объемы  и источники финансирования, тыс.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и привлечен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алого бизнес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Открытие столярного цех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с. Усть-Кам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>
          <w:trHeight w:val="9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оборудования для цеха по хранению и переработке плодов и ягод 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. Шахта (ООО «Бахус»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Открытие пекар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ИП Петрич   г. Тогуч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цеха по производству пива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П Цвей С.Л. г. Тогуч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 xml:space="preserve"> 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tbl>
      <w:tblPr>
        <w:tblW w:w="14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449"/>
        <w:gridCol w:w="1449"/>
        <w:gridCol w:w="1768"/>
        <w:gridCol w:w="1329"/>
      </w:tblGrid>
      <w:tr>
        <w:trPr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естного самоуправл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Укрепление материально-технической базы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е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пристройки к администрации</w:t>
            </w:r>
            <w:r>
              <w:rPr>
                <w:b/>
                <w:bCs/>
                <w:sz w:val="26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ирновское М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Техническая инвентаризация объектов недвижимости, находящихся в муниципальной собственности Тогучинского района, межева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1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</w:tbl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  <w:t xml:space="preserve">Приложение 10 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824"/>
        <w:gridCol w:w="1596"/>
        <w:gridCol w:w="1881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ластной бюджет, федеральны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Развитие сельского хозяйств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На строительство, реконструкцию и модернизацию животноводческих помещен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(ООО «Янченково», ОАО «Птицефабрика Нечаевская», ЗАО «Политотдельское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а приобретение племенного скота  и птиц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(ОАО «Златоустовское», ОАО «Птицефабрика Нечаевская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,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,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а приобретение техники и оборуд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2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2"/>
        </w:rPr>
      </w:pPr>
      <w:r>
        <w:rPr>
          <w:b/>
          <w:szCs w:val="22"/>
        </w:rPr>
        <w:t>Основные индикаторы социально-экономического развития муниципального образования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на 2010 -2012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54"/>
        <w:gridCol w:w="1026"/>
        <w:gridCol w:w="1197"/>
        <w:gridCol w:w="969"/>
        <w:gridCol w:w="1140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08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09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200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8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4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4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5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3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5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5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ь.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4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79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16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3,7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5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8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1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7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9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6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1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0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1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2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7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7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4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8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3,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0-2012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5301"/>
        <w:gridCol w:w="1368"/>
        <w:gridCol w:w="507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</w:tr>
      <w:tr>
        <w:trPr/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оянные производства и рабочие места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орцовское М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арикмахерска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. Борцово (2010 го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 услуги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мское М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арикмахерска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. Чемское (2010 год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 услуги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ссинское МО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мплексно-приемный пункт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sz w:val="24"/>
              </w:rPr>
              <w:t>(2010 г – 2011 г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ытовые услуги населению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О «Политотдельское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производства                               20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(животноводство)                                             2011</w:t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Молоко, мясо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ть-Каменское М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толярный цех (2010 год)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sz w:val="24"/>
              </w:rPr>
              <w:t>с. Усть-Каме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лярные изделия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уракское М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firstLine="6"/>
              <w:rPr>
                <w:sz w:val="24"/>
              </w:rPr>
            </w:pPr>
            <w:r>
              <w:rPr>
                <w:sz w:val="24"/>
              </w:rPr>
              <w:t>ГУП «Мирновский лесхоз»</w:t>
            </w:r>
          </w:p>
          <w:p>
            <w:pPr>
              <w:pStyle w:val="Normal1"/>
              <w:ind w:right="-108" w:firstLine="6"/>
              <w:rPr/>
            </w:pPr>
            <w:r>
              <w:rPr>
                <w:sz w:val="24"/>
              </w:rPr>
              <w:t>Пилорама – 4 ед.   (2010 г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иломатериал, дрова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b/>
                <w:bCs/>
                <w:sz w:val="24"/>
              </w:rPr>
              <w:t>Шахтинское М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Бахус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Цех по хранению и переработке плодов и ягод (2010 г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лодово-ягодная продукция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Тогучи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П Петрич И.И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карня (2010 год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Спецстрой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тивно-бытовой корпус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с пунктом питания (2010 г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, бытовые услуги</w:t>
            </w:r>
          </w:p>
        </w:tc>
      </w:tr>
      <w:tr>
        <w:trPr>
          <w:trHeight w:val="31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Новое производство                                     2010 г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2011 г.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2012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</w:tr>
      <w:tr>
        <w:trPr>
          <w:trHeight w:val="311" w:hRule="atLeast"/>
        </w:trPr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енные (сезонные) работы</w:t>
            </w:r>
          </w:p>
        </w:tc>
      </w:tr>
      <w:tr>
        <w:trPr>
          <w:trHeight w:val="33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роительно-монтажные работы</w:t>
            </w:r>
          </w:p>
        </w:tc>
      </w:tr>
      <w:tr>
        <w:trPr>
          <w:trHeight w:val="339" w:hRule="atLeast"/>
        </w:trPr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ственные работы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тр занятости населе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делопроизводства, работа в архиве, оформление документов, благоустройство города, ремонтно-строительные работы, слесарные работы, лаборанты, уборка урожая</w:t>
            </w:r>
          </w:p>
        </w:tc>
      </w:tr>
      <w:tr>
        <w:trPr/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тр занятости населе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боты по благоустройству города и района, ремонтно-строительные работы, выращивание и обработка овощных культур, озеленение территорий, уход за престарелыми и инвалидами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Тогучинского райо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ченические производственные бригады – 10 брига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5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29:00Z</dcterms:created>
  <dc:creator>User1111</dc:creator>
  <dc:description/>
  <cp:keywords/>
  <dc:language>en-US</dc:language>
  <cp:lastModifiedBy>Я</cp:lastModifiedBy>
  <cp:lastPrinted>2009-12-08T09:22:00Z</cp:lastPrinted>
  <dcterms:modified xsi:type="dcterms:W3CDTF">2009-12-14T10:02:00Z</dcterms:modified>
  <cp:revision>674</cp:revision>
  <dc:subject/>
  <dc:title>Среднесрочный план</dc:title>
</cp:coreProperties>
</file>