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овестка дн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вадцать восьмой сессии Совета депутатов 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 декабря 2009 г           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О внесении изменений в решение двадцать второй сессии Совета депутатов Тогучинского района от 26.12..2008 года № 47 «О бюджете Тогучинского района на 2009 и плановый период 2010-2011 г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Бордашевич Михаил Францевич – от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 Положении «О бюджетном устройстве и бюджетном процессе в Тогучинском райо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Вутянов Юрий Витальевич – от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 среднесрочном плане социально-экономического развития Тогучинского района на 2010-2012 г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Плотникова Елена Викторовна – заместитель начальника управления экономического развития админист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О бюджете Тогучинского района на 201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/>
      </w:pPr>
      <w:r>
        <w:rPr>
          <w:sz w:val="28"/>
        </w:rPr>
        <w:tab/>
        <w:t>5.О передаче объектов жилищного фонда, находящегося в муниципальной собственности  Тогучинского района Новосибирской области, в муниципальную собственность города Тогучина, рабочего поселка Горный и Заречн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(Доклад: Плотникова Елена Викторовна – заместитель начальника управления экономического развития администрации;</w:t>
      </w:r>
    </w:p>
    <w:p>
      <w:pPr>
        <w:pStyle w:val="Normal"/>
        <w:jc w:val="both"/>
        <w:rPr/>
      </w:pPr>
      <w:r>
        <w:rPr>
          <w:sz w:val="28"/>
        </w:rPr>
        <w:t xml:space="preserve">Содоклад: </w:t>
      </w:r>
      <w:r>
        <w:rPr>
          <w:sz w:val="28"/>
          <w:szCs w:val="28"/>
        </w:rPr>
        <w:t>Содоклад: Голдырев Леонид Терентьевич – председатель комиссии по муниципальной собствен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О внесении изменений в решение двенадцатой сессии Совета депутатов Тогучинского района первого созыва от 27.12.2006 года № 130 «О системе муниципальных правовых актов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Плахова Татьяна Алексеевна – управляющая делами админист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Глебов Николай Иванович – от комиссии по местному самоуправл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О Положении «О порядке опубликования муниципальных правовых актов органов местного самоуправления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Плахова Татьяна Алексеевна – управляющая делами админист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Глебов Николай Иванович – от комиссии по местному самоуправл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О назначении выборов главы Тогучинского района Новосибирской области и Совета Тогучинского района Новосибирской области второго созы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(Доклад: Мендруль Александр Петрович – заместитель председателя Совета депутатов Тогучинского района).  </w:t>
      </w:r>
    </w:p>
    <w:p>
      <w:pPr>
        <w:pStyle w:val="Normal"/>
        <w:jc w:val="both"/>
        <w:rPr/>
      </w:pPr>
      <w:r>
        <w:rPr>
          <w:sz w:val="28"/>
        </w:rPr>
        <w:tab/>
        <w:t xml:space="preserve">9. О плане работы Совета депутатов Тогучинского района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 2010 г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(Доклад: Мендруль Александр Петрович – заместитель председателя Совета депутатов Тогучинского района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О награжд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(Доклад: Мендруль Александр Петрович – заместитель председателя Совета депутатов Тогучинского района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Регламент работы се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докладов: по 1,2,3,4 вопросам – до 1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 5,6,7,8,9,10 – до 10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одокладов – 5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ступлений – 5-7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правок – 1 – 3 мину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рыв через 1,5 часа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21:00Z</dcterms:created>
  <dc:creator>admin</dc:creator>
  <dc:description/>
  <cp:keywords/>
  <dc:language>en-US</dc:language>
  <cp:lastModifiedBy>Я</cp:lastModifiedBy>
  <cp:lastPrinted>2009-12-14T08:14:00Z</cp:lastPrinted>
  <dcterms:modified xsi:type="dcterms:W3CDTF">2009-12-15T08:52:00Z</dcterms:modified>
  <cp:revision>8</cp:revision>
  <dc:subject/>
  <dc:title>Повестка дня </dc:title>
</cp:coreProperties>
</file>