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двадцать шестой сессии первого созыва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3 ноября 2009 года                                                                № 4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Тогучин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и дополнений в Устав Тогуч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Совет депутатов Тогучинского района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сти в Устав Тогучинского района Новосибирской области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В статье 3. «Муниципальные правовые ак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ь 3 слово «обнародования»- исключ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В статье 7 «Муниципальные выборы»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часть 4 дополнить вторым абзацем следующего содержания: «Выборы депутатов Совета депутатов проводятся по мажоритарной избирательной системе относительного большинства, в соответствии с которой депутаты Совета депутатов избираются по одномандатным или многомандатным избирательным округам. Схема избирательных округов утверждается Советом депутатов по предложениям избирательной комиссии Тогучинского район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</w:rPr>
        <w:t>3. Статью 8 «Голосование по отзыву депутата Совета депутатов, Главы Тогучинского района»</w:t>
      </w:r>
    </w:p>
    <w:p>
      <w:pPr>
        <w:pStyle w:val="TextBodyIndent"/>
        <w:ind w:firstLine="720"/>
        <w:rPr/>
      </w:pPr>
      <w:r>
        <w:rPr>
          <w:b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Голосование по отзыву депутата </w:t>
      </w:r>
      <w:r>
        <w:rPr>
          <w:bCs/>
          <w:sz w:val="28"/>
          <w:szCs w:val="28"/>
        </w:rPr>
        <w:t>Совета депутатов, Главы Тогучинского района</w:t>
      </w:r>
      <w:r>
        <w:rPr>
          <w:sz w:val="28"/>
          <w:szCs w:val="28"/>
        </w:rPr>
        <w:t xml:space="preserve"> проводится по инициативе населения Тогучинского района в порядке, установленном федеральным законом и Законом Новосибирской области «О местном референдуме в Новосибирской области», с учетом особенностей, предусмотр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Основаниями для отзыва депутата </w:t>
      </w:r>
      <w:r>
        <w:rPr>
          <w:bCs/>
          <w:sz w:val="28"/>
          <w:szCs w:val="28"/>
        </w:rPr>
        <w:t>Совета депутатов, Главы Тогучинского района</w:t>
      </w:r>
      <w:r>
        <w:rPr>
          <w:sz w:val="28"/>
          <w:szCs w:val="28"/>
        </w:rPr>
        <w:t xml:space="preserve"> могут служить только его конкретные противоправные решения или действия (бездействие) в случае их подтверждения в судебном порядке. Отзыв по иным основаниям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Инициатива проведения голосования по отзыву депутата Совета  депутатов, Главы Тогучинского района принадлежит жителям Тогучинского района, лицам, обладающим правом участия в муниципальных выборах. Каждый гражданин или группа граждан, имеющих право на участие в голосовании по отзыву, могут образовать инициативную группу в количестве не менее 10 челове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Решение об образовании инициативной группы, количестве ее членов и персональном составе принимается участниками собрания группы граждан  в порядке, предусмотренном решением этого собрания. Уведомление о проведении собрания за 3 дня до его проведения направляется в Совет депутатов Тогучинского района, а также лицу, в отношении которого может быть возбуждена инициатива голосования по отзыву. Перед собранием проводится письменная регистрация участников с указанием их фамилий, имен, отчеств, даты рождения, адресов места жительства, вида документа, удостоверяющего личность, даты выдачи документа. Регистрация подтверждается личной подписью участника собрания. О принятом решении составляется протокол. В протоколе собрания указываются дата и место его проведения, число участников, существо рассматриваемого вопроса, результаты голосования и принятые решения, список инициативной группы с указанием фамилии, имени, отчества, даты рождении, каждого из ее членов, адреса места жительства, паспортных данных, даты выдачи паспорта. Протокол подписывается председателем и секретарем собрания. К протоколу прилагаются регистрационные списки участников собрания.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депутатов, Главы Тогучинского района.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егистрация инициативной группы по отзыву депутата Совета депутатов, Главы Тогучинского района производится избирательной комиссией Тогучинского района в течении 15 дней со дня поступления ходатайства инициативной группы по проведению голосования по отзыву депутата Совета депутатов, Главы Тогучинского района. После принятия решения о регистрации инициативной группы избирательная комиссия выдает инициативной группе регистрационное свидетельство, форма которого утверждается избирательной комиссией, а также публикует информацию о регистрации инициативной группы в периодическом печатном издании органа местного самоуправления «Тогучинский Вестник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гистрации инициативной группы может быть отказано только в случае нарушения инициативной группой Конституции Российской Федерации, федеральных законов, законов Новосибирской области, Устава Новосибирской области,  настоящего Уста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5.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Тогучинского района</w:t>
      </w:r>
      <w:r>
        <w:rPr>
          <w:sz w:val="28"/>
          <w:szCs w:val="28"/>
        </w:rPr>
        <w:t xml:space="preserve"> инициативная группа, должна представить в избирательную комиссию Тогучинского района подписи избирате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личество подписей, которое необходимо собрать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Тогучинского района</w:t>
      </w:r>
      <w:r>
        <w:rPr>
          <w:sz w:val="28"/>
          <w:szCs w:val="28"/>
        </w:rPr>
        <w:t>, составляет 5% процентов  от числа избирателей, зарегистрированных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 местном референдуме в Новосибирской области» на территории соответствующего избирательного округа, расположенного в границах  Тогучинского район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личество подписей, которое необходимо собрать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Тогучинского района</w:t>
      </w:r>
      <w:r>
        <w:rPr>
          <w:sz w:val="28"/>
          <w:szCs w:val="28"/>
        </w:rPr>
        <w:t xml:space="preserve"> не может быть менее 25 подпис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6. Гражданин, поддерживающий инициативу проведения голосования по отзыву, собственноручно проставляет в подписном листе свою подпись и дату ее внесения, указывая при этом свою фамилию, имя, отчество, дату рождения, адрес места жительства, вид документа, удостоверяющего личность, серию и номер этого документа, дату выдачи доку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исном листе в поддержку проведения голосования по отзыву указыва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униципального образования (избирательного округа), где проводится сбор подпис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та регистрации и номер регистрационного свидетельства, выданного инициативной групп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едложение об отзыве депутата Совета депутатов, Главы района с указанием его фамилии, имени, отч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 фамилия, имя, отчество, дата рождения, адрес места жительства, вид документа, удостоверяющего личность, серия и номер этого документа, дата выдачи документа гражданину, имеющему право участвовать в голосовании об отзыве, его подпись и дата подписи. Каждый подписной лист должен быть заверен подписями лица, собиравшего подписи граждан, и одного из членов инициативной группы с указанием даты заверения, фамилии, имени, отчества, даты рождения, адреса места жительства, вида документа, удостоверяющего личность, серии и номера документа, даты выдачи документа каждого из эти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ле окончания сбора подписей, но не позднее срока действия регистрационного свидетельства, инициативная группа подсчитывает общее число подписей и составляет  итоговый протокол. Подписные листы, пронумерованные и сброшюрованные, и подлинный экземпляр итогового протокола передаются представителями инициативной группы в избирательную комиссию Тогучинского района. Подписные листы, оформленные с нарушением требований настоящего Устава, не принима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збирательная комиссия Тогучинского района организует в течение десяти дней со дня представления инициативной группой подписных листов, проведение проверки соблюдения требований настоящего Устава  при сборе подписей избирателей в поддержку отзыва депутата Совета депутатов, Главы Тогучинского района. При проверке подписных листов вправе присутствовать представители инициативной группы. Итоги проведенной проверки оформляются заключением избирательной комиссии Тогучи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заключения  по результатам проверки избирательная комиссия принимает решение об отказе в проведении голосования и в течении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заключения по результатам проверки избирательная комиссия Тогучинского района направляет его вместе с подписными листами и протоколами об итогах сбора подписей в Совет депутатов который в течении 10 дней со дня поступления указанных документов принимает решение о назначении голосования по отзыву депутата Совета депутатов, Главы Тогучинского района. Данное решение подлежит обязательному опублик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олосование не назначено в установленные сроки, его назначение производится соответствующим суд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 не позднее 15 дней со дня опубликования решения Совета депутатов о назначении голосования по отзыву обязан внести в Совет депутатов проект муниципального правового акта о выделении средств из местного бюджета избирательной комиссии Тогучинского района для организации и проведения голосования по отзы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Списки участков по проведению голосования с указанием их границ, адресов и номеров телефонов участковых избирательных комиссий публикуются Главой Тогучинского района в периодическом печатном издании органа местного самоуправления «Тогучинский Вестник» не позднее чем за 25 дней до дня голосования по отзыв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участковых комиссий для проведения голосования по отзыву осуществляется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 О местном референдуме Новосибирской обла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О времени и месте голосования по отзыву избирательная комиссия Тогучинского района извещает избирателей не позднее чем за 20 дней до дня голосования по отзыв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0. Депутат Совета депутатов, Глава Тогучинского района, в отношении которого возбуждена процедура отзыва, вправе давать избирателям объяснения по поводу обстоятельств, выдвигаемых в качестве оснований для отзыва, в том числе во время проведения собрания по образованию инициативной группы, путем публикации в периодическом печатном издании органа местного самоуправления «Тогучинский Вестни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1. Депутат </w:t>
      </w:r>
      <w:r>
        <w:rPr>
          <w:bCs/>
          <w:sz w:val="28"/>
          <w:szCs w:val="28"/>
        </w:rPr>
        <w:t>Совета депутатов, Глава Тогучинского района</w:t>
      </w:r>
      <w:r>
        <w:rPr>
          <w:sz w:val="28"/>
          <w:szCs w:val="28"/>
        </w:rPr>
        <w:t xml:space="preserve"> считаются отозванными, если за отзыв проголосовало не менее половины избирателей, зарегистрированных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 местном референдуме в Новосибирской области» на территории соответствующего избирательного округа, расположенного в границах  Тогучи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2. Итоги голосования по отзыву депутата</w:t>
      </w:r>
      <w:r>
        <w:rPr>
          <w:bCs/>
          <w:sz w:val="28"/>
          <w:szCs w:val="28"/>
        </w:rPr>
        <w:t xml:space="preserve"> Совета депутатов, Главы Тогучинского района</w:t>
      </w:r>
      <w:r>
        <w:rPr>
          <w:sz w:val="28"/>
          <w:szCs w:val="28"/>
        </w:rPr>
        <w:t xml:space="preserve"> и принятые решения подлежат официальному опубликованию (обнародован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 В статье15 «</w:t>
      </w:r>
      <w:r>
        <w:rPr>
          <w:b/>
          <w:sz w:val="28"/>
          <w:szCs w:val="28"/>
        </w:rPr>
        <w:t>Полномочия Совета депутатов»:</w:t>
      </w:r>
    </w:p>
    <w:p>
      <w:pPr>
        <w:pStyle w:val="Normal"/>
        <w:jc w:val="both"/>
        <w:rPr/>
      </w:pPr>
      <w:r>
        <w:rPr>
          <w:sz w:val="28"/>
          <w:szCs w:val="28"/>
        </w:rPr>
        <w:t>4.1. Часть 1 дополнить пунктом 26 следующего содержа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6) «принятие решения об удалении Главы Тогучинского района в отставку.»</w:t>
      </w:r>
    </w:p>
    <w:p>
      <w:pPr>
        <w:pStyle w:val="Normal"/>
        <w:jc w:val="both"/>
        <w:rPr/>
      </w:pPr>
      <w:r>
        <w:rPr>
          <w:sz w:val="28"/>
          <w:szCs w:val="28"/>
        </w:rPr>
        <w:t>3.2. Дополнить частью 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Совет депутатов заслушивает ежегодные отчеты Главы Тогучинского района о результатах  деятельности, деятельности администрации и иных подведомственных Главе Тогучинского района органов местного самоуправления, в том числе о решении вопросов, поставленных Советом депутатов.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 В статье 16 «Правовые акты Совета депутатов»:</w:t>
      </w:r>
    </w:p>
    <w:p>
      <w:pPr>
        <w:pStyle w:val="Normal"/>
        <w:jc w:val="both"/>
        <w:rPr/>
      </w:pPr>
      <w:r>
        <w:rPr>
          <w:sz w:val="28"/>
          <w:szCs w:val="28"/>
        </w:rPr>
        <w:t>5.1. Первое предложение част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вет депутатов по вопросам, отнесенным к его компетенции федеральными законами, законами Новосибирской области, настоящим Уставом, принимает решения, устанавливающие правила, обязательные для исполнения на территории Тогучинского района, решение об удалении Главы Тогучинского района в отставку, а также решения по вопросам организации деятельности Совета депутатов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В статье 21 «Глава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6.1. Часть 6  дополнить пунктами 15  и 1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«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Новосибирской области (в случае передачи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) «представляет Совету депутатов ежегодные отчеты о результатах своей деятельности, о результатах деятельности местной администрации и иных подведомственных ему органов местного самоуправления, в том числе о решении вопросов, поставленных Советом депутатов Тогучинского района.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7. В статье 22 «Досрочное прекращение полномочий Главы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7.1. Часть 1 дополнить пунктом 1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даления в отставку в соответствии со статьей 74.1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атью 24. «Полномочия администрации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Дополнить пунктом 4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) «создание условий для развития туризма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 статье 26. «Ревизионная комиссия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Часть 6 предложение «Ревизионная комиссия подконтрольна и подотчетна Совету депутатов»- исключить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 статье 34. «Ответственность депутатов, Главы района перед населением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1 Часть 2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Население Тогучинского района вправе отозвать депутатов, Главу района в соответствии с федеральным законом и процедурой отзыва, установленной настоящим Уставом 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Дополнить главу 5 «Ответственность органов местного само-        управления и должностных лиц местного самоуправления» статьей 35.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.1 </w:t>
      </w:r>
      <w:r>
        <w:rPr>
          <w:rFonts w:cs="Times New Roman" w:ascii="Times New Roman" w:hAnsi="Times New Roman"/>
          <w:b/>
          <w:sz w:val="28"/>
          <w:szCs w:val="28"/>
        </w:rPr>
        <w:t>Статья 35.1. Удаление Главы Тогучинского района в отставк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т депутатов Тогучинского района в соответствии с Федеральным законом № 131 от 6 октября 2003 г «Об общих принципах организации местного самоуправления в Российской Федерации» вправе удалить Главу Тогучинского района в отставку по инициативе депутатов Совета депутатов Тогучинского района или по инициативе Губернатор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ями для удаления Главы Тогучинского района в отставку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ешения, действия (бездействие) Главы Тогучинского района, повлекшие (повлекшее) наступление последствий, предусмотренных пунктами 2 и 3 части 1 статьи 75 Федерального закона № 131 от 6 октября 2003 г «Об общих принципах организации местного самоуправления в Российской Федерации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 Федеральным законом № 131 от 6 октября 2003 г «Об общих принципах организации местного самоуправления в Российской Федерации», иными федеральными законами,  настоящим Уставом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Новосибир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удовлетворительная оценка деятельности Главы Тогучинского района Советом депутатов Тогучинского района по результатам его ежегодного отчета перед Советом депутатов Тогучинского района, данная два раза подря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ициатива депутатов  Совета депутатов Тогучинского района об удалении Главы Тогучинского района в отставку, выдвинутая не менее чем одной третью от установленной численности депутатов Совета депутатов Тогучинского района, оформляется в виде обращения, которое вносится в Совет депутатов Тогучинского района. Указанное обращение вносится вместе с проектом решения Совета депутатов Тогучинского района об удалении Главы Тогучинского района в отставку. О выдвижении данной инициативы Глава Тогучинского района и  Губернатор Новосибирской области  уведомляются не позднее дня, следующего за днем внесения указанного обращения в Совет депутатов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инициативы депутатов Совета депутатов Тогучинского района об удалении Главы Тогучинского района в отставку осуществляется с учетом мнения  Губернатор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при рассмотрении инициативы депутатов Совета депутатов Тогучинского района об удалении Главы Тогучинского района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Новосибирской области, и (или) решений, действий (бездействия) Главы Тогучинского района, повлекших (повлекшего) наступление последствий, предусмотренных пунктами 2 и 3 части 1 статьи 75  Федерального закона № 131 от 6 октября 2003 г «Об общих принципах организации местного самоуправления в Российской Федерации», решение об удалении Главы Тогучинского района в отставку может быть принято только при согласии Губернатор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ициатива Губернатора Новосибирской области об удалении Главы Тогучинского района в отставку оформляется в виде обращения, которое вносится в Совет депутатов Тогучинского района вместе с проектом соответствующего решения Совета депутатов Тогучинского района. О выдвижении данной инициативы Глава Тогучинского района уведомляется не позднее дня, следующего за днем внесения указанного обращения в Совет депутатов Тогуч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смотрение инициативы депутатов Совета депутатов Тогучинского района  или Губернатора Новосибирской области об удалении Главы Тогучинского района в отставку осуществляется Советом депутатов Тогучинского района в течение одного месяца со дня внесения соответствующего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Совета депутатов Тогучинского района об удалении Главы Тогучинского района в отставку считается принятым, если за него проголосовало не менее двух третей от установленной численности депутатов Совета депутатов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е Совета депутатов Тогучинского района об удалении Главы Тогучинского района в отставку подписывается председателем Совета депутатов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рассмотрении и принятии Советом депутатов Тогучинского района решения об удалении Главы Тогучинского района в отставку должны быть обеспеч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депутатов Тогучинского района или Губернатора Новосибирской области и с проектом решения Совета депутатов Тогучинского района об удалении его в отстав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ему возможности дать депутатам Совета депутатов Тогучинского района объяснения по поводу обстоятельств, выдвигаемых в качестве основания для удаления в отстав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, если Глава Тогучинского района не согласен с решением Совета депутатов Тогучинского района  об удалении его в отставку, он вправе в письменном виде изложить свое особое м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е Совета депутатов Тогучинского района об удалении Главы Тогучинского района в отставку подлежит официальному опубликованию (обнародованию) не позднее чем через пять дней со дня его принятия. В случае, если Глава Тогучинского района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Совета депутатов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, если инициатива депутатов Совета депутатов Тогучинского района или Губернатора Новосибирской области об удалении Главы Тогучинского района в отставку отклонена Советом депутатов Тогучинского района, вопрос об удалении Главы Тогучинского района в отставку может быть вынесен на повторное рассмотрение Совета депутатов Тогучинского района не ранее чем через два месяца со дня проведения заседания Совета депутатов Тогучинского района, на котором рассматривался указанный во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ить настоящее решение в органы юстиции для государственной регистрации в порядке, установленном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органа местного самоуправления «Тогучинский Вестник» после государственной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гучинского района                                    В.И.Просолу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</w:tabs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15">
    <w:name w:val="---"/>
    <w:basedOn w:val="Normal"/>
    <w:qFormat/>
    <w:pPr>
      <w:numPr>
        <w:ilvl w:val="0"/>
        <w:numId w:val="1"/>
      </w:numPr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10:00Z</dcterms:created>
  <dc:creator>Останина</dc:creator>
  <dc:description/>
  <cp:keywords/>
  <dc:language>en-US</dc:language>
  <cp:lastModifiedBy>Loner-XP</cp:lastModifiedBy>
  <cp:lastPrinted>2009-09-16T11:20:00Z</cp:lastPrinted>
  <dcterms:modified xsi:type="dcterms:W3CDTF">2009-11-25T08:10:00Z</dcterms:modified>
  <cp:revision>2</cp:revision>
  <dc:subject/>
  <dc:title>Проект изменений и дополнений в Устав                Тогучинского района</dc:title>
</cp:coreProperties>
</file>