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Протокол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заседания двадцать седьмой сессии Совета депутатов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огучин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3.11.2009 г                                                                                      г.Тогуч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  <w:u w:val="single"/>
        </w:rPr>
        <w:t>Пыхтин С.С.</w:t>
      </w:r>
      <w:r>
        <w:rPr>
          <w:sz w:val="28"/>
        </w:rPr>
        <w:t xml:space="preserve"> – председатель Совета депутатов Тогучинского района</w:t>
      </w:r>
    </w:p>
    <w:p>
      <w:pPr>
        <w:pStyle w:val="TextBody"/>
        <w:ind w:firstLine="708"/>
        <w:rPr/>
      </w:pPr>
      <w:r>
        <w:rPr/>
        <w:t>Уважаемые депутаты! Установленное число депутатов Совета депутатов Тогучинского района - 29. Для участия в работе  сессии зарегистрировались 23 депутата. Есть предложение работу сессии нача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совали: «за» - 2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против» -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воздержались» -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ссия объявляется открыт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Пыхтин С.С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ам необходимо избрать секретаря сессии. Есть предложение секретарем сессии избрать депутата Бачкову О.Г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совали: «за» - 2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против» -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воздержались» -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принимае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Пыхтин С.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Нам необходимо принять повестку дня сессии. Она у депутатов  на руках. Предлагаю принять повестку  дня  за основ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совали: «за» - 2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против» -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воздержались» - нет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Пыхтин С.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Какие будут предложения и замечания  по повестке дня?</w:t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Костенко И.В.</w:t>
      </w:r>
      <w:r>
        <w:rPr>
          <w:sz w:val="28"/>
        </w:rPr>
        <w:t xml:space="preserve"> – прокурор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Предлагаю исключить из повестки дня вопрос «О гарантиях осуществления полномочий депутата, члена выборного  органа местного самоуправления, выборного должностного лица местного самоуправления в Тогучинском районе». Основания изложены в моём представлении в Совет депутатов района ( прилагается).</w:t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Мендруль А.П</w:t>
      </w:r>
      <w:r>
        <w:rPr>
          <w:sz w:val="28"/>
        </w:rPr>
        <w:t>.</w:t>
      </w:r>
    </w:p>
    <w:p>
      <w:pPr>
        <w:pStyle w:val="TextBody"/>
        <w:rPr/>
      </w:pPr>
      <w:r>
        <w:rPr/>
        <w:tab/>
        <w:t>К сожалению, ни федеральное, ни областное законодательства  не регулируют данный вопрос. Областная администрация так и не представила в областной Совет депутатов  проекта закона, хотя должна была  сделать это ещё в мае 2009 года. Поэтому отдельные положения правового акта не отрегулированы. Я поддерживаю предложение Костенко И.В. об исключении вопроса  из повестки дня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b/>
          <w:bCs/>
          <w:sz w:val="28"/>
          <w:u w:val="single"/>
        </w:rPr>
        <w:t>Пыхтин С.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Ставлю вопрос на голосование. Кто за то, чтобы исключить данный вопрос из повестки дня, прошу голосовать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совали: «за» - 2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против» -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воздержались» -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Пыхтин С.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лагаю принять повестку дня в цело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совали: «за» - 2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против» -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воздержались» -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Пыхтин С.С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ереходим к обсуждению вопросов 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 вопросу « О внесении изменений и дополнений в Устав  Тогучинского района» выступила Чумакова В.А. - начальник организационно- контрольного отдела  администрации район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т комиссии по  местному самоуправлению выступил Глебов Н.И. Он предложил принять проект решения за основ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совали: «за» - 2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против» -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воздержались» - нет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Морозенко В.Г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Я предлагаю  либо исключить из Устава  положение об удалении  главы администрации, либо голосовать против.. Оно нарушает принципы демократии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Глебов Н.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икаких нарушений здесь нет, все положения Устава соответствуют федеральному законодательству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Пыхтин С.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едлагаю принять решение в цел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совали: «за» - 2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против» - 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воздержались» -1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принимается ( прилагает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 вопросу « О передаче объектов  жилищного фонда  и земельного участка в муниципальную собственность Тогучина и Гутовского сельсовета» выступила Яровая Т.Г. - заместитель главы администрации района  по экономи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От комиссии по муниципальной собственности выступил Голдырев Л.Т., предложил принять решение в цел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совали: «за» - 2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против -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воздержались» -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принимается ( прилагает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По вопросу  « О  схеме избирательных округов  по выборам депутатов  Совета депутатов Тогучинского района второго созыва» выступила  Усанина Л.Я.- председатель территориальной избирательной комиссии (доклад 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С  содокладом от комиссии по  местному самоуправлению выступил </w:t>
      </w:r>
      <w:r>
        <w:rPr>
          <w:b/>
          <w:bCs/>
          <w:sz w:val="28"/>
          <w:u w:val="single"/>
        </w:rPr>
        <w:t>Глебов Н.И.:</w:t>
      </w:r>
    </w:p>
    <w:p>
      <w:pPr>
        <w:pStyle w:val="Heading1"/>
        <w:rPr/>
      </w:pPr>
      <w:r>
        <w:rPr/>
        <w:tab/>
        <w:t xml:space="preserve">Уважаемые депутаты!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рриториальная избирательная комиссия  Тогучинского района  в соответствии с законом Новосибирской области « О выборах  депутатов  представительных органов  местного  самоуправления  в Новосибирской области» № 58- 03  направила в Совет депутатов района проект  избирательных округов  по выборам  депутатов Совета депутатов  второго созыва. Проект рассмотрен на заседаниях всех комиссий, все  они приняли решения представить сессии документ в таком  виде, какой у вас есть на руках, за исключением того, что пос. Кусьмень решено включить в муниципальный округ № 9.  Определение схемы избирательных округов проведено строго в соответствии с законом, нам представлены расчёты, с которыми депутаты согласилис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ледует только  указать в наименовании решения « второго созыва» и в  решении тоже указать « Совет депутатов Тогучинского района « второго созыва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Пыхтин С.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тавлю на голосование принятие решения за основ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совали: «за» - 2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против - 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воздержались» - нет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b/>
          <w:bCs/>
          <w:sz w:val="28"/>
          <w:u w:val="single"/>
        </w:rPr>
        <w:t>Морозенко В.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Такая схема избирательных округов оторвёт избирателей от депутатов. Работать депутату будет сложно. Может случиться так, что два депутата будут избраны с одного поселения,  связь депутата с избирателями   других поселений  будет усложнена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Мендруль А.П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и определении схемы  избирательных округов надо исходить  из точных математических расчётов, которые производились избирательной комиссией в соответствии с законом. Мы обязаны принять схему  в таком виде. Других, альтернативных вариантов никто не предложил. Мы должны принять схему избирательных округов  не позднее, чем за 20 дней  до начала выборов, опубликовать в печати в течение пяти  дней  со дня принятия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Пыхтин С.С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то за то, чтобы принять проект решения « О схеме  избирательных округов по выборам депутатов  Совета депутатов  Тогучинского района второго созыва»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совали: «за» - 2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против - 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воздержались» - нет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</w:rPr>
        <w:t>Решение принимается ( прилагает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По вопросу  « О значениях корректирующего коэффициента  базовой  доходности К2, учитывающего совокупность особенностей  ведения предпринимательской деятельности на территории Тогучинского района»  выступила Яровая Т.Г. - заместитель главы администрации района  по экономи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От комиссии  по бюджетной, налоговой и финансово-кредитной политике  Бордашевич М.Ф.. предложил  принять решение в целом. Голосовали: «за» - 2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против -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воздержались» -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 xml:space="preserve"> Решение принимается ( прилагает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 докладу  Мендруль А.П., заместителя председателя Совета депутатов, принимается решение « О награждении Почётной грамотой Совета депутатов Тогучинского района» ( прилагается).</w:t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Пыхтин С.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Повестка дня сессии исчерпана. Сессия объявляется закрыт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едседатель сессии                                                                      С.С.Пыхт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 сессии                                                                              О.Г.Бачкова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8:36:00Z</dcterms:created>
  <dc:creator>admin</dc:creator>
  <dc:description/>
  <dc:language>en-US</dc:language>
  <cp:lastModifiedBy>admin</cp:lastModifiedBy>
  <cp:lastPrinted>2009-11-24T15:27:00Z</cp:lastPrinted>
  <dcterms:modified xsi:type="dcterms:W3CDTF">2009-11-24T09:28:00Z</dcterms:modified>
  <cp:revision>23</cp:revision>
  <dc:subject/>
  <dc:title>Протокол </dc:title>
</cp:coreProperties>
</file>