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двадцать седьмой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ноября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 внесении изменений и дополнений в Устав Тогуч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клад: Чумакова Валентина Александровна  -  начальник организационно -контрольного  отдела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оклад: Глебов Николай Иванович – от комиссии по местному самоуправл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 передаче объектов жилищного фонда и земельного участка в муниципальную собственность г. Тогучина и Гу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клад: Яровая Татьяна Григорьевна -  заместитель главы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оклад: Голдырев Леонид Терентьевич – председатель комиссии по муниципальной собствен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схеме избирательных округов по выборам депутатов Совета депутатов Тогуч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клад: Усанина Лидия Яковлевна – председатель территориальной избирательной комиссии Тогуч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оклад: Глебов Николай Иванович – от комиссии по местному самоуправл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 значениях корректирующего коэффициента  базовой доходности К2, учитывающего совокупность особенностей ведения предпринимательской деятельности на территории Тогуч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клад: Яровая Татьяна Григорьевна -  заместитель главы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оклад: Аргунов Константин Константинович – </w:t>
      </w:r>
      <w:r>
        <w:rPr>
          <w:sz w:val="28"/>
        </w:rPr>
        <w:t>председатель комиссии по бюджетной, налоговой и финансово-кредитной полити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клад: Мендруль Александр Петрович – заместитель председателя Совета депутатов Тогучинского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работы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окладов – 5-1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одокладов – 3-5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ыступлений – 3-5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правок – 1-3 мин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дание сессии провести без перерыва.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21:00Z</dcterms:created>
  <dc:creator>Я</dc:creator>
  <dc:description/>
  <dc:language>en-US</dc:language>
  <cp:lastModifiedBy>admin</cp:lastModifiedBy>
  <cp:lastPrinted>2009-11-11T08:03:00Z</cp:lastPrinted>
  <dcterms:modified xsi:type="dcterms:W3CDTF">2009-11-24T04:42:00Z</dcterms:modified>
  <cp:revision>13</cp:revision>
  <dc:subject/>
  <dc:title>Повестка дня </dc:title>
</cp:coreProperties>
</file>