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писок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нявших участие в работе двадцать седьм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7"/>
        <w:gridCol w:w="463"/>
        <w:gridCol w:w="6223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Н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И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 Л.Т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 Ю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енкова Л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ченко А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а Е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озенко В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а И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ебов Н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ова Л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тянов Ю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друль А.П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рявцев А.Я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Л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й М.Д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хтин С.С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ев Е.Н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ютин А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чинникова Л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Список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е принявших участие в работе двадцать седьм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7"/>
        <w:gridCol w:w="463"/>
        <w:gridCol w:w="6223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имов Р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гунов К.К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бьевский А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акова Т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цин В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 А.П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Список приглаш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нявших участие в работе двадцать седьм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7"/>
        <w:gridCol w:w="463"/>
        <w:gridCol w:w="6223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олупов В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Тогучин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Тогучин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ая Т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Тогучин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 Тогучин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контрольно - организационно отдела администрации Тогучин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анина Л.Я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территориально избирательной комиссии Тогучин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ко И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курор Тогучинского района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а С.Л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секретарь РКД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ак С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образования администрации Тогучин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илова Т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культуры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ошечкина Е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молодежной политики администрации Тогучин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кова Т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физкультуре и спорт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удинова Н.Н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актор газеты «Ленинское знамя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енко В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орцо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А.Ю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ков Н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ассин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нина З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оков Н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ва Н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 Т.Д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ков М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меркин П.С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епье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нькова Е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урко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гаев В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тепно-Гутовского сельсове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идов Я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Шахтинского сельсовет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23:00Z</dcterms:created>
  <dc:creator>admin</dc:creator>
  <dc:description/>
  <dc:language>en-US</dc:language>
  <cp:lastModifiedBy>admin</cp:lastModifiedBy>
  <cp:lastPrinted>2009-11-25T11:06:00Z</cp:lastPrinted>
  <dcterms:modified xsi:type="dcterms:W3CDTF">2009-11-25T05:07:00Z</dcterms:modified>
  <cp:revision>9</cp:revision>
  <dc:subject/>
  <dc:title>Список депутатов </dc:title>
</cp:coreProperties>
</file>