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я председателя комиссии по бюджетно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й и финансово-кредитно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гунова К.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 исполнении бюджета Тогучин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ажаемые депутаты! В соответствии с Федеральным Законом «Об общих принципах организации местного самоуправления в Российской Федерации» ФЗ – 131 и Положением «О бюджетном устройстве  и бюджетном процессе в Тогучинском районе» Совет депутатов рассматривает ход исполнения бюджета за полугодие и отчет об исполнении бюджета за год. Как следует из материалов, представленных в Совет  депутатов, и из доклада Доброхотовой Н.П., несмотря на сложные кризисные времена, ход исполнения бюджета в целом можно считать удовлетворительным. На заседании комиссии по бюджетной, налоговой и финансово-кредитной политике были высказаны определенные замечания, которые будут, конечно, учтены при исполнении бюджета до конца года. От имени комиссии предлагаю принять проект решения за основу, а после обсужд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 внесении изменений и дополнений в бюджет Тогучинского района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Уже третий раз в этом году мы рассматриваем вопрос о внесении изменений и дополнений в бюджет Тогучинского района на 2009 год. Рассмотрение вопроса  на  сегодняшней  сессии вызвано рядом причин, о них говорила Доброхотова Н.П., они изложены в пояснительной записке и в материалах, представленных депутатам. От имени комиссии предлагаю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25:00Z</dcterms:created>
  <dc:creator>Я</dc:creator>
  <dc:description/>
  <cp:keywords/>
  <dc:language>en-US</dc:language>
  <cp:lastModifiedBy>Я</cp:lastModifiedBy>
  <cp:lastPrinted>2009-09-17T09:41:00Z</cp:lastPrinted>
  <dcterms:modified xsi:type="dcterms:W3CDTF">2009-09-17T02:47:00Z</dcterms:modified>
  <cp:revision>4</cp:revision>
  <dc:subject/>
  <dc:title>Выступления председателя комиссии по бюджетной, </dc:title>
</cp:coreProperties>
</file>