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я депутата Агееенко И.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вадцать шестой сесси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«О готовности объектов ЖКХ и социальной сферы к работе в зимних условиях 2009-2010 г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ажаемые депутаты! Вопрос о готовности ЖКХ и социальной сферы к работе в зимних условиях 2009-2010 гг», рассмотрен на заседаниях комиссий по социальной политике и муниципальной собственности. В целом, депутаты удовлетворены ходом подготовки к зиме, однако, было высказана и озабоченность по ряду вопросов: не готова к работе зимой Вассинская участковая больница, не проведена теплотрасса к интернату Березиковской средней школы, ряд замечаний высказаны по ремонту ФАП(ов). К началу работы сессии были приняты дополнительные меры, об этом сказано в докладе В.А.Яшина. От имени комиссий предлагаю принять проект решения за основу, а после обсуждени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«О передаче объектов жилищного фонда и земельного участка, находящихся в муниципальной собственности Тогучинского района в муниципальную собственность г. Тогучина и посел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Вопрос рассмотрен на заседании комиссии по муниципальной собственности, от ее имени предлагаю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«О программе «Муниципальная поддержка малого и среднего предпринимательства в Тогучинском районе на 2009-2013 г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 рассмотрен на заседаниях комиссий по социальной политике и муниципальной  собственности, предлагаю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 внесении изменений в решение двадцать четвертой сессии Совета депутатов Тогучинского района от 24.04.2009 года № 18 «О Положении «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и земельных участков, находящихся в муниципальной собственности Тогуч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 рассмотрен на заседании комиссии по муниципальной собственности, необходимость принятия данного решения продиктована приведением его в соответствие с федеральным и областным законодательством. Предлагаю от имени комиссии принять проект решения за осно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5:25:00Z</dcterms:created>
  <dc:creator>Я</dc:creator>
  <dc:description/>
  <cp:keywords/>
  <dc:language>en-US</dc:language>
  <cp:lastModifiedBy>Я</cp:lastModifiedBy>
  <dcterms:modified xsi:type="dcterms:W3CDTF">2009-09-21T05:46:00Z</dcterms:modified>
  <cp:revision>3</cp:revision>
  <dc:subject/>
  <dc:title>Выступления депутата Агееенко И</dc:title>
</cp:coreProperties>
</file>