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Тогучин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вадцать шестой сессии перв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«25» сентября  2009 года                                                                       № 3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 xml:space="preserve">г.Тогучи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 передаче объектов жилищного фонда и земельного участка, находящихся в собственности Тогучинского района Новосибирской области в муниципальную собственность города Тогучина, Шахтинского, Кудельно-Ключевского, Борцовского сельсоветов Тогучинского района Новосиби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вет депутатов Тогуч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ередать объекты жилищного фонда и земельный участок, находящиеся в собственности Тогучинского района Новосибирской области в собственность муниципальных образований г. Тогучина, Шахтинского, Кудельно-Ключевского, Борцовского сельсоветов Тогучинского района: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Двухкомнатная квартира в 3-х этажном кирпичном доме, расположенная по адресу: Новосибирская область, город Тогучин, ул. Школьная, д. 12/1, кв. 1, год ввода в эксплуатацию 2008,  общая площадь – 48,9 м2, первоначальной балансовой стоимостью – 1 125 000 (один миллион сто двадцать пять тысяч) рублей, остаточной балансовой стоимостью на 01.09.2009 года  – 1 099 988 (один миллион девяносто девять тысяч девятьсот восемьдесят восемь) рублей, свидетельство о государственной регистрации права: 54 АГ №  687323  от 17.08.2009 года в муниципальную собственность г. Тогучина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Двухкомнатная квартира в 3-х этажном кирпичном доме, расположенная по адресу: Новосибирская область, город Тогучин, ул. Школьная, д. 12/1, кв. 2, год ввода в эксплуатацию 2008,  общая площадь – 48,9 м2, первоначальной балансовой стоимостью – 1 274 000 (один миллион двести семьдесят четыре тысячи) рублей, остаточной балансовой стоимостью на 01.09.2009 года – 1 245 676 (один миллион двести сорок пять тысяч шестьсот семьдесят шесть) рублей, свидетельство о государственной регистрации права: 54 АГ №  687320 от 17.08.2009 года в муниципальную собственность г. Тогучина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Двухкомнатная квартира в 3-х этажном кирпичном доме, расположенная по адресу: Новосибирская область, город Тогучин, ул. Школьная, д. 12/1, кв. 28, год ввода в эксплуатацию 2008,  общая площадь – 48,4 м2, первоначальной балансовой стоимостью – 1 274 000 (один миллион двести семьдесят четыре тысячи) рублей, остаточной балансовой стоимостью на 01.09.2009 года – 1 245 676 (один миллион двести сорок пять тысяч шестьсот семьдесят шесть) рублей, право собственности в стадии оформления в муниципальную собственность г. Тогучина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Двухкомнатная квартира в 3-х этажном кирпичном доме, расположенная по адресу: Новосибирская область, город Тогучин, ул. Школьная, д. 12/1, кв. 29, год ввода в эксплуатацию 2008,  общая площадь – 49,1 м2, первоначальной балансовой стоимостью – 1 248 000 (один миллион двести сорок восемь тысяч) рублей, остаточной балансовой стоимостью на 01.09.2009 года – 1 220 252 (один миллион двести двадцать тысяч двести пятьдесят два) рубля, право собственности в стадии оформления в муниципальную собственность г. Тогучина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Однокомнатная квартира в одноэтажном 2-х квартирном доме, расположенная по адресу: Новосибирская область, город Тогучин, ул. Циолковского, д. 24, кв. 1, общая площадь – 25,8 м2, первоначальной балансовой стоимостью – 180 000 (сто восемьдесят тысяч) рублей, остаточной балансовой стоимостью – 180 000 (сто восемьдесят  тысяч) рублей, право собственности в стадии оформления в муниципальную собственность г. Тогучина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Однокомнатная квартира в 2-х этажном доме, расположенная по адресу: Новосибирская область, Тогучинский район, п. Шахта, ул. Юбилейная, д. 22, кв. 10, общей площадью – 30,7 м2, первоначальной балансовой стоимостью – 350 000 (триста пятьдесят тысяч) рублей, остаточной балансовой стоимостью – 350 000 (триста пятьдесят  тысяч) рублей, право собственности в стадии оформления в муниципальную собственность Шахтинского сельсовета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7. </w:t>
      </w:r>
      <w:r>
        <w:rPr>
          <w:sz w:val="28"/>
          <w:szCs w:val="28"/>
        </w:rPr>
        <w:t>Трехкомнатная квартира в кирпичном доме, расположенная по адресу: Новосибирская область, Тогучинский район, с. Кудельный-Ключ, ул. Шубкинская, д. 3, кв. 1,  общей площадью – 42,2 м2, первоначальной балансовой стоимостью –350 000 (триста пятьдесят тысяч) рублей, остаточной балансовой стоимостью – 350 000 (триста пятьдесят тысяч) рублей, право собственности в стадии оформления в муниципальную собственность Кудельно-Ключевского сельсовета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8.</w:t>
      </w:r>
      <w:r>
        <w:rPr>
          <w:sz w:val="28"/>
          <w:szCs w:val="28"/>
        </w:rPr>
        <w:t>Жилой дом, расположенный по адресу: Новосибирская область, Тогучинский район, село Борцово, общей площадью 39,4 м2, первоначальной балансовой стоимостью – 249 000 (двести сорок девять тысяч) рублей, остаточной балансовой стоимостью – 249 000 (двести сорок девять тысяч) рублей, право собственности в стадии оформления в муниципальную собственность Борцовского сельсовета.</w:t>
      </w:r>
    </w:p>
    <w:p>
      <w:pPr>
        <w:pStyle w:val="TextBody"/>
        <w:ind w:firstLine="708"/>
        <w:jc w:val="both"/>
        <w:rPr/>
      </w:pPr>
      <w:r>
        <w:rPr>
          <w:bCs/>
          <w:sz w:val="28"/>
          <w:szCs w:val="28"/>
        </w:rPr>
        <w:t>9. Земельный участок,</w:t>
      </w:r>
      <w:r>
        <w:rPr>
          <w:sz w:val="28"/>
          <w:szCs w:val="28"/>
        </w:rPr>
        <w:t xml:space="preserve"> расположенный по адресу: Новосибирская область, Тогучинский район, село Борцово,</w:t>
      </w:r>
      <w:r>
        <w:rPr>
          <w:bCs/>
          <w:sz w:val="28"/>
          <w:szCs w:val="28"/>
        </w:rPr>
        <w:t xml:space="preserve"> площадью 2500 м2, стоимостью 3000 (три тысячи) рублей, кадастровый номер: 54:24:043501:0007, право собственности в стадии оформления </w:t>
      </w:r>
      <w:r>
        <w:rPr>
          <w:sz w:val="28"/>
          <w:szCs w:val="28"/>
        </w:rPr>
        <w:t>в муниципальную собственность Борцовского сельсовета.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10. Двухкомнатная</w:t>
      </w:r>
      <w:r>
        <w:rPr>
          <w:sz w:val="28"/>
        </w:rPr>
        <w:t xml:space="preserve"> квартира в 2-х этажном доме, расположенная по адресу: Новосибирская область, город Тогучин, ул. Свердлова, д. 3а, кв. 4,  общая площадь – 46,7 м2, первоначальной балансовой стоимостью – 1206000 (один миллион двести шесть тысяч) рублей, остаточной балансовой стоимостью – 1206000 (один миллион двести шесть тысяч) рублей, право собственности в стадии оформления.</w:t>
      </w:r>
    </w:p>
    <w:p>
      <w:pPr>
        <w:pStyle w:val="TextBody"/>
        <w:ind w:firstLine="708"/>
        <w:jc w:val="both"/>
        <w:rPr/>
      </w:pPr>
      <w:r>
        <w:rPr>
          <w:sz w:val="28"/>
        </w:rPr>
        <w:t>11.</w:t>
      </w:r>
      <w:r>
        <w:rPr>
          <w:sz w:val="28"/>
          <w:szCs w:val="28"/>
        </w:rPr>
        <w:t xml:space="preserve"> Двухкомнатная</w:t>
      </w:r>
      <w:r>
        <w:rPr>
          <w:sz w:val="28"/>
        </w:rPr>
        <w:t xml:space="preserve"> квартира в 2-х этажном доме, расположенная по адресу: Новосибирская область, город Тогучин, ул. Комсомольская, д. 2, кв. 7,  общая площадь – 44,3 м2, первоначальной балансовой стоимостью – 1206000 (один миллион двести шесть тысяч) рублей, остаточной балансовой стоимостью – 1206000 (один миллион двести шесть тысяч) рублей, право собственности в стадии оформления.</w:t>
      </w:r>
    </w:p>
    <w:p>
      <w:pPr>
        <w:pStyle w:val="TextBody"/>
        <w:ind w:firstLine="708"/>
        <w:jc w:val="both"/>
        <w:rPr/>
      </w:pPr>
      <w:r>
        <w:rPr>
          <w:sz w:val="28"/>
        </w:rPr>
        <w:t>12.</w:t>
      </w:r>
      <w:r>
        <w:rPr>
          <w:sz w:val="28"/>
          <w:szCs w:val="28"/>
        </w:rPr>
        <w:t xml:space="preserve"> Жилой дом, расположенный по адресу: Новосибирская область, город Тогучин, ул. Ломоносова, дом 2, общей площадью 28,9 м2,  первоначальной балансовой стоимостью –  245 000 (двести сорок пять тысяч) рублей, остаточной балансовой стоимостью 245 000 (двести сорок пять тысяч) рублей, право собственности в стадии оформления</w:t>
      </w:r>
      <w:r>
        <w:rPr>
          <w:sz w:val="28"/>
        </w:rPr>
        <w:t>.</w:t>
      </w:r>
    </w:p>
    <w:p>
      <w:pPr>
        <w:pStyle w:val="TextBody"/>
        <w:ind w:firstLine="708"/>
        <w:jc w:val="both"/>
        <w:rPr/>
      </w:pPr>
      <w:r>
        <w:rPr>
          <w:bCs/>
          <w:sz w:val="28"/>
          <w:szCs w:val="28"/>
        </w:rPr>
        <w:t xml:space="preserve">13. Земельный участок, </w:t>
      </w:r>
      <w:r>
        <w:rPr>
          <w:sz w:val="28"/>
          <w:szCs w:val="28"/>
        </w:rPr>
        <w:t xml:space="preserve">расположенный по адресу: Новосибирская область, город Тогучин, ул. Ломоносова, дом 2, </w:t>
      </w:r>
      <w:r>
        <w:rPr>
          <w:bCs/>
          <w:sz w:val="28"/>
          <w:szCs w:val="28"/>
        </w:rPr>
        <w:t xml:space="preserve"> площадью 614 м2, стоимостью 5000 (пять тысяч) рублей, кадастровый номер: </w:t>
      </w:r>
      <w:r>
        <w:rPr>
          <w:sz w:val="28"/>
          <w:szCs w:val="28"/>
        </w:rPr>
        <w:t>54:24:010249:0045</w:t>
      </w:r>
      <w:r>
        <w:rPr>
          <w:bCs/>
          <w:sz w:val="28"/>
          <w:szCs w:val="28"/>
        </w:rPr>
        <w:t xml:space="preserve">, </w:t>
      </w:r>
      <w:r>
        <w:rPr>
          <w:sz w:val="28"/>
        </w:rPr>
        <w:t>право собственности в стадии оформления.</w:t>
      </w:r>
    </w:p>
    <w:p>
      <w:pPr>
        <w:pStyle w:val="TextBody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    В.И.Просолуп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567"/>
        <w:gridCol w:w="1843"/>
        <w:gridCol w:w="992"/>
        <w:gridCol w:w="4642"/>
      </w:tblGrid>
      <w:tr>
        <w:trPr>
          <w:trHeight w:val="1128" w:hRule="atLeast"/>
          <w:cantSplit w:val="true"/>
        </w:trPr>
        <w:tc>
          <w:tcPr>
            <w:tcW w:w="4503" w:type="dxa"/>
            <w:gridSpan w:val="4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drawing>
                <wp:inline distT="0" distB="0" distL="0" distR="0">
                  <wp:extent cx="482600" cy="7239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260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ГУЧИНСК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ВОСИБИРСКОЙ ОБЛАСТ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Садовая ул., 9, г. Тогучин, 63345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ел.: 22-681, 21-93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Факс: 22-26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E</w:t>
            </w:r>
            <w:r>
              <w:rPr>
                <w:sz w:val="22"/>
              </w:rPr>
              <w:t>-</w:t>
            </w:r>
            <w:r>
              <w:rPr>
                <w:sz w:val="22"/>
                <w:lang w:val="en-US"/>
              </w:rPr>
              <w:t>mail</w:t>
            </w:r>
            <w:r>
              <w:rPr>
                <w:color w:val="000000"/>
                <w:sz w:val="22"/>
              </w:rPr>
              <w:t>: 54</w:t>
            </w:r>
            <w:r>
              <w:rPr>
                <w:color w:val="000000"/>
                <w:sz w:val="22"/>
                <w:lang w:val="en-US"/>
              </w:rPr>
              <w:t>t</w:t>
            </w:r>
            <w:r>
              <w:rPr>
                <w:color w:val="000000"/>
                <w:sz w:val="22"/>
              </w:rPr>
              <w:t>03702@</w:t>
            </w:r>
            <w:r>
              <w:rPr>
                <w:color w:val="000000"/>
                <w:sz w:val="22"/>
                <w:lang w:val="en-US"/>
              </w:rPr>
              <w:t>s</w:t>
            </w:r>
            <w:r>
              <w:rPr>
                <w:color w:val="000000"/>
                <w:sz w:val="22"/>
              </w:rPr>
              <w:t>54.</w:t>
            </w:r>
            <w:r>
              <w:rPr>
                <w:color w:val="000000"/>
                <w:sz w:val="22"/>
                <w:lang w:val="en-US"/>
              </w:rPr>
              <w:t>nsk</w:t>
            </w:r>
            <w:r>
              <w:rPr>
                <w:color w:val="000000"/>
                <w:sz w:val="22"/>
              </w:rPr>
              <w:t>.</w:t>
            </w:r>
            <w:r>
              <w:rPr>
                <w:color w:val="000000"/>
                <w:sz w:val="22"/>
                <w:lang w:val="en-US"/>
              </w:rPr>
              <w:t>ru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vMerge w:val="restart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42" w:type="dxa"/>
            <w:vMerge w:val="restart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    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Председателю Совета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депутатов Тогучинского района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Новосибирской области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С.С. Пыхтину</w:t>
            </w:r>
          </w:p>
        </w:tc>
      </w:tr>
      <w:tr>
        <w:trPr>
          <w:trHeight w:val="217" w:hRule="atLeast"/>
          <w:cantSplit w:val="true"/>
        </w:trPr>
        <w:tc>
          <w:tcPr>
            <w:tcW w:w="2093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9.09.20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951</w:t>
            </w:r>
          </w:p>
        </w:tc>
        <w:tc>
          <w:tcPr>
            <w:tcW w:w="992" w:type="dxa"/>
            <w:vMerge w:val="continue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4642" w:type="dxa"/>
            <w:vMerge w:val="continue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  <w:cantSplit w:val="true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а 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2" w:type="dxa"/>
            <w:vMerge w:val="continue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Style13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Style13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Style13"/>
        <w:numPr>
          <w:ilvl w:val="0"/>
          <w:numId w:val="0"/>
        </w:numPr>
        <w:ind w:left="0" w:hanging="0"/>
        <w:jc w:val="center"/>
        <w:rPr>
          <w:sz w:val="28"/>
        </w:rPr>
      </w:pPr>
      <w:r>
        <w:rPr>
          <w:sz w:val="28"/>
        </w:rPr>
      </w:r>
    </w:p>
    <w:p>
      <w:pPr>
        <w:pStyle w:val="Style13"/>
        <w:numPr>
          <w:ilvl w:val="0"/>
          <w:numId w:val="0"/>
        </w:numPr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 Сергей  Сергеевич!</w:t>
      </w:r>
    </w:p>
    <w:p>
      <w:pPr>
        <w:pStyle w:val="Style13"/>
        <w:numPr>
          <w:ilvl w:val="0"/>
          <w:numId w:val="0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rPr/>
      </w:pPr>
      <w:r>
        <w:rPr>
          <w:sz w:val="28"/>
          <w:szCs w:val="28"/>
        </w:rPr>
        <w:t>В связи с приобретением в муниципальную собственность Тогучинского района объектов жилищного фонда с земельным участком для обеспечения жильем детей-сирот и детей, оставшихся без попечения родителей и отдельных категорий граждан,  на основании закона Новосибирской области от 09.12.2005 № 354-ОЗ «О наделении органов местного самоуправления в Новосибирской области отдельными государственными полномочиями Новосибирской области по обеспечению граждан жилыми помещениями», в соответствии с пунктом 2 статьи 50 закона Российской Федерации от 06.10.2003 № 131-ФЗ «Об общих принципах организации местного самоуправления в Российской Федерации», положением «О порядке расходования субвенций из регионального фонда компенсаций, образованного в составе расходов областного бюджета Новосибирской области, передаваемых органам местного самоуправления для осуществления отдельных государственных полномочий Новосибирской области», утвержденным приказом департамента образования Новосибирской области от 26.12.2007 № 1506, прошу рассмотреть на очередной сессии Совета депутатов вопрос о передаче вышеназванных объектов жилищного фонда с земельным участком, находящихся  в собственности Тогучинского района, в муниципальную собственность  города Тогучина Тогучинского района Новосибирской области,  в муниципальную собственность Шахтинского сельсовета Тогучинского района Новосибирской области,  в муниципальную собственность Кудельно-Ключевского сельсовета Тогучинского района Новосибирской области и в муниципальную собственность Борцовского сельсовета Тогучинского района Новосибирской области  согласно прилагаемым перечням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Прилож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иложение 1. </w:t>
      </w:r>
      <w:r>
        <w:rPr>
          <w:bCs/>
          <w:sz w:val="28"/>
          <w:szCs w:val="28"/>
        </w:rPr>
        <w:t xml:space="preserve">Перечень </w:t>
      </w:r>
      <w:r>
        <w:rPr>
          <w:sz w:val="28"/>
          <w:szCs w:val="28"/>
        </w:rPr>
        <w:t>объектов жилищного фонда, находящихся в собственности Тогучинского района Новосибирской области, приобретённых для обеспечения жильем детей-сирот и детей, оставшихся без попечения родителей, предлагаемых к передаче в муниципальную собственность города Тогучина Тогучинского района Новосибирской обла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ab/>
        <w:t xml:space="preserve">Приложение 2. </w:t>
      </w:r>
      <w:r>
        <w:rPr>
          <w:bCs/>
          <w:sz w:val="28"/>
          <w:szCs w:val="28"/>
        </w:rPr>
        <w:t xml:space="preserve">Перечень </w:t>
      </w:r>
      <w:r>
        <w:rPr>
          <w:sz w:val="28"/>
          <w:szCs w:val="28"/>
        </w:rPr>
        <w:t>объектов жилищного фонда, находящихся в собственности Тогучинского района Новосибирской области, приобретённых для обеспечения жильем отдельных категорий граждан, предлагаемых к передаче в муниципальную собственность  Шахтинского сельсовета Тогучинского района Новосибирской обла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ab/>
        <w:t xml:space="preserve">Приложение 3. </w:t>
      </w:r>
      <w:r>
        <w:rPr>
          <w:bCs/>
          <w:sz w:val="28"/>
          <w:szCs w:val="28"/>
        </w:rPr>
        <w:t xml:space="preserve">Перечень </w:t>
      </w:r>
      <w:r>
        <w:rPr>
          <w:sz w:val="28"/>
          <w:szCs w:val="28"/>
        </w:rPr>
        <w:t>объектов жилищного фонда, находящихся в собственности Тогучинского района Новосибирской области, приобретённых для обеспечения жильем детей-сирот и детей, оставшихся без попечения родителей, предлагаемых к передаче в муниципальную собственность  Кудельно-Ключевского сельсовета Тогучинского района Новосибирской обла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ab/>
        <w:t xml:space="preserve">Приложение 4. </w:t>
      </w:r>
      <w:r>
        <w:rPr>
          <w:bCs/>
          <w:sz w:val="28"/>
          <w:szCs w:val="28"/>
        </w:rPr>
        <w:t xml:space="preserve">Перечень </w:t>
      </w:r>
      <w:r>
        <w:rPr>
          <w:sz w:val="28"/>
          <w:szCs w:val="28"/>
        </w:rPr>
        <w:t>объектов жилищного фонда с земельным участком, находящихся в собственности Тогучинского района Новосибирской области, приобретённых для обеспечения жильем детей-сирот и детей, оставшихся без попечения родителей, предлагаемых к передаче в муниципальную собственность Борцовского сельсовета Тогучинского района Новосибирской области.</w:t>
      </w:r>
    </w:p>
    <w:p>
      <w:pPr>
        <w:pStyle w:val="Style13"/>
        <w:numPr>
          <w:ilvl w:val="0"/>
          <w:numId w:val="0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numPr>
          <w:ilvl w:val="0"/>
          <w:numId w:val="0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numPr>
          <w:ilvl w:val="0"/>
          <w:numId w:val="0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numPr>
          <w:ilvl w:val="0"/>
          <w:numId w:val="0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numPr>
          <w:ilvl w:val="0"/>
          <w:numId w:val="0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numPr>
          <w:ilvl w:val="0"/>
          <w:numId w:val="0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Тогучинского района</w:t>
        <w:tab/>
        <w:tab/>
        <w:tab/>
        <w:tab/>
        <w:tab/>
        <w:tab/>
        <w:t>В.И. Просолупов</w:t>
      </w:r>
    </w:p>
    <w:p>
      <w:pPr>
        <w:pStyle w:val="Style13"/>
        <w:numPr>
          <w:ilvl w:val="0"/>
          <w:numId w:val="0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numPr>
          <w:ilvl w:val="0"/>
          <w:numId w:val="0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numPr>
          <w:ilvl w:val="0"/>
          <w:numId w:val="0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numPr>
          <w:ilvl w:val="0"/>
          <w:numId w:val="0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numPr>
          <w:ilvl w:val="0"/>
          <w:numId w:val="0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numPr>
          <w:ilvl w:val="0"/>
          <w:numId w:val="0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numPr>
          <w:ilvl w:val="0"/>
          <w:numId w:val="0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numPr>
          <w:ilvl w:val="0"/>
          <w:numId w:val="0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numPr>
          <w:ilvl w:val="0"/>
          <w:numId w:val="0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numPr>
          <w:ilvl w:val="0"/>
          <w:numId w:val="0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numPr>
          <w:ilvl w:val="0"/>
          <w:numId w:val="0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numPr>
          <w:ilvl w:val="0"/>
          <w:numId w:val="0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numPr>
          <w:ilvl w:val="0"/>
          <w:numId w:val="0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numPr>
          <w:ilvl w:val="0"/>
          <w:numId w:val="0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numPr>
          <w:ilvl w:val="0"/>
          <w:numId w:val="0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numPr>
          <w:ilvl w:val="0"/>
          <w:numId w:val="0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numPr>
          <w:ilvl w:val="0"/>
          <w:numId w:val="0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numPr>
          <w:ilvl w:val="0"/>
          <w:numId w:val="0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Яровая</w:t>
      </w:r>
    </w:p>
    <w:p>
      <w:pPr>
        <w:pStyle w:val="Style13"/>
        <w:numPr>
          <w:ilvl w:val="0"/>
          <w:numId w:val="0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21-73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Тогучин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двадцать седьмой сессии перв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 «13» ноября  2009 года                                                                       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 xml:space="preserve">г.Тогучи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 передаче объектов жилищного фонда с земельным участком, находящимися в муниципальной собственности Тогучинского района Новосибирской области,  в муниципальную собственность  г. Тогучина и Гутовского  сельсовета Тогучинского района Новосиби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вет депутатов Тогуч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Передать   в муниципальную собственность  г. Тогучина Новосибирской области  объекты жилищного фонда, находящиеся  в муниципальной собственности Тогучинского района Новосибирской области: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- двухкомнатную квартиру в 2-х этажном жилом доме, расположенную по адресу: Новосибирская область, город Тогучин,  пер Дзержинского, дом 48. кв.1, общая площадь- 39.9 кв.м, первоначальной балансовой стоимостью -1 005 000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( один миллион пять тысяч) рублей, остаточной балансовой стоимостью на 01.11.2009 года – 999 413 (  девятьсот девяносто девять  тысяч четыреста тринадцать) рублей  87 копеек, свидетельство о государственной регистрации  права: 54 АГ № 687 950 от 16.09.2009 года.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 двухкомнатную квартиру в 3-х этажном жилом доме, расположенную по адресу: Новосибирская область, город Тогучин,  ул. Комсомольская, д. 22, кв.15,  общая площадь – 40,1 м2, первоначальной балансовой стоимостью – 1 005 000 (один миллион  пять тысяч) рублей, остаточной балансовой стоимостью на 01.11.2009 года  –  999 413 (  девятьсот девяносто девять  тысяч четыреста тринадцать) рублей  87 копеек,  свидетельство о государственной регистрации права: 54 АГ №  707 017  от 22.09.2009 года 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трёхкомнатную квартиру,  расположенную по адресу: Новосибирская область, город Тогучин, ул. Гоголя, д.79, кв. 2,   общая площадь – 73,5 м2, первоначальной балансовой стоимостью – 1 300 000(один миллион  триста тысяч) рублей, остаточной балансовой стоимостью на 01.11.2009 года – 1 292 774 (один миллион двести девяносто две тысячи семьсот семьдесят четыре ) рубля 17 копеек,</w:t>
      </w:r>
    </w:p>
    <w:p>
      <w:pPr>
        <w:pStyle w:val="Normal"/>
        <w:rPr/>
      </w:pPr>
      <w:r>
        <w:rPr>
          <w:sz w:val="28"/>
          <w:szCs w:val="28"/>
        </w:rPr>
        <w:t>свидетельство о государственной регистрации права: 54 АГ №  687 949   от 16.09.2009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</w:t>
        <w:tab/>
        <w:t>Передать объект  жилищного фонда с земельным участком, находящийся в собственности Тогучинского района  Новосибирской области, в муниципальную собственность Гутовского сельсовета Тогучиского района Новосибирской области: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 квартиру,  расположенную по адресу: Новосибирская область,  Тогучинский район,  село Янченково, ул. Уфимская, дом 7, кв.2,   общая площадь – 60,8 кв. м, первоначальной балансовой стоимостью -   393 000(  триста  девяносто  три тысячи) рублей, остаточной балансовой стоимостью-   393 000 (  триста  девяносто  три тысячи)  рублей, свидетельство о государственной регистрации права: 54 АГ №  707 421    от 08.10.2009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  земельный участок,   расположенный по адресу: Новосибирская область,  Тогучинский район,  село Янченково, ул. Уфимская, дом 7,кв.2, площадью 1500 кв.м,  стоимостью 3000 ( три тысячи) рублей, кадастровый номер: 54:24:050201:0051, свидетельство о государственной регистрации права: 54 АГ №  707422   от 08.10.2009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В.И.Просолуп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73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Style13">
    <w:name w:val="---"/>
    <w:basedOn w:val="Normal"/>
    <w:qFormat/>
    <w:pPr>
      <w:numPr>
        <w:ilvl w:val="0"/>
        <w:numId w:val="2"/>
      </w:numPr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10:09:00Z</dcterms:created>
  <dc:creator>12345</dc:creator>
  <dc:description/>
  <cp:keywords/>
  <dc:language>en-US</dc:language>
  <cp:lastModifiedBy>Я</cp:lastModifiedBy>
  <cp:lastPrinted>2009-11-05T10:49:00Z</cp:lastPrinted>
  <dcterms:modified xsi:type="dcterms:W3CDTF">2009-11-10T08:17:00Z</dcterms:modified>
  <cp:revision>45</cp:revision>
  <dc:subject/>
  <dc:title>Приложение</dc:title>
</cp:coreProperties>
</file>