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4"/>
        </w:rPr>
        <w:t>Пояснительная записка о внесении изменений по бюджету Тогучинского района на 2009 год и плановый период 2010 – 2011 годов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Проект решения  сессии « О внесение изменений в решение 22-й сессии Совета депутатов  №47 «О бюджете Тогучинского района на  2009 год и на плановый период 2010 и 2011 годов» вносится   для рассмотрения в Совет депутатов Тогучинского района в соответствии с бюджетным законодательством. 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Учитывая решение  №25  25-й сессии от 25 июня меняется  трактовка наименования решения, в наименовании исключаются слова «на плановый период 2010 – 2011 годов»  т.е. решением утверждается бюджет Тогучинского района только на 2009 год. Соответственно исключаются все приложения и таблицы, касающиеся параметров бюджета  2010 и 2011 годов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</w:t>
      </w:r>
      <w:r>
        <w:rPr>
          <w:sz w:val="24"/>
        </w:rPr>
        <w:t xml:space="preserve">  По параметрам бюджета 2009 года вносятся  следующие изменения: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1. Изменен объем межбюджетных трансфертов из областного бюджета в соответствии с областным законом </w:t>
      </w:r>
      <w:r>
        <w:rPr>
          <w:i/>
          <w:sz w:val="24"/>
        </w:rPr>
        <w:t>№333-ОЗ от 26.03.2009</w:t>
      </w:r>
      <w:r>
        <w:rPr>
          <w:sz w:val="24"/>
        </w:rPr>
        <w:t xml:space="preserve"> года «О внесении изменений в Закон Новосибирской области  «Об областном бюджете Новосибирской области на 2009 год »: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b/>
          <w:sz w:val="24"/>
        </w:rPr>
        <w:t>объем субсидий уменьшен на 3375,4</w:t>
      </w:r>
      <w:r>
        <w:rPr>
          <w:sz w:val="24"/>
        </w:rPr>
        <w:t xml:space="preserve"> тыс.рублей (см. расчет изменений по бюджету 2009 года);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</w:rPr>
        <w:t>объем субвенций уменьшен на 1612,0</w:t>
      </w:r>
      <w:r>
        <w:rPr>
          <w:sz w:val="24"/>
        </w:rPr>
        <w:t xml:space="preserve"> тыс.рублей (см. расчет изменений по бюджету 2009 года);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 xml:space="preserve"> </w:t>
      </w:r>
      <w:r>
        <w:rPr>
          <w:b/>
          <w:sz w:val="24"/>
        </w:rPr>
        <w:t>иные межбюджетные трансферты увеличены</w:t>
      </w:r>
      <w:r>
        <w:rPr>
          <w:sz w:val="24"/>
        </w:rPr>
        <w:t xml:space="preserve"> </w:t>
      </w:r>
      <w:r>
        <w:rPr>
          <w:b/>
          <w:sz w:val="24"/>
        </w:rPr>
        <w:t>на 30,0</w:t>
      </w:r>
      <w:r>
        <w:rPr>
          <w:sz w:val="24"/>
        </w:rPr>
        <w:t xml:space="preserve"> тыс.рублей;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Общая сумма уменьшения межбюджетных трансфертов составила  </w:t>
      </w:r>
      <w:r>
        <w:rPr>
          <w:b/>
          <w:sz w:val="24"/>
        </w:rPr>
        <w:t>4957,4</w:t>
      </w:r>
      <w:r>
        <w:rPr>
          <w:sz w:val="24"/>
        </w:rPr>
        <w:t xml:space="preserve"> тыс.рублей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2. Пересмотрен план по налоговым и неналоговым доходам. Исходя из фактического поступления доходов за  семь месяцев, расчета ожидаемых поступлений  до конца текущего года </w:t>
      </w:r>
      <w:r>
        <w:rPr>
          <w:b/>
          <w:sz w:val="24"/>
        </w:rPr>
        <w:t>уменьшены</w:t>
      </w:r>
      <w:r>
        <w:rPr>
          <w:sz w:val="24"/>
        </w:rPr>
        <w:t xml:space="preserve"> </w:t>
      </w:r>
      <w:r>
        <w:rPr>
          <w:b/>
          <w:sz w:val="24"/>
        </w:rPr>
        <w:t>налоговые доходы  на 15379,5</w:t>
      </w:r>
      <w:r>
        <w:rPr>
          <w:sz w:val="24"/>
        </w:rPr>
        <w:t xml:space="preserve"> тыс.руб., в том числе  налог на доходы физических лиц 14075,0 тыс.руб., </w:t>
      </w:r>
      <w:r>
        <w:rPr>
          <w:b/>
          <w:sz w:val="24"/>
        </w:rPr>
        <w:t xml:space="preserve">неналоговые поступления  на  1324,6 </w:t>
      </w:r>
      <w:r>
        <w:rPr>
          <w:sz w:val="24"/>
        </w:rPr>
        <w:t>тыс.руб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3. Согласно обращений и представленных расчетов бюджетными учреждениями изменен объем доходов от предпринимательской и иной приносящей доход деятельности в сторону увеличения на  5702,1 тыс.руб. в том числе по образованию 3611,7 тыс.руб., по культуре  400,0 тыс.руб., по здравоохранению 1529,5 тыс.руб.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4. Увеличены доходы бюджета на 1501,6 тыс.руб. за счет безвозмездных поступлений от госорганов в соответствии с заключенным договором между администрацией района и филиалом №12 государственного учреждения Новосибирского регионального отделения Фонда социального страхования РФ «Об осуществлении оплаты стоимости набора продуктов питания для детей в организованных органом местного самоуправления лагерях дневного пребывания детей в период школьных летних каникул».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sz w:val="24"/>
        </w:rPr>
        <w:tab/>
        <w:t xml:space="preserve">5. Расходная часть бюджета изменена  соответственно вносимым изменениям по доходам.   В связи с уменьшением объема налоговых и неналоговых доходов принято решение об оптимизации расходов по собственным полномочиям, что позволяет их сокращение в пределах 10%.  При этом  объемы  планируемых ассигнований предусматривают выплату гарантированной заработной платы и оплату действующих договорных обязательств. 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В связи с предлагаемыми  изменениями  общий объем бюджета составит </w:t>
      </w:r>
      <w:r>
        <w:rPr>
          <w:b/>
          <w:sz w:val="24"/>
        </w:rPr>
        <w:t>по доходам</w:t>
      </w:r>
      <w:r>
        <w:rPr>
          <w:sz w:val="24"/>
        </w:rPr>
        <w:t xml:space="preserve">  </w:t>
      </w:r>
      <w:r>
        <w:rPr>
          <w:b/>
          <w:sz w:val="24"/>
        </w:rPr>
        <w:t>874718,2</w:t>
      </w:r>
      <w:r>
        <w:rPr>
          <w:sz w:val="24"/>
        </w:rPr>
        <w:t xml:space="preserve"> тыс.рублей,  </w:t>
      </w:r>
      <w:r>
        <w:rPr>
          <w:b/>
          <w:sz w:val="24"/>
        </w:rPr>
        <w:t>по</w:t>
      </w:r>
      <w:r>
        <w:rPr>
          <w:sz w:val="24"/>
        </w:rPr>
        <w:t xml:space="preserve"> </w:t>
      </w:r>
      <w:r>
        <w:rPr>
          <w:b/>
          <w:sz w:val="24"/>
        </w:rPr>
        <w:t>расходам</w:t>
      </w:r>
      <w:r>
        <w:rPr>
          <w:sz w:val="24"/>
        </w:rPr>
        <w:t xml:space="preserve">  </w:t>
      </w:r>
      <w:r>
        <w:rPr>
          <w:b/>
          <w:sz w:val="24"/>
        </w:rPr>
        <w:t>884040,4</w:t>
      </w:r>
      <w:r>
        <w:rPr>
          <w:sz w:val="24"/>
        </w:rPr>
        <w:t xml:space="preserve"> тыс.рублей  с </w:t>
      </w:r>
      <w:r>
        <w:rPr>
          <w:b/>
          <w:sz w:val="24"/>
        </w:rPr>
        <w:t xml:space="preserve">дефицитом в сумме  9322,2 </w:t>
      </w:r>
      <w:r>
        <w:rPr>
          <w:sz w:val="24"/>
        </w:rPr>
        <w:t>тыс.рублей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ab/>
        <w:t xml:space="preserve">  Источниками финансирования дефицита бюджета   планируются изменение остатков средств на счетах по учету средств бюджета района 9097,2 тыс.руб.,  иные источников внутреннего финансирования дефицита бюджета 811,8 тыс.руб., средства в сумме 586,8  тыс.рублей направляются на гашение числящейся задолженности по бюджетным кредитам (централизованные кредиты 1992 – 1994 годов). 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ab/>
        <w:t>Внесены изменения в планируемые  объемы межбюджетных трансфертов, передаваемые бюджетам поселений,  объемы капитальных вложений, в программу по капитальному ремонту помещений муниципальных учреждений на 2009 год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Проект решения  сессии « О внесение изменений в решение 22-й сессии Совета депутатов  №47 «О бюджете Тогучинского района на  2009 год и на плановый период 2010 - 2011 годов» вносится со всеми изменяемыми приложе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начальника УФиНП                                       Л.А.Иль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22-360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Ильенко</w:t>
      </w:r>
    </w:p>
    <w:sectPr>
      <w:type w:val="nextPage"/>
      <w:pgSz w:w="11906" w:h="16838"/>
      <w:pgMar w:left="1701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13:00Z</dcterms:created>
  <dc:creator>I</dc:creator>
  <dc:description/>
  <dc:language>en-US</dc:language>
  <cp:lastModifiedBy>I</cp:lastModifiedBy>
  <cp:lastPrinted>2009-03-04T13:31:00Z</cp:lastPrinted>
  <dcterms:modified xsi:type="dcterms:W3CDTF">2002-01-01T02:23:00Z</dcterms:modified>
  <cp:revision>19</cp:revision>
  <dc:subject/>
  <dc:title>Пояснительная записка о внесении изменений по бюджету Тогучинского района на 2008 год и плановый период 2009 – 2010 годов</dc:title>
</cp:coreProperties>
</file>