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адцать шестой сессии Совета депутатов Тогуч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 сентября 2009 г                                                                           г. Тогуч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Об исполнении бюджета Тогучинского район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0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оклад: Доброхотова Наталья Петровна – начальник управления финансов и налоговой политики Тогуч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доклад: Аргунов Константин Константинович – председатель комиссии по бюджетной, налоговой и финансово-кредитной политик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 внесении изменений и дополнений в решение двадцать второй сессии Совета депутатов Тогучинского района от 26.12.2008 г № 47 «О бюджете Тогучинского района на 2009 год и плановый период 2010-2011 гг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оклад: Доброхотова Наталья Петровна – начальник управления финансов и налоговой политики Тогуч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доклад: Аргунов Константин Константинович – председатель комиссии по бюджетной, налоговой и финансово-кредитной политик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 готовности объектов ЖКХ и социальной сферы к работе в зимних условиях 2009-2010 гг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оклад: Яшин Владимир Александрович – заместитель главы админист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доклад: Агеенко Игорь Васильевич – от комиссий Совета депутат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О внесении изменений и дополнений в Устав Тогуч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оклад: Чумакова Валентина Александровна -  заместитель управляющего делами администрации, начальник организационно-контрольного отд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доклад: Глебов Николай Иванович – от комиссии по местному самоуправле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О протесте прокурора Тогучинского района на решение двадцать третьей сессии Совета депутатов Тогучинского района от 27.03.2009 года №5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Доклад: Мендруль Александр Петрович – заместитель председателя Совета депутатов Тогучинского район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О передаче объектов жилищного фонда и земельного участка, находящихся в собственности Тогучинского района Новосибирской области в муниципальную собственность города Тогучина, Шахтинского, Кудельно-Ключевского, Борцовского сельсоветов Тогучинского района Новосибирской области.</w:t>
      </w:r>
    </w:p>
    <w:p>
      <w:pPr>
        <w:pStyle w:val="Normal"/>
        <w:jc w:val="both"/>
        <w:rPr/>
      </w:pPr>
      <w:r>
        <w:rPr>
          <w:sz w:val="28"/>
        </w:rPr>
        <w:t xml:space="preserve">(Доклад: </w:t>
      </w:r>
      <w:r>
        <w:rPr>
          <w:sz w:val="28"/>
          <w:szCs w:val="28"/>
        </w:rPr>
        <w:t>Яровая Татьяна Григорьевна – заместитель главы администрации по экономи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доклад: Агеенко Игорь Васильевич – от комиссий Совета депутатов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О внесении изменений в решение двадцать четвертой сессии Совета депутатов Тогучинского района от 24.04.2009 года № 18 «О Положении «О порядке определения размера арендной платы, порядке, условиях и сроках внесения арендной платы за использование земельных участков, государственная собственность на которые не разграничена и земельных участков, находящихся в муниципальной собственности Тогучинского района.</w:t>
      </w:r>
    </w:p>
    <w:p>
      <w:pPr>
        <w:pStyle w:val="Normal"/>
        <w:jc w:val="both"/>
        <w:rPr/>
      </w:pPr>
      <w:r>
        <w:rPr>
          <w:sz w:val="28"/>
        </w:rPr>
        <w:t xml:space="preserve">(Доклад: </w:t>
      </w:r>
      <w:r>
        <w:rPr>
          <w:sz w:val="28"/>
          <w:szCs w:val="28"/>
        </w:rPr>
        <w:t>Яровая Татьяна Григорьевна – заместитель главы администрации по экономи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доклад: Агеенко Игорь Васильевич – от комиссий Совета депутат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О решении двадцать третьей сессии Совета депутатов Тогучинского района от 27.03.2009 года № 7 «О Программе «Муниципальная  поддержка малого и среднего предпринимательства в Тогучинском районе на 2009-20133 годы».</w:t>
      </w:r>
    </w:p>
    <w:p>
      <w:pPr>
        <w:pStyle w:val="Normal"/>
        <w:jc w:val="both"/>
        <w:rPr/>
      </w:pPr>
      <w:r>
        <w:rPr>
          <w:sz w:val="28"/>
        </w:rPr>
        <w:t xml:space="preserve">(Доклад: </w:t>
      </w:r>
      <w:r>
        <w:rPr>
          <w:sz w:val="28"/>
          <w:szCs w:val="28"/>
        </w:rPr>
        <w:t>Яровая Татьяна Григорьевна – заместитель главы администрации по экономи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доклад: Агеенко Игорь Васильевич – от комиссий Совета депутатов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. О внесении изменений в решение двадцать третьей сессии Совета депутатов Тогучинского района от 27.03. 2009 г № 6 «О комиссии по восстановлению прав реабилитационных жертв политических репресс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оклад: Плахова  Татьяна Алексеевна – управляющая  делами администрации район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. О внесении изменений в решение двадцать третьей сессии Совета депутатов Тогучинского района от 27.03.2009 г № 5 «О Положении «О порядке назначения, выплаты и перерасчета размера ежемесячной доплаты к трудовой  пенсии выборным должностным лицам местного самоуправления Тогучинского района, осуществляющим свои полномочия на постоянной основе, и пенсии за выслугу лет муниципальным служащим в органах местного самоуправления Тогучинского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оклад: Плахова  Татьяна Алексеевна – управляющая  делами администрации район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1. О награждении.</w:t>
      </w:r>
    </w:p>
    <w:p>
      <w:pPr>
        <w:pStyle w:val="Normal"/>
        <w:jc w:val="both"/>
        <w:rPr/>
      </w:pPr>
      <w:r>
        <w:rPr>
          <w:sz w:val="28"/>
        </w:rPr>
        <w:t>(Доклад: Мендруль Александр Петрович – заместитель председателя Совета депутатов Тогучинского район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 сесси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докладов: по 1,2,3,4 вопросам – 10-15 мин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о 5,6,7,8,9,10,11 – 5 мин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содокладов – до 5 мин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справок -  1-3 мину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выступлений – до 5 мин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рыв через 1,5 часа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4:30:00Z</dcterms:created>
  <dc:creator>Я</dc:creator>
  <dc:description/>
  <cp:keywords/>
  <dc:language>en-US</dc:language>
  <cp:lastModifiedBy>Я</cp:lastModifiedBy>
  <cp:lastPrinted>2009-09-28T09:41:00Z</cp:lastPrinted>
  <dcterms:modified xsi:type="dcterms:W3CDTF">2009-09-28T02:41:00Z</dcterms:modified>
  <cp:revision>6</cp:revision>
  <dc:subject/>
  <dc:title>Повестка дня</dc:title>
</cp:coreProperties>
</file>