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двадцать шестой   сесси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09.2009 года                                                                               №  3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 внесении изменений в решение двадцать второй сессии Совета депутатов Тогучинского района от 26.12.2008 г № 47 «О бюджете Тогучинского района на 2009 год и плановый период 2010-2011гг»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spacing w:val="11"/>
        </w:rPr>
        <w:t xml:space="preserve">Внести в решение двадцать второй сессии Совета депутатов </w:t>
      </w:r>
      <w:r>
        <w:rPr/>
        <w:t>Тогучинского района от 26.12.2008 года № 47 «О бюджете Тогучинского района на 2009 год и на плановый период 2010 и 2011 годов» (с изменениями, внесенными  решениями Совета депутатов Тогучинского района №3 от 27 марта 2009 года двадцать третьей сессии, №15 от 24 апреля 2009 года двадцать четвертой сессии)  следующие изменения и дополнения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) в наименовании решения слова «и на плановый период 2010 – 2011 гг» исключить;</w:t>
      </w:r>
    </w:p>
    <w:p>
      <w:pPr>
        <w:pStyle w:val="TextBody"/>
        <w:ind w:firstLine="708"/>
        <w:jc w:val="both"/>
        <w:rPr/>
      </w:pPr>
      <w:r>
        <w:rPr>
          <w:spacing w:val="6"/>
        </w:rPr>
        <w:t xml:space="preserve">2) в пункте 1.1 цифры «1085748,5» заменить цифрами «874718,2», </w:t>
      </w:r>
      <w:r>
        <w:rPr/>
        <w:t>цифры «963758,5» заменить цифрами «884040,4».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3) в пункте 1.2 цифры «1091848,0» заменить цифрами «760545,2»; </w:t>
        <w:tab/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pacing w:val="-1"/>
          <w:sz w:val="28"/>
          <w:szCs w:val="28"/>
        </w:rPr>
        <w:t>4) в п</w:t>
      </w:r>
      <w:r>
        <w:rPr>
          <w:color w:val="000000"/>
          <w:sz w:val="28"/>
          <w:szCs w:val="28"/>
        </w:rPr>
        <w:t>ункте 1.3. цифры «6099,5» заменить цифрами «9322,2»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ункт 2, подпункты 2.1, 2.2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ункте 3 слова «и на плановый период 2010 и 2011 годов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пункте 4 слова «и на плановый период 2010 и 2011 годов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пункте 6 слова «и на плановый период 2010 и 2011 годов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пункте 17 подпункт 17.2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ункте 19 подпункт 19.2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пункте 20 слова «на 2010 год в сумме 82,8 тыс.рублей и на 2011 год в сумме 82,8 тыс.рублей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в пункте 21 подпункт 21.2 исключить»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z w:val="28"/>
          <w:szCs w:val="28"/>
        </w:rPr>
        <w:t>13) в пункте 23 слова «- 2011 годах»  заменить словом «году»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z w:val="28"/>
          <w:szCs w:val="28"/>
        </w:rPr>
        <w:t>14) в пункте 25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абзаце 1 слова «, на 2010 – 2011 годы согласно таблице 2.1. приложения 6 к настоящему решению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абзаце 2 слова «, на 2010 – 2011 годы согласно таблице 2.2. приложения 6 к настоящему решению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бзаце 3 слова «, на 2010 – 2011 годы согласно таблице 2.3. приложения 6 к настоящему решению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в пункте 30 подпункт 30.2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в пункте 31 подпункт 31.2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в пункте 32 слова «, на 2010 – 2011 годы согласно таблице 2 приложения 9 к настоящему решению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в пункте 34  слова «, на 1 января 2001 года в сумме 0,0 тыс.рублей, в том числе верхний предел долга по муниципальным гарантиям Тогучинского района в сумме 0,0 , на 1 января 2012 года 0,0 тыс.рублей, в том числе верхний предел долга по муниципальным гарантиям Тогучинского района 0,0 тыс.рублей.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в пункте 36 слова «, на 2010 год 15000,0 тыс.рублей, на 2011 год 15000,0 тыс.рублей.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в пункте 36 слова «, на 2010 год 500,0 тыс.рублей, на 2011 год 500,0 тыс.рублей.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в пункте 37 слова « и Программу муниципальных гарантий Тогучинского района в валюте Российской Федерации на 2010 – 2011 годы согласно таблице 2 приложения 10 к настоящему решению.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в пункте 38 подпункты 38.2 и 38.3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) в наименовании приложения 1 «Главные администраторы доходов бюджета Тогучинского района на 2009 год и плановый период 2010 и 2011 годов» слова «и на плановый период 2010 и 2011 годов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 в приложении 4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твердить приложение 4 «Распределение бюджетных ассигнований  на 2009 год по разделам и подразделам, целевым статьям и видам расходов»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z w:val="28"/>
          <w:szCs w:val="28"/>
        </w:rPr>
        <w:t>б) таблицу 2 «Распределение бюджетных ассигнований на 2010 – 2011 годы по разделам и подразделам, целевым статьям и видам расходов» 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) в приложении 4а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твердить приложение 4а «Распределение бюджетных ассигнований на 2009 год по разделам и подразделам, целевым статьям и видам расходов за счет предпринимательской деятельности»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блицу 2 «Распределение бюджетных ассигнований на 2010 – 2011 годы по разделам и подразделам, целевым статьям и видам расходов за счет предпринимательской деятельности» 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в приложении 5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таблице 1 «Перечень публичных нормативных обязательств, подлежащих исполнению за счет средств бюджета района на 2009 год» слова «Таблица 1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блицу 2 «Перечень публичных нормативных обязательств, подлежащих исполнению за счет средств бюджета района на 2010 – 2011  годы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z w:val="28"/>
          <w:szCs w:val="28"/>
        </w:rPr>
        <w:t>27) в приложении 6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color w:val="000000"/>
          <w:sz w:val="28"/>
          <w:szCs w:val="28"/>
        </w:rPr>
        <w:t>а) таблицы 1.6, 2.1 – 2.4 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полнить приложение 6 таблицей 1.8 «Распределение иных межбюджетных трансфертов на реализацию мероприятий областной целевой программы «Библиотеки Новосибирской области на 2004 – 2011 годы» на 2009 год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твердить таблицу 1.8 приложения 6 «Распределение иных межбюджетных трансфертов на реализацию мероприятий областной целевой программы «Библиотеки Новосибирской области на 2004 – 2011 годы» на 2009 год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) в приложении 7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а) утвердить приложение 7 «</w:t>
      </w:r>
      <w:r>
        <w:rPr>
          <w:bCs/>
          <w:sz w:val="28"/>
          <w:szCs w:val="28"/>
        </w:rPr>
        <w:t>Распределение ассигнований на капитальные вложения из бюджета Тогучинского района по направлениям и объектам на 2009 год»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bCs/>
          <w:sz w:val="28"/>
          <w:szCs w:val="28"/>
        </w:rPr>
        <w:t>б) таблицу 2 «Распределение ассигнований на капитальные вложения из бюджета Тогучинского района по направлениям и объектам на 2010 – 2011 годы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bCs/>
          <w:sz w:val="28"/>
          <w:szCs w:val="28"/>
        </w:rPr>
        <w:t>29) в приложении 8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твердить приложение 8 «Источники финансирования дефицита бюджета Тогучинского района на 2009 год»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аблицу 2 «Источники финансирования дефицита бюджета Тогучинского района на 2010 – 2011  годы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) в приложении 9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bCs/>
          <w:sz w:val="28"/>
          <w:szCs w:val="28"/>
        </w:rPr>
        <w:t>а) утвердить приложение 9 «</w:t>
      </w:r>
      <w:r>
        <w:rPr>
          <w:sz w:val="28"/>
          <w:szCs w:val="28"/>
        </w:rPr>
        <w:t>Программа муниципальных внутренних заимствований Тогучинского района на 2009 год» в прилагаемой редакции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sz w:val="28"/>
          <w:szCs w:val="28"/>
        </w:rPr>
        <w:t xml:space="preserve">б) таблицу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грамма муниципальных внутренних заимствований Тогучинского района на 2010 - 2011 годы» исключить;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1) в приложении 10:</w:t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/>
      </w:pPr>
      <w:r>
        <w:rPr>
          <w:bCs/>
          <w:sz w:val="28"/>
          <w:szCs w:val="28"/>
        </w:rPr>
        <w:t>а) в таблице 1 «</w:t>
      </w:r>
      <w:r>
        <w:rPr>
          <w:sz w:val="28"/>
          <w:szCs w:val="28"/>
        </w:rPr>
        <w:t>Программа муниципальных гарантий Тогучинского района в валюте Российской Федерации на 2009 год» слова «Таблица 1» исключить;</w:t>
      </w:r>
    </w:p>
    <w:p>
      <w:pPr>
        <w:pStyle w:val="Normal"/>
        <w:rPr/>
      </w:pPr>
      <w:r>
        <w:rPr>
          <w:sz w:val="28"/>
          <w:szCs w:val="28"/>
        </w:rPr>
        <w:tab/>
        <w:t>б) таблицу 2 «Программа муниципальных гарантий Тогучинского района в валюте Российской Федерации на 2010-2011 годы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7" w:after="0"/>
        <w:ind w:right="51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2" w:leader="none"/>
        </w:tabs>
        <w:spacing w:before="662" w:after="0"/>
        <w:jc w:val="both"/>
        <w:rPr/>
      </w:pPr>
      <w:r>
        <w:rPr>
          <w:color w:val="000000"/>
          <w:spacing w:val="-2"/>
          <w:sz w:val="28"/>
          <w:szCs w:val="28"/>
        </w:rPr>
        <w:t>Глава райо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.И.Просолу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0:00Z</dcterms:created>
  <dc:creator>Я</dc:creator>
  <dc:description/>
  <cp:keywords/>
  <dc:language>en-US</dc:language>
  <cp:lastModifiedBy>Я</cp:lastModifiedBy>
  <dcterms:modified xsi:type="dcterms:W3CDTF">2009-09-09T03:41:00Z</dcterms:modified>
  <cp:revision>30</cp:revision>
  <dc:subject/>
  <dc:title>Совет депутатов</dc:title>
</cp:coreProperties>
</file>