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0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решению 26-й сессии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Совета депутатов Тогучинского района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от 25.09. 2009 года №33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«О внесении изменений в решение №47 22-й сессии Совета депутатов от  26.12.2008 года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Тогучинского района на  2009 год и на плановый период 2010 и 2011 годов»</w:t>
      </w:r>
    </w:p>
    <w:p>
      <w:pPr>
        <w:pStyle w:val="Normal"/>
        <w:spacing w:lineRule="auto" w:line="24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Тогучинского района в валюте Российской Федерации на 2009 год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Тогучинского района в 2009 году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2.Перечень предоставленных муниципальных гарантий Тогучинского района, на исполнение которых по возможным гарантийным случаям предусматриваются бюджетные ассигнования в 2009 год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*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*Исполнение государственных гарантий Тогучинского района в 2009 году: за счет источников финансирования дефицита бюджета района – 0,00 тыс.рублей; за счет расходов бюджета района – 0,00 тыс.рублей</w:t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5:00Z</dcterms:created>
  <dc:creator>I</dc:creator>
  <dc:description/>
  <cp:keywords/>
  <dc:language>en-US</dc:language>
  <cp:lastModifiedBy>Я</cp:lastModifiedBy>
  <cp:lastPrinted>2008-10-31T15:38:00Z</cp:lastPrinted>
  <dcterms:modified xsi:type="dcterms:W3CDTF">2009-09-09T03:44:00Z</dcterms:modified>
  <cp:revision>5</cp:revision>
  <dc:subject/>
  <dc:title>Приложение </dc:title>
</cp:coreProperties>
</file>