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9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ешению 26-й сессии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>Совета депутатов Тогучинского района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от 25.09. 2009 года № 33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>«О внесении изменений в решение 22-й сессии Совета депутатов Тогучинского района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от 26.12.2008 года №47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>«О бюджете Тогучинского района на  2009год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>и на плановый период 2010 и 2011 годов»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Тогучинского района на 2009 год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Cs w:val="22"/>
        </w:rPr>
        <w:t>тыс.руб</w:t>
      </w:r>
      <w:r>
        <w:rPr>
          <w:sz w:val="24"/>
        </w:rPr>
        <w:t>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80"/>
        <w:gridCol w:w="2312"/>
      </w:tblGrid>
      <w:tr>
        <w:trPr/>
        <w:tc>
          <w:tcPr>
            <w:tcW w:w="47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ивлечения</w:t>
            </w:r>
          </w:p>
        </w:tc>
        <w:tc>
          <w:tcPr>
            <w:tcW w:w="23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ср-т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ных на погашение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имствования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</w:rPr>
              <w:t>2500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sz w:val="24"/>
              </w:rPr>
              <w:t>2500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sz w:val="24"/>
              </w:rPr>
              <w:t>1500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</w:rPr>
              <w:t>1500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</w:rPr>
              <w:t>1000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86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5:00Z</dcterms:created>
  <dc:creator>I</dc:creator>
  <dc:description/>
  <cp:keywords/>
  <dc:language>en-US</dc:language>
  <cp:lastModifiedBy>Я</cp:lastModifiedBy>
  <cp:lastPrinted>2009-09-29T10:08:00Z</cp:lastPrinted>
  <dcterms:modified xsi:type="dcterms:W3CDTF">2009-09-29T03:10:00Z</dcterms:modified>
  <cp:revision>9</cp:revision>
  <dc:subject/>
  <dc:title>Программа муниципальных заимствований Тогучинского района на 2007 год</dc:title>
</cp:coreProperties>
</file>