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ОГУЧ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>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вадцать шестой сессии первого созы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5 сентября  2009 г.                                     </w:t>
        <w:tab/>
        <w:tab/>
        <w:tab/>
        <w:tab/>
        <w:t xml:space="preserve">№  40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Тогуч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 внесении изменений в решение двадцать третьей сессии Совета депутатов Тогучинского района от 27.03.2009 №5 «О положении «О порядке назначения, выплаты и перерасчета размера ежемесячной доплаты к трудовой пенсии выборным должностным лицам местного самоуправления Тогучинского района, осуществляющим свои полномочия на постоянной основе, и пенсии за выслугу лет муниципальным служащим в органах местного самоуправления Тогучинского район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Совет депутатов Тогучинского района РЕШИЛ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двадцать третьей сессии Совета депутатов Тогучинского района от 27.03.2009 №5 «О положении «О порядке назначения, выплаты и перерасчета ежемесячной доплаты к трудовой пенсии выборным должностным лицам местного самоуправления Тогучинского района, осуществляющим свои полномочия на постоянной основе, и пенсии за выслугу лет муниципальным служащим  в органах местного самоуправления Тогучинского района»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в абзаце 3 приложения №1 после слов «сообщить об этом» изложить «в администрацию Тогучинского района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>
          <w:sz w:val="28"/>
          <w:szCs w:val="28"/>
        </w:rPr>
        <w:t>в приложении №6: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абзац 1 изложить в редакции: «Администрация Тогучинского района Новосибирской области сообщает, что в соответствии с Положением  о порядке назначения, выплаты и перерасчета ежемесячной доплаты к трудовой пенсии выборным должностным лицам местного самоуправления Тогучинского района, осуществляющим свои полномочия на постоянной основе, и пенсии за выслугу лет муниципальным служащим в органах местного самоуправления Тогучинского района распоряжением Главы Тогучинского района Вам назначена доплата к трудовой пенсии/ пенсии за выслугу лет к трудовой пенсии в размере______рублей ______копеек с ____________.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) в абзаце 2 после слов «прошу Вас сообщить по адресу» изложить «633456 Новосибирская область, г. Тогучин, ул. Садовая 9, администрация Тогучинского района;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. В реквизите «Подпись» слова «специалист администрации __________ сельсовета» заменить на слова «Главный специалист по кадрам управления делами администрации Тогучинского района»;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3. Прилагаемый к решению  «Порядок финансирования и учета расходов на выплату ежемесячной доплаты  к трудовой пенсии выборным должностным лицам местного самоуправления ____________________сельсовета, осуществляющим свои полномочия на постоянной основе, и пенсии за выслугу лет муниципальным служащим в органах местного самоуправления, аппарате избирательной комиссии ___________ сельсовета»,и приложение №1 к  указанному Порядку «Список № ________ на выплату ежемесячной доплаты к трудовой пенсии лицам, замещавших выборные муниципальные должности ______________ сельсовета, осуществляющих свои полномочия на постоянной основе, и пенсии за выслугу лет лицам, замещавших должности муниципальной службы в органах местного самоуправления, аппарате избирательной комиссии ___________ сельсовета за ___________ 200_____ года» исключить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огучинского района</w:t>
        <w:tab/>
        <w:tab/>
        <w:tab/>
        <w:tab/>
        <w:tab/>
        <w:t>В.И. Просолуп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1.%2"/>
      <w:lvlJc w:val="left"/>
      <w:pPr>
        <w:tabs>
          <w:tab w:val="num" w:pos="1125"/>
        </w:tabs>
        <w:ind w:left="1125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25"/>
        </w:tabs>
        <w:ind w:left="142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5"/>
        </w:tabs>
        <w:ind w:left="178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785"/>
        </w:tabs>
        <w:ind w:left="178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45"/>
        </w:tabs>
        <w:ind w:left="21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45"/>
        </w:tabs>
        <w:ind w:left="214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05"/>
        </w:tabs>
        <w:ind w:left="250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65"/>
        </w:tabs>
        <w:ind w:left="286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5:08:00Z</dcterms:created>
  <dc:creator>upd</dc:creator>
  <dc:description/>
  <cp:keywords/>
  <dc:language>en-US</dc:language>
  <cp:lastModifiedBy>mb</cp:lastModifiedBy>
  <dcterms:modified xsi:type="dcterms:W3CDTF">2009-09-29T05:08:00Z</dcterms:modified>
  <cp:revision>2</cp:revision>
  <dc:subject/>
  <dc:title>                    </dc:title>
</cp:coreProperties>
</file>