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к решению 26-ой сессии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Совета депутатов Тогучинского района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от 25.09.2009 г № 32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Информация о  расходовании средств резервного фонда на 1.07.2009 года по бюджету Тогучинского райо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161"/>
        <w:gridCol w:w="3270"/>
        <w:gridCol w:w="1526"/>
      </w:tblGrid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нование</w:t>
            </w:r>
          </w:p>
        </w:tc>
        <w:tc>
          <w:tcPr>
            <w:tcW w:w="7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учатель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ряжение от 11.02.09 №46-р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куп угля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 02 0700500 0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УП ЖК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«Изылы»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«»-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куп угля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5 02 0700500 0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УП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«Завьяловское»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20,0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4:00Z</dcterms:created>
  <dc:creator>I</dc:creator>
  <dc:description/>
  <cp:keywords/>
  <dc:language>en-US</dc:language>
  <cp:lastModifiedBy>Я</cp:lastModifiedBy>
  <cp:lastPrinted>2009-07-29T13:56:00Z</cp:lastPrinted>
  <dcterms:modified xsi:type="dcterms:W3CDTF">2009-07-29T06:56:00Z</dcterms:modified>
  <cp:revision>4</cp:revision>
  <dc:subject/>
  <dc:title>Информация о  расходовании средств резервного фонда на 1</dc:title>
</cp:coreProperties>
</file>