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 двадцать шестой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2009 г                                                                                      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ыхтин С.С.</w:t>
      </w:r>
      <w:r>
        <w:rPr>
          <w:sz w:val="28"/>
          <w:szCs w:val="28"/>
        </w:rPr>
        <w:t xml:space="preserve"> – председатель Совета: Уважаемые депутаты! Установленное количество депутатов Совета – 29; зарегистрировались для участия в работе сессии 21 депутат. Предлагаю работу сессии откр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тся решение о начале работы с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ыхтин С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секретарем сессии избрать Ребенкову Л.А. – депутата по избирательному округу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обходимо утвердить повестку дня сессии. Она у депутатов на руках. Есть предложение принять повестку дня за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 принимается за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будут предложения, дополнения, замечания по повестке дня с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й и дополнений не поступил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имается (повестка дня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утвердить регламент работы с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 работы сессии принимаетс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у «Об исполнении бюджета Тогучин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09 года» выступила </w:t>
      </w:r>
      <w:r>
        <w:rPr>
          <w:b/>
          <w:sz w:val="28"/>
          <w:szCs w:val="28"/>
          <w:u w:val="single"/>
        </w:rPr>
        <w:t>Доброхотова Н.П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ордашевич М.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ли использованы средства на обеспечение жильем молодых специалистов и специалистов сельской местности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брохот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ц утвержден губернатором области, областные деньги поступили и финансирование открыто, федеральные деньги еще не поступали.</w:t>
      </w:r>
    </w:p>
    <w:p>
      <w:pPr>
        <w:pStyle w:val="Normal"/>
        <w:rPr/>
      </w:pPr>
      <w:r>
        <w:rPr>
          <w:sz w:val="28"/>
          <w:szCs w:val="28"/>
        </w:rPr>
        <w:t xml:space="preserve">С содокладом выступил </w:t>
      </w:r>
      <w:r>
        <w:rPr>
          <w:b/>
          <w:sz w:val="28"/>
          <w:szCs w:val="28"/>
          <w:u w:val="single"/>
        </w:rPr>
        <w:t>Аргунов К.К</w:t>
      </w:r>
      <w:r>
        <w:rPr>
          <w:sz w:val="28"/>
          <w:szCs w:val="28"/>
        </w:rPr>
        <w:t xml:space="preserve">. – председатель комиссии по бюджетной, налоговой и финансово-кредитн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казал : «Уважаемые депутаты! В соответствии с Федеральным Законом «Об общих принципах организации местного самоуправления в Российской Федерации» ФЗ – 131 и Положением «О бюджетном устройстве  и бюджетном процессе в Тогучинском районе» Совет депутатов рассматривает ход исполнения бюджета за полугодие и отчет об исполнении бюджета за год. Как следует из материалов, представленных в Совет  депутатов, и из доклада Доброхотовой Н.П., несмотря на сложные кризисные времена, ход исполнения бюджета в целом можно считать удовлетворительным. На заседании комиссии по бюджетной, налоговой и финансово-кредитной политике были высказаны определенные замечания, которые будут, конечно, учтены при исполнении бюджета до конца года. От имени комиссии предлагаю принять проект решения за основу, а после обсуждения в целом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лю на голосование принятие решения по вопросу за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й не последов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«О внесении изменений и дополнений в решение двадцать второй сессии Совета депутатов Тогучинского  района « О бюджете Тогучинского района на 2009 год и плановый период  2010-2011 гг» выступила </w:t>
      </w:r>
      <w:r>
        <w:rPr>
          <w:b/>
          <w:sz w:val="28"/>
          <w:szCs w:val="28"/>
          <w:u w:val="single"/>
        </w:rPr>
        <w:t>Доброхотова Н.П.</w:t>
      </w:r>
      <w:r>
        <w:rPr>
          <w:sz w:val="28"/>
          <w:szCs w:val="28"/>
        </w:rPr>
        <w:t xml:space="preserve"> (материалы прилагаются). С содокладом выступил </w:t>
      </w:r>
      <w:r>
        <w:rPr>
          <w:b/>
          <w:sz w:val="28"/>
          <w:szCs w:val="28"/>
          <w:u w:val="single"/>
        </w:rPr>
        <w:t>Аргунов К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казал: «Уважаемые депутаты! Уже третий раз в этом году мы рассматриваем вопрос о внесении изменений и дополнений в бюджет Тогучинского района на 2009 год. Рассмотрение вопроса  на  сегодняшней  сессии вызвано рядом причин, о них говорила Доброхотова Н.П., они изложены в пояснительной записке и в материалах, представленных депутатам. От имени комиссии предлагаю принять проект решения за основ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лю на голосование принятие решения за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й и предложе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лю на голосование принятие решения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опросу «О готовности объектов ЖКХ и социальной сферы к работе в зимних условиях 2009-2010 гг» выступил </w:t>
      </w:r>
      <w:r>
        <w:rPr>
          <w:b/>
          <w:sz w:val="28"/>
          <w:szCs w:val="28"/>
          <w:u w:val="single"/>
        </w:rPr>
        <w:t>Яшин В.А.</w:t>
      </w:r>
      <w:r>
        <w:rPr>
          <w:sz w:val="28"/>
          <w:szCs w:val="28"/>
        </w:rPr>
        <w:t xml:space="preserve"> – заместитель глав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комиссии по муниципальной собственности выступил </w:t>
      </w:r>
      <w:r>
        <w:rPr>
          <w:b/>
          <w:sz w:val="28"/>
          <w:szCs w:val="28"/>
          <w:u w:val="single"/>
        </w:rPr>
        <w:t>Агеенко И.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н сказал: «Уважаемые депутаты! Вопрос о готовности ЖКХ и социальной сферы к работе в зимних условиях 2009-2010 гг», рассмотрен на заседаниях комиссий по социальной политике и муниципальной собственности. В целом, депутаты удовлетворены ходом подготовки к зиме, однако, была высказана и озабоченность по ряду вопросов: не готова к работе зимой Вассинская участковая больница, не проведена теплотрасса к интернату Березиковской средней школы, ряд замечаний высказан по ремонту ФАП(ов). К началу работы сессии были приняты дополнительные меры, об этом сказано в докладе В.А.Яшина. От имени комиссий предлагаю принять проект решения за основу, а после обсуждения в целом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лю на голосование предложение комиссии за принятие решения за основу и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«О внесении изменений и дополнений в Устав Тогучинского района» выступила </w:t>
      </w:r>
      <w:r>
        <w:rPr>
          <w:b/>
          <w:sz w:val="28"/>
          <w:szCs w:val="28"/>
          <w:u w:val="single"/>
        </w:rPr>
        <w:t>Чумакова В.А</w:t>
      </w:r>
      <w:r>
        <w:rPr>
          <w:sz w:val="28"/>
          <w:szCs w:val="28"/>
        </w:rPr>
        <w:t xml:space="preserve">. – начальник организационно-контрольного отдела администрации. С содокладом выступил от комиссии по местному самоуправлению </w:t>
      </w:r>
      <w:r>
        <w:rPr>
          <w:b/>
          <w:sz w:val="28"/>
          <w:szCs w:val="28"/>
          <w:u w:val="single"/>
        </w:rPr>
        <w:t>Глебов Н.И</w:t>
      </w:r>
      <w:r>
        <w:rPr>
          <w:sz w:val="28"/>
          <w:szCs w:val="28"/>
        </w:rPr>
        <w:t>. Он предложил принять решение за основ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лю вопрос – принять решение за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розенко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согласен со ст.8 п.1-11 и ст. 35-1 «Об удалении главы района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умакова В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таве внесены федеральные нормы, они должны быть заложены в Устав Тогучинского район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вопросу «О протесте  прокурора Тогучинского района» на решение двадцать третьей сессии Совета депутатов Тогучинского района от 27.03.2009 года № 5» выступил </w:t>
      </w:r>
      <w:r>
        <w:rPr>
          <w:b/>
          <w:sz w:val="28"/>
          <w:szCs w:val="28"/>
          <w:u w:val="single"/>
        </w:rPr>
        <w:t>Мендруль А.П</w:t>
      </w:r>
      <w:r>
        <w:rPr>
          <w:sz w:val="28"/>
          <w:szCs w:val="28"/>
        </w:rPr>
        <w:t>. – заместитель председателя Совета депутатов. Вопросов не поступил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за основу и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у «О передаче объектов жилищного фонда и земельного участка, находящихся в муниципальной собственности Тогучинского  района в муниципальную собственность г. Тогучина и поселений» выступила </w:t>
      </w:r>
      <w:r>
        <w:rPr>
          <w:b/>
          <w:sz w:val="28"/>
          <w:szCs w:val="28"/>
          <w:u w:val="single"/>
        </w:rPr>
        <w:t>Яровая Т.Г.</w:t>
      </w:r>
      <w:r>
        <w:rPr>
          <w:sz w:val="28"/>
          <w:szCs w:val="28"/>
        </w:rPr>
        <w:t xml:space="preserve"> – заместитель главы администрации района. От комиссии по собственности выступил </w:t>
      </w:r>
      <w:r>
        <w:rPr>
          <w:b/>
          <w:sz w:val="28"/>
          <w:szCs w:val="28"/>
          <w:u w:val="single"/>
        </w:rPr>
        <w:t>Агеенко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казал: «Уважаемые депутаты! Вопрос рассмотрен на заседании комиссии по муниципальной собственности, от ее имени предлагаю принять проект решения за основу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– принять решение за основу и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опросу «О внесении изменений в решение двадцать четвертой сессии Совета депутатов Тогучинского района от 24.04.2009 года № 18» выступила </w:t>
      </w:r>
      <w:r>
        <w:rPr>
          <w:b/>
          <w:sz w:val="28"/>
          <w:szCs w:val="28"/>
          <w:u w:val="single"/>
        </w:rPr>
        <w:t>Яровая Т.Г</w:t>
      </w:r>
      <w:r>
        <w:rPr>
          <w:sz w:val="28"/>
          <w:szCs w:val="28"/>
        </w:rPr>
        <w:t xml:space="preserve">. С содокладом выступил </w:t>
      </w:r>
      <w:r>
        <w:rPr>
          <w:b/>
          <w:sz w:val="28"/>
          <w:szCs w:val="28"/>
          <w:u w:val="single"/>
        </w:rPr>
        <w:t>Агеенко И.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казал: «Вопрос рассмотрен на заседании комиссии по муниципальной собственности, необходимость принятия данного решения продиктована приведением его в соответствие с федеральным и областным законодательством. Предлагаю от имени комиссии принять проект решения за основ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опросу «О решении двадцать третьей сессии Совета депутатов Тогучинского района от 27.03.2009 г № 7 «О Программе  «Муниципальная поддержка малого и среднего  предпринимательства в Тогучинском районе на 2009-2013 гг» выступила </w:t>
      </w:r>
      <w:r>
        <w:rPr>
          <w:b/>
          <w:sz w:val="28"/>
          <w:szCs w:val="28"/>
          <w:u w:val="single"/>
        </w:rPr>
        <w:t>Яровая Т.Г</w:t>
      </w:r>
      <w:r>
        <w:rPr>
          <w:sz w:val="28"/>
          <w:szCs w:val="28"/>
        </w:rPr>
        <w:t xml:space="preserve">., с содокладом выступил </w:t>
      </w:r>
      <w:r>
        <w:rPr>
          <w:b/>
          <w:sz w:val="28"/>
          <w:szCs w:val="28"/>
          <w:u w:val="single"/>
        </w:rPr>
        <w:t xml:space="preserve">Агеенко И.В. </w:t>
      </w:r>
    </w:p>
    <w:p>
      <w:pPr>
        <w:pStyle w:val="Normal"/>
        <w:jc w:val="both"/>
        <w:rPr/>
      </w:pPr>
      <w:r>
        <w:rPr>
          <w:sz w:val="28"/>
          <w:szCs w:val="28"/>
        </w:rPr>
        <w:t>Он сказал: «Вопрос рассмотрен на заседаниях комиссий по социальной политике и муниципальной  собственности, предлагаю принять проект решения за основу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опросу «О  внесении изменений в решение двадцать третьей сессии Совета депутатов Тогучинского района от 27.03.2009 г № 6 «О комиссии по восстановлению прав реабилитационных жертв политических репрессий» выступила </w:t>
      </w:r>
      <w:r>
        <w:rPr>
          <w:b/>
          <w:sz w:val="28"/>
          <w:szCs w:val="28"/>
          <w:u w:val="single"/>
        </w:rPr>
        <w:t>Плахова Т.А</w:t>
      </w:r>
      <w:r>
        <w:rPr>
          <w:sz w:val="28"/>
          <w:szCs w:val="28"/>
        </w:rPr>
        <w:t>. – управляющая делами администрации район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«О внесении изменений в решение двадцать третьей сессии Совета депутатов Тогучинского района от 27.03.2009 г № 5 «О Положении «О порядке назначения, выплаты и перерасчета размера ежемесячной доплаты и трудовой пенсии выборным должностным лицам местного самоуправления Тогучинского района, осуществляющим  свои полномочия на постоянной основе, и пенсии за выслугу лет муниципальным служащим в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рганах местного самоуправления» Тогучинского района» выступила </w:t>
      </w:r>
      <w:r>
        <w:rPr>
          <w:b/>
          <w:sz w:val="28"/>
          <w:szCs w:val="28"/>
          <w:u w:val="single"/>
        </w:rPr>
        <w:t>Плахова Т.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 вопросу «О награждении» выступил Мендруль А.П. – заместитель председател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работы сессии исчерпана. Сессия объявляется за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  От 11 депутатов Совета депутатов Тогучинского района поступили заявления о вступлении в депутатское объединение  политической партии «Единая Росс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во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цин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чиннико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дреев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бикова Е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валенко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ен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ачкова О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рдашевич М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кие объединения регистрируются в Совете депутатов в количестве 1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ссии                                                                   С.С.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                  Л.А.Реб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43:00Z</dcterms:created>
  <dc:creator>Я</dc:creator>
  <dc:description/>
  <cp:keywords/>
  <dc:language>en-US</dc:language>
  <cp:lastModifiedBy>Я</cp:lastModifiedBy>
  <cp:lastPrinted>2009-09-30T10:00:00Z</cp:lastPrinted>
  <dcterms:modified xsi:type="dcterms:W3CDTF">2009-09-30T03:33:00Z</dcterms:modified>
  <cp:revision>20</cp:revision>
  <dc:subject/>
  <dc:title>Протокол </dc:title>
</cp:coreProperties>
</file>