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Heading"/>
        <w:rPr>
          <w:bCs w:val="false"/>
        </w:rPr>
      </w:pPr>
      <w:r>
        <w:rPr>
          <w:bCs w:val="false"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адцать шестой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5» сентября  2009 года                                                                       № 3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 сессии Совета депутатов Тогучинского района от 24.04.2009 №18 «О Положении 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и земельных участков, находящихся в муниципальной собственности Тогучин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огуч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вадцать четвертой сессии Совета депутатов Тогучинского района от 24.04.2009 №18 «О Положении 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и земельных участков, находящихся в муниципальной собственности Тогуч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наименовании исключить слова «земельных участков государственная собственность на которые не разграничена и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.1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огучинского района, разработано в соответствии с Земельным кодексом Российской Федерации, Уставом Тогучинского района в целях установления общих правил расчета арендной платы, условий и сроков внесения арендной платы за использование земельных участков, находящихся в муниципальной собственности Тогучин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.2 исключить слова «государственная собственность на которые не разграничена и земельных участ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одпункте «б» пункта 2.2 исключить слова «а также из фонда перераспределения земель, в случаях, предусмотренных Земельным кодексом Российской Федерации и Федеральным законом от 24.07.2002 №101-ФЗ «Об обороте земель сельскохозяйственного назначения» и слова «При этом размер арендной платы на год за использование земельных участков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ивших в период с 30 октября 2007 года по 31 декабря 2009 года право постоянного(бессрочного) пользования земельными участками на право аренды земельных участков в соответствии с правилами статьи 36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ивших в период с 30 октября 2007 года по 31 декабря 2012 года право постоянного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земельных участков в соответствии с правилами статьи 36 Земель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ется в предела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ух процентов кадастровой стоимости арендуемых земельных участков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трех десятых процента кадастровой стоимости арендуемых земельных участков из земель сельскохозяйственного назнач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Решение вступает в силу на следующий день после его официального опубликования в периодическом печатном издании «Тогучин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                                                                                 В.И. Просолупов</w:t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1:31:00Z</dcterms:created>
  <dc:creator>cab170</dc:creator>
  <dc:description/>
  <cp:keywords/>
  <dc:language>en-US</dc:language>
  <cp:lastModifiedBy>Я</cp:lastModifiedBy>
  <cp:lastPrinted>2009-09-15T14:30:00Z</cp:lastPrinted>
  <dcterms:modified xsi:type="dcterms:W3CDTF">2009-09-15T07:30:00Z</dcterms:modified>
  <cp:revision>78</cp:revision>
  <dc:subject/>
  <dc:title>                                                   </dc:title>
</cp:coreProperties>
</file>