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иглашённых лиц, принявших участие в работ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двадцать шесто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ая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к С.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ченко Л.М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Гончаров С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оков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кова Т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нина З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а Н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Я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шкина Е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ед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кова Г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секретарь газеты «Ленинское знам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-контрольно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Кудельно-Ключ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Шахти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 «Единой Росс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социальной защиты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/>
      </w:pPr>
      <w:r>
        <w:rPr>
          <w:b/>
          <w:bCs/>
          <w:sz w:val="32"/>
        </w:rPr>
        <w:t>двадцать шес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ур  Юрий Владимирович – депутат избирательного округа № 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личенко Анатолий Иванович - депутат избирательного округа №10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нчарова Ирина Михайловна - депутат избирательного округа №1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Щербакова Татьяна Геннадьевна - депутат избирательного округа №1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нчаров Александр Яковлевич - депутат избирательного округа №2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идоренко Любовь Григорьевна - депутат избирательного округа №2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удай Михаил Данилович - депутат избирательного округа №2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ютин Анатолий Афанасьевич - депутат избирательного округа №28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депутатов, принявших участие в работе </w:t>
      </w:r>
    </w:p>
    <w:p>
      <w:pPr>
        <w:pStyle w:val="Normal"/>
        <w:jc w:val="center"/>
        <w:rPr/>
      </w:pPr>
      <w:r>
        <w:rPr>
          <w:b/>
          <w:bCs/>
          <w:sz w:val="32"/>
        </w:rPr>
        <w:t>двадцать шес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9"/>
        <w:gridCol w:w="357"/>
        <w:gridCol w:w="5789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имов Р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гунов К.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бьевский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енкова Л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абикова Е.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енко В.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ебов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тянов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рявцев А.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хтин С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ев Е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чинникова Л.В.        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путат избирательного округа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 № 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cp:keywords/>
  <dc:language>en-US</dc:language>
  <cp:lastModifiedBy>Я</cp:lastModifiedBy>
  <cp:lastPrinted>2009-09-29T10:42:00Z</cp:lastPrinted>
  <dcterms:modified xsi:type="dcterms:W3CDTF">2009-09-29T03:43:00Z</dcterms:modified>
  <cp:revision>98</cp:revision>
  <dc:subject/>
  <dc:title>Список</dc:title>
</cp:coreProperties>
</file>