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иглашённых лиц, принявших участие в работ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двадцать четвертой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шин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ая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ко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ьенко Л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хова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ак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удинова Н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нина З.В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 А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минцева Г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 С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ков Н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ед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главы 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урор Тогуч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бюджетного отдела управления финансов и налогов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ая делами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редактор газеты «Ленинское знам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сельскому хозяй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Заречного 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угота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изационно-контрольно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альник отдела пособий и социальных выпл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. Тогуч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ассин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исполкома Местного отделения Партии «Единая Россия» Тогучинского района Новосибирской област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епутатов, не принявших участие в работе </w:t>
      </w:r>
    </w:p>
    <w:p>
      <w:pPr>
        <w:pStyle w:val="Normal"/>
        <w:jc w:val="center"/>
        <w:rPr/>
      </w:pPr>
      <w:r>
        <w:rPr>
          <w:b/>
          <w:bCs/>
          <w:sz w:val="32"/>
        </w:rPr>
        <w:t>двадцать четвер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Шаимов Р.И.           -  депутат избирательного  округа  №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бикова Е.М.       . -  депутат избирательного  округа  №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Щербакова Т.Г.       -   депутат избирательного  округа № 1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ервова Л.В.             -  депутат избирательного  округа  № 1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нчаров А.П.          -  депутат избирательного  округа 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  Сидоренко Л.Г..         -  депутат избирательного  округа  № 24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7. Андреев Е.Н.              -   депутат избирательного  округа  №2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депутатов, принявших участие в работе двадцать четвер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9"/>
        <w:gridCol w:w="357"/>
        <w:gridCol w:w="5789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влов Н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гунов К.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 Л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 Ю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бьевский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енкова Л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иченко А.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озенко В.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а И.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О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цин В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ебов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тянов Ю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друль А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рявцев А.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ай М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хтин С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ютин А.А.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чинникова Л.В.        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 № 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1:23:00Z</dcterms:created>
  <dc:creator>admin</dc:creator>
  <dc:description/>
  <cp:keywords/>
  <dc:language>en-US</dc:language>
  <cp:lastModifiedBy>Я</cp:lastModifiedBy>
  <cp:lastPrinted>2009-04-29T14:17:00Z</cp:lastPrinted>
  <dcterms:modified xsi:type="dcterms:W3CDTF">2009-04-29T07:30:00Z</dcterms:modified>
  <cp:revision>87</cp:revision>
  <dc:subject/>
  <dc:title>Список</dc:title>
</cp:coreProperties>
</file>