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</w:rPr>
      </w:pPr>
      <w:r>
        <w:rPr>
          <w:sz w:val="24"/>
        </w:rPr>
        <w:t>Информация о финансировании целевых программ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 бюджету  Тогучинского района  за 2008 год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(тыс.руб.)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083"/>
        <w:gridCol w:w="1083"/>
        <w:gridCol w:w="4007"/>
      </w:tblGrid>
      <w:tr>
        <w:trPr/>
        <w:tc>
          <w:tcPr>
            <w:tcW w:w="31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целевой программы</w:t>
            </w:r>
          </w:p>
        </w:tc>
        <w:tc>
          <w:tcPr>
            <w:tcW w:w="21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40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Источники фин-я проведенных расходов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40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ЦП «Жилище» подпрограмма обеспечение жильем молодых семе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1309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47,5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бсидии областного бюджета 1104,9 т.р,  переходящие целевые остатки средств 204,6 т.р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едства в сумме 162,0 т.р. числятся в остатках на 1.01.09 г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ЦП «Создание механизмов обеспечения жильем молодых семей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90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4,3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Субсидии областного бюджета 1398,3 т.р, переходящие целевые остатки 1062,6 т.р., собственные доходы 29,4 тыс.руб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едства в сумме 486,0 т.р. числятся в остатках на 1.01.09 г.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ОЦП «Переселение граждан, проживающих в Новосибирской области из ветхого и аварийного жилищного фонда на 2003-2010 годы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860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860,0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Фонд софинансирования Новосибирской области (средства перечислены МО Горновского поссовета)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ЦП «Социальное развитие села» обеспечение доступным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519,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650,8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бсидии федерального бюджета  570,0 т.р., субсидии  областного бюджета 722,0 т.р., переходящие целевые остатки: федеральные 2708,0 т.р., областные 3430,2 т.р., собственные доходы 220,6 т.р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звращены департаментам федеральные средства 3498,0 т.р      ( остатки 2007 г 2232,0 т.р. поступления 2008 г 1266,0 т.р.)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ластные средства 4054,2 т.р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остатки 2007 г 2451,2 т.р. поступления 2008 г 1603,0 т.р.)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ФЦП «Социальное развитие села» улучшение жилищных условий граждан проживающих в сельской местност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42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Возвращены департаментам федеральные средства 1606,0 т.р        ( остатки 2007 г 263,0 т.р. поступления 2008 г 1343,0 т.р.)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Областные средства 1945,0 т.р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остатки 2007 г 246,0 т.р. поступления 2008 г 1699,0 т.р.)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ЦП «Развитие культуры в сельской местности Новосибирской области на 2006-2008 годы»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в части капитальных влож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части капитальных ремонт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части приобретения оборудова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260,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80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71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760,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80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71,5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бсидии областного бюджета 4500,0 т.р. собственные доходы 260,0 т.р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едства в сумме 500,0 т.р. числятся в остатках Гутовского сельсове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едства переданы муниципальным образованиям . Израсходованы полность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едства переданы муниципальным образованиям . Израсходованы полность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ЦП «Библиотеки Новосибирской области»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части капитальных ремонт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части приобретения оборудова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57,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7,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57,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7,7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ые безвозмездные перечисления областного бюджета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ЦП «Дети Новосибирской области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28,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28,9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ые безвозмездные перечисления областного бюджета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ЦП «Старшее поколение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8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8,0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ые безвозмездные перечисления областного бюджета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ЦП «Соц.поддержка инвалидов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ые безвозмездные перечисления областного бюджета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151,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092,4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28:00Z</dcterms:created>
  <dc:creator>I</dc:creator>
  <dc:description/>
  <dc:language>en-US</dc:language>
  <cp:lastModifiedBy>I</cp:lastModifiedBy>
  <cp:lastPrinted>2007-02-13T11:35:00Z</cp:lastPrinted>
  <dcterms:modified xsi:type="dcterms:W3CDTF">2009-04-08T10:28:00Z</dcterms:modified>
  <cp:revision>2</cp:revision>
  <dc:subject/>
  <dc:title>Информация о межбюджетных трансфертах из бюджета НСО </dc:title>
</cp:coreProperties>
</file>