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4"/>
        </w:rPr>
        <w:t>Пояснительная записка о внесении изменений по бюджету Тогучинского района на 2009 год и плановый период 2010 – 2011 годов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Проект решения  сессии « О внесение изменений в решение 22-й сессии Совета депутатов  №47 «О бюджете Тогучинского района на  2009 год и на плановый период 2010 и 2011 годов» вносится   для рассмотрения в Совет депутатов Тогучинского района в соответствии с бюджетным законодательством. Изменения вносятся по параметрам бюджета 2009 года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анием для  внесения изменений в бюджет района являются: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>. Изменение объема межбюджетных трансфертов из областного бюджета в соответствии с областным законом №333-ОЗ от 26.03.2009 года «О внесении изменений в Закон Новосибирской области  «Об областном бюджете Новосибирской области на 2009 год и на плановый период 2010 и 2011 годов»: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объем субвенций уменьшен на 64461,7 тыс.рублей;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объем субсидий уменьшен на 102388,6 тыс.рублей;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иные межбюджетные трансферты увеличены на 185,0 тыс.рублей;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безвозмездные перечисления из областного бюджета уменьшены на 24028,0 тыс.рублей;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 xml:space="preserve">Общая сумма уменьшения межбюджетных трансфертов составила  </w:t>
      </w:r>
      <w:r>
        <w:rPr>
          <w:b/>
          <w:sz w:val="24"/>
        </w:rPr>
        <w:t>190693,3</w:t>
      </w:r>
      <w:r>
        <w:rPr>
          <w:sz w:val="24"/>
        </w:rPr>
        <w:t xml:space="preserve"> </w:t>
      </w:r>
      <w:r>
        <w:rPr>
          <w:b/>
          <w:sz w:val="24"/>
        </w:rPr>
        <w:t>тыс.рублей</w:t>
      </w:r>
      <w:r>
        <w:rPr>
          <w:sz w:val="24"/>
        </w:rPr>
        <w:t>.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 Внесение изменений в расходную часть бюджета в соответствии вносимыми изменениями по доходам.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В связи с предлагаемыми  изменениями  общий объем бюджета составит </w:t>
      </w:r>
      <w:r>
        <w:rPr>
          <w:b/>
          <w:sz w:val="24"/>
        </w:rPr>
        <w:t>по доходам</w:t>
      </w:r>
      <w:r>
        <w:rPr>
          <w:sz w:val="24"/>
        </w:rPr>
        <w:t xml:space="preserve">  </w:t>
      </w:r>
      <w:r>
        <w:rPr>
          <w:b/>
          <w:sz w:val="24"/>
        </w:rPr>
        <w:t>889176,0</w:t>
      </w:r>
      <w:r>
        <w:rPr>
          <w:sz w:val="24"/>
        </w:rPr>
        <w:t xml:space="preserve"> тыс.рублей,  </w:t>
      </w:r>
      <w:r>
        <w:rPr>
          <w:b/>
          <w:sz w:val="24"/>
        </w:rPr>
        <w:t>по</w:t>
      </w:r>
      <w:r>
        <w:rPr>
          <w:sz w:val="24"/>
        </w:rPr>
        <w:t xml:space="preserve"> </w:t>
      </w:r>
      <w:r>
        <w:rPr>
          <w:b/>
          <w:sz w:val="24"/>
        </w:rPr>
        <w:t>расходам</w:t>
      </w:r>
      <w:r>
        <w:rPr>
          <w:sz w:val="24"/>
        </w:rPr>
        <w:t xml:space="preserve">  </w:t>
      </w:r>
      <w:r>
        <w:rPr>
          <w:b/>
          <w:sz w:val="24"/>
        </w:rPr>
        <w:t>902269,0</w:t>
      </w:r>
      <w:r>
        <w:rPr>
          <w:sz w:val="24"/>
        </w:rPr>
        <w:t xml:space="preserve"> тыс.рублей. </w:t>
      </w:r>
      <w:r>
        <w:rPr>
          <w:b/>
          <w:sz w:val="24"/>
        </w:rPr>
        <w:t xml:space="preserve">Дефицит бюджета </w:t>
      </w:r>
      <w:r>
        <w:rPr>
          <w:sz w:val="24"/>
        </w:rPr>
        <w:t>составит</w:t>
      </w:r>
      <w:r>
        <w:rPr>
          <w:b/>
          <w:sz w:val="24"/>
        </w:rPr>
        <w:t xml:space="preserve"> 13093,0 </w:t>
      </w:r>
      <w:r>
        <w:rPr>
          <w:sz w:val="24"/>
        </w:rPr>
        <w:t>тыс.рублей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ab/>
        <w:t xml:space="preserve"> В качестве источников финансирования дефицита бюджета   используются изменение остатков средств на счетах по учету средств бюджета района 13568,8 тыс.руб.,  иные источников внутреннего финансирования дефицита бюджета 654,9 тыс.руб., средства в сумме 429,9  тыс.рублей направляются на гашение числящейся задолженности по бюджетным кредитам (централизованные кредиты 1992 – 1994 годов). 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ab/>
        <w:t>Внесены изменения в планируемые объемы капитальных вложений, объемы межбюджетных трансфертов, передаваемые бюджетам поселений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Проект решения  сессии « О внесение изменений в решение 22-й сессии Совета депутатов  №47 «О бюджете Тогучинского района на  2009 год и на плановый период 2010 - 2011 годов» вносится со всеми изменяемыми приложе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ФиНП                                       Н.П.Доброхот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22-360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Ильенко</w:t>
      </w:r>
    </w:p>
    <w:sectPr>
      <w:type w:val="nextPage"/>
      <w:pgSz w:w="11906" w:h="16838"/>
      <w:pgMar w:left="1701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18:00Z</dcterms:created>
  <dc:creator>I</dc:creator>
  <dc:description/>
  <cp:keywords/>
  <dc:language>en-US</dc:language>
  <cp:lastModifiedBy>I</cp:lastModifiedBy>
  <cp:lastPrinted>2009-03-04T13:31:00Z</cp:lastPrinted>
  <dcterms:modified xsi:type="dcterms:W3CDTF">2009-04-27T07:18:00Z</dcterms:modified>
  <cp:revision>2</cp:revision>
  <dc:subject/>
  <dc:title>Пояснительная записка о внесении изменений по бюджету Тогучинского района на 2008 год и плановый период 2009 – 2010 годов</dc:title>
</cp:coreProperties>
</file>