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Информация о предоставлении и погашении бюджетных кредитов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(тыс.руб.)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1962"/>
        <w:gridCol w:w="1526"/>
        <w:gridCol w:w="1876"/>
      </w:tblGrid>
      <w:tr>
        <w:trPr/>
        <w:tc>
          <w:tcPr>
            <w:tcW w:w="3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Юридические лица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О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я</w:t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-сть по кредитам на 1.01.200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802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700,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едоставлено кредитов в 2008 год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9000,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огашено кредитов в 2008 году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577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1700,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олженность  по кредитам на 1.01.2009 год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29:00Z</dcterms:created>
  <dc:creator>I</dc:creator>
  <dc:description/>
  <dc:language>en-US</dc:language>
  <cp:lastModifiedBy>I</cp:lastModifiedBy>
  <cp:lastPrinted>2009-03-30T11:29:00Z</cp:lastPrinted>
  <dcterms:modified xsi:type="dcterms:W3CDTF">2009-04-08T10:29:00Z</dcterms:modified>
  <cp:revision>2</cp:revision>
  <dc:subject/>
  <dc:title>Информация по кредитам из районного бюджета</dc:title>
</cp:coreProperties>
</file>