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Информация о  расходовании средств резервного фонда на 1.01.2009 года по бюджету Тогучинского райо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4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161"/>
        <w:gridCol w:w="3270"/>
        <w:gridCol w:w="1546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  <w:tc>
          <w:tcPr>
            <w:tcW w:w="7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ли)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аспоряжение Главы района от 14.01.08 №8-р 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монт системы отопления 8-кв.жилого дома с.Заречно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(0502 0700500 013 241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реченский МУ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0000,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Главы района от 29.02.08 №72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ведение мероприятий по отстрелу зараженных лис по решению КЧС и ПБ района от 26.02.08 «Об усилении борьбы с бешенством животных» </w:t>
            </w:r>
            <w:r>
              <w:rPr>
                <w:sz w:val="24"/>
              </w:rPr>
              <w:t>(0309 0700500 013 242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ы района от 16.05.08 №169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упреждение  чрезвычайных ситуаций, вызванных авариями на коммунальных системах жизнеобеспеч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(0502 0700500 013 24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УП «Горводоснабжение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Главы района от 16.06.08 №212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едупреждение чрезвычайных ситуаций, вызванных ухудшением обстановки по клещевому энцифалиту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РТДиЮ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(0702 0700500 013 226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ция р-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09 0700500 013 226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тские сад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701 0700500 013 225,226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15454,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1152,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85,61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Главы района от 3.09.0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/>
              <w:t>331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монт водопрово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(</w:t>
            </w:r>
            <w:r>
              <w:rPr>
                <w:sz w:val="24"/>
              </w:rPr>
              <w:t>0502 0700500 013 241</w:t>
            </w:r>
            <w:r>
              <w:rPr/>
              <w:t>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чаевский МУП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7000,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Главы района от16.06.0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/>
              <w:t>21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рудование кнопок тревожной сигнализации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ЦРБ </w:t>
            </w:r>
            <w:r>
              <w:rPr>
                <w:sz w:val="20"/>
                <w:szCs w:val="20"/>
              </w:rPr>
              <w:t>(0901 0700500 013 22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ДЦ (</w:t>
            </w:r>
            <w:r>
              <w:rPr>
                <w:sz w:val="20"/>
                <w:szCs w:val="20"/>
              </w:rPr>
              <w:t>0801 0700500 013 22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ЦРТДиЮ</w:t>
            </w:r>
            <w:r>
              <w:rPr>
                <w:sz w:val="20"/>
                <w:szCs w:val="20"/>
              </w:rPr>
              <w:t>(0702 0700500 013 226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844,8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849.3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844,82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 Главы района от 6.10.08. №372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Приобретение дизельной электростанции и ремонта тягача (0408 0700500 013 241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/>
              <w:t xml:space="preserve">АТП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42000,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поряжени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ы района от 29.10.08 №402 -р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рудование системами видеонаблюдения мест с массовым пребыванием люде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(0309 0700500 013 226</w:t>
            </w:r>
            <w:r>
              <w:rPr/>
              <w:t>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В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90000.0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34730,62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28:00Z</dcterms:created>
  <dc:creator>I</dc:creator>
  <dc:description/>
  <dc:language>en-US</dc:language>
  <cp:lastModifiedBy>I</cp:lastModifiedBy>
  <cp:lastPrinted>2008-09-30T09:51:00Z</cp:lastPrinted>
  <dcterms:modified xsi:type="dcterms:W3CDTF">2009-04-08T10:28:00Z</dcterms:modified>
  <cp:revision>2</cp:revision>
  <dc:subject/>
  <dc:title>Информация о  расходовании средств резервного фонда на 1</dc:title>
</cp:coreProperties>
</file>