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Исполнение по источникам  финансирования дефицита бюджета Тогучинского района за  2008 год</w:t>
      </w:r>
    </w:p>
    <w:p>
      <w:pPr>
        <w:pStyle w:val="Normal"/>
        <w:spacing w:lineRule="auto" w:line="24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(тыс.руб.)</w:t>
      </w:r>
    </w:p>
    <w:tbl>
      <w:tblPr>
        <w:tblW w:w="10573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4905"/>
        <w:gridCol w:w="1308"/>
        <w:gridCol w:w="1090"/>
        <w:gridCol w:w="981"/>
      </w:tblGrid>
      <w:tr>
        <w:trPr>
          <w:trHeight w:val="591" w:hRule="atLeast"/>
        </w:trPr>
        <w:tc>
          <w:tcPr>
            <w:tcW w:w="2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, группы, подгруппы, статьи, вида  источника финансирования дефицита бюджета 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верждено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98" w:firstLine="11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8" w:firstLine="11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98" w:firstLine="11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8" w:firstLine="11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ВНУТРЕННЕГО ФИНАНСИРОВАНИЯ ДЕФИЦИТА БЮДЖЕТ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39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990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29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29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01 03 00 00 00 0000 7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0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0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1 03 00 00 05 0000 7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бюджетных кредитов от других бюджетов бюджетной системы  Российской Федерации бюджетом муниципального района в валюте Российской Федерац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01 03 00 00 00 0000 8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19429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19429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1 03 00 00 05 0000 8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ом муниципального района кредитов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429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429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21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41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8</w:t>
            </w:r>
          </w:p>
        </w:tc>
      </w:tr>
      <w:tr>
        <w:trPr>
          <w:trHeight w:val="324" w:hRule="atLeast"/>
        </w:trPr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813747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78348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1 05 02 00 00 0000 5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13747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8348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1 05 02 01 00 0000 5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 средств бюджет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13747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8348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1 05 02 01 05 0000 5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13747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8348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01 05 00 00 00 0000 6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50038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08523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38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523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ок денежных средств бюджетов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38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523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38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523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1 06 00 00 00 0000 0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01 06 05 00 00 0000 0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378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378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01 06 05 00 00 0000 6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5378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5378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8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8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01 06 05 00 00 0000 50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190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190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0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0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СЕГО ИСТОЧНИКОВ ВНУТРЕННЕГО ФИНАНСИРОВАНИЯ   ДЕФИЦИТА   БЮДЖЕТ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39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990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29:00Z</dcterms:created>
  <dc:creator>I</dc:creator>
  <dc:description/>
  <dc:language>en-US</dc:language>
  <cp:lastModifiedBy>I</cp:lastModifiedBy>
  <cp:lastPrinted>2009-03-27T09:36:00Z</cp:lastPrinted>
  <dcterms:modified xsi:type="dcterms:W3CDTF">2009-04-08T10:29:00Z</dcterms:modified>
  <cp:revision>2</cp:revision>
  <dc:subject/>
  <dc:title>Приложение № 8</dc:title>
</cp:coreProperties>
</file>