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/>
      </w:pPr>
      <w:r>
        <w:rPr/>
        <w:t>к решению 22-й сесс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вета депутатов Тогучинского района</w:t>
      </w:r>
    </w:p>
    <w:p>
      <w:pPr>
        <w:pStyle w:val="Normal"/>
        <w:jc w:val="right"/>
        <w:rPr/>
      </w:pPr>
      <w:r>
        <w:rPr/>
        <w:t>от 26.12.2008 года № 47</w:t>
      </w:r>
    </w:p>
    <w:p>
      <w:pPr>
        <w:pStyle w:val="Normal"/>
        <w:jc w:val="right"/>
        <w:rPr/>
      </w:pPr>
      <w:r>
        <w:rPr/>
        <w:t>«О бюджете Тогучинского района на 2009 год и на плановый период 2010 и 2011 годов»</w:t>
      </w:r>
      <w:r>
        <w:rPr>
          <w:b/>
          <w:sz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ные администраторы источников финансирования дефицита бюджета Тогуч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694"/>
        <w:gridCol w:w="5245"/>
      </w:tblGrid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    </w:t>
              <w:br/>
              <w:t xml:space="preserve">классификации     </w:t>
              <w:br/>
              <w:t xml:space="preserve">Российской Федерации 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 администратора источников финансирования дефицита район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администратор ИФДБ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дефицита бюджета (ИФД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огучинского района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4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02 00 00 05 0000 710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 муниципальных районов Российской Федерации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муниципальными районами Российской Федераци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муниципальными районами Российской Федерации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от других бюджетов бюджетной системы Российской Федерации муниципальными районами Российской Федерации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5 0000 5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59:00Z</dcterms:created>
  <dc:creator>Плотников Александр Николаеви</dc:creator>
  <dc:description/>
  <cp:keywords/>
  <dc:language>en-US</dc:language>
  <cp:lastModifiedBy>Оксана Витальевна</cp:lastModifiedBy>
  <cp:lastPrinted>2008-12-29T17:19:00Z</cp:lastPrinted>
  <dcterms:modified xsi:type="dcterms:W3CDTF">2008-12-29T11:52:00Z</dcterms:modified>
  <cp:revision>11</cp:revision>
  <dc:subject/>
  <dc:title>Приложение № 1</dc:title>
</cp:coreProperties>
</file>