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Изменения приняты 22-й сессие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вета депутатов 26.12..2008 г. 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нести в решение семнадцатой сессии Совета депутатов Тогучинского района от 26.12.2007 года № 50 «О бюджете Тогучинского района на 2008 год и на плановый период 2009 и 2010 годов» следующие изменени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1.в пункте 1.1 цифры «654155,8» заменить цифрами «769369,3»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2.в пункте 1.2 цифры «658600,8» заменить цифрами «811609,0»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пункт 1.3. изложить в следующей редакции: утвердить размер дефицита бюджета Тогучинского района на 2008 год в сумме 42239,7 тыс.руб. </w:t>
      </w:r>
    </w:p>
    <w:p>
      <w:pPr>
        <w:pStyle w:val="Normal"/>
        <w:ind w:firstLine="708"/>
        <w:jc w:val="both"/>
        <w:rPr/>
      </w:pPr>
      <w:r>
        <w:rPr>
          <w:sz w:val="28"/>
        </w:rPr>
        <w:t>4. таблицу 1 приложения 3 «Распределение бюджетных ассигнований на 2008 год по разделам и подразделам, целевым статьям и видам расходов» утвердить согласно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. таблицу 1 приложения №4 «Распределение бюджетных ассигнований на 2008 год по разделам и подразделам, целевым статьям и видам расходов за счет предпринимательской деятельности» утвердить согласно прилагаем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6. таблицу 1 приложения №7 «Источники  финансирования дефицита бюджета Тогучинского района» утвердить  согласно прилагаемой редакции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 </w:t>
      </w:r>
      <w:r>
        <w:rPr>
          <w:sz w:val="28"/>
        </w:rPr>
        <w:t>7. в пункте 25  цифры  «23312,5 тыс.руб.» заменить на  «67675,0 тыс.руб.» с дополнением иных межбюджетных трансфер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беспечение содержания объектов муниципальной собственности в сумме 190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риложение 10 «Распределение иных межбюджетных трансфертов муниципальным поселениям района» утвердить согласно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В.И.Просолу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0:35:00Z</dcterms:created>
  <dc:creator>I</dc:creator>
  <dc:description/>
  <dc:language>en-US</dc:language>
  <cp:lastModifiedBy>I</cp:lastModifiedBy>
  <cp:lastPrinted>2008-11-27T08:33:00Z</cp:lastPrinted>
  <dcterms:modified xsi:type="dcterms:W3CDTF">2009-01-14T10:37:00Z</dcterms:modified>
  <cp:revision>3</cp:revision>
  <dc:subject/>
  <dc:title>Совет депутатов</dc:title>
</cp:coreProperties>
</file>