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иглашённых лиц, принявших участие в работ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двадцать третье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ая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а С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скова Т.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меркин П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оков Н.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валёва Н.В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клов А.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салов В.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главы 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урор Тогуч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секретарь РКД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редактор газеты «Ленинское знам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Заречн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Завьял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удельно- Ключевск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Киикск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главы  администрацииг.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пос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/>
      </w:pPr>
      <w:r>
        <w:rPr>
          <w:b/>
          <w:bCs/>
          <w:sz w:val="32"/>
        </w:rPr>
        <w:t>двадцать третье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Шаимов Р.И.           -  депутат избирательного  округа  № 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оробьевский А.В. -  депутат избирательного  округа  №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енкова Л.А.       -   депутат избирательного  округа № 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уцин  В.Ф.             -  депутат избирательного  округа  №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геенко И.В..          -  депутат избирательного  округа  № 3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6.  Гончаров А.П.         -  депутат избирательного  округа  № 2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. Судай М.Д.              -   депутат избирательного  округа  №2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Щербакова Т.Г.       -    депутат избирательного  округа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двадцать третье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9"/>
        <w:gridCol w:w="357"/>
        <w:gridCol w:w="5789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влов Н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унов К.К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утат избирательного округа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иченко А.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абикова Е.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енко В.Г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еб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тянов Ю.В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хтин С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 Е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чинникова Л.В.        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ютин А.А..        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 № 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 № 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дрявцев А.Я.              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 №  2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cp:keywords/>
  <dc:language>en-US</dc:language>
  <cp:lastModifiedBy>Я</cp:lastModifiedBy>
  <cp:lastPrinted>2009-04-01T10:01:00Z</cp:lastPrinted>
  <dcterms:modified xsi:type="dcterms:W3CDTF">2009-04-01T03:01:00Z</dcterms:modified>
  <cp:revision>78</cp:revision>
  <dc:subject/>
  <dc:title>Список</dc:title>
</cp:coreProperties>
</file>