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засед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ать второй сессии Совета депутатов Тогуч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декабря 2008 г                                                                            г. Тогуч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ыхтин С.С</w:t>
      </w:r>
      <w:r>
        <w:rPr>
          <w:sz w:val="28"/>
          <w:szCs w:val="28"/>
        </w:rPr>
        <w:t>. – председатель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ажаемые депутаты! Установленное число депутатов – 2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лись для участия в работе сессии 23 депутата.</w:t>
      </w:r>
    </w:p>
    <w:p>
      <w:pPr>
        <w:pStyle w:val="Normal"/>
        <w:jc w:val="both"/>
        <w:rPr/>
      </w:pPr>
      <w:r>
        <w:rPr>
          <w:sz w:val="28"/>
          <w:szCs w:val="28"/>
        </w:rPr>
        <w:t>Есть предложение работу сессии откры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ссия объявляется откры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ыхтин С.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лагаю избрать секретарем сессии депутата </w:t>
      </w:r>
      <w:r>
        <w:rPr>
          <w:b/>
          <w:sz w:val="28"/>
          <w:szCs w:val="28"/>
          <w:u w:val="single"/>
        </w:rPr>
        <w:t>Ребенкову Людмилу Александровну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ыхтин С.С.</w:t>
      </w:r>
    </w:p>
    <w:p>
      <w:pPr>
        <w:pStyle w:val="Normal"/>
        <w:jc w:val="both"/>
        <w:rPr/>
      </w:pPr>
      <w:r>
        <w:rPr>
          <w:sz w:val="28"/>
          <w:szCs w:val="28"/>
        </w:rPr>
        <w:t>Нам необходимо принять повестку дня сессии. Она у депутатов на руках. Есть предложение принять повестку дня за осн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 принимается за осн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ыхтин С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будут предложения и дополнения к повестке дня?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ндреев Е.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лагаю заслушать информацию </w:t>
      </w:r>
      <w:r>
        <w:rPr>
          <w:b/>
          <w:sz w:val="28"/>
          <w:szCs w:val="28"/>
          <w:u w:val="single"/>
        </w:rPr>
        <w:t>Бескончиной Г.Т</w:t>
      </w:r>
      <w:r>
        <w:rPr>
          <w:sz w:val="28"/>
          <w:szCs w:val="28"/>
        </w:rPr>
        <w:t>. – заведующей Тогучинского филиала ГУП НСО «Фармация»  о лекарственном обеспечении сельского населения, в том числе через ФАП (ы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ыхтин С.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кольку вопрос не изучался, по нему нет проекта решения, предлагаю включить данный вопрос в повестку в порядке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 предложение принять повестку дня  сессии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ыхтин С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 предложение принять регламент работы се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инимается (прилагается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вопросу «О внесении изменений в решение семнадцатой сессии Совета депутатов Тогучинского района от 26.12.2007 года «О бюджете Тогучинского района на 2008 год и плановый период 2009-2010 гг» выступила </w:t>
      </w:r>
      <w:r>
        <w:rPr>
          <w:b/>
          <w:sz w:val="28"/>
          <w:szCs w:val="28"/>
          <w:u w:val="single"/>
        </w:rPr>
        <w:t>Доброхотова Н.</w:t>
      </w:r>
      <w:r>
        <w:rPr>
          <w:sz w:val="28"/>
          <w:szCs w:val="28"/>
        </w:rPr>
        <w:t xml:space="preserve">П. ( пояснительная записка прилагается). С содокладом выступил </w:t>
      </w:r>
      <w:r>
        <w:rPr>
          <w:b/>
          <w:sz w:val="28"/>
          <w:szCs w:val="28"/>
          <w:u w:val="single"/>
        </w:rPr>
        <w:t>Аргунов К.К.</w:t>
      </w:r>
      <w:r>
        <w:rPr>
          <w:sz w:val="28"/>
          <w:szCs w:val="28"/>
        </w:rPr>
        <w:t xml:space="preserve"> – председатель комиссии по бюджетной, налоговой и финансово-кредитной политике. Он от имени комиссии предложил внести изменения и дополнения в бюджет 2008 года и плановый период 2009-2010 гг в редакции, предложенной главой район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ыхтин С.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упило предложение принять решение по данному вопросу за осн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ений и изменений в проект решения не поступи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ыхтин С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ю принять решение по данному вопросу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вопросу «О бюджете Тогучинского района на 2009 год и плановый период 2010-2011 гг» выступила </w:t>
      </w:r>
      <w:r>
        <w:rPr>
          <w:b/>
          <w:sz w:val="28"/>
          <w:szCs w:val="28"/>
          <w:u w:val="single"/>
        </w:rPr>
        <w:t>Доброхотова Н.П</w:t>
      </w:r>
      <w:r>
        <w:rPr>
          <w:sz w:val="28"/>
          <w:szCs w:val="28"/>
        </w:rPr>
        <w:t>. (материалы прилагаются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ступили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Гановичев К.В</w:t>
      </w:r>
      <w:r>
        <w:rPr>
          <w:sz w:val="28"/>
          <w:szCs w:val="28"/>
        </w:rPr>
        <w:t xml:space="preserve">. – помощник прокурора. </w:t>
      </w:r>
    </w:p>
    <w:p>
      <w:pPr>
        <w:pStyle w:val="Normal"/>
        <w:jc w:val="both"/>
        <w:rPr/>
      </w:pPr>
      <w:r>
        <w:rPr>
          <w:sz w:val="28"/>
          <w:szCs w:val="28"/>
        </w:rPr>
        <w:t>Он сказал, что Положение «Об условиях и порядке предоставления бюджетных кредитов из бюджета Тогучинского района в 2009 году и плановый период 2010-2011 годов» противоречит Бюджетному Кодексу РФ в части 3.1. Положения, а также п.6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ю рассмотреть вопрос о бюджете на 2009 год без приложения № 11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ргунов К.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на 2009 год и плановый период 2010-2011 гг рассмотрен на заседании комиссии. От ее имени предлагаю принять бюджет за основу без приложения № 11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ыхтин С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упило предложение принять решение за осн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солупов В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д будет трудным. Мы зарезервировали часть денег на случай углубления финансового кризиса, и я благодарен депутатам за то, что они с пониманием отнеслись к этому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ыхтин С.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 предложение принять решение по данному вопросу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вопросу «О награждении» выступил </w:t>
      </w:r>
      <w:r>
        <w:rPr>
          <w:b/>
          <w:sz w:val="28"/>
          <w:szCs w:val="28"/>
          <w:u w:val="single"/>
        </w:rPr>
        <w:t>Мендруль А.П.</w:t>
      </w:r>
      <w:r>
        <w:rPr>
          <w:sz w:val="28"/>
          <w:szCs w:val="28"/>
        </w:rPr>
        <w:t xml:space="preserve"> – заместитель председателя Совета депутатов. По его информации принимается решение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ыхтин С.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вестка дня сессии исчерпана. Слово для информации по вопросу о лекарственном обеспечении сельского населения предоставляется </w:t>
      </w:r>
      <w:r>
        <w:rPr>
          <w:b/>
          <w:sz w:val="28"/>
          <w:szCs w:val="28"/>
          <w:u w:val="single"/>
        </w:rPr>
        <w:t>Бескончиной Г.Т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ескончина Г.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вожу до вашего сведения, что в 2009 году в Тогучинском районе система лекарственного обеспечения сельских жителей остается без изменений. Вместе с ЦРБ мы еще дополнительно проработаем возможность использования мобильных  амбулаторий для этих ц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ыхтин С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принимаем к сведению. Сессия объявляется закры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С.С.Пых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сессии                                                       Л.А.Ребенко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5:34:00Z</dcterms:created>
  <dc:creator>Я</dc:creator>
  <dc:description/>
  <cp:keywords/>
  <dc:language>en-US</dc:language>
  <cp:lastModifiedBy>Я</cp:lastModifiedBy>
  <cp:lastPrinted>2008-12-30T08:24:00Z</cp:lastPrinted>
  <dcterms:modified xsi:type="dcterms:W3CDTF">2008-12-30T02:24:00Z</dcterms:modified>
  <cp:revision>11</cp:revision>
  <dc:subject/>
  <dc:title>Протокол заседания </dc:title>
</cp:coreProperties>
</file>