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0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решению 22-й сессии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Совета депутатов Тогучинского района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от 26.12. 2008 года №47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Тогучинского района на  2009 год и на плановый период 2010 и 2011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Тогучинского района в валюте Российской Федерации на 2009 год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в 2009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>1.2.Перечень предоставленных муниципальных гарантий Тогучинского района, на исполнение которых по возможным гарантийным случаям предусматриваются бюджетные ассигнования</w:t>
      </w:r>
      <w:r>
        <w:rPr/>
        <w:t xml:space="preserve"> в 2009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Тогучинского района в 2009 году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Тогучинского района в валюте Российской Федерации на 2010-2011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в 2010-2011 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, на исполнение которых по возможным гарантийным случаям предусматриваются бюджетные ассигнования в 2010-2011 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Тогучинского района в 2010 году: за счет источников финансирования дефицита бюджета района – 0,00 тыс.рублей; за счет расходов бюджета района – 0,00 тыс.рублей;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Тогучинского района в 2011 году: за счет источников финансирования дефицита бюджета района – 0,00 тыс.рублей; за счет расходов бюджета района – 0,00 тыс.рублей</w:t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11:00Z</dcterms:created>
  <dc:creator>I</dc:creator>
  <dc:description/>
  <dc:language>en-US</dc:language>
  <cp:lastModifiedBy>I</cp:lastModifiedBy>
  <cp:lastPrinted>2008-10-31T15:38:00Z</cp:lastPrinted>
  <dcterms:modified xsi:type="dcterms:W3CDTF">2008-12-29T06:15:00Z</dcterms:modified>
  <cp:revision>16</cp:revision>
  <dc:subject/>
  <dc:title>Приложение </dc:title>
</cp:coreProperties>
</file>