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9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22-й сессии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26.12.2008 года № 47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«О бюджете Тогучинского района на  2009год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и на плановый период 2010 и 2011 годов»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огучинского района на 2009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2"/>
        </w:rPr>
        <w:t>тыс.руб</w:t>
      </w:r>
      <w:r>
        <w:rPr>
          <w:sz w:val="24"/>
        </w:rPr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ср-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ных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25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429,9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15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15429,9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b/>
          <w:sz w:val="24"/>
        </w:rPr>
        <w:t>Программа муниципальных внутренних заимствований Тогучинского района на 2010 – 2011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/>
        <w:t>(тыс.руб.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 2010 году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в 2011 году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ВЛЕЧЕНИЕ 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25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sz w:val="24"/>
              </w:rPr>
              <w:t>25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sz w:val="24"/>
              </w:rPr>
              <w:t>15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15000,0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ГАШЕНИЕ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правленных на погашение в 2010 г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Объем средств направленных на погашение в 2011 г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29,9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sz w:val="24"/>
              </w:rPr>
              <w:t>25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29,9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15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05:00Z</dcterms:created>
  <dc:creator>I</dc:creator>
  <dc:description/>
  <dc:language>en-US</dc:language>
  <cp:lastModifiedBy>I</cp:lastModifiedBy>
  <cp:lastPrinted>2008-10-31T15:37:00Z</cp:lastPrinted>
  <dcterms:modified xsi:type="dcterms:W3CDTF">2008-12-29T06:14:00Z</dcterms:modified>
  <cp:revision>12</cp:revision>
  <dc:subject/>
  <dc:title>Программа муниципальных заимствований Тогучинского района на 2007 год</dc:title>
</cp:coreProperties>
</file>