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 внесении изменений  бюджета Тогучинского района на 2008 год и плановый период 2009-201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 сессии « О внесение изменений в решение 17-й сессии Совета депутатов  №50 «О бюджете Тогучинского района на  2008 год и на плановый период 2009 и 2010 годов» вносится   для рассмотрения в Совет депутатов Тогучинского района в соответствии с бюджет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 внесения изменений в бюджет район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зменение доходной части бюджета в связи с увеличением межбюджетных трансфертов из областного бюджета и объема собствен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з областного бюджета  выделена субвенция на ежемесячное вознаграждение за классное руководство в сумме 553,6 тыс.рублей, по постановлениям администрации Новосибирской области от 12.03.2008 года №90 «Об организации пропуска паводковых вод на территории Новосибирской области в 2008 году» и  от 31.03.2008 года № 83-па «О мерах по предотвращению и борьбе с лесными пожарами на территории Новосибирской области в 2008 году» из резервного фонда администрации Новосибирской области выделены средства на компенсацию дополнительных расходов в сумме 232,7 тыс.рублей (100 – паводок, 132,7 лесные пожары). Общая сумма увеличения межбюджетных трансфертов  786,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увеличения собственных доходных источников  7709,0 тыс.рублей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5336,0 тыс.рублей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лог на доходы физ.лиц   + 520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диный сельхоз налог        +   132,0 тыс.руб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 задолженность по отм.нал.+  4,0  тыс.руб;</w:t>
      </w:r>
      <w:r>
        <w:rPr>
          <w:sz w:val="28"/>
          <w:szCs w:val="28"/>
        </w:rPr>
        <w:t xml:space="preserve"> (</w:t>
      </w:r>
      <w:r>
        <w:rPr>
          <w:sz w:val="22"/>
          <w:szCs w:val="22"/>
        </w:rPr>
        <w:t>цел.сб. 1,0 т.р.; пр.местн.нал 3,0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2885,3 тыс.рублей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центы от предост.кредитов – 14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ходы от сдачи в ар.имущества +3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ата за негативн.возд.на окр.среду +277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ходы от продажи зем.участков + 120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штрафные санкции +626,3 тыс.руб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доходы от оказания платных услуг +89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очие неналоговые +2,0 тыс.ру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принимательской деятельности -512,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сумма увеличения доходов  8495,3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расходной части за счет целевых трансфертов и в связи с необходимостью проведения дополнительных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расходы на выплату педагогическим работникам вознаграждения за выполнение функций классного руководителя  из фонда компенсаций Новосибирской области в сумме  553,6 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ероприятий по  ГО и ЧС из резервного фонда администрации НСО- 232,7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органов местного самоуправления -2884,6 тыс.рублей, в том числе на оплату труда 1373,5 тыс.рублей и оплату услуг по оформлению земельных участков и услуг специализированного учреждения по организации и оформлению документации по муниципальным торгам и конкурсам 1500,0 тыс.рублей, оплату услуг по программному обеспечению Совета депутатов 11,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на оплату труда муниципальных служащих и работников, замещающих должности, не являющиеся должностями муниципальной службы в органах местного самоуправления увеличены в соответствии  с   Постановлением губернатора Новосибирской области  от 11.04.2008г.№ 143 «О повышении окладов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 в органах государственной власти и государственных органах Новосибирской области» с 1 апреля на 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были увеличены  расход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комплексного проекта модернизации образования за счет  целевых средств  областного бюджета, числившихся на остатках  по состоянию на 1.01.2008г. в сумме 57,5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физкультуре и спорту-600,0 тыс.руб (на оснащение спортинвентарем бюджетных учрежде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оплаты к  пенсиям почетным жителям района в соответствии с Положением – 44,0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 районный фонд финансовой поддержки  поселений -1600,0 тыс.руб. (г.Тогучин 1500,0 т.р. компенсация доходов в связи с предоставлением льгот бюджетным учреждениям по земельному налогу, МО Нечаевского с/совета 100,0 дополнительные расходы на оснащение спорткомплекс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ы расходы за счет предпринимательской деятельности на 377,0 тыс.руб. (доходы школьных столовых СОШ №5 г.Тогучин – 104,0 Т.Р., Лекарственная СОШ - 70,4 т.р., Коуракская СОШ – 202,6 т.р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   проведена корректировка расходов по разделам  0309 – ГО и ЧС в сумме 40,6 тыс.рублей (противопаводковые мероприятия 17,5 тыс.руб., предупреждение лесных пожаров 23,1 тыс.руб.), 0806 – региональные целевые программы в области культуры в сумме 16206,0 тыс.рублей  в связи с передачей целевых средств  в бюджеты МО  и по разделам образование и здравоохранение в  связи с перераспределением средств на противопожарные мероприятия в сумме 497,5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 изменений общая сумма увеличения расходов составила 6349,5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редлагаемыми изменениями доходы бюджета района на 2008 год составят  716448,3 тыс.руб., расходы 753856,0 тыс.руб. Дефицит бюджета района на 2008 год запланирован в объеме 37407,7 тыс.руб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нижения остатков средств по учету средств бюджета района 31696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иных источников внутреннего финансирования дефицита бюджета 5711,5 тыс.руб., что составляет 5 % объема доходов бюджета района без учета утвержденного объема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 сессии « О внесение изменений в решение 17-й сессии Совета депутатов  №50 «О бюджете Тогучинского района на  2008 год и на плановый период 2009и2010 годов» вносится со всеми изменяемыми прило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bCs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24:00Z</dcterms:created>
  <dc:creator>I</dc:creator>
  <dc:description/>
  <dc:language>en-US</dc:language>
  <cp:lastModifiedBy>I</cp:lastModifiedBy>
  <cp:lastPrinted>2008-03-04T10:55:00Z</cp:lastPrinted>
  <dcterms:modified xsi:type="dcterms:W3CDTF">2008-05-15T10:45:00Z</dcterms:modified>
  <cp:revision>29</cp:revision>
  <dc:subject/>
  <dc:title>Пояснительная записка </dc:title>
</cp:coreProperties>
</file>