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доклад Аргунова К.К. – председателя комиссии по бюджету «О внесении изменений и дополнений в решение семнадцатой сессии Совета депутатов «О бюджете Тогучинского района на 2008 год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ab/>
        <w:t>Уважаемые депутаты! В очередной раз нам предстоит внести изменения и дополнения в бюджет района на 2008 год. В докладе начальника управления финансов и налоговой политики Доброхотовой Н.П. даны подробные обоснования внесения изменений: увеличение трансфертов из областного бюджета и объема собственных источ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прос о внесении изменений и дополнений рассмотрен на заседаниях комиссий, от имени комиссии по бюджету предлагаю принять решение за основу, а после обсуждения – в це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3:59:00Z</dcterms:created>
  <dc:creator>admin</dc:creator>
  <dc:description/>
  <dc:language>en-US</dc:language>
  <cp:lastModifiedBy>admin</cp:lastModifiedBy>
  <dcterms:modified xsi:type="dcterms:W3CDTF">2008-05-20T04:04:00Z</dcterms:modified>
  <cp:revision>1</cp:revision>
  <dc:subject/>
  <dc:title>Содоклад Аргунова К</dc:title>
</cp:coreProperties>
</file>