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tbl>
      <w:tblPr>
        <w:tblW w:w="3250" w:type="dxa"/>
        <w:jc w:val="left"/>
        <w:tblInd w:w="6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</w:tblGrid>
      <w:tr>
        <w:trPr/>
        <w:tc>
          <w:tcPr>
            <w:tcW w:w="32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решению девятнадцатой сессии Совета депутатов Тогучинского района от 29.05.2008 года № 15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нести в решение семнадцатой сессии Совета депутатов Тогучинского района от 26.12.2007 года № 50«О бюджете Тогучинского района на 2008 год и на плановый период 2009 и 2010 годов» следующие изменен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.в пункте 1.1 цифры «654155,8» заменить цифрами «716448,3»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2.в пункте 1.2 цифры «658600,8» заменить цифрами «753856,0»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пункт 1.3. изложить в следующей редакции: утвердить размер дефицита бюджета Тогучинского района на 2008 год в сумме 37407,7тыс.руб.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счет снижения остатков средств на счетах по учету средств бюджета района 31696,2 тыс.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счет иных источников внутреннего финансирования дефицита бюджета 5711,5 тыс.руб., что составляет 5 %  объема доходов бюджета района без учета утвержденного объема безвозмездных поступл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таблицу 1 приложения 1 «Перечень главных администраторов доходов районного бюджета, за исключением безвозмездных поступлений из областного бюджета» утвердить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таблицу 2 приложения 1 «Перечень главных администраторов безвозмездных поступлений из областного бюджета» утвердить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приложение 1а «Перечень главных администраторов источников финансирования дефицита бюджета района» утвердить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приложение 2 «Нормативы распределения доходов между бюджетами бюджетной системы Российской Федерации на 2008 год и плановый период 2009 – 2010 годов» утвердить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таблицу 1 приложения 3 «Распределение бюджетных ассигнований на 2008 год по разделам и подразделам, целевым статьям и видам расходов» утвердить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 таблицу 1 приложения №4 «Распределение бюджетных ассигнований на 2008год по разделам и подразделам, целевым статьям и видам расходов за счет предпринимательской деятельности» утвердить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пункт 13.1 цифры «7000,0» заменить цифрами «9100,0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1. таблицу 1 приложения №5 «Распределение фонда финансовой поддержки поселений»  утвердить  согласно прилагаемой редак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2. таблицу 1 приложения 6 «Распределение ассигнований на капитальные вложения из бюджета района по направлениям» утвердить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3. таблицу 1 приложения №7 «Источники  финансирования дефицита бюджета Тогучинского района» утвердить  согласно прилагаемой редак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. в пункте 23.1 цифры «20000,0 тыс.рублей» заменить на «1000,0 тыс.рублей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5. в пункте 25  цифры  «23312,5 тыс.руб.» заменить на  «395559,2 тыс.руб.» с дополнением иных межбюджетных трансферто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 xml:space="preserve">на реализацию мероприятий по </w:t>
      </w:r>
      <w:r>
        <w:rPr>
          <w:sz w:val="28"/>
          <w:szCs w:val="28"/>
        </w:rPr>
        <w:t>ОЦП "Развитие культуры в сельской местности НСО    на  2004-2008 годы", в части капитального ремонта – 780,2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на реализацию мероприятий по </w:t>
      </w:r>
      <w:r>
        <w:rPr>
          <w:sz w:val="28"/>
          <w:szCs w:val="28"/>
        </w:rPr>
        <w:t>ОЦП "Развитие культуры в сельской местности НСО    на  2004-2008 годы", в  части приобретения оборудования – 425,8 тыс.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 xml:space="preserve">на реализацию мероприятий по </w:t>
      </w:r>
      <w:r>
        <w:rPr>
          <w:sz w:val="28"/>
          <w:szCs w:val="28"/>
        </w:rPr>
        <w:t>ОЦП "Развитие культуры в сельской местности НСО    на  2004-2008 годы", в части капитальных вложений – 150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об организации пропуска паводковых вод – 40,661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6. приложению №10 «Распределение иных межбюджетных трансфертов муниципальным поселениям района» утвердить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7. Дополнить  текст решения пунктом 29 «Утвердить Программу  муниципальных гарантий Тогучинского района в валюте Российской Федерации на 2008 год согласно таблице 1 приложения 12  и Программу  муниципальных гарантий Тогучинского района в валюте Российской Федерации на 2009 – 2010 годы год согласно таблице 2 приложения 12 к настоящему решению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В.И.Просолу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26:00Z</dcterms:created>
  <dc:creator>I</dc:creator>
  <dc:description/>
  <dc:language>en-US</dc:language>
  <cp:lastModifiedBy>admin</cp:lastModifiedBy>
  <cp:lastPrinted>2008-05-16T15:00:00Z</cp:lastPrinted>
  <dcterms:modified xsi:type="dcterms:W3CDTF">2008-06-03T03:32:00Z</dcterms:modified>
  <cp:revision>16</cp:revision>
  <dc:subject/>
  <dc:title>Совет депутатов</dc:title>
</cp:coreProperties>
</file>