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Содоклад председателя комиссии по бюджетной, налоговой и финансово-кредитной политике Аргунова К.К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вопросу «Об исполнении бюджета Тогучинского района за 2007 год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ab/>
        <w:t>Уважаемые депутаты! Вашему вниманию представлен отчет администрации об исполнении бюджета Тогучинского района за 2007 год. Прежде всего, хотелось бы отметить, что  подготовка вопроса об отчете об исполнении бюджета проходила  в соответствии с Бюджетным Кодексом РФ и Положением «О бюджетном устройстве и бюджетном процессе в Тогучинском районе». Проект отчета поступил в Совет депутатов 11.04.2008 года (по Бюджетному Кодексу не позднее 1 мая) своевременно он был направлен и в ревизионную комиссию. 23 апреля 2008 года проект исполнения бюджета был опубликован в печати (не менее, чем за месяц до проведения сессии). По проекту бюджета были проведены публичные слушания. Ревизионная комиссия провела экспертизу исполнения бюджета, протокол ревизионной комиссии у депутатов на руках. Вопрос об исполнении бюджета рассмотрен на заседании комиссии по бюджету. Комиссия отмечает, что исполнение бюджета осуществлялось в соответствии с Бюджетным Кодексом, исполнение бюджета по доходам составило 96%, исполнение бюджета по расходам составило 93,1% с профицитом в 11481,6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месте с тем, комиссия отмечает, что администрацией района надлежит более эффективно использовать бюджетные средства, особенно на градостроительную деятельность, по обеспечению жилыми помещениями детей-сирот и детей, оставшихся без попечения родителей, средств, на обеспечение жильем отдельных категорий граждан,  средств на реализацию ФУП «Социальное развитие села» -  обеспечение жильем молодых семей и молодых специалистов, проживающих и работающих в сельской мест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 имени комиссии предлагаю принять проект решения за основу, после обсуждения – в цел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1:59:00Z</dcterms:created>
  <dc:creator>admin</dc:creator>
  <dc:description/>
  <dc:language>en-US</dc:language>
  <cp:lastModifiedBy>admin</cp:lastModifiedBy>
  <cp:lastPrinted>2008-05-20T09:21:00Z</cp:lastPrinted>
  <dcterms:modified xsi:type="dcterms:W3CDTF">2008-05-20T02:21:00Z</dcterms:modified>
  <cp:revision>6</cp:revision>
  <dc:subject/>
  <dc:title>Содоклад председателя комиссии по бюджетной, налоговой и финансово-кредитной политике Аргунова К</dc:title>
</cp:coreProperties>
</file>