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7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решению 19-й сессии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Совета депутатов Тогучинского района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9.05. 2008 года 15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«О внесение изменений в решение 17-й сессии Совета депутатов № 50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Тогучинского района на  2008 год и на плановый период 2009 и 2010 годов»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Таблица 1</w:t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Источники  финансирования дефицита бюджета Тогучинского района на 2008 год</w:t>
      </w:r>
    </w:p>
    <w:p>
      <w:pPr>
        <w:pStyle w:val="Normal"/>
        <w:spacing w:lineRule="auto" w:line="240"/>
        <w:jc w:val="right"/>
        <w:rPr/>
      </w:pPr>
      <w:r>
        <w:rPr/>
        <w:t>(тыс.руб.)</w:t>
      </w:r>
    </w:p>
    <w:tbl>
      <w:tblPr>
        <w:tblW w:w="11772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5995"/>
        <w:gridCol w:w="1962"/>
        <w:gridCol w:w="1308"/>
      </w:tblGrid>
      <w:tr>
        <w:trPr>
          <w:trHeight w:val="407" w:hRule="atLeast"/>
        </w:trPr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, группы, подгруппы, статьи, вида  источника финансирования дефицита бюджета 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ВНУТРЕННЕГО ФИНАНСИРОВАНИЯ ДЕФИЦИТА БЮДЖЕТ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07,7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01 02 00 00 00 0000 7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00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1 02 00 00 05 0000 71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бюджетом муниципального район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01 02 00 00 00 0000 8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00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1 02 00 00 05 0000 81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 бюджетом муниципального района, предоставленных кредитными организациями в валюте Российской Федерац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01 03 00 00 00 0000 7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000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1 03 00 00 05 0000 71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бюджетных кредитов от других бюджетов бюджетной системы  Российской Федерации бюджетом муниципального района в валюте Российской Федерац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Cs/>
                <w:sz w:val="20"/>
                <w:szCs w:val="20"/>
              </w:rPr>
              <w:t>19000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01 03 00 00 00 0000 8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000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1 03 00 00 05 0000 81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ом муниципального района кредитов от других бюджетов бюджетной системы Российской Федерац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6,2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01 05 00 00 00 0000 5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770159,8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1 05 02 00 00 0000 5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70159,8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1 05 02 01 00 0000 51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 средств бюджетов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70159,8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1 05 02 01 05 0000 51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70159,8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01 05 00 00 00 0000 6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856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856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ок денежных средств бюджетов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856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856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1 06 00 00 00 0000 0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1,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01 06 05 00 00 0000 0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211,5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1,5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1,5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00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01 06 05 00 00 0000 5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000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6 05 01 05 0000 54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а муниципального района в валюте Российской Федерац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,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2 00 00 00 00 0000 000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ЕШНЕГО ФИНАНСИРОВАНИЯ ДЕФИЦИТА БЮДЖЕТА РАЙОН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07,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25:00Z</dcterms:created>
  <dc:creator>I</dc:creator>
  <dc:description/>
  <dc:language>en-US</dc:language>
  <cp:lastModifiedBy>admin</cp:lastModifiedBy>
  <cp:lastPrinted>2008-07-14T11:35:00Z</cp:lastPrinted>
  <dcterms:modified xsi:type="dcterms:W3CDTF">2008-07-14T04:36:00Z</dcterms:modified>
  <cp:revision>14</cp:revision>
  <dc:subject/>
  <dc:title>Приложение № 8</dc:title>
</cp:coreProperties>
</file>