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spacing w:lineRule="auto" w:line="24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Исполнение по источникам финансирования дефицита бюджета  Тогучинского района 2007 года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(тыс.руб.)</w:t>
      </w:r>
    </w:p>
    <w:tbl>
      <w:tblPr>
        <w:tblW w:w="1005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398"/>
        <w:gridCol w:w="1417"/>
        <w:gridCol w:w="1417"/>
        <w:gridCol w:w="1222"/>
      </w:tblGrid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по бюджету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 2007 го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3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 -всего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92,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481,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 00 00 00 0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9</w:t>
            </w:r>
          </w:p>
        </w:tc>
      </w:tr>
      <w:tr>
        <w:trPr/>
        <w:tc>
          <w:tcPr>
            <w:tcW w:w="3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олученные  от других бюджетов бюджетной системы Российской Федерации 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1 02 00 00 0000 81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6,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 от других бюджетов бюджетной системы Российской Федерации  бюджетами муниципальных районов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1 02 00 05 0000 810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6,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продажи земельных участков, государственная собственность на которые не разграничена, расположенных в границах межселенных территорий и предназначенных для целей жилищного строительств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 01 01 00 05 0000 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3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Поступления от продажи земельных участков, государственная собственность на которые не разграничена, расположенных в границах межселенных территорий (за исключением  участков предназначенных для целей жилищного строительства)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 01 02 00 05 0000 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152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3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средств 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 00 00 00 0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9,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52,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 00 00 00 0000 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9958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3402,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2 01 00 05 0000 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9958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3402,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 00 00 00 0000 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49,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1</w:t>
            </w:r>
          </w:p>
        </w:tc>
      </w:tr>
      <w:tr>
        <w:trPr/>
        <w:tc>
          <w:tcPr>
            <w:tcW w:w="3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2 01 00 05 0000 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49,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1</w:t>
            </w:r>
          </w:p>
        </w:tc>
      </w:tr>
      <w:tr>
        <w:trPr/>
        <w:tc>
          <w:tcPr>
            <w:tcW w:w="3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2:35:00Z</dcterms:created>
  <dc:creator>I</dc:creator>
  <dc:description/>
  <dc:language>en-US</dc:language>
  <cp:lastModifiedBy>I</cp:lastModifiedBy>
  <cp:lastPrinted>2007-03-22T16:00:00Z</cp:lastPrinted>
  <dcterms:modified xsi:type="dcterms:W3CDTF">2008-02-19T13:14:00Z</dcterms:modified>
  <cp:revision>3</cp:revision>
  <dc:subject/>
  <dc:title>Источники финансирования дефицита бюджета  Тогучинского района</dc:title>
</cp:coreProperties>
</file>