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визионная коми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гучи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Заключение </w:t>
      </w:r>
    </w:p>
    <w:p>
      <w:pPr>
        <w:pStyle w:val="Normal"/>
        <w:jc w:val="center"/>
        <w:rPr/>
      </w:pPr>
      <w:r>
        <w:rPr/>
        <w:t xml:space="preserve">по итогам экспертизы  исполнения бюджета </w:t>
      </w:r>
    </w:p>
    <w:p>
      <w:pPr>
        <w:pStyle w:val="Normal"/>
        <w:jc w:val="center"/>
        <w:rPr/>
      </w:pPr>
      <w:r>
        <w:rPr/>
        <w:t>Тогучинского района  за 2007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04.2008г.                                                                                                    г.Тогуч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внешней проверки исполнения бюджета Тогучинского района за 2007 г. были  рассмотрены следующие  документы:</w:t>
      </w:r>
    </w:p>
    <w:p>
      <w:pPr>
        <w:pStyle w:val="Normal"/>
        <w:ind w:firstLine="708"/>
        <w:rPr/>
      </w:pPr>
      <w:r>
        <w:rPr/>
        <w:t>-годовой отчет   об исполнении бюджета Тогучинского района за 2007г.;</w:t>
      </w:r>
    </w:p>
    <w:p>
      <w:pPr>
        <w:pStyle w:val="Normal"/>
        <w:ind w:firstLine="708"/>
        <w:rPr/>
      </w:pPr>
      <w:r>
        <w:rPr/>
        <w:t>-пояснительная записка к годовому отчету за 2007г.;</w:t>
      </w:r>
    </w:p>
    <w:p>
      <w:pPr>
        <w:pStyle w:val="Normal"/>
        <w:ind w:firstLine="708"/>
        <w:rPr/>
      </w:pPr>
      <w:r>
        <w:rPr/>
        <w:t>-отчет о предоставлении и погашении  бюджетных кредитов;</w:t>
      </w:r>
    </w:p>
    <w:p>
      <w:pPr>
        <w:pStyle w:val="Normal"/>
        <w:ind w:firstLine="708"/>
        <w:rPr/>
      </w:pPr>
      <w:r>
        <w:rPr/>
        <w:t>-расшифровка кредитных соглашений и договоров;</w:t>
      </w:r>
    </w:p>
    <w:p>
      <w:pPr>
        <w:pStyle w:val="Normal"/>
        <w:ind w:left="708" w:hanging="0"/>
        <w:rPr/>
      </w:pPr>
      <w:r>
        <w:rPr/>
        <w:t>-расшифровка  использования средств резервного фонда по мероприятиям и            суммам;</w:t>
      </w:r>
    </w:p>
    <w:p>
      <w:pPr>
        <w:pStyle w:val="Normal"/>
        <w:ind w:firstLine="708"/>
        <w:rPr/>
      </w:pPr>
      <w:r>
        <w:rPr/>
        <w:t>-расшифровка прочих субвенций;</w:t>
      </w:r>
    </w:p>
    <w:p>
      <w:pPr>
        <w:pStyle w:val="Normal"/>
        <w:ind w:firstLine="708"/>
        <w:rPr/>
      </w:pPr>
      <w:r>
        <w:rPr/>
        <w:t>-расшифровка кредиторской  задолженности на отчетную дату;</w:t>
      </w:r>
    </w:p>
    <w:p>
      <w:pPr>
        <w:pStyle w:val="Normal"/>
        <w:ind w:firstLine="708"/>
        <w:rPr/>
      </w:pPr>
      <w:r>
        <w:rPr/>
        <w:t>-информация о финансировании целевых программ.</w:t>
      </w:r>
    </w:p>
    <w:p>
      <w:pPr>
        <w:pStyle w:val="Normal"/>
        <w:ind w:firstLine="708"/>
        <w:jc w:val="both"/>
        <w:rPr/>
      </w:pPr>
      <w:r>
        <w:rPr/>
        <w:t>Состав представленных документов соответствует перечню, закрепленному Положением «О  бюджетном устройстве и бюджетном процессе в Тогучинском районе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В результате проведения внешней проверки  исполнения бюджета Тогучинского района  за 2007г. ревизионной комиссией установлено: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>
          <w:szCs w:val="28"/>
        </w:rPr>
      </w:pPr>
      <w:r>
        <w:rPr/>
        <w:t>1.</w:t>
      </w:r>
      <w:r>
        <w:rPr>
          <w:szCs w:val="28"/>
        </w:rPr>
        <w:t xml:space="preserve"> Бюджет Тогучинского района на 2007 год утвержден решением №127 двенадцатой сессии Совета депутатов Тогучинского района 27.12.2006 года с внесением изменений решением №5 тринадцатой сессии от 23.03.2007 года, № 5 четырнадцатой сессии от 27.06.2007 года, №42 шестнадцатой сессии от 21.11.2007 года, №49 семнадцатой сессии от 26.12.2007 года </w:t>
      </w:r>
    </w:p>
    <w:p>
      <w:pPr>
        <w:pStyle w:val="TextBodyIndent"/>
        <w:rPr/>
      </w:pPr>
      <w:r>
        <w:rPr>
          <w:szCs w:val="28"/>
        </w:rPr>
        <w:t>2.</w:t>
      </w:r>
      <w:r>
        <w:rPr/>
        <w:t>Кассовое исполнение бюджета Тогучинского района, в соответствии с Бюджетным кодексом РФ, осуществляется отделением по Тогучинскому району  Управления Федерального казначейства по Новосибирской области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Исполнение бюджета по доходам  при плане 778408,9 тыс.руб. составило 751034,8 тыс.руб.(96%).</w:t>
      </w:r>
    </w:p>
    <w:p>
      <w:pPr>
        <w:pStyle w:val="Normal"/>
        <w:ind w:firstLine="708"/>
        <w:jc w:val="both"/>
        <w:rPr/>
      </w:pPr>
      <w:r>
        <w:rPr/>
        <w:t>в т.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налоги 87962,3 тыс.руб. - при плане 85079,0тыс.руб.(103,4%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возмездные поступления 660977,9 тыс.руб. - при плане 691243,3 тыс.руб.(95,6%)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-    безвозмездные поступления от госорганов и прочие безвозмездные поступления            составили 2094,6 тыс.рублей при плане 2086,6 тыс.рублей -100,4%.  </w:t>
      </w:r>
    </w:p>
    <w:p>
      <w:pPr>
        <w:pStyle w:val="Normal"/>
        <w:ind w:firstLine="708"/>
        <w:jc w:val="both"/>
        <w:rPr/>
      </w:pPr>
      <w:r>
        <w:rPr/>
        <w:t>Наибольший удельный вес в структуре налоговых поступлений приходится на доходы с физических лиц 44471,3 тыс.руб. (70,5%) и единый налог на вмененный доход  для отдельных видов деятельности 14452,8 тыс.руб.(22,9%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бственных доходных источниках 71,7% приходится на налоговые доходы, 11,1% неналоговые доходы, 17,2% доходы от предпринимательской деятель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сполнение по неналоговым доходам составило 103%, по доходам от предпринимательской и иной приносящей доход деятельности 102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jc w:val="left"/>
        <w:rPr/>
      </w:pPr>
      <w:r>
        <w:rPr/>
        <w:t>Суммы безвозмездных поступлений (и удельный вес)распределились следующим образом:</w:t>
      </w:r>
    </w:p>
    <w:p>
      <w:pPr>
        <w:pStyle w:val="Normal"/>
        <w:ind w:firstLine="708"/>
        <w:rPr/>
      </w:pPr>
      <w:r>
        <w:rPr/>
        <w:t>-дотация -119081,4 тыс.руб.(18,0%);</w:t>
      </w:r>
    </w:p>
    <w:p>
      <w:pPr>
        <w:pStyle w:val="Normal"/>
        <w:ind w:firstLine="708"/>
        <w:rPr/>
      </w:pPr>
      <w:r>
        <w:rPr/>
        <w:t>-субвенция- 442182,0 тыс.руб.(66,9 %);</w:t>
      </w:r>
    </w:p>
    <w:p>
      <w:pPr>
        <w:pStyle w:val="Normal"/>
        <w:ind w:firstLine="708"/>
        <w:rPr/>
      </w:pPr>
      <w:r>
        <w:rPr/>
        <w:t>-субсидии  -77675,2 тыс.руб.(11,8 %);</w:t>
      </w:r>
    </w:p>
    <w:p>
      <w:pPr>
        <w:pStyle w:val="Normal"/>
        <w:ind w:firstLine="708"/>
        <w:rPr/>
      </w:pPr>
      <w:r>
        <w:rPr/>
        <w:t>-безвозмездные поступления -22039,3 тыс.руб.(3,3%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Исполнение бюджета по расходам  при плане 794701,3 тыс.руб. составило 739553,0тыс.руб.(93,1%).</w:t>
      </w:r>
    </w:p>
    <w:p>
      <w:pPr>
        <w:pStyle w:val="Normal"/>
        <w:ind w:firstLine="708"/>
        <w:jc w:val="both"/>
        <w:rPr/>
      </w:pPr>
      <w:r>
        <w:rPr/>
        <w:t>В соответствии с функциональной классификацией расходов средства бюджета района направлялись на финансирование следующих отраслей: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418"/>
        <w:gridCol w:w="1417"/>
        <w:gridCol w:w="1276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пр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ов.исп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% исполн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8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5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86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82,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2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1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4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6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14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47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,  кинематография и средства массовой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9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физкульту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8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7,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24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8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4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1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1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470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55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Доля расходов на содержание органов местного самоуправления в общей сумме расходов составила  32880,9 тыс.руб. или 4,4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з бюджета района предоставлено кредитов на общую сумму  14919,0 тыс.рублей, возвращено  10862,3 тыс.рублей. Кредиты предоставлялись предприятиям сельского хозяйства на проведение весенне-полевых работ, муниципальным образованиям на временный кассовый разрыв, Горновской УК ЖКХ  на реконструкцию котельной. Кредиты предоставлены в соответствии с утвержденным Порядком предоставления бюджетных кредитов из бюджета района.</w:t>
      </w:r>
    </w:p>
    <w:p>
      <w:pPr>
        <w:pStyle w:val="Normal"/>
        <w:jc w:val="both"/>
        <w:rPr/>
      </w:pPr>
      <w:r>
        <w:rPr>
          <w:color w:val="000000"/>
        </w:rPr>
        <w:tab/>
        <w:t>В разделе межбюджетные трансферты отражены расходы переданные бюджетам МО в виде дотаций 11177,2 и субвенций 10833,3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В  2007г.  наметилась тенденция по сокращению кредиторской задолженности с 28686,5 тыс.руб на 1.01.2007г.  до 18366,5 тыс,руб. на 1.01.2008г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. Бюджетом района на 2007 год предусматривались средства резервного фонда в сумме 870,7 тыс.руб.  Расходы за счет данного фонда производились по распоряжениям главы района  и в соответствии с Положением «О порядке расходования средств резервного фонда администрации Тогучинского района». Расходы отражены по соответствующим раздела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6.Превышение доходов над расходами (профицит) бюджета составило 11481,6 т.р., в том числе за</w:t>
      </w:r>
      <w:r>
        <w:rPr/>
        <w:t xml:space="preserve"> счет  источников финансирования дефицита бюджета произведено гашение задолженности по бюджетным кредитам, полученным от других бюджетов бюджетной системы РФ в сумме 396,7 тыс.рублей ( 10% задолженности по товарным кредитам 1995-1996 годов),поступления от продажи земельных участков составили 2367,8 тыс.рублей. Остаток средств увеличился  на 13452,7 тыс.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ходя из выше перечисленного, ревизионная комиссия решил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Исполнение бюджета   Тогучинского района базировалось на принципах обеспеченности бюджетных расходов и платежей и целевого расходования сред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При исполнении бюджета руководствоваться принципом результативности и  повышения эффективности использования бюджетных средств (остатки на счетах :по градостроительной деятельности,</w:t>
      </w:r>
      <w:r>
        <w:rPr>
          <w:szCs w:val="28"/>
        </w:rPr>
        <w:t xml:space="preserve">  по обеспечению жилыми помещениями детей-сирот и детей, оставшихся без попечения родителей,  средства на обеспечение жильем отдельных категорий граждан,средства на реализацию ФЦП «Социальное развитие села»- обеспечение жильем молодых семей и молодых специалистов проживающих и работающих в сельской местности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едседатель комиссии:                                         Павлов Н.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Члены комиссии :                                                     Тур В.Н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Тимофеева И.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2:28:00Z</dcterms:created>
  <dc:creator>user</dc:creator>
  <dc:description/>
  <cp:keywords/>
  <dc:language>en-US</dc:language>
  <cp:lastModifiedBy>User</cp:lastModifiedBy>
  <cp:lastPrinted>2008-05-13T16:44:00Z</cp:lastPrinted>
  <dcterms:modified xsi:type="dcterms:W3CDTF">2008-05-13T09:44:00Z</dcterms:modified>
  <cp:revision>42</cp:revision>
  <dc:subject/>
  <dc:title>Ревизионная комиссия</dc:title>
</cp:coreProperties>
</file>