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девятнадцатой сессии Совета депутатов 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05.2008 г       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 – председатель Совета.</w:t>
      </w:r>
    </w:p>
    <w:p>
      <w:pPr>
        <w:pStyle w:val="Normal"/>
        <w:rPr>
          <w:sz w:val="28"/>
        </w:rPr>
      </w:pPr>
      <w:r>
        <w:rPr>
          <w:sz w:val="28"/>
        </w:rPr>
        <w:t>Уважаемые депутаты! Установленное число депутатов – 29.</w:t>
      </w:r>
    </w:p>
    <w:p>
      <w:pPr>
        <w:pStyle w:val="Normal"/>
        <w:rPr>
          <w:sz w:val="28"/>
        </w:rPr>
      </w:pPr>
      <w:r>
        <w:rPr>
          <w:sz w:val="28"/>
        </w:rPr>
        <w:t>Избрано в состав Совета – 29.</w:t>
      </w:r>
    </w:p>
    <w:p>
      <w:pPr>
        <w:pStyle w:val="Normal"/>
        <w:rPr>
          <w:sz w:val="28"/>
        </w:rPr>
      </w:pPr>
      <w:r>
        <w:rPr>
          <w:sz w:val="28"/>
        </w:rPr>
        <w:t>Зарегистрировались для участия в работе сессии – 22 депутата. Есть предложение работу сессии начать.</w:t>
      </w:r>
    </w:p>
    <w:p>
      <w:pPr>
        <w:pStyle w:val="Normal"/>
        <w:rPr>
          <w:sz w:val="28"/>
        </w:rPr>
      </w:pPr>
      <w:r>
        <w:rPr>
          <w:sz w:val="28"/>
        </w:rPr>
        <w:t>Кто «за»?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лагаю избрать секретарем сессии Ребенкову Людмилу Александровн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Нам необходимо принять повестку дня. Она у депутатов на руках. Есть предложение принять повестку дня 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акие будут дополнения, изменения в повестку дня сессии?</w:t>
      </w:r>
    </w:p>
    <w:p>
      <w:pPr>
        <w:pStyle w:val="Normal"/>
        <w:rPr>
          <w:sz w:val="28"/>
        </w:rPr>
      </w:pPr>
      <w:r>
        <w:rPr>
          <w:sz w:val="28"/>
        </w:rPr>
        <w:t>Дополнений и изменений не поступил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повестку дня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регламент работы сессии, предложенный депутата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ереходим к обсуждению повестки дня сессии.</w:t>
      </w:r>
    </w:p>
    <w:p>
      <w:pPr>
        <w:pStyle w:val="TextBody"/>
        <w:jc w:val="both"/>
        <w:rPr/>
      </w:pPr>
      <w:r>
        <w:rPr/>
        <w:t xml:space="preserve">По вопросу «О внесении изменений в решение семнадцатой сессии Совета депутатов Тогучинского района от 26 декабря 2007 года № 50  «О бюджете Тогучинского района на 2008  год и плановый период 2009-2010 годы» выступила </w:t>
      </w:r>
      <w:r>
        <w:rPr>
          <w:b/>
          <w:bCs/>
        </w:rPr>
        <w:t>Доброхотова Наталья Петровна</w:t>
      </w:r>
      <w:r>
        <w:rPr/>
        <w:t xml:space="preserve"> – начальник управления финансов и налоговой  политики (прилагается). </w:t>
      </w:r>
    </w:p>
    <w:p>
      <w:pPr>
        <w:pStyle w:val="TextBody"/>
        <w:jc w:val="both"/>
        <w:rPr/>
      </w:pPr>
      <w:r>
        <w:rPr/>
        <w:t xml:space="preserve">С содокладом выступил </w:t>
      </w:r>
      <w:r>
        <w:rPr>
          <w:b/>
          <w:bCs/>
        </w:rPr>
        <w:t>Бордашевич Михаил Фра</w:t>
      </w:r>
      <w:r>
        <w:rPr/>
        <w:t>нцевич – от комиссии по бюджетной, налоговой и финансово-кредитной политике.</w:t>
      </w:r>
    </w:p>
    <w:p>
      <w:pPr>
        <w:pStyle w:val="TextBody"/>
        <w:jc w:val="both"/>
        <w:rPr/>
      </w:pPr>
      <w:r>
        <w:rPr/>
        <w:t>Он сказал:</w:t>
      </w:r>
    </w:p>
    <w:p>
      <w:pPr>
        <w:pStyle w:val="2"/>
        <w:rPr/>
      </w:pPr>
      <w:r>
        <w:rPr/>
        <w:t>«Уважаемые депутаты! В очередной раз нам предстоит внести изменения и дополнения в бюджет района на 2008 год. В докладе начальника управления финансов и налоговой политики Доброхотовой Н.П. даны подробные обоснования внесения изменений: увеличение трансфертов из областного бюджета и объема собственных источников.</w:t>
      </w:r>
    </w:p>
    <w:p>
      <w:pPr>
        <w:pStyle w:val="TextBody"/>
        <w:jc w:val="both"/>
        <w:rPr/>
      </w:pPr>
      <w:r>
        <w:rPr/>
        <w:tab/>
        <w:t>Вопрос о внесении изменений и дополнений рассмотрен на заседаниях комиссий, от имени комиссии по бюджету предлагаю принять решение за основу, а после обсуждения – в целом»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ступило предложение принять решение по данному вопросу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акие будут предложения, выступления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Бордашевич М.Ф.</w:t>
      </w:r>
    </w:p>
    <w:p>
      <w:pPr>
        <w:pStyle w:val="TextBody"/>
        <w:rPr/>
      </w:pPr>
      <w:r>
        <w:rPr/>
        <w:t>Хотел бы отметить, что до сих пор не исполнено обещание администрации о выделении спортивной школе автобуса. Заработная плата работников дошкольных  учреждений слишком мала, надо подумать над совершенствованием системы оплаты труда в дошкольных воспитательных учреждениях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солупов В.И.</w:t>
      </w:r>
    </w:p>
    <w:p>
      <w:pPr>
        <w:pStyle w:val="TextBody"/>
        <w:rPr/>
      </w:pPr>
      <w:r>
        <w:rPr/>
        <w:t>Как только мы получим автобусы для подвоза учащихся, мы решим вопрос с выделением автобуса для спортивной школы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Есть предложение принять решение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TextBody"/>
        <w:jc w:val="both"/>
        <w:rPr/>
      </w:pPr>
      <w:r>
        <w:rPr/>
        <w:t xml:space="preserve">По вопросу «Об исполнении бюджета Тогучинского района за 2007 год» выступила </w:t>
      </w:r>
      <w:r>
        <w:rPr>
          <w:b/>
          <w:bCs/>
        </w:rPr>
        <w:t>Доброхотова Наталья Петровна</w:t>
      </w:r>
      <w:r>
        <w:rPr/>
        <w:t xml:space="preserve"> – начальник управления финансов и налоговой  политики (доклад прилагается). С содокладом выступил </w:t>
      </w:r>
      <w:r>
        <w:rPr>
          <w:b/>
          <w:bCs/>
        </w:rPr>
        <w:t>Бордашевич Михаил Фра</w:t>
      </w:r>
      <w:r>
        <w:rPr/>
        <w:t>нцевич – от комиссии по бюджетной, налоговой и финансово-кредитной политике.</w:t>
      </w:r>
    </w:p>
    <w:p>
      <w:pPr>
        <w:pStyle w:val="TextBody"/>
        <w:jc w:val="both"/>
        <w:rPr/>
      </w:pPr>
      <w:r>
        <w:rPr/>
        <w:t>Он сказал:</w:t>
      </w:r>
    </w:p>
    <w:p>
      <w:pPr>
        <w:pStyle w:val="2"/>
        <w:rPr/>
      </w:pPr>
      <w:r>
        <w:rPr/>
        <w:t>«Уважаемые депутаты! Вашему вниманию представлен отчет администрации об исполнении бюджета Тогучинского района за 2007 год. Прежде всего хотелось бы отметить, что  подготовка вопроса об отчете об исполнении бюджета проходила  в соответствии с Бюджетным Кодексом РФ и Положением «О бюджетном устройстве и бюджетном процессе в Тогучинском районе». Проект отчета поступил в Совет депутатов 11.04.2008 года (по Бюджетному Кодексу не позднее 1 мая), своевременно он был направлен и в ревизионную комиссию. 23 апреля 2008 года проект исполнения бюджета был опубликован в печати (не менее, чем за месяц до проведения сессии). По проекту бюджета были проведены публичные слушания. Ревизионная комиссия провела экспертизу исполнения бюджета, протокол ревизионной комиссии у депутатов на руках. Вопрос об исполнении бюджета рассмотрен на заседании комиссии по бюджету. Комиссия отмечает, что исполнение бюджета осуществлялось в соответствии с Бюджетным Кодексом, исполнение бюджета по доходам составило 96%, исполнение бюджета по расходам составило 93,1% с профицитом в 11481,6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е с тем  комиссия отмечает, что администрации района надлежит более эффективно использовать бюджетные средства, особенно на градостроительную деятельность, на обеспечение жилыми помещениями детей-сирот и детей, оставшихся без попечения родителей, средство на обеспечение жильем отдельных категорий граждан,  средство на реализацию ФУП «Социальное развитие села» -  обеспечение жильем молодых семей и молодых специалистов, проживающих и работающих в сельской мес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имени комиссии предлагаю принять проект решения за основу, после обсуждения – в целом»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ило предложение принять решение по данному вопросу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й и дополнений по обсуждаемому вопросу не поступил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2"/>
        <w:rPr/>
      </w:pPr>
      <w:r>
        <w:rPr/>
        <w:t>Есть предложение принять решение по вопросу «Об исполнении бюджета Тогучинского района за 2007 год»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rPr/>
      </w:pPr>
      <w:r>
        <w:rPr>
          <w:sz w:val="28"/>
        </w:rPr>
        <w:t xml:space="preserve">По вопросу «О внесении изменений и дополнений в Устав Тогучинского района» выступила </w:t>
      </w:r>
      <w:r>
        <w:rPr>
          <w:b/>
          <w:bCs/>
          <w:sz w:val="28"/>
        </w:rPr>
        <w:t>Чумакова Валентина Александровна</w:t>
      </w:r>
      <w:r>
        <w:rPr>
          <w:sz w:val="28"/>
        </w:rPr>
        <w:t xml:space="preserve"> – начальник организационно-контрольного отдела администраци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.</w:t>
      </w:r>
    </w:p>
    <w:p>
      <w:pPr>
        <w:pStyle w:val="TextBody"/>
        <w:rPr/>
      </w:pPr>
      <w:r>
        <w:rPr/>
        <w:t>На каком основании были в газете опубликованы материалы публичных слушаний по Уставу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Чумакова В.А.</w:t>
      </w:r>
    </w:p>
    <w:p>
      <w:pPr>
        <w:pStyle w:val="TextBody"/>
        <w:rPr/>
      </w:pPr>
      <w:r>
        <w:rPr/>
        <w:t>Согласно Закону итоговый протокол публичных слушаний подлежит обнародованию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решение по данному вопросу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.</w:t>
      </w:r>
    </w:p>
    <w:p>
      <w:pPr>
        <w:pStyle w:val="TextBody"/>
        <w:jc w:val="both"/>
        <w:rPr/>
      </w:pPr>
      <w:r>
        <w:rPr/>
        <w:t>Я предлагаю принять решение только по первой части изменений в Устав, которые были ранее обсуждены на сессии и опубликованы в печати.  Другая часть не была опубликована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ндруль А.П.</w:t>
      </w:r>
    </w:p>
    <w:p>
      <w:pPr>
        <w:pStyle w:val="TextBody"/>
        <w:jc w:val="both"/>
        <w:rPr/>
      </w:pPr>
      <w:r>
        <w:rPr/>
        <w:t>Были проведены публичные слушания, на которых и поступили эти предложения. Решение надо принимать в целом по изменениям в Устав.</w:t>
      </w:r>
    </w:p>
    <w:p>
      <w:pPr>
        <w:pStyle w:val="TextBody"/>
        <w:jc w:val="both"/>
        <w:rPr/>
      </w:pPr>
      <w:r>
        <w:rPr>
          <w:b/>
          <w:bCs/>
          <w:u w:val="single"/>
        </w:rPr>
        <w:t>Костенко И.В.</w:t>
      </w:r>
      <w:r>
        <w:rPr/>
        <w:t xml:space="preserve"> – прокурор района.</w:t>
      </w:r>
    </w:p>
    <w:p>
      <w:pPr>
        <w:pStyle w:val="TextBody"/>
        <w:jc w:val="both"/>
        <w:rPr/>
      </w:pPr>
      <w:r>
        <w:rPr/>
        <w:t>Нарушений здесь нет, все сделано в рамках Закона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солупов В.И.</w:t>
      </w:r>
    </w:p>
    <w:p>
      <w:pPr>
        <w:pStyle w:val="TextBody"/>
        <w:jc w:val="both"/>
        <w:rPr/>
      </w:pPr>
      <w:r>
        <w:rPr/>
        <w:t>Предлагаю объявить перерыв для проведения консультаций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>Объявляется перерыв на 15 минут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сле перерыва: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>Ставлю на голосование предложение депутата Морозенко В.Г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Предложение отклоняется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носится предложение о принятии решения по вопросу «О внесении изменений и дополнений в Устав Тогучинского района»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TextBody"/>
        <w:jc w:val="both"/>
        <w:rPr/>
      </w:pPr>
      <w:r>
        <w:rPr/>
        <w:t xml:space="preserve">По вопросу «О передаче объектов жилищного фонда, находящихся в собственности Тогучинского района Новосибирской области в муниципальную собственность г. Тогучина Тогучинского района Новосибирской области» выступила </w:t>
      </w:r>
      <w:r>
        <w:rPr>
          <w:b/>
          <w:bCs/>
        </w:rPr>
        <w:t>Плотникова Е.В</w:t>
      </w:r>
      <w:r>
        <w:rPr/>
        <w:t xml:space="preserve">. – заместитель начальника управления экономического развития, с содокладом выступил </w:t>
      </w:r>
      <w:r>
        <w:rPr>
          <w:b/>
          <w:bCs/>
        </w:rPr>
        <w:t>Голдырев Леонид Терентьевич</w:t>
      </w:r>
      <w:r>
        <w:rPr/>
        <w:t xml:space="preserve"> – председатель комиссии по муниципальной собственности. Предлагается принять решение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TextBody"/>
        <w:jc w:val="both"/>
        <w:rPr/>
      </w:pPr>
      <w:r>
        <w:rPr/>
        <w:t>Решение принимается (прилагается).</w:t>
      </w:r>
    </w:p>
    <w:p>
      <w:pPr>
        <w:pStyle w:val="TextBody"/>
        <w:jc w:val="both"/>
        <w:rPr/>
      </w:pPr>
      <w:r>
        <w:rPr/>
        <w:t xml:space="preserve">По вопросу «О внесении изменений в решение третьей сессии Совета депутатов Тогучинского района от 10 июня 2005 года № 27 «О Положении «О порядке внесения проектов муниципальных правовых актов Тогучинского района» выступил </w:t>
      </w:r>
      <w:r>
        <w:rPr>
          <w:b/>
          <w:bCs/>
        </w:rPr>
        <w:t>Мендруль Александр Петрович</w:t>
      </w:r>
      <w:r>
        <w:rPr/>
        <w:t xml:space="preserve"> – заместитель председателя Совета депутатов Тогучинского района. Он предложил принять решение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.</w:t>
      </w:r>
    </w:p>
    <w:p>
      <w:pPr>
        <w:pStyle w:val="Normal"/>
        <w:rPr>
          <w:sz w:val="28"/>
        </w:rPr>
      </w:pPr>
      <w:r>
        <w:rPr>
          <w:sz w:val="28"/>
        </w:rPr>
        <w:t>Предлагаю включить в перечень тех, кто имеет право правотворческой инициативы, Советы депутатов и глав муниципальных образований. Они имеют право с законодательной инициативой входить в Новосибирский областной Совет, а почему в районный не могут?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Для этого мы должны внести дополнения в Устав района, так как там они отсутствуют. Что касается областного Совета, то это право закреплено в Уставе Новосибирской области и Законом Новосибирской области  «О законодательной деятельности в Новосибирской области»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решение по данному вопросу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TextBody"/>
        <w:jc w:val="both"/>
        <w:rPr/>
      </w:pPr>
      <w:r>
        <w:rPr/>
        <w:t xml:space="preserve">По вопросу «О внесении дополнений в решение третьей сессии Совета депутатов Тогучинского района от 10.06.2005 г № 28 «О Положении «О порядке проведения публичных слушаний в Тогучинском районе» выступил </w:t>
      </w:r>
      <w:r>
        <w:rPr>
          <w:b/>
          <w:bCs/>
        </w:rPr>
        <w:t>Мендруль Александр Петрович</w:t>
      </w:r>
      <w:r>
        <w:rPr/>
        <w:t xml:space="preserve"> – заместитель председателя Совета депутатов Тогучинского района, который отметил, что дополнения вносятся в связи с изменением Федерального Законодательства и Устава района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>Предлагаю принять решение по данному вопросу в целом.</w:t>
      </w:r>
    </w:p>
    <w:p>
      <w:pPr>
        <w:pStyle w:val="Normal"/>
        <w:rPr/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TextBody"/>
        <w:jc w:val="both"/>
        <w:rPr/>
      </w:pPr>
      <w:r>
        <w:rPr/>
        <w:t xml:space="preserve">По вопросу «Об обращении в Избирательную комиссию Новосибирской области» выступил </w:t>
      </w:r>
      <w:r>
        <w:rPr>
          <w:b/>
          <w:bCs/>
        </w:rPr>
        <w:t>Мендруль Александр Петрович</w:t>
      </w:r>
      <w:r>
        <w:rPr/>
        <w:t xml:space="preserve"> – заместитель председателя Совета депутатов Тогучинского района. Он сказал, что в связи с истечением срока полномочий в августе 2008 года муниципальной избирательной комиссии Тогучинского района, в целях исключения дублирования функций территориальных избирательных комиссий и избирательных комиссий муниципального образования по организации выборов на одной и той же территории предлагаю обратиться в Избирательную комиссию Новосибирской области с просьбой возложить полномочия избирательной комиссии Тогучинского района на территориальную избирательную комиссию Тогучинского района.</w:t>
      </w:r>
    </w:p>
    <w:p>
      <w:pPr>
        <w:pStyle w:val="TextBody"/>
        <w:jc w:val="both"/>
        <w:rPr/>
      </w:pPr>
      <w:r>
        <w:rPr/>
        <w:t>Вопросов и замечаний нет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ыхтин С.С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>Предлагаю принять решение по данному вопросу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TextBody"/>
        <w:jc w:val="both"/>
        <w:rPr/>
      </w:pPr>
      <w:r>
        <w:rPr/>
        <w:t xml:space="preserve">На «Часе администрации» с информацией «Об организации летнего отдыха детей в каникулярное время на территории  Тогучинского района» выступил </w:t>
      </w:r>
      <w:r>
        <w:rPr>
          <w:b/>
          <w:bCs/>
        </w:rPr>
        <w:t xml:space="preserve">Фирсов Николай Николаевич – </w:t>
      </w:r>
      <w:r>
        <w:rPr/>
        <w:t>первый заместитель главы администрации. Информация принимается к сведению (прилагается).</w:t>
      </w:r>
    </w:p>
    <w:p>
      <w:pPr>
        <w:pStyle w:val="TextBody"/>
        <w:jc w:val="both"/>
        <w:rPr/>
      </w:pPr>
      <w:r>
        <w:rPr/>
        <w:t>Сессия объявляется закрыт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ессии                                                            С.С.Пыхт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екретарь сессии                                                                  Л.А.Ребенк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09:00Z</dcterms:created>
  <dc:creator>admin</dc:creator>
  <dc:description/>
  <dc:language>en-US</dc:language>
  <cp:lastModifiedBy>admin</cp:lastModifiedBy>
  <cp:lastPrinted>2008-06-03T09:32:00Z</cp:lastPrinted>
  <dcterms:modified xsi:type="dcterms:W3CDTF">2008-06-03T02:34:00Z</dcterms:modified>
  <cp:revision>13</cp:revision>
  <dc:subject/>
  <dc:title>Протокол</dc:title>
</cp:coreProperties>
</file>