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приглашённых лиц, принявших участие в работе девятнадцатой 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Heading1"/>
              <w:rPr/>
            </w:pPr>
            <w:r>
              <w:rPr/>
              <w:t xml:space="preserve">Просолупов В. И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сов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rPr/>
            </w:pPr>
            <w:r>
              <w:rPr/>
              <w:t>глава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. главы администрации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шаев Н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шин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ко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юридического отдела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урор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ровая Т.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хова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охотова Н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чергин А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ончаров С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дзорова Г.Г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мин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нина З.В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ненко В.И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льков Ю.В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кова Г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оков Н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 Т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ков Н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енькова Е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енников В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ридов Я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тов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аков М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пегин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удинова Н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каева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данова А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идняк Андрей 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енко Н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рганизационно – контрольного 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экономике управляющая делами администрации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финансов и налогов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физической культуре и спор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г. Тогу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Заречного сельского 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речного 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ик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орцов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ут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социальной защ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ров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ирнов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Вассин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урков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Чем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Шахтин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оурак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ечаев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удрин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актор газеты «Ленинское знам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МО г. Тогу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отдела культур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мили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центра занятост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епутатов, не принявших участие в работ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евят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Щербакова Т.Г.  -   депутат избирательного  округа  № 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Шаимов Р.И. - депутат избирательного  округа  №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ур Ю.В. - депутат избирательного  округа  № 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абикова Е.М. - депутат избирательного  округа  № 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ачкова О.Г.. - депутат избирательного  округа  № 1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нчаров А.П. - депутат избирательного  округа  № 2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вчинникова Л.В. - депутат избирательного  округа  № 2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депутатов, принявших участие в работе девят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60"/>
        <w:gridCol w:w="5863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Павлов Н.И.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ордашевич М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Агеенко И.В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Аргунов К.К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Воробьевский А.В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Голдырев Л.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Ребенков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 Маличенко А.И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Морозенко В.Г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Гончарова И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Коваленко Н.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Буцин В.Ф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Глебов Н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Черв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Вутянов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Мендруль А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Кудрявцев А.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Сидоренко Л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Судай М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Пыхтин С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 Андреев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. Анютин А.А.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1:23:00Z</dcterms:created>
  <dc:creator>admin</dc:creator>
  <dc:description/>
  <dc:language>en-US</dc:language>
  <cp:lastModifiedBy>admin</cp:lastModifiedBy>
  <cp:lastPrinted>2008-06-03T12:02:00Z</cp:lastPrinted>
  <dcterms:modified xsi:type="dcterms:W3CDTF">2008-06-03T05:15:00Z</dcterms:modified>
  <cp:revision>56</cp:revision>
  <dc:subject/>
  <dc:title>Список</dc:title>
</cp:coreProperties>
</file>