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«21» ноября  2007 года                                                                               №  4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ризнании утратившим силу решения 12-ой сессии Совета депутатов Тогучинского района от 27 декабря 2006 года № 133 «О внесении дополнений в решение первой сессии Совета депутатов Тогучинского района от 17 декабря 2004 года №6 «О структуре администрации Тогучинского район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 связи с вступлением в силу Закона Новосибирской области № 142 - ОЗ от 27.09.2007 г «О внесении изменений в Закон Новосибирской области «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й поддержки и социального обслуживания отдельных категорий граждан», Совет депутатов Тогучинского  район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1.Признать  утратившим силу решение 12-ой сессии Совета депутатов Тогучинского района от 27 декабря 2006 года № 133 «О внесении дополнений в решение первой сессии Совета депутатов Тогучинского района от 17 декабря 2004 года №6 «О структуре администрации Тогучин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ешение вступает в силу со дня принят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С.С.Пыхтин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7-11-07T12:29:00Z</cp:lastPrinted>
  <dcterms:modified xsi:type="dcterms:W3CDTF">2007-11-22T04:17:00Z</dcterms:modified>
  <cp:revision>94</cp:revision>
  <dc:subject/>
  <dc:title>Совет депутатов</dc:title>
</cp:coreProperties>
</file>