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«21» ноября  2007 года                                                                               №  4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ходе реализации приоритетного национально проекта «Образование» в Тогучинском район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Заслушав информацию начальника управления образования администрации Новак С.В. «О ходе реализации приоритетного национального проекта «Образование» в Тогучинском районе»,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Совет депутатов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1. Информацию «О ходе реализации приоритетного национально проекта «Образование» в Тогучинском районе» принять к сведению.</w:t>
      </w:r>
    </w:p>
    <w:p>
      <w:pPr>
        <w:pStyle w:val="Normal"/>
        <w:rPr>
          <w:sz w:val="28"/>
        </w:rPr>
      </w:pPr>
      <w:r>
        <w:rPr>
          <w:sz w:val="28"/>
        </w:rPr>
        <w:tab/>
        <w:t>2. Рекомендовать управлению образования, образовательным учреждениям:</w:t>
      </w:r>
    </w:p>
    <w:p>
      <w:pPr>
        <w:pStyle w:val="Normal"/>
        <w:rPr>
          <w:sz w:val="28"/>
        </w:rPr>
      </w:pPr>
      <w:r>
        <w:rPr>
          <w:sz w:val="28"/>
        </w:rPr>
        <w:tab/>
        <w:t>2.1. продолжить работу по повышению качества образовательного процесса, обеспечению его доступности, эффективному использованию современных образовательных технологий;</w:t>
      </w:r>
    </w:p>
    <w:p>
      <w:pPr>
        <w:pStyle w:val="Normal"/>
        <w:rPr>
          <w:sz w:val="28"/>
        </w:rPr>
      </w:pPr>
      <w:r>
        <w:rPr>
          <w:sz w:val="28"/>
        </w:rPr>
        <w:tab/>
        <w:t>2.2. совершенствовать систему оплаты труда учителя, направленную на достижение высоких результатов обучения и воспитания; создавать условия для применения сохранения здоровье сберегающих технологий обу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              С.С.Пыхтин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 Новак С.В.  – начальника управления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ходе реализации приоритетного национального проекта «Образова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огучинском район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инициативами Президента РФ В.В.Путина, объявленными 5 сентября 2005 г., Правительством РФ разработан приоритетный национальный проект «образование», реализация которого начата с 1 января 2006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оритетного национального проекта «Образование» (далее – ПНПО) осуществляется по семи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уровня воспитательной работы в шко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развитие лучших образцов отечествен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лучших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образователь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школ ежегодно учебно-наглядными пособиями и оборуд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льский школьный автоб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лучше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мках реализации ПН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7 апреля 2006 года подписано Соглашение между Департаментом образования Новосибирской области и администрацией Тогучинского района о взаимодействии по реализации приоритетного национального проекта «Образова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образования разработан календарный план реализации ПНПО на территории Тогучинского района на 2006-2007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ом управления образования назначен методист, курирующий вопросы ПНП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О управления образования проводится информационно- разъяснительная работа среди педагогического сообщества и родительской общественности через средства массовой информации, семинары, консультац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u w:val="single"/>
        </w:rPr>
        <w:t>Повышение уровня воспитательной работы в школах,</w:t>
      </w:r>
      <w:r>
        <w:rPr>
          <w:b/>
          <w:bCs/>
          <w:sz w:val="28"/>
          <w:szCs w:val="28"/>
        </w:rPr>
        <w:t xml:space="preserve"> основным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м, которого является выплата дополнительного ежемесячного вознаграждения педагогам  за классное руководств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этого нововведения для системы образования заключ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едеральном уровне признана особая важность труда классного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 закреплен статус классного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первые классным руководителям оказана значительная государственная поддержка, что станет стимулом для активизации воспитательной работы в шко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тена специфика деятельности классных руководителей в сельской местности, где при более низкой наполняемости классов объем работы остается знач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 нормативный акт, определяющий порядок, размер и условия выплат вознаграждения из федерального бюджета за выполнение функций классного руководи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района от 03.03.2006 г. №41 «О выплате вознаграждения за выполнение функций  классного руководителя педагогическим работникам муниципальных общеобразовате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платы за классное руководство, которые учителя получали, не отменяются. Основанием для выплаты вознаграждения является приказ директора школы о возложении функций классного руководителя на педагога с его письменного согласия. При назначении вознаграждения руководитель учитывает два критерия – количество детей и фактически отработанное время педагога. Выполнение функций классного руководителя в образовательных учреждениях осуществляется на основе методических рекомендаций, утвержденных приказом МО и Н РФ от 03.02.2006г. №21 «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РФ и муниципальных общеобразовательных учреждений». 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аграждение    за        классное   руководство получают класс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редних, основных, начальных, сменных вечерних и коррекционных школ с 1 января 2006 года. Выплаты за 12 месяцев 2006 года составили 7201105 руб. С января 2007г.  получают вознаграждение за выполнение функций классного руководителя 501 человек. Выплаты за 10 месяцев 2007 года  составили 5761172 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ализация направления     </w:t>
      </w:r>
      <w:r>
        <w:rPr>
          <w:sz w:val="28"/>
          <w:szCs w:val="28"/>
          <w:u w:val="single"/>
        </w:rPr>
        <w:t>информатизации    образования</w:t>
      </w:r>
      <w:r>
        <w:rPr>
          <w:sz w:val="28"/>
          <w:szCs w:val="28"/>
        </w:rPr>
        <w:t xml:space="preserve">  в рам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 позволит   создать условия    для     внедрения     в учебный    проц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образовательных  технологий, дистанционных программ обучения и подключения образовательных учреждений к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Тогучинском районе компьютеризация образовательных учреждений осуществлялась в рамках федеральной программы «Развитие единой образовательной информационной среды 2001-2005 годы». В школы района  поступило </w:t>
      </w:r>
      <w:r>
        <w:rPr>
          <w:sz w:val="28"/>
          <w:szCs w:val="28"/>
          <w:u w:val="single"/>
        </w:rPr>
        <w:t xml:space="preserve"> 59 </w:t>
      </w:r>
      <w:r>
        <w:rPr>
          <w:sz w:val="28"/>
          <w:szCs w:val="28"/>
        </w:rPr>
        <w:t xml:space="preserve">     компьютеров,  440 педагогов прошли обучение по программе «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».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Приоритетного национального проекта по направлению «Внедрение современных образовательных технологий 2006-2007г.»  все общеобразовательные учреждения района вошли в список подключаемых к сети Интернет. В управлении образования издан приказ № 79 «О подключении общеобразовательных учреждений Тогучинского района к сети Интернета». В 2007 года  все школы города и района  подключены к сети Интернет. 26 декабря 2006 года в  район поступило 40 автоматизированных рабочих мест (на сумму 1209526,80 руб. с учетом НДС) для подключения к сети Интернет, все а.р.м. 28 декабря переданы в общеобразовательные школы района (в каждую школу по 1 мест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проекта по модернизации системы образования в сентябре 2007 года было закуплено  33 компьютера на сумму 803578 рублей. В ноябре заключены договора образовательными учреждениями  на поставку еще 13 на сумму 206463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 в школах района 345 компьютеров, на 1 компьютер приходится 19 уча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всех школах созданы сайты, на которых размещены локальные и нормативные акты, регламентирующие деятельность школы, историческая справка и др. информац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дной из основных задач управления образования и руководителей  школ остается обучение учителей компьютерной грамотности и активное внедрение новых технологий обучения в учебный процесс. 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u w:val="single"/>
        </w:rPr>
        <w:t>Поощрение лучших учите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сударственная поддержка учителей предполагает поощрение в размере 100 тыс. рублей за высокое педагогическое мастерство и значительный вклад в образование, востребованный обществом. Поощрение лучших учителей осуществляется на принципах конкурсного отбора. В числе критериев отбора  -  наличие высшего педагогического образования, высшая и первая квалификационные категории, учебная нагрузка не менее одной ставки, позитивная динамика учебных достижений, результативная деятельность в качестве классного руководителя, обобщение и распространение собственного педагогического опы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сероссийском конкурсе «Лучший учитель общеобразовательного учреждения в рамках приоритетного национального проекта «Образование» в 2006 году победителями стали 6 учителей района, которым вручены Почетные грамоты Министерства общего образования и науки РФ и денежная премия в сумме 100 000 рублей.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1) Петров Н.А., учитель математики МОУ Репьевской СОШ;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годова Т.Н., учитель истории и обществознания  МОУ        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гучинской СОШ №4;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3) Козлова Л.Н., учитель математики МОУ Тогучинской СОШ №4;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4) Эльбаев В.Л., учитель физической культуры МОУ Горновской СОШ;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5) Кропанцева Н.Н., учитель биологии МОУ Тогучинская СОШ №3;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6) Захарова Е.К., учитель биологии МОУ Степногутовской СОШ.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по результатам конкурсного отбора «Лучший учитель общеобразовательного учреждения» победителями стали: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остовенко Светлана Викторовна (учитель начальных классов  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рновской НОШ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Коробейко Виктория Викторовна (учитель истории Репьевск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Ш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етрова Людмила Егоровна (учитель географии и би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пьевской СОШ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Кротова Ерика Климентьевна (учитель русского языка Кудр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Ш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Зайцева Людмила Викторовна (учитель истории Лекарствен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Ш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Мальцева Нина Ивановна (учитель математики Горновской СОШ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2007г. пришел приказ из департамента образования №731, от 19.07.2007г. «О перечислении средств учителям – победителям Конкурса на получение денежного поощрения лучших учителей», необходимый пакет документов на каждого учителя отправлен в департамент образования. Денежное вознаграждение  перечислено на лицевые счета сберегательных книжек победителей.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ддержка и развитие лучших образцов отечественного образования.</w:t>
      </w:r>
    </w:p>
    <w:p>
      <w:pPr>
        <w:pStyle w:val="Normal"/>
        <w:ind w:left="72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приоритетная поддержка лидеров в сфере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ая цель направления «Стимулирование общеобразовательных учреждений, активно внедряющих инновационные образовательные программы». Финансовая поддержка государством общеобразовательного учреждения составляет 1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06 году три школы района приняли участие в конкурсном отборе (Завьяловская СОШ, СОШ №3, СОШ №2). Завьяловская общеобразовательная школа  получила финансовую поддержку  1 млн. рублей для приобретения лабораторного оборудования, программного обеспечения, модернизации учебных классов, переподготовки преподав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бретение оборудования осуществлялось с помощью кодировки  по торгам и по  договорам (если сумма менее 60 000 тыс. руб.)  Приобретены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ьютерный класс,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нгафонный кабинет,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рудование для школьной мастерской, кабинетов физики, хим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логии,  спортивного з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пособий и оборудования по реализации программы развития и   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воспитания дошкольников в рамках образовательной системы</w:t>
      </w:r>
      <w:r>
        <w:rPr>
          <w:vanish/>
          <w:sz w:val="28"/>
          <w:szCs w:val="28"/>
        </w:rPr>
        <w:t xml:space="preserve">ад – №2).айона приняли участие в конкурсном отборе. млн. рублей. Это программы"водителя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ий школьный автобус.</w:t>
      </w:r>
    </w:p>
    <w:p>
      <w:pPr>
        <w:pStyle w:val="Normal"/>
        <w:ind w:left="5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районе ежедневно подвозится 1101 учащийся  в 27 ОУ. В настоящее время на балансе школ находится 29 автобусов. В 2005 году на средства района были закуплены 5 единиц тех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мках «Сельский школьный автобус» в 2006 году получена газель для подвоза учащихся Березиковской СОШ, автобус, переданный  в Зареченскую СОШ  и УАЗ для учащихся Долговской СОШ. В 2007 году получен автобус для подвоза учащихся в Владимировскую СОШ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 объявлен конкурс на покупку автобусов для Тогучинской СОШ №4, Завьяловской СОШ и Горновской НОШ на общую сумму 2040,0 тыс. руб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На переоборудование автобусов в соответствии с требованиями ГОСТ выделено 1970.0 тыс. руб. В августе 2007 года было переоборудовано 3 автобуса,  еще 7 автобусов отправлены на переоборудование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bCs/>
        </w:rPr>
      </w:pPr>
      <w:r>
        <w:rPr>
          <w:bCs/>
        </w:rPr>
        <w:t>Оснащение школ ежегодно учебно-наглядными пособиями и оборудованием.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ходе реализации мероприятий данного направления предполагается оснастить учебно-наглядными пособиями и оборудованием школы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06 году согласно разнарядке департамента образования, поступило  в школы следующее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 кабинета географии ( Репьевскую СОШ – 35372 руб, Киикскую СОШ – 51784.39 руб, Пойменную СОШ – 78151.43 руб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 (ТСОШ №3 – 90739 руб);                  </w:t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кабинета химии (ТСОШ №1 – 337201 руб, Березиковскую СОШ – 116300.53 руб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кабинета биологии (Зареченскую СОШ – 359803 руб, Степногутовская СОШ – 357224.34 руб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бинет физики (Сурковскую СОШ – 361440.43 руб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06-2007 уч. году поступило в школы следующее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иикская СОШ (кабинет биологии) – 114801,5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резиковская СОШ (кабинет домоводства)  – 9385751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кабинет физики)  -  47142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дринская СОШ (кабинет географии) – 98545.20 руб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ь-Каменская СОШ (кабинет географии) -11464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рковская СОШ (кабинет   биологии)  - 448890 руб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йменная СОШ (кабинет химии) 481920 руб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 счет средств проекта по модернизации системы образования в августе 2007 г.  в район поступило  6291,0 тыс. руб. Данные средства были направлены в 9   базовых школ (Березиковскую СОШ, Горновскую СОШ, Завьяловскую СОШ, Зареченскую СОШ, Киикскую СОШ, Пойменную СОШ, Репьевскую СОШ, Тогучинскую СОШ №1, Тогучинскую СОШ №2). На  приобретение учебно-наглядных пособий – 30% от данной суммы,   оборудования для столовых -30%, оснащение оборудованием спортивных площадок -20%, учебных мастерских -10%, школьных библиотек – 5%, научно-методического обеспечения -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ий момент в район поступили еще финансовые средства на сумму  3027600 руб., которые распределены  в 14 школ района (Владимировскую СОШ, Коуракскую СОШ, Кудринскую СОШ, Лебедевскую СОШ, Лекарственновскую СОШ, Степногутовскау СОШ, Сурковскую СОШ, Тогучинскую СОШ №4, Сурковскую СОШ,  Тогучинскую СОШ №5, Усть-Каменскую СОШ, Чемскую СОШ, Шахтинскую СОШ, Горновскую НОШ, Тогучинскую НОШ). Запланированы следующие виды расходования: мебель, учебно-наглядное оборудование -1211040 руб. (40%), оснащение спортивных площадок на сумму 605520 руб (20%), оснащение учебных мастерских – 302760 руб (10%), оборудование, мебель для школьных столовых – 908280 (30%).</w:t>
      </w:r>
    </w:p>
    <w:p>
      <w:pPr>
        <w:pStyle w:val="Normal"/>
        <w:tabs>
          <w:tab w:val="clear" w:pos="708"/>
          <w:tab w:val="left" w:pos="3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>Поощрение лучшей молодежи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06 году в рамках национального проекта Хандогин Руслан – учащийся ТСОШ № 4 награжден премией  в размере 30 тысяч рублей за победу во Всероссийском конкурсе лидеров детских общественных объединений. Деньги перечислены на лицевой счет ребенка.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ница 9 класса Березиковской СОШ Эйлерт Анастасия награждена премией в размере 30 тыс. руб. за победу в Областном конкурсе ученических производственных бриг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Программные мероприятия по реализации национального проекта в район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Тогучинского района осуществляются следующие программные мероприятия по реализации проекта  модернизации системы образования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Переход на новую систему оплаты труда педагогических работников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 1 сентября 2007г.  36 школ района участвуют в эксперименте по переходу на новую систему оплаты труда. Уход от единой тарифной сетки направлен на повышение заработной платы учителей в соответствии с результатами их труда.  В настоящее время повышение заработной платы учителям в целом по району составило 20%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. Стимулирование образовательных учреждений, лучших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ю талантливых, творчески работающих педагогов, коллективов служит районный  конкурс  «Учитель - года», который способствует распространению педагогического опыта, развитию и расширению профессиональных контактов. В этом году в нем приняли участие представители 6 школ района (Горновская НОШ, Тогучинская СОШ №2, Тогучинская СОШ №1, Репьевская СОШ, Юртовская СОШ, Киикская СОШ). Впервые администрацией района на счета школ участников конкурса было перечислено по 10 тыс.рублей для поддержки талантливых педагогов. 8 ноябре 2007 года прошел районный конкурс «Лучшая школа года». победители конкурса (Киикская СОШ, Горновская СОШ, Тогучинская СОШ №2)  получили 80 тыс. рублей. </w:t>
      </w:r>
    </w:p>
    <w:p>
      <w:pPr>
        <w:pStyle w:val="Normal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ощрение лучшей молодеж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районе ведется  целенаправленная работа по поддержки одаренных детей: проведен 1 парад выпускников, на котором глава района вручил всем медалистам премии в размере от 2 до 3-х тыс. рублей; а августе была проведена 1-я 7-ми дневная профильная смена для одаренных детей, в которой приняли участие 75 школьников района. На ее проведение  было выделено 200 тыс.рублей. 5 лучших школьников района были поощрены путевками в загородные оздоровительные лагеря.  Выпущен первый сборник «Лучшая молодежь района»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Здоровье школьников</w:t>
      </w:r>
      <w:r>
        <w:rPr>
          <w:sz w:val="28"/>
          <w:szCs w:val="28"/>
        </w:rPr>
        <w:t>.             .</w:t>
        <w:br/>
        <w:t xml:space="preserve">                Грамотно организованный учебный процесс- это сохранение и приумножение здоровья детей, что является еще одной целью национального проекта «Образование». Именно поэтому в районе удаляется серьезное внимание организации горяче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06г. за счет средств районного бюджета были  открыты столовые в Янченковской СОШ, Юртовской СОШ, в 2007 г. -  в Березиковской СОШ (109,5 тыс.руб). За счет создания комплексов «начальная школа-детский сад» обеспечены горячим питанием учащиеся начальных классов п. Нечаевский, и  п. Курундусс. В декабре 2007 г. будет открыта столовая в Степногутовской СОШ, из бюджета района выделено 335,0 тыс. руб. </w:t>
        <w:br/>
        <w:t xml:space="preserve">        Улучшилась материальная база столовых, на 1060,0 тыс. рублей приобретены холодильники, моечные ванны, плиты, электротитаны.     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авторитета физкультуры и спорта в рай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реконструкция здания бывшего магазина под  клуб «Греко-римской борьбы», на которую было затрачено 1,0 млн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ны спортивные залы ТСОШ №2, Горновской СОШ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лучшение материальной базы ДЮКФП выделено 300.0 тыс. ру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16:00Z</dcterms:created>
  <dc:creator>admin</dc:creator>
  <dc:description/>
  <dc:language>en-US</dc:language>
  <cp:lastModifiedBy>admin</cp:lastModifiedBy>
  <cp:lastPrinted>2007-11-09T10:55:00Z</cp:lastPrinted>
  <dcterms:modified xsi:type="dcterms:W3CDTF">2007-12-04T02:16:00Z</dcterms:modified>
  <cp:revision>97</cp:revision>
  <dc:subject/>
  <dc:title>Совет депутатов</dc:title>
</cp:coreProperties>
</file>