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Доклад Мендруль А.П. –  заместителя председателя Совета депутатов Тогучинского района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важаемые депутаты! В октябре 2007 года был принят Закон Новосибирской области № 142-ОЗ «О внесении изменений в Закон Новосибирской области «О наделении органов местного самоуправления муниципальных районов и городских округов в Новосибирской области отдельными государственными полномочиями Новосибирской области по обеспечению социальной поддержки и социального обслуживания отдельных категорий граждан», который наделил органы местного самоуправления государственными полномочиями по социальному обслуживанию граждан пожилого возраста и инвалидов, граждан, находящихся в трудной жизненной ситуации, а также детей-сирот, безнадзорных детей, детей оставшихся без попечения родителей (за исключением детей, обучающихся в федеральных образовательных учреждениях), а также содержанию и обеспечению деятельности учреждений социального обслуживания исключив другие государственные полномочия, которые были переданы району с 01.01.2007 года в части мер социальной поддержки граждан (это все льготы, выплаты, компенсации). Данные полномочия возвращены на уровень субъекта РФ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этим управление социальной защиты населения  администрации Тогучинского района, созданное решением 12-ой сессии Совета депутатов Тогучинского района от 27.12.2006 года № 133 должно быть ликвидирова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шу принять решение о признании утратившим силу решение 12-ой сессии Совета депутатов Тогучинского района от 27.12.2006 год № 133 в части создания управления социальной защиты населения Тогучин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6:23:00Z</dcterms:created>
  <dc:creator>admin</dc:creator>
  <dc:description/>
  <dc:language>en-US</dc:language>
  <cp:lastModifiedBy>admin</cp:lastModifiedBy>
  <dcterms:modified xsi:type="dcterms:W3CDTF">2007-11-22T06:25:00Z</dcterms:modified>
  <cp:revision>1</cp:revision>
  <dc:subject/>
  <dc:title>Доклад Мендруль А</dc:title>
</cp:coreProperties>
</file>