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к решению 16-й  сесси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 21.11..2007 г. №___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 финансирования дефицита бюджета Тогучинского района на 2007 год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(тыс.руб.)</w:t>
      </w:r>
    </w:p>
    <w:tbl>
      <w:tblPr>
        <w:tblW w:w="1005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213"/>
        <w:gridCol w:w="1222"/>
      </w:tblGrid>
      <w:tr>
        <w:trPr/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назначение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6 00 00 00 00 0000 00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е участки, находящиеся в государтс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,0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6 00 00 00 00 0000 43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,0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6 01 01 00 10 0000 43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дажа земельных участков, государственная собственность на которые не разграничена, расположенных в границах поселений и предназначенных для целей жилищного строительст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6 01  02 00 10 0000 43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дажа земельных участков, государственная собственность на которые не разграничена, расположенных в границах поселений (за исключением  земельных участков, предназначенных для целей  жилищного строительства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9.5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0000 00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42,4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 0000 5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39807,6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8 02 00 00 00 0000 5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9807,6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8 02 01 00 05 0000 5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Увеличение прочих остатков денежных 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9807,6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0000 6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550,0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 02 00 00 00 0000 6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550,0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 02 01 00 05 0000 6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ок денежных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550,0</w:t>
            </w:r>
          </w:p>
        </w:tc>
      </w:tr>
      <w:tr>
        <w:trPr/>
        <w:tc>
          <w:tcPr>
            <w:tcW w:w="8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44,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2:00Z</dcterms:created>
  <dc:creator>I</dc:creator>
  <dc:description/>
  <dc:language>en-US</dc:language>
  <cp:lastModifiedBy>I</cp:lastModifiedBy>
  <cp:lastPrinted>2007-06-25T15:58:00Z</cp:lastPrinted>
  <dcterms:modified xsi:type="dcterms:W3CDTF">2007-11-19T12:12:00Z</dcterms:modified>
  <cp:revision>2</cp:revision>
  <dc:subject/>
  <dc:title>Приложение № 8</dc:title>
</cp:coreProperties>
</file>