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Subtitle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естнадцатой  сессии первого созыва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«21» ноября  2007 года                                                                               №  43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г.Тогучи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rPr>
          <w:sz w:val="28"/>
        </w:rPr>
      </w:pPr>
      <w:r>
        <w:rPr>
          <w:sz w:val="28"/>
        </w:rPr>
        <w:tab/>
        <w:t>О Положении «О создании условий для организации досуга жителей Тогучинского район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уководствуясь п.12 ст. 14 Федерального Закона «Об общих принципах организации местного самоуправления в Российской Федерации» №131—ФЗ, п.п.19.1,19.2  Устава Тогучинского района, Совет депутатов Тогучинского район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Принять Положение «О создании  условий для организации досуга жителей Тогучинского района»»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Направить прилагаемое Положение главе района для подписания и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Решение вступает в силу со дня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                                                                                  С.С.Пыхтин</w:t>
      </w:r>
    </w:p>
    <w:tbl>
      <w:tblPr>
        <w:tblW w:w="468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ложение к решению девятой сессии Совета депутатов Тогучин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_____ июня 2006 года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</w:t>
      </w:r>
    </w:p>
    <w:p>
      <w:pPr>
        <w:pStyle w:val="TextBody"/>
        <w:jc w:val="center"/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/>
        <w:t xml:space="preserve">Приложение к решению 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шестнадцатой сессии 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Совета депутатов </w:t>
      </w:r>
    </w:p>
    <w:p>
      <w:pPr>
        <w:pStyle w:val="Heading1"/>
        <w:rPr/>
      </w:pPr>
      <w:r>
        <w:rPr/>
        <w:t xml:space="preserve">                                                                                       </w:t>
      </w:r>
      <w:r>
        <w:rPr>
          <w:b w:val="false"/>
          <w:bCs w:val="false"/>
        </w:rPr>
        <w:t>Тогуч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«21» ноября 2007 года №  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создании условий для организации досуга жителей Тогучин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Настоящее Положение разработано в соответствии с требованиями Основ законодательства Российской Федерации о культуре, пунктом 12 части 1 статьи 14 федерального закона от 6 октября 2003 года № 131-ФЗ « Об общих принципах  организации местного самоуправления в Российской Федерации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Положение регулирует создание условий для организации досуга  жителей Тогучинского района  и регламентирует проведение культурно- досуговых мероприятий в учреждениях культуры, образования, спорта, в учреждениях ведущих работу с детьми и молодежь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Действие настоящего Положения распространяется на организации всех форм собственности, обеспечивающие проведение культурно- досуговых мероприят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4.Настоящее Положение определяет возрастные категории участников культурно- досуговых мероприятий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ервая возрастная группа – дети в возрасте до 14 лет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вторая возрастная группа - несовершеннолетние в возрасте от 14 до 18 лет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третья возрастная группа – граждане в возрасте от 18 лет и старш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организации и проведения досуга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left="0" w:firstLine="360"/>
        <w:rPr/>
      </w:pPr>
      <w:r>
        <w:rPr/>
        <w:t>2.1. Организация и проведение дискотек, танцевальных вечеров  и танцевальных шоу, концертных программ и шоу и других аналогичных мероприятий, связанных с проведением развлекательных и танцевальных программ, осуществляются на территории Тогучинского района при выполнении организациями требований, предъявляемых к проведению культурно- массовых мероприятий,  и наличии следующих документов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заключение противопожарной службы и Госсанэпиднадзора о возможности проведения культурно - досуговых мероприятий в вышеуказанном помещении (месте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ассортиментный перечень продовольственных товаров , реализуемых в торговых точках, обслуживающих участников культурно- досговых мероприятий, копии лицензий, сертификат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правила поведения на культурно-досуговом мероприятии, включающие в себя в обязательном порядке запрет на наличие у участников культурно-лосуговорго мероприятия огнестрельного, газового, холодного оружия и нахождение на мероприятии в состоянии алкогольного, наркотического, токсического опьян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тексты предупредительных и информационных щитов и табличек о возрастных цензах и ограничении продажи спиртных напитков и табачной продукц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) копия договора с организацией, имеющей лицензию на занятие деятельностью по охране общественного порядка и перечень мероприятий по обеспечению безопасности жизни и здоровья граждан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 Культурно- досуговые мероприятия проводят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 для первой возрастной группы до 21.00 , в летнее время до 22 час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для второй возрастной группы до 22.00  часов, в летнее время до 23 час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роведение культурно- досуговых мероприятий для вышеуказанных возрастных групп после установленного времен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третьей возрастной группы - до 23 .00 час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роведение культурно- досуговых мероприятий для вышеуказанной возрастной группы после установленного времени, за исключением случаев, когда они проводятся в отдельно стоящих зданиях или местах, удаленных от жилых домов согласно санитарным норма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3. Запрещается показ эротических шоу, стриптиза и его элементов при проведении мероприятий.</w:t>
      </w:r>
    </w:p>
    <w:p>
      <w:pPr>
        <w:pStyle w:val="3"/>
        <w:ind w:left="0" w:firstLine="360"/>
        <w:rPr/>
      </w:pPr>
      <w:r>
        <w:rPr/>
        <w:t>2.4. Запрещается проведение различных игр, конкурсов, викторин, наносящих вред нравственному воспитанию детей и подрост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анности учреждений, организующих досу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ция, владеющая помещением для проведения культурно-досуговых мероприятий, обязана обеспечить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беспрепятственный доступ к месту проведения культурно-досуговых  мероприятий представителей органов местного самоуправления, контролирующих исполнение требований нормативных правовых актов, действующих на территории Тогучинского район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соблюдение общественного порядка внутри помещений, где проводятся мероприятия, и на прилегающей территор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соблюдение ограничений, связанных с возрастными категориями участников культурно - досуговых мероприяти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соблюдение ограничений и требований ,связанных с реализацией пива, алкогольной продукции и табачной продукц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) выполнение требований действующего законодательства об авторских и смежных правах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ограничение курения табак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) соблюдение санитарных норм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) соблюдение посетителями культурно-досуговых мероприятий правил повед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) наличие табличек и щитов с правилами поведения на культурно-досуговых мероприятиях, планами эвакуации из помещения в экстренных случаях, требованиями о соблюдении ограничени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) качественный художественно-эстетический уровень программ и используемых фоногра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В.И.Просолу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3:16:00Z</dcterms:created>
  <dc:creator>admin</dc:creator>
  <dc:description/>
  <dc:language>en-US</dc:language>
  <cp:lastModifiedBy>admin</cp:lastModifiedBy>
  <cp:lastPrinted>2007-11-07T12:24:00Z</cp:lastPrinted>
  <dcterms:modified xsi:type="dcterms:W3CDTF">2007-11-22T04:16:00Z</dcterms:modified>
  <cp:revision>102</cp:revision>
  <dc:subject/>
  <dc:title>Совет депутатов</dc:title>
</cp:coreProperties>
</file>