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приглашённых лиц, принявших участие в работе шестнадцатой се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480"/>
      </w:tblGrid>
      <w:tr>
        <w:trPr/>
        <w:tc>
          <w:tcPr>
            <w:tcW w:w="2988" w:type="dxa"/>
            <w:tcBorders/>
          </w:tcPr>
          <w:p>
            <w:pPr>
              <w:pStyle w:val="Heading1"/>
              <w:rPr/>
            </w:pPr>
            <w:r>
              <w:rPr/>
              <w:t xml:space="preserve">Просолупов В. И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рсов Н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rPr/>
            </w:pPr>
            <w:r>
              <w:rPr/>
              <w:t>глава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. главы администрации райо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шаев Н.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шин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енко И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юридического отдела админист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курор райо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макова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ровая Т.Г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хова Т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брохотова Н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чергин А.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ончаров С.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дзорова Г.Г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омин В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танина З.В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В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итов В.А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аков М.Г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вальков Ю.В.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ончаров С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илова Т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рганизационно – контрольного 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по экономике управляющая делами администрации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 финансов и налоговой полит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тета по физической культуре и спор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г. Тогуч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Заречного сельского Сов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речного 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ик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оурак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Нечае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ут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О г. Тогуч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 культуры админист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депутатов, принявших участие в работе шестнадцатой  сесс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 Бордашевич М.Ф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 округа № 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 Агеенко И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 Аргунов К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5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Голдырев Л.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Тур Ю.В.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Пыхтин С.С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Воробьевский А.В.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8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8.  Маличенко А.И. </w:t>
            </w:r>
          </w:p>
          <w:p>
            <w:pPr>
              <w:pStyle w:val="Normal"/>
              <w:ind w:left="75" w:hanging="0"/>
              <w:rPr>
                <w:sz w:val="28"/>
              </w:rPr>
            </w:pPr>
            <w:r>
              <w:rPr>
                <w:sz w:val="28"/>
              </w:rPr>
              <w:t xml:space="preserve">9.Ребенкова Л.А. </w:t>
            </w:r>
          </w:p>
          <w:p>
            <w:pPr>
              <w:pStyle w:val="Normal"/>
              <w:ind w:left="75" w:hanging="0"/>
              <w:rPr>
                <w:sz w:val="28"/>
              </w:rPr>
            </w:pPr>
            <w:r>
              <w:rPr>
                <w:sz w:val="28"/>
              </w:rPr>
              <w:t xml:space="preserve">10. Бабикова Е.М.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 округа №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 округа № 1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. Гончарова И.М</w:t>
            </w:r>
          </w:p>
          <w:p>
            <w:pPr>
              <w:pStyle w:val="Normal"/>
              <w:ind w:left="75" w:hanging="0"/>
              <w:rPr>
                <w:sz w:val="28"/>
              </w:rPr>
            </w:pPr>
            <w:r>
              <w:rPr>
                <w:sz w:val="28"/>
              </w:rPr>
              <w:t>12. Коваленко Н.И.</w:t>
            </w:r>
          </w:p>
          <w:p>
            <w:pPr>
              <w:pStyle w:val="Normal"/>
              <w:ind w:left="75" w:hanging="0"/>
              <w:rPr>
                <w:sz w:val="28"/>
              </w:rPr>
            </w:pPr>
            <w:r>
              <w:rPr>
                <w:sz w:val="28"/>
              </w:rPr>
              <w:t xml:space="preserve">13. Гончаров А.П.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. Бачкова О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. Буцин В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. Глебов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8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. Червова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9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. Вутянов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9. Мендруль А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. Кудрявцев А.Я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. Андреев Е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2. Павлов Н.И.               -   депутат избирательного округа № 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3. Анютин А.А.             -   депутат избирательного округа № 2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4.Овчинникова Л.В.    -    депутат избирательного округа №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депутатов, не принявших участие в работ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шестнадцатой  сесс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Щербакова Т.Г.  -   избирательный округ № 1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Шаимов Р.И.. - депутат избирательного округа № 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идоренко Л.Г..  - депутат избирательного округа № 2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удай М.Д.. - депутат избирательного округа № 2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розенко В.Г. - депутат избирательного округа № 1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2:23:00Z</dcterms:created>
  <dc:creator>admin</dc:creator>
  <dc:description/>
  <dc:language>en-US</dc:language>
  <cp:lastModifiedBy>admin</cp:lastModifiedBy>
  <cp:lastPrinted>2007-10-03T10:02:00Z</cp:lastPrinted>
  <dcterms:modified xsi:type="dcterms:W3CDTF">2007-11-22T10:07:00Z</dcterms:modified>
  <cp:revision>42</cp:revision>
  <dc:subject/>
  <dc:title>Список</dc:title>
</cp:coreProperties>
</file>