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Subtitle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естнадцатой  сессии первого созыва</w:t>
      </w:r>
    </w:p>
    <w:p>
      <w:pPr>
        <w:pStyle w:val="Normal"/>
        <w:rPr>
          <w:sz w:val="28"/>
        </w:rPr>
      </w:pPr>
      <w:r>
        <w:rPr>
          <w:sz w:val="28"/>
        </w:rPr>
        <w:t>от «21» ноября  2007 года                                                                               №  4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г.Тогучи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 xml:space="preserve">О награждении Почетной грамотой Совета депутатов Тогучинского района 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Совет депутатов Тогучинского  района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РЕШИЛ: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1. Учитывая ходатайство Управления сельского хозяйства администрации Тогучинского района  и на основании представленных характеристик наградить Почетной грамотой Совета депутатов Тогучинского района за большой личный вклад в развитие сельскохозяйственного производства, высокие производственные достижения наградить Почетной грамотой Совета  депутатов Тогучинского район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адеева Николая Анатольевича – механизатора ОАО «Вассино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валева Николая Давыдовича – механизатора колхоза «им. Пушкина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лесник Игоря Анатольевича  – механизатора ЗАО «Политотдельское»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ирдышкину Марину Николаевну – оператора машинного доения коров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О «Завьяловское»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злова Дениса Сергеевича – водителя автомобиля ОАО «Заречное»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Иконникова Сергея Александровича - водителя автомобиля ОАО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Заречное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ивеева Александра Витальевича – скотника  колхоза «им. Пушкина».</w:t>
      </w:r>
    </w:p>
    <w:p>
      <w:pPr>
        <w:pStyle w:val="3"/>
        <w:ind w:left="360" w:firstLine="348"/>
        <w:rPr/>
      </w:pPr>
      <w:r>
        <w:rPr/>
        <w:t>2. Учитывая ходатайство руководства ЗАО «Завьяловское» и представленные характеристики наградить Почетной грамотой Совета депутатов Тогучинского района:</w:t>
      </w:r>
    </w:p>
    <w:p>
      <w:pPr>
        <w:pStyle w:val="2"/>
        <w:numPr>
          <w:ilvl w:val="0"/>
          <w:numId w:val="3"/>
        </w:numPr>
        <w:rPr/>
      </w:pPr>
      <w:r>
        <w:rPr/>
        <w:t>Маурер Виктора Соломоновича – комбайнера;</w:t>
      </w:r>
    </w:p>
    <w:p>
      <w:pPr>
        <w:pStyle w:val="2"/>
        <w:numPr>
          <w:ilvl w:val="0"/>
          <w:numId w:val="3"/>
        </w:numPr>
        <w:rPr/>
      </w:pPr>
      <w:r>
        <w:rPr/>
        <w:t>Готфрид Виктора Викторовича – механизатора;</w:t>
      </w:r>
    </w:p>
    <w:p>
      <w:pPr>
        <w:pStyle w:val="3"/>
        <w:numPr>
          <w:ilvl w:val="0"/>
          <w:numId w:val="3"/>
        </w:numPr>
        <w:rPr/>
      </w:pPr>
      <w:r>
        <w:rPr/>
        <w:t>Менщикова Александра Николаевича – диспетчера.</w:t>
      </w:r>
    </w:p>
    <w:p>
      <w:pPr>
        <w:pStyle w:val="2"/>
        <w:rPr/>
      </w:pPr>
      <w:r>
        <w:rPr/>
        <w:t>3. Наградить Почетной грамотой Совета депутатов Тогучинского района  Бордашевич Михаила Францевича, депутата Совета депутатов Тогучинского района по 2 избирательному округу, за большую многолетнюю работу по военно-патриотическому воспитанию молодежи и активное участие в работе представительного органа местного самоуправления.</w:t>
      </w:r>
    </w:p>
    <w:p>
      <w:pPr>
        <w:pStyle w:val="3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                                                                                  С.С.Пыхтин</w:t>
      </w:r>
    </w:p>
    <w:tbl>
      <w:tblPr>
        <w:tblW w:w="468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ложение к решению девятой сессии Совета депутатов Тогучин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_____ июня 2006 года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3:16:00Z</dcterms:created>
  <dc:creator>admin</dc:creator>
  <dc:description/>
  <dc:language>en-US</dc:language>
  <cp:lastModifiedBy>admin</cp:lastModifiedBy>
  <cp:lastPrinted>2007-11-09T08:46:00Z</cp:lastPrinted>
  <dcterms:modified xsi:type="dcterms:W3CDTF">2007-11-27T06:20:00Z</dcterms:modified>
  <cp:revision>97</cp:revision>
  <dc:subject/>
  <dc:title>Совет депутатов</dc:title>
</cp:coreProperties>
</file>