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16-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от 21.11. 2007 года №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12-й сессии Совета депутатов №12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огучинского района на 2007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фонда финансовой поддержк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 из фонда финансовой поддержк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г.Тогучи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Зареченского 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Шахтин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дельно-ключе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дрин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иик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Завьяло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Борцо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Буготак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ассин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иро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оуракс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Лебеде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ирно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Нечае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Репье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сть-Камен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Сурко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Степно-гутовского сельсове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стато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35:00Z</dcterms:created>
  <dc:creator>Юлия</dc:creator>
  <dc:description/>
  <dc:language>en-US</dc:language>
  <cp:lastModifiedBy>I</cp:lastModifiedBy>
  <cp:lastPrinted>2007-11-21T10:28:00Z</cp:lastPrinted>
  <dcterms:modified xsi:type="dcterms:W3CDTF">2007-11-21T07:30:00Z</dcterms:modified>
  <cp:revision>7</cp:revision>
  <dc:subject/>
  <dc:title>Приложение №9</dc:title>
</cp:coreProperties>
</file>