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43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0"/>
        <w:gridCol w:w="2055"/>
        <w:gridCol w:w="1962"/>
        <w:gridCol w:w="920"/>
      </w:tblGrid>
      <w:tr>
        <w:trPr>
          <w:trHeight w:val="821" w:hRule="atLeast"/>
        </w:trPr>
        <w:tc>
          <w:tcPr>
            <w:tcW w:w="8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ложение №3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 решению 16-й сесси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ета депутатов от 21.11.2007 г. № 42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О внесении изменений в решение 12-й сессии Совета депутатов №127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«О бюджете Тогучинского района на 2007 год»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Экономическая структура расходов бюджета                                            Тогучинского района на 2007 год</w:t>
            </w:r>
          </w:p>
        </w:tc>
        <w:tc>
          <w:tcPr>
            <w:tcW w:w="288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тыс.руб.)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 на год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Расходы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04089,0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Оплата труда и начисления на оплату труд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1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22074,8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работная плат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1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3641,1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выплаты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2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60,2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числения на оплату труд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3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773,5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иобретение услуг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2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0792,7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и связ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9,6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анспортные услуг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2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6,7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мунальные услуг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3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166,4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ендная плата за пользование имуществом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4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,5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и по содержанию иму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5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347,6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услуг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50,9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Безвозмездные и безвозвратные перечисления организациям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4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12132,3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возмездные и безвозвратные перечисления государственным и муниципальным организациям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1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530,5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возмездные и безвозврат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2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601,8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Безвозмездные и безвозвратные перечисления бюджетам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5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9381,6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числения другим бюджетам бюджетной системы РФ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1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381,6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Социальное обеспечение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6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9424,4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обия по социальной помощи населению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2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69424,4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очие расходы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9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283,2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оступление нефинансовых актив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0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48672,7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величение стоимости основных средст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951,9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величение стоимости материальных запас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720,8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оступление финансовых актив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0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000,0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величение задолженности по бюджетным кредитам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0,0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ыбытие финансовых актив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0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-22400,0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меньшение задолженности по бюджетным кредитам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2400,0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50361,7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9:10:00Z</dcterms:created>
  <dc:creator>I</dc:creator>
  <dc:description/>
  <dc:language>en-US</dc:language>
  <cp:lastModifiedBy>admin</cp:lastModifiedBy>
  <dcterms:modified xsi:type="dcterms:W3CDTF">2007-11-22T04:22:00Z</dcterms:modified>
  <cp:revision>4</cp:revision>
  <dc:subject/>
  <dc:title>Приложение № 3</dc:title>
</cp:coreProperties>
</file>