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культуры администрации 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виловой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шестнадцатой сессии Совета депутатов 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ожении «О создании условий для организации досуга жителей Тогуч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ноября 2007 года                                                                   г. Тогуч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еобходимость принятия «Положения о создании условий для организации досуга жителей Тогучинского района» вызвано правовым регулированием создания условий для организации досуга жителей Тогучинского район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Документ разработан в соответствии с требованиями Основ законодательства Российской Федерации о культуре «Закон о культуре», 131 –ФЗ «Об общих принципах организации местного самоуправления в Российской Федерации», Уставом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«О создании условий для организации досуга жителей Тогучинского района» состоит из 3-х раздело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вый раздел - Общие положения - определяет условия действия настоящего положения, возрастные категории участников культурно- досуговых меропри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й раздел - Условия организации и проведения досуга определяет :                        - выполнение требований, наличие и перечень документов, разрешающих культурно- досуговым учреждениям организацию и проведение дискотек, танцевальных  вечеров и других развлекательных пр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роведения культурно- досуговых мероприятий для различных возрастных групп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ретий  раздел определяет  обязанности учреждений, организующих и обеспечивающих досуг, перечень требований и ограничений к помещениям для проведения культурно- досуговых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Мы просим принять данное положение, которое для нас будет  явялятся руководством к действ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1:42:00Z</dcterms:created>
  <dc:creator>User3</dc:creator>
  <dc:description/>
  <cp:keywords/>
  <dc:language>en-US</dc:language>
  <cp:lastModifiedBy>User3</cp:lastModifiedBy>
  <cp:lastPrinted>2000-01-01T00:34:00Z</cp:lastPrinted>
  <dcterms:modified xsi:type="dcterms:W3CDTF">1999-12-31T18:35:00Z</dcterms:modified>
  <cp:revision>3</cp:revision>
  <dc:subject/>
  <dc:title>Доклад</dc:title>
</cp:coreProperties>
</file>