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вестка д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естнадцатой сессии Совета депутатов 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 ноября 2007 год                           г. Тогучин                                           12-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1. О внесении изменений в решение двенадцатой сессии   Совета депутатов Тогучинского района от 27.12.2006 г № 127  «О бюджете Тогучинского  района на 2007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 Доброхотова Наталья Петровна – начальник управления финансов и налоговой поли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ргунов Константин Константинович – председатель комиссии  по бюджетной, налоговой, финансово-кредитной политик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 Положении «О создании условий для организации  досуга жителей Тогучинского  райо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Савилова Татьяна Павловна – начальник отдела культур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ндреев Евгений Николаевич – председатель комиссии по социальному развит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О Положении «Об организации библиотечного обслуживания населения Тогуч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Доклад: Савилова Татьяна Павловна – начальник отдела культур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ндреев Евгений Николаевич – председатель комиссии по социальному развит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О ходе реализации приоритетного национального проекта «Образование» в Тогучинском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Новак Светлана Васильевна – начальник управления образов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 признании   утратившим  силу решения 12-ой сессии Совета депутатов Тогучинского района от 27 декабря 2006 года № 133 «О внесении дополнений в решение первой сессии Совета депутатов Тогучинского района от 17 декабря 2004 г № 6 «О структуре администрации Тогучинского 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Мендруль Александр  Петрович – заместитель председателя Совет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О награж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Мендруль Александр  Петрович – заместитель председателя Сове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гламент работы сесс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1,4 вопросам – 20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2,3 – 15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5,6 – до 10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рыв через 1,5 часа 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33:00Z</dcterms:created>
  <dc:creator>admin</dc:creator>
  <dc:description/>
  <dc:language>en-US</dc:language>
  <cp:lastModifiedBy>admin</cp:lastModifiedBy>
  <cp:lastPrinted>2007-11-19T11:10:00Z</cp:lastPrinted>
  <dcterms:modified xsi:type="dcterms:W3CDTF">2007-12-11T06:16:00Z</dcterms:modified>
  <cp:revision>6</cp:revision>
  <dc:subject/>
  <dc:title>Повестка дня</dc:title>
</cp:coreProperties>
</file>