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культуры администрации 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виловой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шестнадцатой сессии Совета депутатов Тогуч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ложении «Об организации библиотечного обслуживания населения Тогуч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ноября 2007 года                                                                   г. Тогуч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еобходимость принятия Положения «Об организации библиотечного обслуживания населения Тогучинского района» вызвано правовым регулированием создания условий для организации библиотечного обслуживания населения Тогучинского район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Документ разработан в соответствии с требованиями Основ законодательства Российской Федерации о культуре ( «Закон о культуре»,                « Закон о библиотечном деле»), 131 –ФЗ «Об общих принципах организации местного самоуправления в Российской Федерации», Уставом Тогуч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«Об организации библиотечного обслуживания населения Тогучинского района» состоит из 10 раздело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вый раздел - Общие положения - определяет правовое регулирование  организации библиотечного обслуживания и действие Полож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торой раздел  определяет цели и задачи организации библиотечного обслуживания на территории Тогучин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етьем   разделе указывается перечень муниципальных библиотек района, осуществляющих библиотечное обслуживание населения Тогуч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твертый раздел определяет права пользователей библиотек Тогучинского района,  пятый  раздел -  права муниципальных библио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Шестой раздел отражает процесс комплектования фондов  муниципальных библиотек, обеспечение сохранности фондов и их долговременного использова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Седьмой раздел - Поддержка библиотечного дела на территории Тогучинского района, отражает пути осуществления финансовой деятельности библиотек, социальной поддержки библиотечного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нципы и нормы, отражающие потребности в библиотечном обслуживании населения Тогучинского района отражены в восьмом разделе, где указаны нормы объема фондов публичной библиотеки, ежегодные нормы их пополнения, размеры площадей, необходимых для размещения муниципальных библиотек, число посадочных и рабочих мест, нормативная потребность в шта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ятый раздел определяет пути финансового обеспечения организации библиотечного обслужива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десятом разделе отражаются меры социальной поддержки библиотечных работник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 Мы просим принять данное Положение, которое для нас будет являться руководством к действ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2:32:00Z</dcterms:created>
  <dc:creator>User3</dc:creator>
  <dc:description/>
  <cp:keywords/>
  <dc:language>en-US</dc:language>
  <cp:lastModifiedBy>User3</cp:lastModifiedBy>
  <cp:lastPrinted>2000-01-01T00:58:00Z</cp:lastPrinted>
  <dcterms:modified xsi:type="dcterms:W3CDTF">1999-12-31T19:00:00Z</dcterms:modified>
  <cp:revision>6</cp:revision>
  <dc:subject/>
  <dc:title>Доклад</dc:title>
</cp:coreProperties>
</file>