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3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О положении «Об условиях и порядке предоставления медицинской помощи в Тогучинском районе» 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п.12 ст. 15  Федерального Закона «Об общих принципах организации местного самоуправления в Российской Федерации» ФЗ – 131, п.12 ст.5 Устава Тогучинского район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Положение «Об условиях и порядке предоставления медицинской помощи в Тогучинском районе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данное Положение главе района для  подписания и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дня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Совета                                                 А.П.Мендруль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10-03T10:28:00Z</cp:lastPrinted>
  <dcterms:modified xsi:type="dcterms:W3CDTF">2007-10-03T03:28:00Z</dcterms:modified>
  <cp:revision>83</cp:revision>
  <dc:subject/>
  <dc:title>Совет депутатов</dc:title>
</cp:coreProperties>
</file>