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Subtitle"/>
        <w:rPr/>
      </w:pPr>
      <w:r>
        <w:rPr/>
        <w:t>Тогучин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ятнадцатой  сессии первого созыва</w:t>
      </w:r>
    </w:p>
    <w:p>
      <w:pPr>
        <w:pStyle w:val="Normal"/>
        <w:rPr>
          <w:sz w:val="28"/>
        </w:rPr>
      </w:pPr>
      <w:r>
        <w:rPr>
          <w:sz w:val="28"/>
        </w:rPr>
        <w:t>от 26 сентября  2007 года                                                                №  3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г.Тогучин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/>
        <w:t>О секретаре пятнадцатой  сессии Совета депутатов Тогучинского район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ет депутатов Тогучинского 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Избрать секретарем тринадцатой сессии Совета депутатов Тогучинского района Овчинникову Любовь Владимировну, депутата по избирательному округу № 29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Заместитель председателя Совета                                                  А.П.Мендрул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468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ложение к решению девятой сессии Совета депутатов Тогучин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_____ июня 2006 года 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2:16:00Z</dcterms:created>
  <dc:creator>admin</dc:creator>
  <dc:description/>
  <dc:language>en-US</dc:language>
  <cp:lastModifiedBy>admin</cp:lastModifiedBy>
  <cp:lastPrinted>2007-09-28T09:09:00Z</cp:lastPrinted>
  <dcterms:modified xsi:type="dcterms:W3CDTF">2007-09-28T02:09:00Z</dcterms:modified>
  <cp:revision>58</cp:revision>
  <dc:subject/>
  <dc:title>Совет депутатов</dc:title>
</cp:coreProperties>
</file>