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Комплексная программа социально-экономического развит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 на 2008 – 2022 годы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В соответствии с решением сессии Совета депутатов Тогучинского района от 27.12.2006 г. № 134 и постановлением главы Тогучинского района от 24.01.2007 г.      № 49 «О разработке комплексной программы социально-экономического развития Тогучинского района на 2008-2017 годы» Администрацией Тогучинского района была разработана Комплексная программа социально-экономического развития Тогучинского района на 2008 – 2022 годы.</w:t>
      </w:r>
    </w:p>
    <w:p>
      <w:pPr>
        <w:pStyle w:val="Normal"/>
        <w:rPr>
          <w:szCs w:val="28"/>
        </w:rPr>
      </w:pPr>
      <w:r>
        <w:rPr>
          <w:szCs w:val="28"/>
        </w:rPr>
        <w:t>Программа включает 3 раздела: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Концепция социально-экономического развития Тогучинского района на 2008 – 2022 годы,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Долгосрочный план социально-экономического развития Тогучинского района на 2008 – 2017 годы,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реднесрочный план социально-экономического развития Тогучинского района на 2008 – 2010 годы.</w:t>
      </w:r>
    </w:p>
    <w:p>
      <w:pPr>
        <w:pStyle w:val="Normal"/>
        <w:spacing w:lineRule="auto" w:line="22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ратегическая цель разработки КП СЭР района  на 2008-2022 годы: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-  Обеспечение роста благосостояния и качества жизни населения района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Cs w:val="28"/>
        </w:rPr>
        <w:t>Цели программы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роста реальных денежных доходов населения на основе роста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>Создание условий для роста экономики за счет эффективного использования природного и производственного потенциала территории. Создание условий для притока инвестиций  в развитие экономики и социальной сферы района. Создание условий и стимулирование развития действующих промышленных предприятий района, а также вновь созданных произво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>Создание условий и совершенствование форм государственной поддержки для развития сельскохозяйственного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 xml:space="preserve">Создание условий для качественного развития общественной инфраструктуры района (образования, здравоохранения, социального обеспечения, культур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устойчивого развития жилищно-коммунального хозяйства района, повышения качества предоставляемых услуг, совершенствование тарифной политики и системы расчетов за услуги ЖК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</w:t>
      </w:r>
      <w:r>
        <w:rPr>
          <w:b/>
          <w:szCs w:val="28"/>
        </w:rPr>
        <w:t>концепции</w:t>
      </w:r>
      <w:r>
        <w:rPr>
          <w:szCs w:val="28"/>
        </w:rPr>
        <w:t xml:space="preserve"> социально-экономического развития района дана оценка исходной социально-экономической ситуации в районе за период 2003-2006 годов по всем отраслям экономики: социальная сфера, промышленность, сельское хозяйство, жилищно-коммунальное хозяйство, транспорт, связь, потребительский рынок, инвестиции и строительство, состояние окружающей среды, развитие межрайонных связей.</w:t>
      </w:r>
    </w:p>
    <w:p>
      <w:pPr>
        <w:pStyle w:val="Normal"/>
        <w:jc w:val="both"/>
        <w:rPr>
          <w:szCs w:val="21"/>
        </w:rPr>
      </w:pPr>
      <w:r>
        <w:rPr/>
        <w:t>Рассмотрены основные проблемы социально-экономического развития  Тогучинского района, это:</w:t>
      </w:r>
    </w:p>
    <w:p>
      <w:pPr>
        <w:pStyle w:val="3"/>
        <w:ind w:firstLine="684"/>
        <w:rPr/>
      </w:pPr>
      <w:r>
        <w:rPr>
          <w:szCs w:val="21"/>
        </w:rPr>
        <w:t xml:space="preserve">1. Низкая рождаемость населения, число умерших превышает число родившихся. Продолжается процесс старения населения. </w:t>
      </w:r>
    </w:p>
    <w:p>
      <w:pPr>
        <w:pStyle w:val="3"/>
        <w:ind w:firstLine="684"/>
        <w:rPr/>
      </w:pPr>
      <w:r>
        <w:rPr>
          <w:szCs w:val="21"/>
        </w:rPr>
        <w:t>2.</w:t>
      </w:r>
      <w:r>
        <w:rPr>
          <w:b/>
          <w:szCs w:val="21"/>
        </w:rPr>
        <w:t xml:space="preserve"> </w:t>
      </w:r>
      <w:r>
        <w:rPr>
          <w:szCs w:val="21"/>
        </w:rPr>
        <w:t>Среднедушевые доходы населения (2679 рублей в месяц в 2006 году) являются низкими и составляют 72,7 % от величины прожиточного минимума.</w:t>
      </w:r>
    </w:p>
    <w:p>
      <w:pPr>
        <w:pStyle w:val="3"/>
        <w:ind w:firstLine="684"/>
        <w:rPr/>
      </w:pPr>
      <w:r>
        <w:rPr>
          <w:szCs w:val="21"/>
        </w:rPr>
        <w:t>3</w:t>
      </w:r>
      <w:r>
        <w:rPr>
          <w:b/>
          <w:szCs w:val="21"/>
        </w:rPr>
        <w:t xml:space="preserve">. </w:t>
      </w:r>
      <w:r>
        <w:rPr>
          <w:szCs w:val="21"/>
        </w:rPr>
        <w:t xml:space="preserve">Достаточно высокий уровень безработицы. Усиление дефицита квалифицированных рабочих кадров, в особенности в сельском хозяйстве, промышленности, малом бизнесе. </w:t>
      </w:r>
    </w:p>
    <w:p>
      <w:pPr>
        <w:pStyle w:val="3"/>
        <w:ind w:firstLine="741"/>
        <w:rPr/>
      </w:pPr>
      <w:r>
        <w:rPr>
          <w:szCs w:val="21"/>
        </w:rPr>
        <w:t>4.</w:t>
      </w:r>
      <w:r>
        <w:rPr>
          <w:b/>
          <w:szCs w:val="21"/>
        </w:rPr>
        <w:t xml:space="preserve"> </w:t>
      </w:r>
      <w:r>
        <w:rPr>
          <w:szCs w:val="21"/>
        </w:rPr>
        <w:t>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Усиливается дефицит учителей, приток молодых специалистов в район крайне недостаточный, поэтому высок процент учителей пенсионного возраста.</w:t>
      </w:r>
    </w:p>
    <w:p>
      <w:pPr>
        <w:pStyle w:val="3"/>
        <w:ind w:firstLine="741"/>
        <w:rPr/>
      </w:pPr>
      <w:r>
        <w:rPr>
          <w:szCs w:val="21"/>
        </w:rPr>
        <w:t>5</w:t>
      </w:r>
      <w:r>
        <w:rPr>
          <w:b/>
          <w:szCs w:val="21"/>
        </w:rPr>
        <w:t>.</w:t>
      </w:r>
      <w:r>
        <w:rPr>
          <w:szCs w:val="21"/>
        </w:rPr>
        <w:t xml:space="preserve"> Неукомплектованность  врачами не только участковых больниц, но и больниц в г. Тогучине и пос. Горном, в сельской местности, только в трех из девяти амбулаторий работают врачи, что сказывается  на качестве лечебного  процесса. </w:t>
      </w:r>
    </w:p>
    <w:p>
      <w:pPr>
        <w:pStyle w:val="3"/>
        <w:ind w:firstLine="741"/>
        <w:rPr/>
      </w:pPr>
      <w:r>
        <w:rPr>
          <w:szCs w:val="21"/>
        </w:rPr>
        <w:t>6</w:t>
      </w:r>
      <w:r>
        <w:rPr>
          <w:b/>
          <w:szCs w:val="21"/>
        </w:rPr>
        <w:t xml:space="preserve">. </w:t>
      </w:r>
      <w:r>
        <w:rPr>
          <w:szCs w:val="21"/>
        </w:rPr>
        <w:t>С</w:t>
      </w:r>
      <w:r>
        <w:rPr/>
        <w:t xml:space="preserve">лабое обновление материально-технической базы учреждений культуры современным световым, звуковым оборудованием, музыкальными инструментами, сценическими костюмами, мебелью, недостаточный уровень комплектования  библиотек периодическими изданиями и книгами, книжный фонд требует обновления. </w:t>
      </w:r>
    </w:p>
    <w:p>
      <w:pPr>
        <w:pStyle w:val="3"/>
        <w:ind w:firstLine="741"/>
        <w:rPr/>
      </w:pPr>
      <w:r>
        <w:rPr>
          <w:szCs w:val="21"/>
        </w:rPr>
        <w:t>7. Недостаточно</w:t>
      </w:r>
      <w:r>
        <w:rPr>
          <w:b/>
          <w:szCs w:val="21"/>
        </w:rPr>
        <w:t xml:space="preserve"> </w:t>
      </w:r>
      <w:r>
        <w:rPr>
          <w:szCs w:val="21"/>
        </w:rPr>
        <w:t>объектов системы физической культуры и спорта, слабая их материально-техническая база.</w:t>
      </w:r>
    </w:p>
    <w:p>
      <w:pPr>
        <w:pStyle w:val="3"/>
        <w:ind w:hanging="0"/>
        <w:rPr/>
      </w:pPr>
      <w:r>
        <w:rPr>
          <w:szCs w:val="21"/>
        </w:rPr>
        <w:t xml:space="preserve">          </w:t>
      </w:r>
      <w:r>
        <w:rPr>
          <w:szCs w:val="21"/>
        </w:rPr>
        <w:t>8. Высокая степень износа основных производственных фондов предприятий жилищно-коммунального комплекса и как следствие - невысокое качество предоставляемых услуг, кроме того сложное финансовое положение предприятий ЖКХ, недостаток оборотных средств, длительные неплатежи за потребленные услуги, организационные проблемы, не позволяющие вывести отрасль на уровень современных требований.</w:t>
      </w:r>
    </w:p>
    <w:p>
      <w:pPr>
        <w:pStyle w:val="Normal"/>
        <w:ind w:firstLine="741"/>
        <w:jc w:val="both"/>
        <w:rPr/>
      </w:pPr>
      <w:r>
        <w:rPr/>
        <w:t>9.</w:t>
      </w:r>
      <w:r>
        <w:rPr>
          <w:b/>
        </w:rPr>
        <w:t xml:space="preserve"> </w:t>
      </w:r>
      <w:r>
        <w:rPr/>
        <w:t>Недостаток</w:t>
      </w:r>
      <w:r>
        <w:rPr>
          <w:szCs w:val="21"/>
        </w:rPr>
        <w:t xml:space="preserve"> инвестиций в развитие новых производств.</w:t>
      </w:r>
    </w:p>
    <w:p>
      <w:pPr>
        <w:pStyle w:val="3"/>
        <w:ind w:firstLine="741"/>
        <w:rPr/>
      </w:pPr>
      <w:r>
        <w:rPr>
          <w:szCs w:val="21"/>
        </w:rPr>
        <w:t>10.</w:t>
      </w:r>
      <w:r>
        <w:rPr>
          <w:b/>
          <w:szCs w:val="21"/>
        </w:rPr>
        <w:t xml:space="preserve"> </w:t>
      </w:r>
      <w:r>
        <w:rPr>
          <w:szCs w:val="21"/>
        </w:rPr>
        <w:t>Сложное финансовое состояние предприятий сельского хозяйства. Низкие закупочные цены на продукцию сельского хозяйства при постоянно растущих ценах на ГСМ, электроэнергию, покупные корма, приводящие к низкой рентабельности сельскохозяйственного производства.</w:t>
      </w:r>
    </w:p>
    <w:p>
      <w:pPr>
        <w:pStyle w:val="3"/>
        <w:ind w:firstLine="720"/>
        <w:rPr/>
      </w:pPr>
      <w:r>
        <w:rPr>
          <w:szCs w:val="21"/>
        </w:rPr>
        <w:t>11.</w:t>
      </w:r>
      <w:r>
        <w:rPr>
          <w:b/>
          <w:szCs w:val="21"/>
        </w:rPr>
        <w:t xml:space="preserve"> </w:t>
      </w:r>
      <w:r>
        <w:rPr>
          <w:szCs w:val="21"/>
        </w:rPr>
        <w:t xml:space="preserve">Низкий технический уровень существующих дорог в районе, что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 </w:t>
      </w:r>
    </w:p>
    <w:p>
      <w:pPr>
        <w:pStyle w:val="Normal"/>
        <w:ind w:firstLine="741"/>
        <w:jc w:val="both"/>
        <w:rPr/>
      </w:pPr>
      <w:r>
        <w:rPr>
          <w:szCs w:val="21"/>
        </w:rPr>
        <w:t>12</w:t>
      </w:r>
      <w:r>
        <w:rPr>
          <w:b/>
          <w:szCs w:val="21"/>
        </w:rPr>
        <w:t xml:space="preserve">. </w:t>
      </w:r>
      <w:r>
        <w:rPr>
          <w:szCs w:val="21"/>
        </w:rPr>
        <w:t>Качество реализуемых товаров на потребительском рынке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Определены ресурсы длительного пользования и резервы социально-экономического развития муниципального образования, это: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1. Наличие свободных земельных ресурсов, пригодных для развития сельского хозяйства.</w:t>
      </w:r>
      <w:r>
        <w:rPr>
          <w:szCs w:val="21"/>
        </w:rPr>
        <w:t xml:space="preserve"> </w:t>
      </w:r>
    </w:p>
    <w:p>
      <w:pPr>
        <w:pStyle w:val="Normal"/>
        <w:spacing w:lineRule="auto" w:line="230"/>
        <w:jc w:val="both"/>
        <w:rPr>
          <w:szCs w:val="22"/>
        </w:rPr>
      </w:pPr>
      <w:r>
        <w:rPr>
          <w:szCs w:val="22"/>
        </w:rPr>
        <w:t xml:space="preserve">2. Наличие площадок, пригодных для промышленного развития. 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3. Наличие природных ресурсов, представляющие интерес для промышленного освоения: глины тугоплавкие, известняки строительные, камни строительные, суглинки кирпичные, уголь, торф, золото.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 xml:space="preserve">4. Наличие недоиспользованных производственных мощностей на промышленных предприятиях: ОАО «Тогучинское молоко», ООО «Тогучинский льнозавод», ОАО «Тогучинский элеватор».     </w:t>
      </w:r>
    </w:p>
    <w:p>
      <w:pPr>
        <w:pStyle w:val="Normal"/>
        <w:spacing w:lineRule="auto" w:line="230"/>
        <w:jc w:val="both"/>
        <w:rPr>
          <w:szCs w:val="22"/>
        </w:rPr>
      </w:pPr>
      <w:r>
        <w:rPr>
          <w:szCs w:val="22"/>
        </w:rPr>
        <w:t xml:space="preserve">5. Наличие свободных трудовых ресурсов. 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6. Возможность создания замкнутых технологических цепочек:</w:t>
      </w:r>
    </w:p>
    <w:p>
      <w:pPr>
        <w:pStyle w:val="Normal"/>
        <w:numPr>
          <w:ilvl w:val="0"/>
          <w:numId w:val="3"/>
        </w:numPr>
        <w:spacing w:lineRule="auto" w:line="230"/>
        <w:jc w:val="both"/>
        <w:rPr>
          <w:szCs w:val="22"/>
        </w:rPr>
      </w:pPr>
      <w:r>
        <w:rPr>
          <w:szCs w:val="22"/>
        </w:rPr>
        <w:t>производство, переработка и реализация сельскохозяйственной продукции,</w:t>
      </w:r>
    </w:p>
    <w:p>
      <w:pPr>
        <w:pStyle w:val="Normal"/>
        <w:numPr>
          <w:ilvl w:val="0"/>
          <w:numId w:val="3"/>
        </w:numPr>
        <w:spacing w:lineRule="auto" w:line="230"/>
        <w:jc w:val="both"/>
        <w:rPr/>
      </w:pPr>
      <w:r>
        <w:rPr>
          <w:szCs w:val="22"/>
        </w:rPr>
        <w:t>заготовка древесины, производство пиломатериалов, строительство индивидуального жилья в район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/>
      </w:pPr>
      <w:r>
        <w:rPr>
          <w:szCs w:val="22"/>
        </w:rPr>
        <w:t xml:space="preserve">7. Наличие местных ресурсов (интеллектуальных, рекреационных, культурно-исторических и т.д.), обеспечивающих развитие перспективных направлений экономи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>
          <w:szCs w:val="22"/>
        </w:rPr>
      </w:pPr>
      <w:r>
        <w:rPr>
          <w:szCs w:val="22"/>
        </w:rPr>
        <w:t xml:space="preserve">8. Возможность кооперации с другими территория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>
          <w:szCs w:val="22"/>
        </w:rPr>
      </w:pPr>
      <w:r>
        <w:rPr>
          <w:szCs w:val="22"/>
        </w:rPr>
        <w:t>9. Эффективное использование административного ресурс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 основе проведенной оценки социально-экономического развития муниципального образования за период 2003-2006 годы, анализа основных проблем и с учетом резервов социально-экономического развития перед муниципальным образованием Тогучинский район в долгосрочной  и среднесрочной перспективе на 2008 -2017 годы определены следующие цели и задач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1. Социальные цели и задачи программы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Развитие социальной сферы будет направлено на повышение уровня жизни и жизнеобеспечения населения, сохранение и укрепление материально- технической базы учреждений здравоохранения, образования, культуры, физкультуры и спорта, социального обеспечения, совершенствование системы лекарственного обеспечения учреждений здравоохранения, повышение качества образов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фере здравоохранения будет продолжена работа по укреплению методического руководства сетью медицинских учреждений со стороны администрации ЦРБ, по повышению квалификации  медицинских работников, обучению персонала с целью освоения новых методик и медицинских технологий, решению кадровых вопросов, проведению капитальных ремонтов во всех ЛПУ,  приобретение медицинского оборудования, транспорта, оргтехники.  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 xml:space="preserve">В сфере образования планируется обеспечение учреждений учебно-наглядными пособиями, мебелью, компьютеризация школ, организация полноценного питания детей и подростков, приобретение транспорта для организации подвоза учащихся. Финансирование поставленных задач будет осуществляться в объемах, предусмотренных бюджетом и реализуемым приоритетным национальным проектом «Образование». </w:t>
      </w:r>
    </w:p>
    <w:p>
      <w:pPr>
        <w:pStyle w:val="31"/>
        <w:rPr>
          <w:szCs w:val="20"/>
        </w:rPr>
      </w:pPr>
      <w:r>
        <w:rPr/>
        <w:t xml:space="preserve">      </w:t>
      </w:r>
      <w:r>
        <w:rPr/>
        <w:t>В сфере социальной защиты  планируется предоставление всех предусмотренных социальных гарантий слабо защищенным слоям населения, планируется расширение отделения милосердия, а также строительство дома для ветеранов.</w:t>
      </w:r>
    </w:p>
    <w:p>
      <w:pPr>
        <w:pStyle w:val="31"/>
        <w:rPr/>
      </w:pPr>
      <w:r>
        <w:rPr/>
        <w:t xml:space="preserve">      </w:t>
      </w:r>
      <w:r>
        <w:rPr/>
        <w:t xml:space="preserve">Основными задачами в сфере культуры являются сохранение  и развитие системы учреждений, укрепление их материально-технической базы, проведение  капитальных ремонтов учреждений, приобретение аппаратуры, мебели, инструментов, книг для библиотек, повышение квалификации кадров. </w:t>
      </w:r>
    </w:p>
    <w:p>
      <w:pPr>
        <w:pStyle w:val="31"/>
        <w:rPr/>
      </w:pPr>
      <w:r>
        <w:rPr/>
        <w:t xml:space="preserve">      </w:t>
      </w:r>
      <w:r>
        <w:rPr/>
        <w:t>В сфере физической культуры и спорта - проведение капитальных ремонтов спортивных сооружений, подготовка проектно-сметной документации для строительства спортивного комплекса в г. Тогучин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фере труда и трудовых отношений будет продолжена работа по </w:t>
      </w:r>
      <w:r>
        <w:rPr>
          <w:szCs w:val="21"/>
        </w:rPr>
        <w:t xml:space="preserve">развитию и эффективному использованию трудового потенциала района, </w:t>
      </w:r>
      <w:r>
        <w:rPr/>
        <w:t>по погашению задолженности по оплате труда работников внебюджетной сферы</w:t>
      </w:r>
      <w:r>
        <w:rPr>
          <w:szCs w:val="21"/>
        </w:rPr>
        <w:t>, повышению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jc w:val="both"/>
        <w:rPr/>
      </w:pPr>
      <w:r>
        <w:rPr>
          <w:szCs w:val="21"/>
        </w:rPr>
        <w:t xml:space="preserve">       </w:t>
      </w:r>
      <w:r>
        <w:rPr>
          <w:szCs w:val="21"/>
        </w:rPr>
        <w:t>В сфере ЖКХ предусматривается улучшение качества жилищно-коммунальных услуг, обеспечение адресной защиты населения при оплате жилищно-коммунальных услуг, путем проведения финансового оздоровления жилищно-коммунальных предприятий, осуществления поэтапной реализации программы переселения граждан из аварийного и ветхого жилья.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. </w:t>
      </w:r>
      <w:r>
        <w:rPr>
          <w:b/>
          <w:bCs/>
          <w:szCs w:val="22"/>
        </w:rPr>
        <w:t>Экономические цели и задачи программы</w:t>
      </w:r>
    </w:p>
    <w:p>
      <w:pPr>
        <w:pStyle w:val="Normal"/>
        <w:jc w:val="both"/>
        <w:rPr>
          <w:szCs w:val="22"/>
        </w:rPr>
      </w:pPr>
      <w:r>
        <w:rPr/>
        <w:t xml:space="preserve">       </w:t>
      </w:r>
      <w:r>
        <w:rPr/>
        <w:t xml:space="preserve">Основная задача в промышленности - устойчивое развитие в интересах повышения темпов экономического роста, создания условий по привлечению инвестиций в экономику района; создание новых рабочих мест, освоение имеющихся природных ресурсов, </w:t>
      </w:r>
    </w:p>
    <w:p>
      <w:pPr>
        <w:pStyle w:val="Normal"/>
        <w:jc w:val="both"/>
        <w:rPr/>
      </w:pPr>
      <w:r>
        <w:rPr>
          <w:szCs w:val="21"/>
        </w:rPr>
        <w:t xml:space="preserve">       </w:t>
      </w:r>
      <w:r>
        <w:rPr>
          <w:bCs/>
        </w:rPr>
        <w:t>В аграрном секторе</w:t>
      </w:r>
      <w:r>
        <w:rPr/>
        <w:t xml:space="preserve"> экономики основными задачами остаются:</w:t>
      </w:r>
    </w:p>
    <w:p>
      <w:pPr>
        <w:pStyle w:val="Normal"/>
        <w:jc w:val="both"/>
        <w:rPr/>
      </w:pPr>
      <w:r>
        <w:rPr/>
        <w:t xml:space="preserve">- прекращение падения объемов  сельскохозяйственного производства, сохранение и увеличение поголовья скота,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1"/>
        </w:rPr>
        <w:t xml:space="preserve">поддержка личных подсобных хозяйств, </w:t>
      </w:r>
    </w:p>
    <w:p>
      <w:pPr>
        <w:pStyle w:val="Normal"/>
        <w:jc w:val="both"/>
        <w:rPr/>
      </w:pPr>
      <w:r>
        <w:rPr>
          <w:szCs w:val="21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водоснабжение, теплоснабжение, строительство дорог и др.);</w:t>
      </w:r>
    </w:p>
    <w:p>
      <w:pPr>
        <w:pStyle w:val="Normal"/>
        <w:jc w:val="both"/>
        <w:rPr/>
      </w:pPr>
      <w:r>
        <w:rPr>
          <w:bCs/>
          <w:szCs w:val="21"/>
        </w:rPr>
        <w:t xml:space="preserve">       </w:t>
      </w:r>
      <w:r>
        <w:rPr>
          <w:bCs/>
          <w:szCs w:val="21"/>
        </w:rPr>
        <w:t xml:space="preserve">В инвестиционно - строительном комплексе - </w:t>
      </w:r>
      <w:r>
        <w:rPr>
          <w:szCs w:val="21"/>
        </w:rPr>
        <w:t xml:space="preserve">повышение инвестиционной привлекательности района, </w:t>
      </w:r>
      <w:r>
        <w:rPr/>
        <w:t>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>3. Основные элементы механизма реализации долгосрочного  и среднесрочного плана социально-экономического развития муниципально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реализации поставленных целей и задач определены основные элементы механизма их реализации. </w:t>
      </w:r>
      <w:r>
        <w:rPr>
          <w:szCs w:val="28"/>
        </w:rPr>
        <w:t>В 2008-2010 годах будет продолжена работа по:</w:t>
      </w:r>
    </w:p>
    <w:p>
      <w:pPr>
        <w:pStyle w:val="Normal"/>
        <w:jc w:val="both"/>
        <w:rPr/>
      </w:pPr>
      <w:r>
        <w:rPr>
          <w:szCs w:val="28"/>
        </w:rPr>
        <w:t xml:space="preserve">- реконструкции цехов  и обновлению оборудования на Горновском заводе «Спецжелезобетон», за счёт средств ОАО «РЖД», </w:t>
      </w:r>
    </w:p>
    <w:p>
      <w:pPr>
        <w:pStyle w:val="Normal"/>
        <w:jc w:val="both"/>
        <w:rPr/>
      </w:pPr>
      <w:r>
        <w:rPr>
          <w:szCs w:val="28"/>
        </w:rPr>
        <w:t>-  модернизации производства действующих каменных карьеров, за счет  собственных источников.</w:t>
      </w:r>
    </w:p>
    <w:p>
      <w:pPr>
        <w:pStyle w:val="Normal"/>
        <w:jc w:val="both"/>
        <w:rPr/>
      </w:pPr>
      <w:r>
        <w:rPr>
          <w:szCs w:val="28"/>
        </w:rPr>
        <w:t xml:space="preserve">- разработке 5 месторождений строительного камня, в связи с чем планируется строительство 4 новых заводов - по производству щебня, извести и цемента, что позволит значительно увеличить объёмы производства промышленной продукции в 2008-2017 годах: </w:t>
      </w:r>
    </w:p>
    <w:p>
      <w:pPr>
        <w:pStyle w:val="Normal"/>
        <w:jc w:val="both"/>
        <w:rPr/>
      </w:pPr>
      <w:r>
        <w:rPr>
          <w:szCs w:val="28"/>
        </w:rPr>
        <w:t>ООО «Тогучинский известковый карьер» - проектная производительность по добыче строительного камня – известняка - 80 тыс. куб.м.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ОО «Тогучинский диабазовый карьер» -  проектная мощность предприятия по добыче диабазов – 500 тыс. тонн в год.</w:t>
      </w:r>
    </w:p>
    <w:p>
      <w:pPr>
        <w:pStyle w:val="Normal"/>
        <w:jc w:val="both"/>
        <w:rPr/>
      </w:pPr>
      <w:r>
        <w:rPr>
          <w:szCs w:val="28"/>
        </w:rPr>
        <w:t xml:space="preserve">ОАО «Инвестгрупп – Тогучин» планирует строительство завода и нового посёлка (30 квартир) с подведением тепла, электричества, воды  за счёт собственных и привлеченных источников. Проектная мощность предприятия по добыче диабазов – 1000 куб. м. в год. 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>При разработке Осиновского месторождения, будет осуществлено строительство завода по производству цемента. В настоящее время заказан проект разработки месторождения, в котором будут определены проектная мощность нового завода, потребности в трудовых ресурсах, объектах инфраструктуры. Предварительные показатели будущего производства  - 1,0 – 1,3 млн. тонн цемента или 1200 – 1500 млн. рублей.</w:t>
      </w:r>
    </w:p>
    <w:p>
      <w:pPr>
        <w:pStyle w:val="TextBody"/>
        <w:rPr/>
      </w:pPr>
      <w:r>
        <w:rPr/>
        <w:t xml:space="preserve">       </w:t>
      </w:r>
      <w:r>
        <w:rPr/>
        <w:t>Для обеспечения производства потребуется привлечение трудовых ресурсов. Необходимо будет обеспечить проживание, питание, что потребует строительство соответствующих объектов. Кроме того, для организации вывозки продукции планируется реконструкция автомобильной дороги Болотное – Новосибирск – Ленинск - Кузнецкий на участке Сурково - Тогучин, строительство автодороги Осиновка – Болотное – Новосибирск – Ленинск- Кузнецкий, усиление покрытия автодороги по г. Тогучину.</w:t>
      </w:r>
    </w:p>
    <w:p>
      <w:pPr>
        <w:pStyle w:val="Normal"/>
        <w:tabs>
          <w:tab w:val="clear" w:pos="708"/>
          <w:tab w:val="left" w:pos="5910" w:leader="none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иродные ресурсы и географическое положение района способствуют развитию рекреационного и спортивного туризма. Один из видов рекреационного туризма  - лечебный туризм: на основе бальнеологических ресурсов области  действует санаторий «Тогучинский»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портивный туризм  - это разновидность туризма для любителей активного отдыха и спорта, как профессионалов, так и любителей. На территории района действуют: два горнолыжных комплекса - горнолыжная база п. Горный – общественная спортивная организация «Альбатрос»,  горнолыжная база п. Мирный  - ООО «Альбатроссервис»; база отдыха ООО «Центр лесного отдыха» с организацией отдыха, охоты, рыбалки.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ланируется начать строительство объекта спортивного туризма в с. Колтырак. Объект планируется расположить на берегу пруда (площадь пруда 70 га), в живописном месте предгорья Салаирского кряжа. Отдыхающим будет предложена: охота, рыбалка, прокат беговых лыж, сбор дикоросов, экскурсии по отрогам Салаира. Для размещения отдыхающих семейных пар предполагается строительство 10 домиков на 2-3 человека (бунгало) и для отдыха корпоративных клиентов  - отель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циальной сфере в 2008-2009 годах планируется разработка проектно-сметной документации на строительство начальной школы и детских садов на 120 мест в г. Тогучине и пос. Горный (2009-2013 гг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Для улучшения качества оказания медицинской помощи жителям района планируется строительство лечебно-диагностического корпуса на территории Тогучинской ЦРБ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областной программе «Переселение граждан из ветхого и аварийного жилья» в п. Горный ведётся строительство 64-квартирного жилого дома, готовится проектно-сметная документация на 24-квартирный дом. В г. Тогучине планируется строительство 3-х 36 –квартирных домов.  </w:t>
      </w:r>
    </w:p>
    <w:p>
      <w:pPr>
        <w:pStyle w:val="Normal"/>
        <w:jc w:val="both"/>
        <w:rPr>
          <w:szCs w:val="20"/>
          <w:u w:val="single"/>
        </w:rPr>
      </w:pPr>
      <w:r>
        <w:rPr/>
        <w:t xml:space="preserve">       </w:t>
      </w:r>
      <w:r>
        <w:rPr/>
        <w:t>В перспективе планируется газификация района (2009-2017 гг.), строительство очистных сооружений и коллектора в г. Тогучине (2008 - 2010 г.),</w:t>
      </w:r>
      <w:r>
        <w:rPr>
          <w:szCs w:val="20"/>
        </w:rPr>
        <w:t xml:space="preserve"> с</w:t>
      </w:r>
      <w:r>
        <w:rPr/>
        <w:t>троительство магистрального водопровода в г. Тогучине протяженностью  2,8 км., с</w:t>
      </w:r>
      <w:r>
        <w:rPr>
          <w:bCs/>
          <w:szCs w:val="28"/>
        </w:rPr>
        <w:t>троительство предприятия по переработке бытовых отходов в пос. Горном (2010 г – 2012 г.),</w:t>
      </w:r>
    </w:p>
    <w:p>
      <w:pPr>
        <w:pStyle w:val="Normal"/>
        <w:jc w:val="both"/>
        <w:rPr>
          <w:szCs w:val="20"/>
        </w:rPr>
      </w:pPr>
      <w:r>
        <w:rPr/>
        <w:t>строительство 2-х Домов ветеранов для пожилых и инвалидов (2008 - 2013г), строительство средней школы в г. Тогучине - 2015г, строительство  спортивного  зала  в СОШ № 4 г. Тогучина (2008- 2009г.), строительство ДК в с. Янченково – 2008г., строительство Дворца культуры в г. Тогучине (2012 г.), строительство пристройки к центральной библиотеке г. Тогучина (2008 г.), Строительство спортивного комплекса (г. Тогучин – 2008 –2010 г., пос. Горный  - 2008 - 2009 г.), строительство жилья, в том числе индивидуальные жилые дома, строительство рынков (в г. Тогучине – 2009 г., пос. Горный – 2010 г.), реконструкция дорог (2008 - 2017гг.), строительство моста через р. Иня (г. Тогучин), строительство автовокзала в г. Тогучине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</w:t>
      </w:r>
      <w:r>
        <w:rPr/>
        <w:t>Будет продолжено участие</w:t>
      </w:r>
      <w:r>
        <w:rPr>
          <w:szCs w:val="28"/>
        </w:rPr>
        <w:t xml:space="preserve"> Тогучинского района в долгосрочной  и среднесрочной перспективе в 2008 - 2017 годах</w:t>
      </w:r>
      <w:r>
        <w:rPr/>
        <w:t xml:space="preserve"> в реализации областных целевых программ и приоритетных национальных проектах «Здоровье», «Доступное и комфортное жилье – гражданам России», «Образование», «Развитие агропромышленного комплекса».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им образом, долгосрочный план социально-экономического развития Тогучинского района на 2008 - 2017 годы отражает основные перспективы развития  и  задачи во  всех отраслях экономики, а также мероприятия, которые необходимо осуществить для решения поставленных задач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Основные индикаторы социально-экономического развития муниципального образования на долгосрочную перспективу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Cs w:val="22"/>
        </w:rPr>
      </w:pPr>
      <w:r>
        <w:rPr>
          <w:szCs w:val="22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12"/>
        <w:gridCol w:w="1026"/>
        <w:gridCol w:w="1197"/>
        <w:gridCol w:w="969"/>
        <w:gridCol w:w="1083"/>
        <w:gridCol w:w="912"/>
      </w:tblGrid>
      <w:tr>
        <w:trPr>
          <w:tblHeader w:val="true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казатели развития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йон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измер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06 г.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17 г.</w:t>
            </w:r>
          </w:p>
        </w:tc>
      </w:tr>
      <w:tr>
        <w:trPr>
          <w:tblHeader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 % к 2006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 % к 2006г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6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8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. Объем произведенной продукции и услуг, выполненных собственными си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64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08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9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52,6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9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4,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7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4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7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9,2</w:t>
            </w:r>
          </w:p>
        </w:tc>
      </w:tr>
      <w:tr>
        <w:trPr>
          <w:trHeight w:val="4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5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30,7</w:t>
            </w:r>
          </w:p>
        </w:tc>
      </w:tr>
      <w:tr>
        <w:trPr>
          <w:trHeight w:val="4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7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7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38,8</w:t>
            </w:r>
          </w:p>
        </w:tc>
      </w:tr>
      <w:tr>
        <w:trPr>
          <w:trHeight w:val="5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7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48,8</w:t>
            </w:r>
          </w:p>
        </w:tc>
      </w:tr>
      <w:tr>
        <w:trPr>
          <w:trHeight w:val="4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4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>
          <w:trHeight w:val="9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3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0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8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на 1000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91,7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94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5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4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показатели среднесрочного плана социально-экономического развития </w:t>
      </w:r>
    </w:p>
    <w:p>
      <w:pPr>
        <w:pStyle w:val="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учинского района </w:t>
      </w:r>
      <w:r>
        <w:rPr/>
        <w:t>на 2008-2010  годы</w:t>
      </w:r>
    </w:p>
    <w:p>
      <w:pPr>
        <w:pStyle w:val="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4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1144"/>
        <w:gridCol w:w="992"/>
        <w:gridCol w:w="1174"/>
        <w:gridCol w:w="992"/>
        <w:gridCol w:w="1174"/>
        <w:gridCol w:w="992"/>
        <w:gridCol w:w="1071"/>
        <w:gridCol w:w="912"/>
        <w:gridCol w:w="1071"/>
        <w:gridCol w:w="969"/>
      </w:tblGrid>
      <w:tr>
        <w:trPr>
          <w:tblHeader w:val="true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оказатели развития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6"/>
              </w:rPr>
              <w:t>измер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6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7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8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9 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10 г.</w:t>
            </w:r>
          </w:p>
        </w:tc>
      </w:tr>
      <w:tr>
        <w:trPr>
          <w:tblHeader w:val="true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5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6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7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8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9г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9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0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</w:tr>
      <w:tr>
        <w:trPr>
          <w:trHeight w:val="3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оголовье скота  (все категории хозяйств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</w:tr>
      <w:tr>
        <w:trPr>
          <w:trHeight w:val="40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43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1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</w:tr>
      <w:tr>
        <w:trPr>
          <w:trHeight w:val="40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изводство молока (все категории хозяйств) 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ъем строительно-монтажных работ, включая хозспос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1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в.м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щ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о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4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в.м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щ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о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</w:tr>
      <w:tr>
        <w:trPr>
          <w:trHeight w:val="41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42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орот розничной торговли, включая общественное 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2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4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</w:tr>
      <w:tr>
        <w:trPr>
          <w:trHeight w:val="52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 xml:space="preserve">Объем платных услуг населению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5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</w:tr>
      <w:tr>
        <w:trPr>
          <w:trHeight w:val="49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8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6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52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3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6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оличество приемных семей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Количество детей. воспитывающихся в приемных семь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3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оличество детей, находящихся под опекой (попечительств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ч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Обеспеченность населения домашними телефонами на 100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,4</w:t>
            </w:r>
          </w:p>
        </w:tc>
      </w:tr>
    </w:tbl>
    <w:p>
      <w:pPr>
        <w:pStyle w:val="BodyText3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 </w:t>
      </w:r>
      <w:r>
        <w:rPr>
          <w:b/>
          <w:szCs w:val="22"/>
        </w:rPr>
        <w:t>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 </w:t>
            </w:r>
            <w:r>
              <w:rPr>
                <w:b/>
                <w:sz w:val="26"/>
                <w:szCs w:val="22"/>
              </w:rPr>
              <w:t>Социальные цели и задач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Совершенствование системы социальной защиты, укрепление материальной базы учрежд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ведение капитального ремонта Социального приюта в рамках федеральной целевой программы «Дети Росси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 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ого ремонта здания для расширения отделения милосердия на 5 мест в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крепление материальной базы Социального прию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тельной в отделении милосердия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Обеспечение социальных гарантий социально незащищенных слоев населения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оциальное обслуживание пожилых и инвалидов (ОЦП « «Старшее поколение»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Инвалиды Новосибирской области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ое обслуживание семьи,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ая поддержка населе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. Организация отдыха и оздоровление детей из социально незащищенных семей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рганизация отдыха и оздоровления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детей-сирот, детей оставшихся без попечения родите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34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67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9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6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4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5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1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упным жильем молодых семей и молодых специалистов, проживающих и работающих в сельской местности; граждан РФ, проживающих в сельской местности;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50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7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69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906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Дома ветеранов для пожилых и инвали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52,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0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8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5,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129,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71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53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2085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. Улучшение качества оказания медицинской помощи больны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лечебно-диагностического корпуса на территории Тогучинской ЦР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уракской 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ассинской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рачебных амбулатор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(Чемская, Киикская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Завьяловская, Нечаевская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Янченковская, Кудельно-Ключевска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фельдшерско-акушерских пункто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, Льнихинский, Смирновск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ий, Владимир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усско-Семеновский, Кусьменский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, Старо-Гутов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ий, Курундусский, Гремячен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орц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,   Доронинский, с. Разлив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Усть-Каменской  врачебной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жилья для медицинских рабо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санитарным транспортом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икская врачебная амбулатор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2"/>
              </w:rPr>
              <w:t>Оснащение ЛПУ лечебно-диагностическим оборудованием в рамках национального проекта «Здоровье»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2"/>
              </w:rPr>
            </w:pPr>
            <w:r>
              <w:rPr>
                <w:bCs/>
                <w:i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частковые больницы и врачебные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Фельдшерско-акушерские пунк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лабораторным оборудованием, физиотерапевтической аппарату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1521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7"/>
        <w:gridCol w:w="4881"/>
        <w:gridCol w:w="1449"/>
        <w:gridCol w:w="1449"/>
        <w:gridCol w:w="1450"/>
        <w:gridCol w:w="2057"/>
      </w:tblGrid>
      <w:tr>
        <w:trPr/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и укрепление учебно-материальной базы образовательных учреждений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ристройки  к средней школе № 4 г. Тогучи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43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16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6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начальной школы в             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детского сада на 120 мест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ых ремонтов в МОУ и МДОУ Тогучинского района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электропроводки и подвесного потолк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латоустовская О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фасад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ур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и дверных блоков, ремонт крыш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2-х котлов и 2-х насосов. Ремонт шиферной крыши, водопровода и канализации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2-х котл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еменовская СОШ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блицовка наружных стен сайдингом с утеплителем. Ремонт металлическ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ечаевский детский сад-шко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стройство теплотрасс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электропроводки и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блоков, утепление спортзала. Ремонт канализации и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перекрытия, электропроводки. Ремонт фундаментов и печ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 начальные классы с. Ново-Мот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истемы отопления, кровли, фасада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Н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электропровдки. 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Чем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перекрытия и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водопровода и канализаци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 Ремонт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фасада. Замена оконных и двер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МОУ ДОД Тогучинского район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Центр творчества детей и юноше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электропроводки и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Ремонт пола в спортзале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отопления 2-го этаж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олг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анализации и полов в спортзале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ово-Абыш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деревянного перекрытия. Замена оконных блоков. Отделочные работ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гут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отельной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йменн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 и водоснабжения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рыши и перекры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Замена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прачечной и кухн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оурак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портивного зала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Владимир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ткрытие группы в детском саду с. Борц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 и строительство спортивного зала в Лебедев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школы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Придоли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л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с. Курунду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Берези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школы с. Гремяченск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ой СОШ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рундусской начальной шко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спортивной площадки в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помещения для детского сада с. Кудри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Лекарстве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жилья для молодых специалист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Степно-Гутово, с. Бугот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3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ИТОГ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5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4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4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1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8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14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5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jc w:val="right"/>
        <w:rPr/>
      </w:pPr>
      <w:r>
        <w:rPr/>
        <w:t>Приложение 4</w:t>
      </w:r>
    </w:p>
    <w:tbl>
      <w:tblPr>
        <w:tblW w:w="1521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394"/>
        <w:gridCol w:w="1449"/>
        <w:gridCol w:w="1449"/>
        <w:gridCol w:w="1450"/>
        <w:gridCol w:w="2085"/>
      </w:tblGrid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  <w:sz w:val="26"/>
                <w:szCs w:val="26"/>
              </w:rPr>
              <w:t>Сроки и исполнители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цели и задач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физической культуры и спор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          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ых сооружений на стадионе г. Тогучина (трибуны, раздевалки, каток, арочное сооружение для хоккейного клуб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9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6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в     пос. Гор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с. Репьево, с. Льних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, реконструкц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портивного комплекса «Нечаевски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й площадки в          с. Кудрино: - проектировани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спортивного инвентаря для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борудование футбольного поля в 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, строительство  и оборудование спортивной площадки в с. Кудельный Клю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троительство хоккейной коробки в с. Завьялово, приобретение спортивного инвентар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Благоустройство стадиона, строительство хоккейной коробки, приобретение спортивного инвентаря в пос. Шах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стадиона в с. Коур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еконструкция котельной на ст. Буготак в боксерский, борцовский за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в               с. Сур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692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412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5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65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973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625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8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/>
      </w:pPr>
      <w:r>
        <w:rPr/>
        <w:t>Приложение 5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5474"/>
        <w:gridCol w:w="1343"/>
        <w:gridCol w:w="1636"/>
        <w:gridCol w:w="7"/>
        <w:gridCol w:w="1413"/>
        <w:gridCol w:w="7"/>
        <w:gridCol w:w="1896"/>
      </w:tblGrid>
      <w:tr>
        <w:trPr>
          <w:trHeight w:val="26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ланов мероприятий и механизмов решения задач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сточников финансирования тыс. руб.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сполнения и исполни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Укрепление материально-технической базы учреждений культуры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капитальный ремонт  учреждений культу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Строительство пристройки к зданию библиотеки г.Тогучи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0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000,0          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конструкция ДК  с.Янченк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МУК «Тогучинская межпоселенческая центральная библиоте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замена оконных блоков, подвесной потолок, ремонт пола, потолочного перекрытия, стеновые панели, ремонт фасад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866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МУК  «Тогучинский 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реконструкция и ремонт подвального помещения, ремонт малого зал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МОУ ДОД «ДМШ г.Тогуч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ыши, фасада, пожарная сигнализац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укоизоляция стен, замена окон, дверей, штукатурк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луб «Транспортник» Тогучин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крыши, пола, стен, окон, отопления, пожарная сигнализация,  танцевальный зал,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монт клуба  в п. Пятилетка - крыши, по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н, капитальный ремонт  клуба  в с.Вассино, ремонт клуба п. Каменная гора- крыши, потолка, стен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МУК Завьяловский КД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монт ДО с.Доронино, СДК с.Завьялово и монтаж  противо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МУК «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пола  и монтаж противопожарной сигнализации  в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СДК с.Березиково, ремонт клуба с.Придолинное и Курундусской библиотек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удр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конструкция клуба в п. Брусянка, реконструкция  СДК с. Златоуст, ремонт СДК с.Кудр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усменский ДО- кровля, замена оконных блоков, космет.ремон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кой ДО- част.замена крыши,  ремонт кабинетов, фойе, отопления, ограждение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сковский ДО- кровля, замена оконных и дверных блоков, установка котла, монтаж парового отопления, отмост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икское СДК- оконные и дверные блоки, промывка и частичная замена отопления, отделка фойе, кабинетов, 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МУК «Коурак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Коуракский СДК- ремонт кровли, пола, оконных и дверных проемов, внутренняя отделка, лестничное огражд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товский СДК- ремонт отопления, пола, внутренняя отдел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о- сметная документация на клуб в п. Мирный 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.МУК «Лебедевский КДЦ», ( ремонт СДК с.Лебедево-  крыши, потолка, стен, замена лестницы, библиотеки, электропроводка, ремонт СДК с.Дергоусово-  крыши, потолка, зрительного зала, кабинетов, библиотеки, восстановить киноустановку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Нечае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в подвале сделать бомбоубежище, замена отопления, пожарная сигнализация, электропровод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 КДЦ  «ТЕМП»  Репьев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ДК с.Репьево, СДК с.Льниха - пожарная сигнализация,  пропитка крыш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тепногут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замена котла в СДК с. Степногутово,  ремонт клуба в д.Колтырак – замена котла и системы отоплен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 МУК «Сурковский КДЦ» ( ремонт клуба в п.Русско-семеновский – кровля, отопление,  строительство котельной, ремонт СДК с.Сурково -  обшивка утеплителем и сайдингом, пожарная сигнализа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ДК  д. Долгово – отопление 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 МУК  «Усть – Каменский КДЦ» ( проектно- сме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кументация для реконструкция клуба в с.Аплаксино,  установка противопожарной сигнализации в СДК с.Устькамен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МУК « Чем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второй части здания СДК с.Чемское-кровля, потолок, пол, отопление, замена оконных блоков, штукатурка, отделочные работы, ремо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с.Владимировка- кровля, потолок, пол, замена оконных блоков, отмостка, штукатур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Шахтинское М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проектирование СДК  в п. Шахта, строительство СДК, реконструкция помещения под библиотеку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75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3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0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,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724,8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(музыкальных инструментов, звуко-светоаппаратуры, аудио-, теле-, видео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ры, кино-, видеопроекционное оборудование, оргтехники, мебели, сценических костюмов, одежду сцены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Тогуч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УК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У ДОД «ДМШ г.Тогучин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МУК «Гут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МУК «Завьял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УК «Зареченский КДЦ 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МУК «Кудр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МУК «Кии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04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оур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МУК «Лебед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МУК «Неча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Лекарствен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«Степногутовский СД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урк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МУК  «Усть – Каме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МУК « Чем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80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77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зд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 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клуба в с.Васс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МУК «Кировский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квартиры для директора КДЦ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К « 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я здания  для 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Лекарственновского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библиотеки в с.Карпысак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плектование и сохранность библиотечного фон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  Тогучинского района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УК «Коура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РАЗДЕЛ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1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8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1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53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8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8072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6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246"/>
        <w:gridCol w:w="1254"/>
        <w:gridCol w:w="1197"/>
        <w:gridCol w:w="1368"/>
        <w:gridCol w:w="1311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ственные, заемные средств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промышленного производств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. Создание новых рабочих мес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деревообрабатывающего цеха Тогучинского лесхоза –техникума (на базе бывшего молокозавода)  на ст. Курунду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схоз-техникум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. Освоение имеющихся природных ресурсо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2, сопке № 3 для производства извести ООО «Тогучинский известковый карьер», проектной мощностью 80 тыс. 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1 ООО «Тогучинский диабазовый карьер», проектной мощностью     500 тыс. тон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Верх-Коёнского месторождения строительного камня  ОАО «Инвестгрупп –Тогучин». Проектная мощность 1000 тыс. куб. 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Осиновского месторождения строительного камня, производство цемента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. Реконструкция и модернизация производ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ий завод  СЖБ – филиал ОАО «РЖ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нереченский 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/>
      </w:pPr>
      <w:r>
        <w:rPr/>
        <w:t>Приложение 7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89"/>
        <w:gridCol w:w="1197"/>
        <w:gridCol w:w="1311"/>
        <w:gridCol w:w="1311"/>
        <w:gridCol w:w="1425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Развитие потребительского рынка и сферы услу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. Развитие бытовых услуг в селах район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Усть-Каме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арикмахерской в г. Тогучи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предприятия бытового обслуживания 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 ОЦП «Поддержка и развитие бытового обслуживания»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Создание условий для реализации с/х продукции, выращенной в личных подсобных хозяйствах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устройство торговых площадей в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вьяловском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.Развитие потребительского рын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оектирование и строительство рынк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. Шах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рынка в с. Бугот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рынков в г. Тогучине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ос. Горн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2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2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8</w:t>
      </w:r>
    </w:p>
    <w:tbl>
      <w:tblPr>
        <w:tblW w:w="153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075"/>
        <w:gridCol w:w="969"/>
        <w:gridCol w:w="1197"/>
        <w:gridCol w:w="1482"/>
        <w:gridCol w:w="1710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Cs/>
                <w:sz w:val="26"/>
              </w:rPr>
            </w:pPr>
            <w:r>
              <w:rPr>
                <w:sz w:val="26"/>
              </w:rPr>
              <w:t>Объемы  и источники финансирования, тыс.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  <w:sz w:val="26"/>
              </w:rPr>
              <w:t>Сроки и исполнители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и привлеченные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алого бизнес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столярного цеха в с. Усть-Кам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>
          <w:trHeight w:val="11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цеха по хранению и переработке плодов и ягод в п. Шах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Возрождение плодово-ягодного сада и переработка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ОО«Бахус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ункта общественного пита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ос. Шах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кафе, пекарни ИП Петрич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магазина И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торгового центра ИП Шабал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9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449"/>
        <w:gridCol w:w="1449"/>
        <w:gridCol w:w="1450"/>
        <w:gridCol w:w="2028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естного самоуправл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ро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мебели, оборудова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формление объектов МО в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остройка гаража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пристройки к администрац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под размещение администрации сельского совета, библиотеки, 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административного зд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ирн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Техническая инвентаризация объектов недвижимости, находящихся в муниципальной собственности Тогучинского района, межева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4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7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3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/>
      </w:pPr>
      <w:r>
        <w:rPr/>
        <w:t>Приложение 10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Развитие сельского хозяйства, участие в приоритетном национальном проекте «Развитие АПК»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На строительство, реконструкцию и модернизацию животноводческих помещ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На приобретение племенного ско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а приобретение техники и оборуд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3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5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48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82 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64 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/>
        <w:t>Глава района                                                                                                    В.И.Просолупов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720" w:gutter="0" w:header="709" w:top="1438" w:footer="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7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Кому"/>
    <w:basedOn w:val="Normal"/>
    <w:qFormat/>
    <w:pPr/>
    <w:rPr>
      <w:rFonts w:ascii="Baltica;Times New Roman" w:hAnsi="Baltica;Times New Roman" w:cs="Baltica;Times New Roman"/>
      <w:sz w:val="24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spacing w:lineRule="auto" w:line="228"/>
    </w:pPr>
    <w:rPr>
      <w:color w:val="000000"/>
      <w:szCs w:val="22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80" w:leader="none"/>
      </w:tabs>
      <w:spacing w:lineRule="auto" w:line="228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0">
    <w:name w:val="---"/>
    <w:basedOn w:val="Normal"/>
    <w:qFormat/>
    <w:pPr>
      <w:numPr>
        <w:ilvl w:val="0"/>
        <w:numId w:val="4"/>
      </w:numPr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48:00Z</dcterms:created>
  <dc:creator>User1111</dc:creator>
  <dc:description/>
  <dc:language>en-US</dc:language>
  <cp:lastModifiedBy>admin</cp:lastModifiedBy>
  <cp:lastPrinted>2007-10-05T09:14:00Z</cp:lastPrinted>
  <dcterms:modified xsi:type="dcterms:W3CDTF">2007-10-05T02:15:00Z</dcterms:modified>
  <cp:revision>145</cp:revision>
  <dc:subject/>
  <dc:title>Долгосрочный план (программа)</dc:title>
</cp:coreProperties>
</file>