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районной целевой программе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Руководствуясь п.7 ст.15 Федерального Закона «Об общих принципах организации местного самоуправления в Российской Федерации» № 131-ФЗ, п.21 ст.15 Устава Тогучинского района и постановлением Новосибирского областного Совета депутатов от 24.05.2007 г, № 85 «Об областной программе «Снижение рисков и смягчение последствий чрезвычайных ситуаций природного и техногенного характера в Новосибирской области до 2010 года»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районную целевую программу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 (приложени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прилагаемую Программу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вета                                            А. П. Мендру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07:00Z</cp:lastPrinted>
  <dcterms:modified xsi:type="dcterms:W3CDTF">2007-10-03T03:26:00Z</dcterms:modified>
  <cp:revision>84</cp:revision>
  <dc:subject/>
  <dc:title>Совет депутатов</dc:title>
</cp:coreProperties>
</file>