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Об исполнении бюджета Тогучинского района за </w:t>
      </w:r>
      <w:r>
        <w:rPr>
          <w:lang w:val="en-US"/>
        </w:rPr>
        <w:t>I</w:t>
      </w:r>
      <w:r>
        <w:rPr/>
        <w:t xml:space="preserve"> полугодие 2007 года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слушав доклад Доброхотовой Н.П. -  начальника управления финансов и налоговой политики  администрации района «Об исполнении бюджета Тогучинск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07 год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1. Информацию начальника управления финансов и налоговой политики администрации района Доброхотовой Н.П.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Рекомендовать администрации района активизировать работу над увеличением доходной части бюджета района, принимать меры по эффективному использованию бюджетных сред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приня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Совета                                                А.П.Мендруль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3T10:28:00Z</cp:lastPrinted>
  <dcterms:modified xsi:type="dcterms:W3CDTF">2007-10-03T03:28:00Z</dcterms:modified>
  <cp:revision>76</cp:revision>
  <dc:subject/>
  <dc:title>Совет депутатов</dc:title>
</cp:coreProperties>
</file>