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оклад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едседателя комиссии по бюджетной, налоговой и финансово-кредитной политике Аргунова К.К. на 15-ой сессии Совета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. Об исполнении бюджета Тогучиснкого района за 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 полугодие 2007 года.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Уважаемые депутаты! Вашему вниманию представлен отчет администрации «Об исполнении бюджета Тогучинского района за </w:t>
      </w:r>
      <w:r>
        <w:rPr>
          <w:sz w:val="28"/>
          <w:lang w:val="en-US"/>
        </w:rPr>
        <w:t>I</w:t>
      </w:r>
      <w:r>
        <w:rPr>
          <w:sz w:val="28"/>
        </w:rPr>
        <w:t xml:space="preserve">  полугодие 2007 года». Отчет заслушивается в соответствии с требованиями ФЗ – 131 и Положения «О бюджетном устройстве и бюджетном процессе в Тогучинском районе». Из доклада Н.П.Доброхотовой – начальника управления финансов  и налоговой политики, а также их тех материалов, которые имеются у депутатов, можно сделать вывод о том, что особых беспокойств исполнение бюджета не вызывает как по доходной части, так и  по расходной. Вызывает вопрос  о значительном  профиците бюджета з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, но, как  выясняется это происходит из-за несвоевременного расходования средств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Исполнение бюджета з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рассмотрено на заседаниях комиссий по местному самоуправлению и по бюджету. От имени комиссии по бюджету предлагаю принять решение по данному вопросу за основу, а после обсуждения – в цело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пасибо за внимание!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О значениях корректирующего коэффициента базовой доходности, учитывающих особенности предпринимательской деятельности  на территории района.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 xml:space="preserve">Уважаемые депутаты! Предлагается внести изменения к приложению № 1 решения пятой сессии Совета депутатов от 18.11.2005 г № 59 «О введении в действие системы налогообложения в виде единого налога на вмененный доход для отдельных видов предпринимательской деятельности на территории района». Это связано с ФЗ – 85 от 17.05.2007 года «О внесении изменений в главы 21,26,26ю 2 и 26.3 части второй налогового кодекса РФ. Предложения по внесению изменений обсуждены на заседании комиссии по бюджету. </w:t>
      </w:r>
    </w:p>
    <w:p>
      <w:pPr>
        <w:pStyle w:val="TextBodyIndent"/>
        <w:rPr/>
      </w:pPr>
      <w:r>
        <w:rPr/>
        <w:t xml:space="preserve">В проекте решения п.2 следует после слов К2 учитывающий читать «особенности ведения предпринимательской деятельности оставить без изменения». </w:t>
      </w:r>
    </w:p>
    <w:p>
      <w:pPr>
        <w:pStyle w:val="TextBodyIndent"/>
        <w:rPr/>
      </w:pPr>
      <w:r>
        <w:rPr/>
        <w:t>Комиссия также предлагает исключить из проекта решение в ст.1 п.13, так как нет пока ясности в законодательстве по этому вопросу.</w:t>
      </w:r>
    </w:p>
    <w:p>
      <w:pPr>
        <w:pStyle w:val="TextBodyIndent"/>
        <w:rPr/>
      </w:pPr>
      <w:r>
        <w:rPr/>
        <w:t>Предлагаю принять решение по данному вопросу за основ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3:44:00Z</dcterms:created>
  <dc:creator>admin</dc:creator>
  <dc:description/>
  <dc:language>en-US</dc:language>
  <cp:lastModifiedBy>admin</cp:lastModifiedBy>
  <cp:lastPrinted>2007-09-19T12:44:00Z</cp:lastPrinted>
  <dcterms:modified xsi:type="dcterms:W3CDTF">2007-09-19T05:44:00Z</dcterms:modified>
  <cp:revision>2</cp:revision>
  <dc:subject/>
  <dc:title>Содоклады</dc:title>
</cp:coreProperties>
</file>