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4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награждении Почетной грамотой Совета депутатов Тогучинского района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градить Почетной грамотой Совета депутатов Тогучинского района Дементьеву Ольгу Васильевну – судебного пристава – исполнителя Тогучинского отдела судебных приставов за высокие результаты служебной деятельности  и в связи с 10-летием со дня образования Федеральной службы судебных приставов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                                                       А.П.Мендруль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10-02T16:46:00Z</cp:lastPrinted>
  <dcterms:modified xsi:type="dcterms:W3CDTF">2007-10-02T09:47:00Z</dcterms:modified>
  <cp:revision>84</cp:revision>
  <dc:subject/>
  <dc:title>Совет депутатов</dc:title>
</cp:coreProperties>
</file>