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Исполнение доходной части бюджета Тогучинского района за 1 полугодие 2007 года</w:t>
      </w:r>
    </w:p>
    <w:p>
      <w:pPr>
        <w:pStyle w:val="Normal"/>
        <w:jc w:val="right"/>
        <w:rPr/>
      </w:pPr>
      <w:r>
        <w:rPr/>
        <w:t>(тыс.руб.)</w:t>
      </w:r>
    </w:p>
    <w:tbl>
      <w:tblPr>
        <w:tblW w:w="10064" w:type="dxa"/>
        <w:jc w:val="left"/>
        <w:tblInd w:w="135" w:type="dxa"/>
        <w:tblLayout w:type="fixed"/>
        <w:tblCellMar>
          <w:top w:w="0" w:type="dxa"/>
          <w:left w:w="108" w:type="dxa"/>
          <w:bottom w:w="0" w:type="dxa"/>
          <w:right w:w="108" w:type="dxa"/>
        </w:tblCellMar>
      </w:tblPr>
      <w:tblGrid>
        <w:gridCol w:w="2410"/>
        <w:gridCol w:w="4111"/>
        <w:gridCol w:w="1275"/>
        <w:gridCol w:w="1276"/>
        <w:gridCol w:w="99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КБК  РФ</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групп, подгрупп, статей,  </w:t>
              <w:br/>
              <w:t xml:space="preserve">подстатей, элементов, программ      </w:t>
              <w:br/>
              <w:t xml:space="preserve">(подпрограмм), кодов экономической    </w:t>
              <w:br/>
              <w:t xml:space="preserve">классификации доходов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о решением «О бюджете района на 2007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ение за 1 полугодие 2007 года</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853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01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ЛОГИ НА ПРИБЫЛЬ,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67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5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лог на доходы физических лиц</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67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5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ог на доходы физических лиц с доходов, полученных в виде дивидендов от долевого участия в деятельности                              организаций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5,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1 0202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671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41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2,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2021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1 ст.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 занимающихся частной практико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66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36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2,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2022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1 ст.224 Налогового  кодекса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9,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01 02030 01 0000 110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1 0204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ЛОГИ НА СОВОКУПН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8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06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2000 02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Единый налог на вмененный  доход для отдельных видов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6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04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3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Единый  сельскохозяйственный налог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r>
      <w:tr>
        <w:trPr>
          <w:trHeight w:val="17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6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3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ая  пошлина  по делам, рассматриваемым в судах общей юрисдикции, мировыми судья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0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5,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3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0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5,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7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6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1,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714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государственную регистрацию транспортных средств и иные юридически значимые действия, связанные с изменением и выдачей документов за транспортные средства, выдачей регистрационных  ак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6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5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8 0715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выдачу разрешения на распространение наружной реклам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ЗАДОЛЖЕННОСТЬ И ПЕРЕРАСЧЕТЫ ПО ОТМЕНЕННЫМ НАЛОГАМ, СБОРАМ И ИНЫМ ОБЯЗАТЕЛЬНЫМ ПЛАТЕЖА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1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прибыль организаций, зачислявшийся до 1 января 2005 года в местные бюджет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1030 05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7000 00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алоги и сборы (по отмененным местным налогам и сбора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09 07010 05 0000 110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рекламу, мобилизуемый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7030 05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9 07050 05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местные налоги и сборы, мобилизуемые на территориях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9,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3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центы, полученные от предоставления бюджетных кредитов внутри страны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3050 05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оценты, полученные от предоставления бюджетных кредитов внутри страны за счет средств бюджетов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00 00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rPr>
              <w:t xml:space="preserve">Доходы от сдачи в аренду имущества, находящегося в государственной и муниципальной собствен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6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0 00 0000 12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2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2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1 00 0000 120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за исключением земельных участков, предназначенных для целей жилищного строи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1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1 10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е в границах поселений (за исключением земельных участков, предназначенных для целей жилищного строи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8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1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12 10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Times New Roman" w:ascii="Times New Roman" w:hAnsi="Times New Roman"/>
              </w:rPr>
              <w:t>Арендная плата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 в границах поселения и предназначенных для целей жилищного строи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30 00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и в хозяйственном ведении федеральных государственных унитарных предприятий и муниципальных унитарных предприят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1 11 05035 05 0000 120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rPr>
            </w:pPr>
            <w:r>
              <w:rPr>
                <w:rFonts w:cs="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ЕЖИ ПРИ ПОЛЬЗОВАНИИ ПРИРОДНЫМИ РЕСУРС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7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2 01000 01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а за негативное воздействие на окружающую сред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7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ШТРАФЫ, САНКЦИИ, ВОЗМЕЩЕНИЕ УЩЕРБ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6,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3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о налогах и сборах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301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303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6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8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административные правонарушения в области регулирования производства и оборота этилового спирта, алкогольной и спиртосодержащей продук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1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аконодательства о недра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5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в области охраны окружающей среды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6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емельного законод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7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Федерального закона "О пожарной безопас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3,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8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0,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30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административные правонарушения в области дорожного дви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4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90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3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90050 05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3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1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1050 05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5050 05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ЕЗВОЗМЕЗД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218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224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2 02 00000 00 0000 000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БЕЗВОЗМЕЗДНЫЕ ПОСТУПЛЕНИЯ ОТ ДРУГИХ БЮДЖЕТОВ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6218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10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1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i/>
                <w:i/>
              </w:rPr>
            </w:pPr>
            <w:r>
              <w:rPr>
                <w:rFonts w:cs="Times New Roman" w:ascii="Times New Roman" w:hAnsi="Times New Roman"/>
                <w:i/>
              </w:rPr>
              <w:t>Дотации от других бюджетов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93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29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1001 00 0000 151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тации на выравнивание уровня бюджетной обеспеч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93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29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1001 05 0000 151  </w:t>
            </w:r>
          </w:p>
        </w:tc>
        <w:tc>
          <w:tcPr>
            <w:tcW w:w="4111"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Дотации бюджетам муниципальных районов на выравнивание уровня бюджетной обеспечен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934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29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2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убвенции от других бюджетов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5724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2844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2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оплату жилищно-коммунальных услуг отдельным категориям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7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93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2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оплату жилищно-коммунальных услуг отдельным категориям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77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93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5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8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6,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5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8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6,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8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8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для финансового обеспечения переданных исполнительно- 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15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15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реализацию полномочий по осуществлению выплат инвалидам компенсаций страховых премий по договору обязательного страхования гражданской ответственности владельцев транспорт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3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на обеспечение жильем отдельных категорий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1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3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обеспечение жильем отдельных категорий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12,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5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власти другого уровн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25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ства бюджетов муниципальных районов,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28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9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4,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28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денежные выплаты медицинскому персоналу -фельдшерских пунктов, врачам, фельдшерам и медицинским сестрам «Скорой медицинской помощ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9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4,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39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ежемесячное денежное вознаграждение за классное руковод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80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74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39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муниципальных районов на ежемесячное денежное вознаграждение за классное руководство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80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74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предоставление гражданам субсидий на оплату жилого помещения и коммунальных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04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5,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0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предоставление гражданам субсидий на оплату жилого помещения и коммунальных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0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04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5,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3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88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859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3,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3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8820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859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3,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4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2044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4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убсидии от других  бюджетов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970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872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t xml:space="preserve">2 02 04004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для развития общественной инфраструктуры регионального значения и поддержки фондов муниципального развит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92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56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4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муниципальных районов для развития общественной инфраструктуры регионального зна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920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56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5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на мероприятия по организации оздоровительной кампании дет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5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мероприятия по организации оздоровительной кампании дет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8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на предоставление субсидий молодым семьям для приобретения жиль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4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08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муниципальных районов на предоставление субсидий молодым семьям для приобретения жиль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4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1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1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6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на обеспечение жильем молодых семей и молодых специалистов, проживающих и работающих в сельской мест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36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9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4049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2 02 09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очие безвозмездные поступления от других бюджетов бюджетной систем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5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902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 от бюджетов субъекто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5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2 09024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в бюджеты муниципальных районов от бюджетов субъекто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5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6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3 00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ЕЗВОЗМЕЗДНЫЕ  ПОСТУПЛЕНИЯ ОТ ГОСУДАРСТВЕННЫХ        ОРГАНИЗА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4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3 05000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езвозмездные поступления от государственных организаций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45,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7 00000 00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2 07 05000 05 0000 151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3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ДОХОДЫ ОТ ПРЕДПРИНИМАТЕЛЬСКОЙ И ИНОЙ ПРИНОСЯЩЕЙ ДОХОД ДЕЯТЕЛЬ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30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5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3 02 00000 00 0000 00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t>РЫНОЧНЫЕ ПРОДАЖИ ТОВАРОВ И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30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5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i/>
                <w:i/>
              </w:rPr>
            </w:pPr>
            <w:r>
              <w:rPr>
                <w:i/>
              </w:rPr>
              <w:t xml:space="preserve">3 02 01000 00 0000 13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i/>
                <w:i/>
              </w:rPr>
            </w:pPr>
            <w:r>
              <w:rPr>
                <w:i/>
              </w:rPr>
              <w:t>Доходы от продажи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30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5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3 02 01050 05 0000 130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услуг, оказываемых учреждениями, находящимися в ведении органов местного самоуправления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30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51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ДОХ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896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177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1</w:t>
            </w:r>
          </w:p>
        </w:tc>
      </w:tr>
    </w:tbl>
    <w:p>
      <w:pPr>
        <w:pStyle w:val="Normal"/>
        <w:rPr>
          <w:sz w:val="24"/>
        </w:rPr>
      </w:pPr>
      <w:r>
        <w:rPr>
          <w:sz w:val="24"/>
        </w:rPr>
      </w:r>
    </w:p>
    <w:sectPr>
      <w:type w:val="nextPage"/>
      <w:pgSz w:w="11906" w:h="16838"/>
      <w:pgMar w:left="1134"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4:39:00Z</dcterms:created>
  <dc:creator>Плотников Александр Николаеви</dc:creator>
  <dc:description/>
  <cp:keywords/>
  <dc:language>en-US</dc:language>
  <cp:lastModifiedBy>293</cp:lastModifiedBy>
  <cp:lastPrinted>2007-07-30T10:37:00Z</cp:lastPrinted>
  <dcterms:modified xsi:type="dcterms:W3CDTF">2007-10-02T04:39:00Z</dcterms:modified>
  <cp:revision>2</cp:revision>
  <dc:subject/>
  <dc:title>Приложение № 1</dc:title>
</cp:coreProperties>
</file>