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ят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6 сентября  2007 года                                                                               №  4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 xml:space="preserve">О награждении Почетной грамотой Совета депутатов Тогучинского района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Учитывая ходатайство администрации и Совета депутатов  Заречного сельсовета и на основании представленных характеристик 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а большой вклад в социально- экономическое развитие Заречного  сельсовета, активную общественную работу и в связи с 210-летием села Заречное наградить Почетной грамотой Совета  депутатов Тогучинского район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Алемазову Валентину Николаевну – ветерана педагогического тру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Манжееву Тамару Яковлевну – ветерана труда, председателя Совета ветеранов Заречного сельсов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Чертенкова Василия Михайловича – механизатора ООО «Заречное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Вазенмиллер Эдвина Эдвиновича – ветерана педагогического тру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5. Иваненко Петра Гавриловича – ветерана педагогического труд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председателя Совета                                                   А.П.Мендруль </w:t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10-03T10:29:00Z</cp:lastPrinted>
  <dcterms:modified xsi:type="dcterms:W3CDTF">2007-10-03T03:29:00Z</dcterms:modified>
  <cp:revision>83</cp:revision>
  <dc:subject/>
  <dc:title>Совет депутатов</dc:title>
</cp:coreProperties>
</file>