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ятнадцатой  сессии первого созыва</w:t>
      </w:r>
    </w:p>
    <w:p>
      <w:pPr>
        <w:pStyle w:val="Normal"/>
        <w:rPr>
          <w:sz w:val="28"/>
        </w:rPr>
      </w:pPr>
      <w:r>
        <w:rPr>
          <w:sz w:val="28"/>
        </w:rPr>
        <w:t>от 26 сентября  2007 года                                                                               №  3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>О комплексной программе социально-экономического развития Тогучинского района на 2008-2022 годы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В соответствии с п.4 ст.35 Федерального Закона «Об общих принципах организации местного самоуправления в Российской Федерации», п.11 ст. 15 Устава Тогучинского района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вет депутатов Тогучинского  район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ринять комплексную программу социально-экономического развития Тогучинского района на 2008-2022 годы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Направить «Комплексную программу социально-экономического развития Тогучинского района на 2008-2022 годы» главе района для подписания и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Решение вступает в силу со дня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председателя Совета                                                       А.П.Мендруль</w:t>
      </w:r>
    </w:p>
    <w:tbl>
      <w:tblPr>
        <w:tblW w:w="468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ожение к решению девятой сессии Совета депутатов Тогуч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 июня 2006 года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2:16:00Z</dcterms:created>
  <dc:creator>admin</dc:creator>
  <dc:description/>
  <dc:language>en-US</dc:language>
  <cp:lastModifiedBy>admin</cp:lastModifiedBy>
  <cp:lastPrinted>2007-10-01T10:45:00Z</cp:lastPrinted>
  <dcterms:modified xsi:type="dcterms:W3CDTF">2007-10-01T03:45:00Z</dcterms:modified>
  <cp:revision>82</cp:revision>
  <dc:subject/>
  <dc:title>Совет депутатов</dc:title>
</cp:coreProperties>
</file>