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Информац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о работе комиссии по социальному развитию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/>
      </w:pPr>
      <w:r>
        <w:rPr/>
        <w:t>Уважаемые депутаты! Комиссия по социальному развитию была сформирована  на первой сессии Совета  депутатов в составе 7 человек. В нее  вошли депутаты Щербакова Т.Г., Ребенкова Л.А., Овчинникова Л.В., Бачкова О.Г., Гончаров А.П., Морозенко В.Г. и Андреев Е.Н. В настоящее время комиссия состоит из 6 человек в связи с переходом депутата Морозенко В.Г. в состав комиссии по местному самоуправлению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течение всего времени комиссия строила свою работу в соответствии с Положением, принятым сессией  Совета  и ежегодного плана. За этот период проведено 17  заседаний комиссии, на которых рассмотрено 59 вопросов. Одной из главных задач комиссии состояла в том, чтобы подготовить вопросы для качественного рассмотрения их на сессиях. Кроме вопросов, рассматриваемых ежегодно в обязательном порядке (о бюджете, о плане социально-экономического развития и их исполнении), комиссия изучила ряд проблемных вопросов и вынесла их на рассмотрении сессий. Среди них «О работе с людьми пожилого возраста на территории Тогучинского  района», о ходе реализации Закона Новосибирской области «О физической  культуре и спорте в Новосибирской области на территории района», «О ходе реализации наказов избирателей», «О ходе реализации национального проекта «Здоровье» на территории района». Исполнение решений по данным вопросам находится на контроле комисси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Комиссия уделяла значительное внимание вопросам, решение которых требует программного обеспечения. Комиссией были внесены на утверждение сессии Программы «Развитие физической культуры и спорта на территории Тогучинского  района на 2006-2010 годы», «Обеспечение жильем молодых семей в Тогучинском районе», «Крепкая семья», «Социальная поддержка детей-инвалидов Тогучинского района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Как и другие комиссии, наша комиссия работала над разработкой нормативной правовой базы. Подготовлены и представлены на рассмотрение сессий Положения: «О комиссии по делам несовершеннолетних и защите их прав администрации Тогучинского района», «О работе рабочей трехсторонней комиссии по урегулированию социально-трудовых отношений», «Об обеспечении условий для развития на территории Тогучинского района массовой физической культуры и спорта», «О регулировании отношений в сфере образования на территории района», «Об условиях и порядке предоставления медицинской помощи в районе». Кроме того, комиссия систематически работала над внесением изменений и дополнений в главный нормативный акт района – Устав. Комиссией сделаны 23 содокладов на сессиях Совет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работе комиссии активное участие принимают все депутаты, явка на заседания составляет 90-100%. Хотелось бы еще раз назвать их имена, наиболее активно работающих в комиссии: Щербакова Татьяна Геннадьевна, Ребенкова Людмила Александровна, Овчинникова Любовь Владимировна, Бачкова Ольга Геннадьевна, Гончаров Александр Петрович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переди у комиссии немало дел и нерешенных социальных проблем. Они связаны с социальным переустройством нашего общества, организацией социальной поддержки населения, организацией достойного  уровня медицинского обслуживания, повышением качества образовательных услуг в учебных заведениях, развитием культуры, спорта, в целом – повышением качества жизни нашего населения. Комиссия намерена целенаправленно работать над решением этих  и многих других проблем совместно с администрацией район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пасибо за внима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01:27:00Z</dcterms:created>
  <dc:creator>admin</dc:creator>
  <dc:description/>
  <dc:language>en-US</dc:language>
  <cp:lastModifiedBy>admin</cp:lastModifiedBy>
  <cp:lastPrinted>2007-08-08T10:31:00Z</cp:lastPrinted>
  <dcterms:modified xsi:type="dcterms:W3CDTF">2007-08-08T03:32:00Z</dcterms:modified>
  <cp:revision>4</cp:revision>
  <dc:subject/>
  <dc:title>Информация</dc:title>
</cp:coreProperties>
</file>