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spacing w:lineRule="auto" w:line="24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Исполнение по финансированию дефицита бюджета  Тогучинского района на 1.07.2007 г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398"/>
        <w:gridCol w:w="1417"/>
        <w:gridCol w:w="1417"/>
        <w:gridCol w:w="1222"/>
      </w:tblGrid>
      <w:tr>
        <w:trPr/>
        <w:tc>
          <w:tcPr>
            <w:tcW w:w="2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бюджету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 2007 го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7.0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 -всего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7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017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 РФ от кредитных организаций бюджетами муниципальных районов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1 02 00 05 0000 71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Ф от кредитных организаций бюджетами муниципальных районов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1 02 00 05 0000 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0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земельных участков государственная собственность на которые не разграничена, предназначенных для целей жилищного строительств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1 01 00 10 0000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продажи земельных участков государственная собственность на которые не разграничена, за исключением  участков предназначенных для целей жилищного строительств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6 01 02 00 10 0000 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50,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8 02 01 00 05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3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65,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8 02 01 00 05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025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2216,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3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07:00Z</dcterms:created>
  <dc:creator>I</dc:creator>
  <dc:description/>
  <dc:language>en-US</dc:language>
  <cp:lastModifiedBy>I</cp:lastModifiedBy>
  <cp:lastPrinted>2007-03-22T16:00:00Z</cp:lastPrinted>
  <dcterms:modified xsi:type="dcterms:W3CDTF">2007-08-09T11:58:00Z</dcterms:modified>
  <cp:revision>4</cp:revision>
  <dc:subject/>
  <dc:title>Источники финансирования дефицита бюджета  Тогучинского района</dc:title>
</cp:coreProperties>
</file>