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окла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я комиссии по муниципальной собственно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дырева Л.Т. на 15-ой сессии Совета депутат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О районной целевой программе «Снижение рисков и смягчение последствий чрезвычайных ситуаций природного и техногенного характера в Тогучинском районе до 2010 года»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важаемые депутаты! Вашему вниманию представлена районная целевая программа «Снижение рисков и смягчение последствий чрезвычайных ситуаций природного и техногенного характера в Тогучинском районе до 2010 года». Она направлена  в Совет депутатов главой района и разработана в соответствии с п.7 с.15 № 131-ФЗ, п.21 ст.15 Устава Тогучинского района и постановлением Новосибирского областного Совета депутатов № 85 от 24.05.2003 года.  Программа предусматривает цели задачи: обеспечение необходимых условий для безопасной жизнедеятельности населения на территории района, в том числе повышение защиты критически важных объектов, населения и территории от угроз природного и техногенного характер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ой определены основные этапы  реализации Программы, исполнители, объемы финансирования из областного, районного и местных бюджетов. Программа разработана в соответствии с требованиями, предъявляемыми для решения задач программными методами. Она обсуждена на заседании комиссии от ее имени предлагаю принять решение по данному вопросу за осн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 Положении «О порядке передачи приватизированных жилых помещений в муниципальную собственность района»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Уважаемые депутаты! В связи с предполагаемым принятием Закона Новосибирской области «О признании утратившим силу «Закона Новосибирской области «О порядке передачи приватизированных жилых помещений в государственную и муниципальную собственность» в целях избежания правового вакуума рекомендовать принять Положения в муниципальных образованьях. В настоящее время на сессии муниципальных образований поселений такие правовые акты принимаются. Нам тоже необходимо принять такой документ, вступит он  силу со дня принятия Закона Новосибирской области, по всей видимости с 01 января 2008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ложение обсуждено на заседании комиссии по муниципальной собственности, предлагаю от имени комиссии принять решение по данному вопросу за основ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5:37:00Z</dcterms:created>
  <dc:creator>admin</dc:creator>
  <dc:description/>
  <dc:language>en-US</dc:language>
  <cp:lastModifiedBy>admin</cp:lastModifiedBy>
  <cp:lastPrinted>2007-09-19T13:02:00Z</cp:lastPrinted>
  <dcterms:modified xsi:type="dcterms:W3CDTF">2007-09-19T06:02:00Z</dcterms:modified>
  <cp:revision>3</cp:revision>
  <dc:subject/>
  <dc:title>Содоклады</dc:title>
</cp:coreProperties>
</file>