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ят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6 сентября  2007 года                                                                               №  3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Об отчете комиссии по социальному развитию Совета депутатов Тогучинского район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Заслушав отчет председателя комиссии по социальному развитию Совета депутатов Андреева Е.Н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вет депутатов Тогучинского  район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ab/>
        <w:t>1. Отчет председателя комиссии по социальному развитию Совета депутатов «О работе комиссии по социальному развитию  Тогучинского района» Андреева Е.Н. принять к сведению.</w:t>
      </w:r>
    </w:p>
    <w:p>
      <w:pPr>
        <w:pStyle w:val="TextBody"/>
        <w:jc w:val="both"/>
        <w:rPr/>
      </w:pPr>
      <w:r>
        <w:rPr/>
        <w:tab/>
        <w:t>2. Рекомендовать комиссии сосредоточить основные усилия на вопросах социального развития района, социальной поддержки населения, повышения уровня медицинского обслуживания, качества образовательных услуг, дальнейшего развития культуры, спорта, в целом повышения качества жизни жителей района.</w:t>
      </w:r>
    </w:p>
    <w:p>
      <w:pPr>
        <w:pStyle w:val="TextBody"/>
        <w:jc w:val="both"/>
        <w:rPr/>
      </w:pPr>
      <w:r>
        <w:rPr/>
        <w:tab/>
        <w:t>3. Решение вступает в силу со дня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председателя Совета                                            А.П.Мендруль</w:t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16:00Z</dcterms:created>
  <dc:creator>admin</dc:creator>
  <dc:description/>
  <dc:language>en-US</dc:language>
  <cp:lastModifiedBy>admin</cp:lastModifiedBy>
  <cp:lastPrinted>2007-10-03T10:29:00Z</cp:lastPrinted>
  <dcterms:modified xsi:type="dcterms:W3CDTF">2007-10-03T03:29:00Z</dcterms:modified>
  <cp:revision>85</cp:revision>
  <dc:subject/>
  <dc:title>Совет депутатов</dc:title>
</cp:coreProperties>
</file>