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реднесрочный пла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Тогучинского района на 2008-2010 годы</w:t>
      </w:r>
    </w:p>
    <w:p>
      <w:pPr>
        <w:pStyle w:val="Normal"/>
        <w:ind w:firstLine="741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>1. Цели и задачи социально-экономического развития муниципального образования в среднесрочной перспективе</w:t>
      </w:r>
    </w:p>
    <w:p>
      <w:pPr>
        <w:pStyle w:val="Normal"/>
        <w:ind w:firstLine="709"/>
        <w:jc w:val="both"/>
        <w:rPr/>
      </w:pPr>
      <w:r>
        <w:rPr/>
        <w:t>На основе проведенной о</w:t>
      </w:r>
      <w:r>
        <w:rPr>
          <w:szCs w:val="22"/>
        </w:rPr>
        <w:t>ценки социально-экономического развития муниципального образования за период 2003-2006 годы, анализа основных проблем и с учетом резервов социально-экономического развития (см. раздел  «Концепция социально-экономического развития района») перед муниципальным образованием Тогучинский район в среднесрочной перспективе стоят следующие цели и задачи: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3"/>
        <w:jc w:val="both"/>
        <w:rPr>
          <w:szCs w:val="22"/>
        </w:rPr>
      </w:pPr>
      <w:r>
        <w:rPr>
          <w:szCs w:val="22"/>
        </w:rPr>
        <w:t xml:space="preserve">1.1. Социальные цели и задачи программы. 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Цель социальной политики администрации района – рост уровня жизни населения, формирование развитого рынка социальных услуг и обеспечение их доступности для жителей района, развитие и эффективное использование трудового потенциала, обеспечение социальных гарантий социально незащищенных слоев населения района, создание условий для обеспечения гарантий прав населения на получение качественного образования, сохранение и развитие культурного потенциала района, повышение уровня здоровья и формирование здорового образа жизни населения,  усиление профилактической направленности здравоохранения, решение социально-экономических проблем молодежи, повышение уровня безопасности населения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Задачи:</w:t>
      </w:r>
    </w:p>
    <w:p>
      <w:pPr>
        <w:pStyle w:val="Heading"/>
        <w:numPr>
          <w:ilvl w:val="0"/>
          <w:numId w:val="12"/>
        </w:numPr>
        <w:jc w:val="left"/>
        <w:rPr/>
      </w:pPr>
      <w:r>
        <w:rPr/>
        <w:t>повышение уровня занятости населения;</w:t>
      </w:r>
    </w:p>
    <w:p>
      <w:pPr>
        <w:pStyle w:val="Heading"/>
        <w:numPr>
          <w:ilvl w:val="0"/>
          <w:numId w:val="12"/>
        </w:numPr>
        <w:jc w:val="left"/>
        <w:rPr/>
      </w:pPr>
      <w:r>
        <w:rPr/>
        <w:t>развитие коллективно-договорного регулирования трудовых отношений;</w:t>
      </w:r>
    </w:p>
    <w:p>
      <w:pPr>
        <w:pStyle w:val="Heading"/>
        <w:numPr>
          <w:ilvl w:val="0"/>
          <w:numId w:val="12"/>
        </w:numPr>
        <w:jc w:val="left"/>
        <w:rPr/>
      </w:pPr>
      <w:r>
        <w:rPr/>
        <w:t>совершенствование системы социальной защиты, укрепление материальной базы учреждений;</w:t>
      </w:r>
    </w:p>
    <w:p>
      <w:pPr>
        <w:pStyle w:val="Heading"/>
        <w:numPr>
          <w:ilvl w:val="0"/>
          <w:numId w:val="12"/>
        </w:numPr>
        <w:jc w:val="left"/>
        <w:rPr/>
      </w:pPr>
      <w:r>
        <w:rPr/>
        <w:t>организация отдыха и оздоровление детей из социально незащищенных семей;</w:t>
      </w:r>
    </w:p>
    <w:p>
      <w:pPr>
        <w:pStyle w:val="Heading"/>
        <w:numPr>
          <w:ilvl w:val="0"/>
          <w:numId w:val="12"/>
        </w:numPr>
        <w:jc w:val="left"/>
        <w:rPr/>
      </w:pPr>
      <w:r>
        <w:rPr/>
        <w:t>улучшение качества оказания медицинской помощи больным;</w:t>
      </w:r>
    </w:p>
    <w:p>
      <w:pPr>
        <w:pStyle w:val="Heading"/>
        <w:numPr>
          <w:ilvl w:val="0"/>
          <w:numId w:val="12"/>
        </w:numPr>
        <w:jc w:val="left"/>
        <w:rPr/>
      </w:pPr>
      <w:r>
        <w:rPr/>
        <w:t>повышение укомплектованности и профессионального уровня медицинского персонала;</w:t>
      </w:r>
    </w:p>
    <w:p>
      <w:pPr>
        <w:pStyle w:val="Heading"/>
        <w:numPr>
          <w:ilvl w:val="0"/>
          <w:numId w:val="12"/>
        </w:numPr>
        <w:jc w:val="left"/>
        <w:rPr/>
      </w:pPr>
      <w:r>
        <w:rPr/>
        <w:t>развитие и укрепление учебно-материальной базы образовательных учреждений района;</w:t>
      </w:r>
    </w:p>
    <w:p>
      <w:pPr>
        <w:pStyle w:val="Heading"/>
        <w:numPr>
          <w:ilvl w:val="0"/>
          <w:numId w:val="12"/>
        </w:numPr>
        <w:jc w:val="left"/>
        <w:rPr/>
      </w:pPr>
      <w:r>
        <w:rPr/>
        <w:t>развитие профессионального творчества, участие жителей района в культурной деятельности;</w:t>
      </w:r>
    </w:p>
    <w:p>
      <w:pPr>
        <w:pStyle w:val="Heading"/>
        <w:numPr>
          <w:ilvl w:val="0"/>
          <w:numId w:val="12"/>
        </w:numPr>
        <w:jc w:val="left"/>
        <w:rPr/>
      </w:pPr>
      <w:r>
        <w:rPr/>
        <w:t>укрепление материально-технической базы учреждений культуры (реконструкция сельских домов культуры, приобретение музыкальных инструментов);</w:t>
      </w:r>
    </w:p>
    <w:p>
      <w:pPr>
        <w:pStyle w:val="Heading"/>
        <w:numPr>
          <w:ilvl w:val="0"/>
          <w:numId w:val="12"/>
        </w:numPr>
        <w:jc w:val="left"/>
        <w:rPr/>
      </w:pPr>
      <w:r>
        <w:rPr/>
        <w:t>развитие массовой физической культуры и спорта, формирование здорового образа жизни.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  <w:t xml:space="preserve">1.2. Цели и задачи развития промышленного производства. 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Цель – создание условий для устойчивого и эффективного развития промышленности в интересах повышения темпов экономического роста, пополнения бюджета и благосостояния населения.</w:t>
      </w:r>
    </w:p>
    <w:p>
      <w:pPr>
        <w:pStyle w:val="Heading"/>
        <w:jc w:val="both"/>
        <w:rPr/>
      </w:pPr>
      <w:r>
        <w:rPr/>
        <w:t xml:space="preserve">        </w:t>
      </w:r>
    </w:p>
    <w:p>
      <w:pPr>
        <w:pStyle w:val="Heading"/>
        <w:jc w:val="both"/>
        <w:rPr/>
      </w:pPr>
      <w:r>
        <w:rPr/>
        <w:t xml:space="preserve">   </w:t>
      </w:r>
      <w:r>
        <w:rPr/>
        <w:t>Задачи:</w:t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обеспечение среднего роста объема промышленного производства в сопоставимых ценах ежегодно не ниже 108 %;</w:t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реконструкция и модернизация цехов, внедрение новых технологий;</w:t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создание новых рабочих мест;</w:t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расширение рынка сбыта продукции;</w:t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обеспечение роста заработной платы, роста прибыли и поступлений налогов в бюджет,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/>
      </w:pPr>
      <w:r>
        <w:rPr/>
        <w:t xml:space="preserve">   </w:t>
      </w:r>
      <w:r>
        <w:rPr/>
        <w:t>-    освоение имеющихся природных ресурсов,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hanging="0"/>
        <w:rPr>
          <w:szCs w:val="22"/>
        </w:rPr>
      </w:pPr>
      <w:r>
        <w:rPr/>
        <w:t xml:space="preserve">   </w:t>
      </w:r>
      <w:r>
        <w:rPr/>
        <w:t>-    согласование месторасположения и отвод земельных участков под строительство новых производств.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/>
        <w:t>1.3. Повышение использования потенциала сельскохозяйственного производства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Цель – стабильное, устойчивое развитие сельского хозяйства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ab/>
        <w:t>Задачи:</w:t>
      </w:r>
    </w:p>
    <w:p>
      <w:pPr>
        <w:pStyle w:val="Normal"/>
        <w:ind w:firstLine="741"/>
        <w:jc w:val="both"/>
        <w:rPr>
          <w:b/>
          <w:b/>
          <w:i/>
          <w:i/>
          <w:szCs w:val="21"/>
        </w:rPr>
      </w:pPr>
      <w:r>
        <w:rPr>
          <w:b/>
          <w:i/>
          <w:szCs w:val="21"/>
        </w:rPr>
        <w:t>Обеспечение повышения качества  сельскохозяйственной продукции</w:t>
      </w:r>
    </w:p>
    <w:p>
      <w:pPr>
        <w:pStyle w:val="Normal"/>
        <w:ind w:firstLine="741"/>
        <w:jc w:val="both"/>
        <w:rPr>
          <w:i/>
          <w:i/>
          <w:szCs w:val="21"/>
        </w:rPr>
      </w:pPr>
      <w:r>
        <w:rPr>
          <w:i/>
          <w:szCs w:val="21"/>
        </w:rPr>
        <w:t>а) Защита растений от болезней и вредителей</w:t>
      </w:r>
    </w:p>
    <w:p>
      <w:pPr>
        <w:pStyle w:val="Normal"/>
        <w:ind w:firstLine="741"/>
        <w:jc w:val="both"/>
        <w:rPr/>
      </w:pPr>
      <w:r>
        <w:rPr>
          <w:i/>
          <w:szCs w:val="21"/>
        </w:rPr>
        <w:t xml:space="preserve">б) Сев проводить только кондиционными семенами, не ниже 3 репродукции </w:t>
      </w:r>
    </w:p>
    <w:p>
      <w:pPr>
        <w:pStyle w:val="Normal"/>
        <w:ind w:firstLine="741"/>
        <w:jc w:val="both"/>
        <w:rPr>
          <w:i/>
          <w:i/>
          <w:szCs w:val="21"/>
        </w:rPr>
      </w:pPr>
      <w:r>
        <w:rPr>
          <w:i/>
          <w:szCs w:val="21"/>
        </w:rPr>
        <w:t>в) Внедрение энергосберегающих технологий</w:t>
        <w:tab/>
        <w:t xml:space="preserve"> для зерновых и пропашных культур.</w:t>
      </w:r>
    </w:p>
    <w:p>
      <w:pPr>
        <w:pStyle w:val="Normal"/>
        <w:ind w:firstLine="741"/>
        <w:jc w:val="both"/>
        <w:rPr/>
      </w:pPr>
      <w:r>
        <w:rPr>
          <w:b/>
          <w:i/>
          <w:szCs w:val="21"/>
        </w:rPr>
        <w:t>Рациональное использование земельных ресурсов, повышение плодородия земли</w:t>
      </w:r>
    </w:p>
    <w:p>
      <w:pPr>
        <w:pStyle w:val="Normal"/>
        <w:ind w:firstLine="741"/>
        <w:jc w:val="both"/>
        <w:rPr>
          <w:i/>
          <w:i/>
          <w:szCs w:val="21"/>
        </w:rPr>
      </w:pPr>
      <w:r>
        <w:rPr>
          <w:i/>
          <w:szCs w:val="21"/>
        </w:rPr>
        <w:t>а) Пересмотреть севообороты в сторону уменьшения монокультуры – пшеницы</w:t>
      </w:r>
    </w:p>
    <w:p>
      <w:pPr>
        <w:pStyle w:val="Normal"/>
        <w:ind w:firstLine="741"/>
        <w:jc w:val="both"/>
        <w:rPr/>
      </w:pPr>
      <w:r>
        <w:rPr>
          <w:b/>
          <w:i/>
          <w:szCs w:val="21"/>
        </w:rPr>
        <w:t>Повышение урожайности культур и продуктивности животных</w:t>
      </w:r>
      <w:r>
        <w:rPr>
          <w:i/>
          <w:szCs w:val="21"/>
        </w:rPr>
        <w:t>.</w:t>
      </w:r>
    </w:p>
    <w:p>
      <w:pPr>
        <w:pStyle w:val="Normal"/>
        <w:ind w:firstLine="741"/>
        <w:jc w:val="both"/>
        <w:rPr/>
      </w:pPr>
      <w:r>
        <w:rPr>
          <w:i/>
          <w:szCs w:val="21"/>
        </w:rPr>
        <w:t xml:space="preserve">а) Изменить структуру посевных площадей в сторону увеличения кормовых культур </w:t>
      </w:r>
    </w:p>
    <w:p>
      <w:pPr>
        <w:pStyle w:val="Normal"/>
        <w:ind w:firstLine="741"/>
        <w:jc w:val="both"/>
        <w:rPr>
          <w:i/>
          <w:i/>
          <w:szCs w:val="21"/>
        </w:rPr>
      </w:pPr>
      <w:r>
        <w:rPr>
          <w:i/>
          <w:szCs w:val="21"/>
        </w:rPr>
        <w:t>б) Вывоз органических удобрений не менее 100-200 тонн на пары</w:t>
      </w:r>
    </w:p>
    <w:p>
      <w:pPr>
        <w:pStyle w:val="Normal"/>
        <w:ind w:firstLine="741"/>
        <w:jc w:val="both"/>
        <w:rPr/>
      </w:pPr>
      <w:r>
        <w:rPr>
          <w:i/>
          <w:szCs w:val="21"/>
        </w:rPr>
        <w:t>в) Подкормка минеральными удобрениями в течение всего периода вегетации.</w:t>
      </w:r>
    </w:p>
    <w:p>
      <w:pPr>
        <w:pStyle w:val="Normal"/>
        <w:ind w:firstLine="741"/>
        <w:jc w:val="both"/>
        <w:rPr/>
      </w:pPr>
      <w:r>
        <w:rPr>
          <w:i/>
          <w:szCs w:val="21"/>
        </w:rPr>
        <w:t>г) Подкормка животных белково-витаминно-минеральными подкормками и зелеными кормами</w:t>
      </w:r>
    </w:p>
    <w:p>
      <w:pPr>
        <w:pStyle w:val="Normal"/>
        <w:ind w:firstLine="741"/>
        <w:jc w:val="both"/>
        <w:rPr>
          <w:i/>
          <w:i/>
          <w:szCs w:val="21"/>
        </w:rPr>
      </w:pPr>
      <w:r>
        <w:rPr>
          <w:i/>
          <w:szCs w:val="21"/>
        </w:rPr>
        <w:t>д) Покупка племенных телочек</w:t>
      </w:r>
    </w:p>
    <w:p>
      <w:pPr>
        <w:pStyle w:val="Normal"/>
        <w:ind w:firstLine="741"/>
        <w:jc w:val="both"/>
        <w:rPr>
          <w:b/>
          <w:b/>
          <w:i/>
          <w:i/>
          <w:szCs w:val="21"/>
        </w:rPr>
      </w:pPr>
      <w:r>
        <w:rPr>
          <w:b/>
          <w:i/>
          <w:szCs w:val="21"/>
        </w:rPr>
        <w:t>Развитие личных подсобных хозяйств</w:t>
      </w:r>
    </w:p>
    <w:p>
      <w:pPr>
        <w:pStyle w:val="Normal"/>
        <w:ind w:firstLine="741"/>
        <w:jc w:val="both"/>
        <w:rPr/>
      </w:pPr>
      <w:r>
        <w:rPr>
          <w:i/>
          <w:szCs w:val="21"/>
        </w:rPr>
        <w:t>Участие ЛПХ и КФХ в приоритетном национальном проекте»Развитие АПК» (льготное кредитование для развития личного подсобного хозяйства)</w:t>
      </w:r>
    </w:p>
    <w:p>
      <w:pPr>
        <w:pStyle w:val="Normal"/>
        <w:ind w:firstLine="741"/>
        <w:jc w:val="both"/>
        <w:rPr/>
      </w:pPr>
      <w:r>
        <w:rPr>
          <w:b/>
          <w:i/>
          <w:szCs w:val="21"/>
        </w:rPr>
        <w:t>Улучшение материально-технической базы сельскохозяйственных предприятий</w:t>
      </w:r>
    </w:p>
    <w:p>
      <w:pPr>
        <w:pStyle w:val="Normal"/>
        <w:ind w:firstLine="741"/>
        <w:jc w:val="both"/>
        <w:rPr/>
      </w:pPr>
      <w:r>
        <w:rPr>
          <w:i/>
          <w:szCs w:val="21"/>
        </w:rPr>
        <w:t>а) Приобретение современной высокоэффективной сельскохозяйственной техники.</w:t>
      </w:r>
    </w:p>
    <w:p>
      <w:pPr>
        <w:pStyle w:val="Normal"/>
        <w:ind w:firstLine="741"/>
        <w:jc w:val="both"/>
        <w:rPr>
          <w:i/>
          <w:i/>
          <w:szCs w:val="21"/>
        </w:rPr>
      </w:pPr>
      <w:r>
        <w:rPr>
          <w:i/>
          <w:szCs w:val="21"/>
        </w:rPr>
      </w:r>
    </w:p>
    <w:p>
      <w:pPr>
        <w:pStyle w:val="Normal"/>
        <w:ind w:firstLine="741"/>
        <w:jc w:val="both"/>
        <w:rPr/>
      </w:pPr>
      <w:r>
        <w:rPr>
          <w:szCs w:val="21"/>
        </w:rPr>
        <w:t>Хозяйства Тогучинского района участвуют в областной целевой программе «Государственная поддержка сельскохозяйственного производства»</w:t>
      </w:r>
    </w:p>
    <w:p>
      <w:pPr>
        <w:pStyle w:val="Normal"/>
        <w:ind w:firstLine="741"/>
        <w:jc w:val="both"/>
        <w:rPr/>
      </w:pPr>
      <w:r>
        <w:rPr>
          <w:szCs w:val="21"/>
        </w:rPr>
        <w:t>Ежегодно за счет этой программы осуществляется подготовка и переподготовка кадров для сельскохозяйственного производства. Ежегодно по 8-10 специалистов за счет бюджета готовит Новосибирский государственный аграрный университет. Ежегодно по 20-25 специалистов разных профессий проходят переподготовку в школе повышения квалификации при НГАУ. Ежегодно 1-2 главных специалиста проходят обучение на резерв руководителя.</w:t>
      </w:r>
    </w:p>
    <w:p>
      <w:pPr>
        <w:pStyle w:val="Normal"/>
        <w:ind w:firstLine="741"/>
        <w:jc w:val="both"/>
        <w:rPr/>
      </w:pPr>
      <w:r>
        <w:rPr>
          <w:szCs w:val="21"/>
        </w:rPr>
        <w:t>Ежегодно проводится субсидирование процентной ставки по полученным кредитам, возмещение части затрат на приобретение технических средств, средств химизации, семян высоких репродукций, на поддержку племенного животноводства, мероприятия по природно-климатическим условиям на общую сумму 30,0 млн. рублей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Участие в программе «Социальное развитие села до 2010 г»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3533"/>
        <w:gridCol w:w="1593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Наименование объек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Сумма, млн. руб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ОАО «Саха-Агро», с. Юрты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водопров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1,6 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ООО «Сиб Колос», с. Сурково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водопров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1,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ОАО «Птицефабрика Нечаевская»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1"/>
              </w:rPr>
              <w:t>Внутрихозяйственная дорог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1,6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1"/>
              </w:rPr>
              <w:t>ЗАО «Завьяловское», п. Придолинный</w:t>
            </w:r>
          </w:p>
          <w:p>
            <w:pPr>
              <w:pStyle w:val="Normal"/>
              <w:jc w:val="both"/>
              <w:rPr/>
            </w:pPr>
            <w:r>
              <w:rPr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 xml:space="preserve">п. Гремяченский       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Водопровод                              водопров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0,9                 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0,3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1"/>
              </w:rPr>
              <w:t>ОАО «Новольниха»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водопров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0,9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ЗАО «Златоустовское»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Благоустройство з/то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1,2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ЗАО «Завьяловское»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Водонапорная башн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0,65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ОАО «Новольниха»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Водонапорная башн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0,65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с.Боровушк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водопров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1,2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ЗАО «Политотдельское»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водопров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1"/>
              </w:rPr>
              <w:t>2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астие в приоритетном национальном проекте «Развитие АПК»</w:t>
      </w:r>
    </w:p>
    <w:p>
      <w:pPr>
        <w:pStyle w:val="Heading2"/>
        <w:rPr/>
      </w:pPr>
      <w:r>
        <w:rPr/>
        <w:t>Направление  «Ускоренное развитие животноводства»</w:t>
      </w:r>
    </w:p>
    <w:p>
      <w:pPr>
        <w:pStyle w:val="Normal"/>
        <w:jc w:val="both"/>
        <w:rPr/>
      </w:pPr>
      <w:r>
        <w:rPr>
          <w:szCs w:val="28"/>
        </w:rPr>
        <w:t xml:space="preserve">На 2008-2010 годы на  </w:t>
      </w:r>
      <w:r>
        <w:rPr>
          <w:b/>
          <w:szCs w:val="28"/>
        </w:rPr>
        <w:t>строительство, реконструкцию и модернизацию</w:t>
      </w:r>
      <w:r>
        <w:rPr>
          <w:szCs w:val="28"/>
        </w:rPr>
        <w:t xml:space="preserve"> планируется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   реконструкция птичника в ОАО «Птицефабрика Нечаевская» на 200 тыс. голов на сумму 30,0 млн. руб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еконструкция родильного отделения в ООО «Янченково» на 80 голов на сумму 1,5 млн. руб.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еконструкция коровника на 200 голов в ЗОА «Политотдельское» на 240 голов на сумму 7,0 млн. руб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обретение племенного скота.</w:t>
      </w:r>
    </w:p>
    <w:p>
      <w:pPr>
        <w:pStyle w:val="Normal"/>
        <w:numPr>
          <w:ilvl w:val="0"/>
          <w:numId w:val="14"/>
        </w:numPr>
        <w:jc w:val="both"/>
        <w:rPr>
          <w:szCs w:val="28"/>
        </w:rPr>
      </w:pPr>
      <w:r>
        <w:rPr>
          <w:szCs w:val="28"/>
        </w:rPr>
        <w:t>ОАО «Кудрино» - 500 голов телочек мясо-молочного направления на сумму 9,4 млн. руб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АО «Златоустовское» - 30 голов бычков мясного направления на сумму 0,6 млн. руб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АО «Птицефабрика Нечаевская» - 36,0 тыс. голов птицы на сумму 3,0 млн. руб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>Приобретение техники и оборудования</w:t>
      </w:r>
    </w:p>
    <w:p>
      <w:pPr>
        <w:pStyle w:val="Normal"/>
        <w:jc w:val="both"/>
        <w:rPr/>
      </w:pPr>
      <w:r>
        <w:rPr>
          <w:szCs w:val="28"/>
        </w:rPr>
        <w:t>Согласно программе технического перевооружения хозяйствами и КФХ                   района запланировано приобрести технику и оборудование на сумму 600,0 млн. рублей.</w:t>
      </w:r>
    </w:p>
    <w:p>
      <w:pPr>
        <w:pStyle w:val="Heading4"/>
        <w:ind w:firstLine="741"/>
        <w:rPr/>
      </w:pPr>
      <w:r>
        <w:rPr/>
        <w:t>По направлению  «Стимулирование развития малых форм хозяйствования»</w:t>
      </w:r>
    </w:p>
    <w:p>
      <w:pPr>
        <w:pStyle w:val="Normal"/>
        <w:ind w:firstLine="741"/>
        <w:jc w:val="both"/>
        <w:rPr>
          <w:bCs/>
          <w:szCs w:val="21"/>
        </w:rPr>
      </w:pPr>
      <w:r>
        <w:rPr>
          <w:bCs/>
          <w:szCs w:val="21"/>
        </w:rPr>
        <w:t>Для развития ЛПХ и КФХ продолжается работа по кредитованию малых форм хозяйствования - 140,0 млн. руб. ежегодно.</w:t>
      </w:r>
    </w:p>
    <w:p>
      <w:pPr>
        <w:pStyle w:val="Normal"/>
        <w:ind w:firstLine="741"/>
        <w:jc w:val="both"/>
        <w:rPr>
          <w:b/>
          <w:b/>
          <w:bCs/>
          <w:szCs w:val="21"/>
        </w:rPr>
      </w:pPr>
      <w:r>
        <w:rPr>
          <w:bCs/>
          <w:szCs w:val="21"/>
          <w:u w:val="single"/>
        </w:rPr>
        <w:t>По направлению  «Обеспечение жильем молодых специалистов и молодых семей»</w:t>
      </w:r>
      <w:r>
        <w:rPr>
          <w:bCs/>
          <w:szCs w:val="21"/>
        </w:rPr>
        <w:t>. Планируется ежегодно строительство и приобретение  жилья для молодых семей в количестве 40 домов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szCs w:val="22"/>
        </w:rPr>
        <w:t>1.4.</w:t>
      </w:r>
      <w:r>
        <w:rPr>
          <w:szCs w:val="22"/>
          <w:lang w:val="en-US"/>
        </w:rPr>
        <w:t> </w:t>
      </w:r>
      <w:r>
        <w:rPr>
          <w:szCs w:val="22"/>
        </w:rPr>
        <w:t>Расширение малого бизнеса.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Цель – повышение темпов развития малого бизнеса, увеличение доли малого предпринимательства в формировании внутреннего валового продукта района.</w:t>
      </w:r>
    </w:p>
    <w:p>
      <w:pPr>
        <w:pStyle w:val="Normal"/>
        <w:ind w:right="-1" w:hanging="0"/>
        <w:rPr/>
      </w:pPr>
      <w:r>
        <w:rPr/>
        <w:t xml:space="preserve">        </w:t>
      </w:r>
      <w:r>
        <w:rPr/>
        <w:t>Задач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вышение темпов развития малого бизнеса, увеличение доли малого предпринимательства в формировании всех составляющих внутреннего валового продукта (производство товаров, оказание услуг и т.д.);</w:t>
      </w:r>
    </w:p>
    <w:p>
      <w:pPr>
        <w:pStyle w:val="Normal"/>
        <w:numPr>
          <w:ilvl w:val="0"/>
          <w:numId w:val="6"/>
        </w:numPr>
        <w:jc w:val="both"/>
        <w:rPr>
          <w:bCs/>
          <w:u w:val="single"/>
        </w:rPr>
      </w:pPr>
      <w:r>
        <w:rPr/>
        <w:t>повышение социальной эффективности малых предприятий (рост численности занятых в сфере малого бизнеса, среднемесячной заработной платы, социальной защищенности работников малых предприятий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движение продукции малых предприятий на рынки района, обла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оставление земельных участков под размещение объектов малого бизнес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1.5. Развитие потребительского рынка и сферы услуг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/>
        <w:t>Цель – устойчивое развитие торговли и общественного питания, обеспечение населения социально значимыми видами услуг, удовлетворение покупательского спроса населения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Задачи:</w:t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>увеличение розничного товарооборота в сопоставимых ценах в среднем      на 9 %, расширение ассортимента реализуемых товаров,</w:t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 xml:space="preserve">дальнейшее развитие бытовых услуг в райцентре и сёлах, улучшение качества предоставляемых услуг, </w:t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>открытие новых объектов бытового обслуживания,</w:t>
      </w:r>
    </w:p>
    <w:p>
      <w:pPr>
        <w:pStyle w:val="Normal"/>
        <w:ind w:left="57" w:hanging="0"/>
        <w:jc w:val="both"/>
        <w:rPr>
          <w:spacing w:val="2"/>
          <w:szCs w:val="22"/>
        </w:rPr>
      </w:pPr>
      <w:r>
        <w:rPr/>
        <w:t xml:space="preserve">   </w:t>
      </w:r>
      <w:r>
        <w:rPr/>
        <w:t xml:space="preserve">-    расширение рынков сбыта для товаропроизводителей района,  участие в оптово-розничных ярмарках.    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6. Совершенствование развития транспортной системы и связи.</w:t>
      </w:r>
    </w:p>
    <w:p>
      <w:pPr>
        <w:pStyle w:val="Heading3"/>
        <w:ind w:firstLine="720"/>
        <w:rPr/>
      </w:pPr>
      <w:r>
        <w:rPr/>
        <w:t>Цели, задачи:</w:t>
      </w:r>
    </w:p>
    <w:p>
      <w:pPr>
        <w:pStyle w:val="2"/>
        <w:rPr/>
      </w:pPr>
      <w:r>
        <w:rPr/>
        <w:t>-  Обеспечение  устойчивого транспортного сообщения со всеми населенными пунктами района;</w:t>
      </w:r>
    </w:p>
    <w:p>
      <w:pPr>
        <w:pStyle w:val="TextBodyIndent"/>
        <w:rPr/>
      </w:pPr>
      <w:r>
        <w:rPr/>
        <w:t>-  Повышение технической оснащенности и внедрение ресурсосберегающих технологий в отрасли связи;</w:t>
      </w:r>
    </w:p>
    <w:p>
      <w:pPr>
        <w:pStyle w:val="Normal"/>
        <w:ind w:firstLine="720"/>
        <w:jc w:val="both"/>
        <w:rPr/>
      </w:pPr>
      <w:r>
        <w:rPr/>
        <w:t>-  Повышение качества строительства и  содержания автомобильных дорог;</w:t>
      </w:r>
    </w:p>
    <w:p>
      <w:pPr>
        <w:pStyle w:val="Normal"/>
        <w:ind w:firstLine="705"/>
        <w:jc w:val="both"/>
        <w:rPr/>
      </w:pPr>
      <w:r>
        <w:rPr/>
        <w:t>-  Полное  и качественное  обеспечение  потребностей  в услугах международной, междугородней и местной  телефонной связи на основе  внедрения современных  средств  телекоммуникаций и информационных технологий.  Прирост номерной емкости телефонной  сети по 200-300 номеров ежегодно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 xml:space="preserve">1.7. Развитие строительного комплекса. </w:t>
      </w:r>
    </w:p>
    <w:p>
      <w:pPr>
        <w:pStyle w:val="Heading"/>
        <w:jc w:val="both"/>
        <w:rPr/>
      </w:pPr>
      <w:r>
        <w:rPr/>
        <w:t>Цель – создание благоприятных условий для развития строительного комплекса, развитие жилищного строительства, обеспечивающего доступность жилья для населения.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Задачи: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эффективное использование природно-сырьевых ресурсов района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техническое перевооружение и модернизация существующих предприятий, внедрение современных технологий по глубокой переработке сырья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увеличение объемов производства  щебня, пиломатериалов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привлечение частных инвестиций в жилищное строительство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строительство и реконструкция объектов социальной сферы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предоставление целевых жилищных займов и субсидий на приобретение жиль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1.8. Развитие жилищно-коммунального хозяйства.</w:t>
      </w:r>
    </w:p>
    <w:p>
      <w:pPr>
        <w:pStyle w:val="Heading5"/>
        <w:ind w:firstLine="708"/>
        <w:rPr/>
      </w:pPr>
      <w:r>
        <w:rPr/>
        <w:t>Цели, задачи:</w:t>
      </w:r>
    </w:p>
    <w:p>
      <w:pPr>
        <w:pStyle w:val="Normal"/>
        <w:ind w:firstLine="708"/>
        <w:jc w:val="both"/>
        <w:rPr/>
      </w:pPr>
      <w:r>
        <w:rPr/>
        <w:t>-   Обеспечение  устойчивого развития жилищно-коммунального хозяйства  на основе последовательного реформирования, повышения качества и полноты предоставляемых жилищно-коммунальных  услуг; совершенствование  тарифной политики и системы расчетов  за  услуги ЖКХ;</w:t>
      </w:r>
    </w:p>
    <w:p>
      <w:pPr>
        <w:pStyle w:val="TextBody"/>
        <w:ind w:left="240" w:hanging="0"/>
        <w:rPr/>
      </w:pPr>
      <w:r>
        <w:rPr/>
        <w:t xml:space="preserve">      </w:t>
      </w:r>
      <w:r>
        <w:rPr/>
        <w:t>-     Оптимизация затрат в жилищно-коммунальном хозяйстве;</w:t>
      </w:r>
    </w:p>
    <w:p>
      <w:pPr>
        <w:pStyle w:val="TextBody"/>
        <w:ind w:left="240" w:hanging="0"/>
        <w:rPr/>
      </w:pPr>
      <w:r>
        <w:rPr/>
        <w:t xml:space="preserve">      </w:t>
      </w:r>
      <w:r>
        <w:rPr/>
        <w:t>-     Совершенствование системы расчетов за услуги ЖКХ;</w:t>
      </w:r>
    </w:p>
    <w:p>
      <w:pPr>
        <w:pStyle w:val="Normal"/>
        <w:jc w:val="both"/>
        <w:rPr/>
      </w:pPr>
      <w:r>
        <w:rPr/>
        <w:tab/>
        <w:t>-    Обеспечение адресной защиты  населения  при  оплате услуг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   Обеспечение качественной питьевой водой населения район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bCs/>
          <w:szCs w:val="22"/>
        </w:rPr>
        <w:t>1.10. Развитие местного самоуправления</w:t>
      </w:r>
    </w:p>
    <w:p>
      <w:pPr>
        <w:pStyle w:val="Normal"/>
        <w:ind w:left="-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Местное самоуправление в Тогучинском районе осуществляется на всей территории района в соответствии с ФЗ № 131 от 06.10.2003 г. «Об общих принципах организации местного самоуправления в РФ».</w:t>
      </w:r>
    </w:p>
    <w:p>
      <w:pPr>
        <w:pStyle w:val="Normal"/>
        <w:ind w:left="-36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став района входят 2 городских и 20 сельских посел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дминистративным центром Тогучинского района является город Тогучин.</w:t>
      </w:r>
    </w:p>
    <w:p>
      <w:pPr>
        <w:pStyle w:val="Normal"/>
        <w:ind w:left="-360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Структуру органов местного самоуправления в Тогучинском районе составляют:</w:t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Cs w:val="28"/>
        </w:rPr>
      </w:pPr>
      <w:r>
        <w:rPr>
          <w:szCs w:val="28"/>
        </w:rPr>
        <w:t>Представительный орган муниципального образования – Совет депутатов,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szCs w:val="28"/>
        </w:rPr>
      </w:pPr>
      <w:r>
        <w:rPr>
          <w:szCs w:val="28"/>
        </w:rPr>
        <w:t>Глава муниципального образования,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Cs w:val="28"/>
        </w:rPr>
        <w:t>Исполнительно- распорядительный орган муниципального образования – администрация,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Cs w:val="28"/>
        </w:rPr>
      </w:pPr>
      <w:r>
        <w:rPr>
          <w:szCs w:val="28"/>
        </w:rPr>
        <w:t>Контрольный орган муниципального образования – ревизионная комиссия,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Cs w:val="28"/>
        </w:rPr>
      </w:pPr>
      <w:r>
        <w:rPr>
          <w:szCs w:val="28"/>
        </w:rPr>
        <w:t xml:space="preserve">Избирательная комиссия муниципального образования. </w:t>
      </w:r>
    </w:p>
    <w:p>
      <w:pPr>
        <w:pStyle w:val="Normal"/>
        <w:ind w:left="114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се главы муниципальных образований избраны на муниципальных выборах, одновременно являясь главами местных администраций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целях осуществления взаимодействия между главами муниципальных образований, координирующим их деятельность, постановлением главы района создан Совет глав муниципальных образований Тогучин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абота органов местного самоуправления в районе строится  в соответствии в Федеральным, областными законами, Уставом муниципального образования.</w:t>
      </w:r>
    </w:p>
    <w:p>
      <w:pPr>
        <w:pStyle w:val="Normal"/>
        <w:ind w:hanging="18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Так, статья «Вопросы местного значения» определяет вопросы непосредственного обеспечения жизнедеятельности населения муниципального образования, решение которых в соответствии с Конституцией, Федеральным законом    № 131 осуществляется населением и органами местного самоуправления самостоятель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Для решения вопросов местного значения на территории района проводятся публичные слушания, собрания, сходы граждан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Население района осуществляет местное самоуправление посредством участия в муниципальных выборах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/>
      </w:pPr>
      <w:r>
        <w:rPr/>
        <w:t>Деятельность органов местного самоуправления Тогучинского района направлена на:</w:t>
      </w:r>
    </w:p>
    <w:p>
      <w:pPr>
        <w:pStyle w:val="Normal"/>
        <w:ind w:firstLine="720"/>
        <w:jc w:val="both"/>
        <w:rPr/>
      </w:pPr>
      <w:r>
        <w:rPr/>
        <w:t>- обеспечение развития основных отраслей экономики;</w:t>
      </w:r>
    </w:p>
    <w:p>
      <w:pPr>
        <w:pStyle w:val="Normal"/>
        <w:ind w:firstLine="720"/>
        <w:jc w:val="both"/>
        <w:rPr/>
      </w:pPr>
      <w:r>
        <w:rPr/>
        <w:t xml:space="preserve">- развитие потребительского рынка и услуг; </w:t>
      </w:r>
    </w:p>
    <w:p>
      <w:pPr>
        <w:pStyle w:val="Normal"/>
        <w:ind w:firstLine="720"/>
        <w:jc w:val="both"/>
        <w:rPr/>
      </w:pPr>
      <w:r>
        <w:rPr/>
        <w:t>- повышение уровня занятости  трудоспособного населения;</w:t>
      </w:r>
    </w:p>
    <w:p>
      <w:pPr>
        <w:pStyle w:val="Normal"/>
        <w:ind w:firstLine="720"/>
        <w:jc w:val="both"/>
        <w:rPr/>
      </w:pPr>
      <w:r>
        <w:rPr/>
        <w:t>- совершенствование структуры управлений жилищно-коммунальным хозяйством и тарифной политики;</w:t>
      </w:r>
    </w:p>
    <w:p>
      <w:pPr>
        <w:pStyle w:val="Normal"/>
        <w:ind w:firstLine="720"/>
        <w:jc w:val="both"/>
        <w:rPr/>
      </w:pPr>
      <w:r>
        <w:rPr/>
        <w:t>- привлечение инвестиций в экономику района;</w:t>
      </w:r>
    </w:p>
    <w:p>
      <w:pPr>
        <w:pStyle w:val="Normal"/>
        <w:ind w:firstLine="720"/>
        <w:jc w:val="both"/>
        <w:rPr/>
      </w:pPr>
      <w:r>
        <w:rPr/>
        <w:t>- стабилизацию положения в сельскохозяйственном производстве;</w:t>
      </w:r>
    </w:p>
    <w:p>
      <w:pPr>
        <w:pStyle w:val="Normal"/>
        <w:ind w:firstLine="720"/>
        <w:jc w:val="both"/>
        <w:rPr/>
      </w:pPr>
      <w:r>
        <w:rPr/>
        <w:t>- повышение доходной базы муниципального бюджета;</w:t>
      </w:r>
    </w:p>
    <w:p>
      <w:pPr>
        <w:pStyle w:val="Normal"/>
        <w:ind w:firstLine="720"/>
        <w:jc w:val="both"/>
        <w:rPr/>
      </w:pPr>
      <w:r>
        <w:rPr/>
        <w:t>- развитие системы дошкольного и школьного образования;</w:t>
      </w:r>
    </w:p>
    <w:p>
      <w:pPr>
        <w:pStyle w:val="Normal"/>
        <w:ind w:firstLine="720"/>
        <w:jc w:val="both"/>
        <w:rPr/>
      </w:pPr>
      <w:r>
        <w:rPr/>
        <w:t>- обеспечение населения качественной медицинской помощью;</w:t>
      </w:r>
    </w:p>
    <w:p>
      <w:pPr>
        <w:pStyle w:val="Normal"/>
        <w:ind w:firstLine="720"/>
        <w:jc w:val="both"/>
        <w:rPr/>
      </w:pPr>
      <w:r>
        <w:rPr/>
        <w:t>- сохранение объектов культуры и культурного наследи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BodyText21"/>
        <w:rPr/>
      </w:pPr>
      <w:r>
        <w:rPr>
          <w:iCs/>
          <w:szCs w:val="22"/>
        </w:rPr>
        <w:t>Кроме того, включает следующие мероприятия: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/>
        <w:t>1. Обновление (утверждение) организационной структуры по разработке и реализации среднесрочного плана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Cs w:val="22"/>
        </w:rPr>
      </w:pPr>
      <w:r>
        <w:rPr/>
        <w:t>2. Отбор и принятие инвестиционных предложений от бизнес-структур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Cs w:val="22"/>
        </w:rPr>
      </w:pPr>
      <w:r>
        <w:rPr>
          <w:szCs w:val="22"/>
        </w:rPr>
        <w:t>3. Организация конкурсов на выполнение муниципального заказа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pacing w:val="6"/>
          <w:szCs w:val="22"/>
        </w:rPr>
      </w:pPr>
      <w:r>
        <w:rPr>
          <w:spacing w:val="6"/>
          <w:szCs w:val="22"/>
        </w:rPr>
        <w:t>4. Участие в целевых федеральных и региональных программах.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>
          <w:spacing w:val="6"/>
          <w:szCs w:val="22"/>
        </w:rPr>
        <w:t>5. Создание и актуализация сайта муниципального образования в глобальных информационных сетях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pacing w:val="6"/>
          <w:szCs w:val="22"/>
        </w:rPr>
      </w:pPr>
      <w:r>
        <w:rPr>
          <w:bCs/>
          <w:spacing w:val="6"/>
          <w:szCs w:val="22"/>
        </w:rPr>
      </w:r>
    </w:p>
    <w:p>
      <w:pPr>
        <w:pStyle w:val="21"/>
        <w:rPr/>
      </w:pPr>
      <w:r>
        <w:rPr/>
        <w:t xml:space="preserve">Район принимает участие в реализации областных и федеральных целевых программ. 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</w:rPr>
        <w:t xml:space="preserve">Так, в рамках реализации областной целевой программы «Дети Новосибирской области», в том числе подпрограммы  «Профилактика безнадзорности и правонарушений несовершеннолетних»  и «Организация оздоровления, отдыха, занятости детей и подростков» осуществляется социальная поддержка  и оздоровление детей-инвалидов, детей-сирот, детей, оставшихся без попечения родителей, детей из неблагополучных и многодетных семей.  В 2008-2010годах предполагается финансирование в сумме 4273,4 тыс. руб. По ОЦП «Дети Новосибирской области» на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иобретение жилья для детей сирот и детей оставшихся без попечения родителей планируется: 2008 г. – 3150 тыс. руб., 2009 г. – 3696 тыс. руб.,  2010 г. – 3550 тыс. руб.</w:t>
      </w:r>
    </w:p>
    <w:p>
      <w:pPr>
        <w:pStyle w:val="TextBody"/>
        <w:rPr/>
      </w:pPr>
      <w:r>
        <w:rPr>
          <w:bCs/>
          <w:szCs w:val="24"/>
        </w:rPr>
        <w:t xml:space="preserve">       </w:t>
      </w:r>
      <w:r>
        <w:rPr>
          <w:bCs/>
          <w:szCs w:val="24"/>
        </w:rPr>
        <w:t>Кроме этого район из года в год получает денежные средства по областным целевым программам: «Старшее поколение», «Социальная поддержка инвалидов Новосибирской области», которые направляются на социальную поддержку пожилых граждан, инвалидов, на укрепление МТБ учреждений социальной защиты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szCs w:val="28"/>
        </w:rPr>
        <w:t xml:space="preserve">По инициативе Главы района приняты и реализовываются программы «Крепкая семья», «Молодежь Тогучинского района», «Обеспечение жильем молодых семей Тогучинского района», «Развитие физкультуры и спорта в Тогучинском районе», «Дети-инвалиды», «По противодействию злоупотреблению наркотическими средствами и их незаконному обороту» и другие. Все программы прошли через публичные слушания, после которых были внесены высказанные населением замечания, опубликованы в средствах массовой информации и получили поддержку населения, т.к. цель программ – улучшение социально-экономического положения в районе. В их реализации активное участие принимает население района, в т.ч. интеллигенция и бизнес-сообщество. 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 xml:space="preserve">       </w:t>
      </w:r>
      <w:r>
        <w:rPr/>
        <w:t xml:space="preserve">В п. Горный по ОЦП «Переселение граждан, проживающих в Новосибирской области,  из ветхого и аварийного жилищного фонда на 2003-2010 годы» строится 64-квартирный жилой дом. 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sz w:val="28"/>
        </w:rPr>
        <w:t>ОЦП «Создание механизмов обеспечения жильем молодых семей в Новосибирской области в 2004-2011 годах»  предусматривает обеспечение жильем молодых семей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 xml:space="preserve">       </w:t>
      </w:r>
      <w:r>
        <w:rPr/>
        <w:t>ОЦП «Развитие культуры в сельской местности Новосибирской области на 2004-2008 годы» предусматривает капитальный ремонт в учреждениях культуры, приобретение оборудование (оргтехники, музыкальных инструментов, аудио- теле -видео-кино- аппаратуры). Планируется финансирование: 2008 г. – 1806 тыс. руб., 2009 г. 2110,3 тыс. руб., 2010 г. – 2226,3 тыс. руб.</w:t>
      </w:r>
    </w:p>
    <w:p>
      <w:pPr>
        <w:pStyle w:val="Normal"/>
        <w:tabs>
          <w:tab w:val="clear" w:pos="708"/>
          <w:tab w:val="left" w:pos="1209" w:leader="none"/>
        </w:tabs>
        <w:jc w:val="both"/>
        <w:rPr/>
      </w:pPr>
      <w:r>
        <w:rPr/>
        <w:t xml:space="preserve">       </w:t>
      </w:r>
      <w:r>
        <w:rPr/>
        <w:t>ОЦП «Библиотеки Новосибирской области на 2004-2008 годы» предусматривает комплектование библиотечных фондов, приобретение оборудования, мебели.  Планируется финансирование: 2008 г. – 1265,2 тыс. руб., 2009 г. – 1637 тыс. руб., 2010 г. – 1926,7 тыс. руб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ЦП «Поддержка и развитие бытового обслуживания населения Новосибирской области на 2004-2008 годы» предусматривает развитие сферы бытовых услуг в Тогучинском районе. Планируется финансирование в 2008 г. – 523 тыс. руб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ЦП «Охрана окружающей среды НСО» предусматривает природоохранные мероприятия, в т.ч. строительство полигонов для бытовых отходов, строительство очистных сооружений в правобережье г. Тогучина, строительство канализационного коллектора в г. Тогучине (Дзержинский микрорайон), реконструкция и установка нового пылегазоочистного оборудования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ЦП «Социальное развитие села» предусматривает строительство водопроводов на 2008 год на сумму 7,9 млн. руб, строительство 2-х водонапорных башен на сумму 1,3 млн. руб. в 2008 году, строительство внутрихозяйственной дороги на сумму 1,6 млн. рублей в 2008 году.   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 w:val="28"/>
          <w:u w:val="single"/>
        </w:rPr>
      </w:pPr>
      <w:r>
        <w:rPr>
          <w:sz w:val="28"/>
          <w:u w:val="single"/>
        </w:rPr>
        <w:t>Приоритетный национальный проект «Здоровье»: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bCs/>
          <w:sz w:val="28"/>
          <w:szCs w:val="28"/>
        </w:rPr>
        <w:t>- Оснащение ЛПУ лечебно-диагностическим оборудованием в рамках национального проекта «Здоровье» (участковые больницы и врачебные амбулатории,       ФАПы, оснащение лабораторным оборудованием, физиотерапевтической аппаратурой) -  2008 – 2010 гг. – 27500 тыс. руб.,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bCs/>
          <w:sz w:val="28"/>
          <w:szCs w:val="28"/>
        </w:rPr>
        <w:t>-  Денежные выплаты участковым врачам-терапевтам, педиатрам и их медицинским сестрам – 2008 г. – 8700 тыс. руб., 2009 г. – 9750 тыс. руб., 2010 г. – 10950 тыс. руб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bCs/>
          <w:sz w:val="28"/>
          <w:szCs w:val="28"/>
        </w:rPr>
        <w:t>-  Оплата труда медицинским работникам ФАПов и скорой медицинской помощи 2008 г. – 5400 тыс. руб., 2009 г. – 6100 тыс. руб., 2010 г. – 6800 тыс. руб.,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 Оплата медицинских услуг женщинам во время беременности и родов (родовые сертификаты) – 2008 г. – 5800 тыс. руб., 2009 г. – 6500 тыс. руб., 2010 г. – 7300 тыс. руб. 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Приоритетный национальный проект «Доступное и комфортное жилье – гражданам России»</w:t>
      </w:r>
      <w:r>
        <w:rPr/>
        <w:t xml:space="preserve">  о</w:t>
      </w:r>
      <w:r>
        <w:rPr>
          <w:szCs w:val="28"/>
        </w:rPr>
        <w:t xml:space="preserve">существляется в соответствии с Постановлением Губернатора Новосибирской области от 16.12.2005 «О мерах по реализации приоритетного национального проекта «Доступное и комфортное жилье – гражданам России» </w:t>
      </w:r>
    </w:p>
    <w:p>
      <w:pPr>
        <w:pStyle w:val="Normal"/>
        <w:jc w:val="both"/>
        <w:rPr/>
      </w:pPr>
      <w:r>
        <w:rPr>
          <w:szCs w:val="28"/>
        </w:rPr>
        <w:tab/>
        <w:t>Для осуществления поставленных задач, при формировании бюджета муниципальными образованиями района предусматриваются расходы на строительство, реконструкцию или капитальный ремонт инженерных коммуникаций и дорог, необходимых для осуществления строительства и эксплуатации индивидуальных жилых домов.</w:t>
      </w:r>
    </w:p>
    <w:p>
      <w:pPr>
        <w:pStyle w:val="Normal"/>
        <w:jc w:val="both"/>
        <w:rPr/>
      </w:pPr>
      <w:r>
        <w:rPr>
          <w:szCs w:val="28"/>
        </w:rPr>
        <w:tab/>
        <w:t>Постановлением Губернатора Новосибирской области перед главами муниципальных образований поставлена задача по обеспечению разработки документов  территориального планирования, правил землепользования и застройки для размещения объектов индивидуального жилищного строительства. Составлен и направлен в администрацию области график выполнения новых генпланов поселений. В данное время идет корректировка генплана п. Горный, в 2007 году начнется корректировка генпланов г. Тогучина, с 2008 года – поочередно в остальных муниципальных образованиях.</w:t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/>
      </w:pPr>
      <w:r>
        <w:rPr>
          <w:sz w:val="28"/>
          <w:szCs w:val="28"/>
          <w:u w:val="single"/>
        </w:rPr>
        <w:t>Приоритетный национальный проект «Образование» предусматривает: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/>
          <w:bCs/>
          <w:i/>
          <w:sz w:val="26"/>
          <w:szCs w:val="22"/>
        </w:rPr>
        <w:t>1</w:t>
      </w:r>
      <w:r>
        <w:rPr>
          <w:b/>
          <w:bCs/>
          <w:i/>
          <w:szCs w:val="28"/>
        </w:rPr>
        <w:t xml:space="preserve">. </w:t>
      </w:r>
      <w:r>
        <w:rPr>
          <w:bCs/>
          <w:szCs w:val="28"/>
        </w:rPr>
        <w:t>По направлению «Поддержка  и развитие лучших образцов отечественного образования» стимулирование общеобразовательных учреждений, активно внедряющих инновационные образовательные программы: 2008 г- 2000 тыс. руб., 2009 г. – 3300 тыс. руб., 2010 г. – 3600 тыс. руб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>2. По направлению «Внедрение современных образовательных технологий» обеспечение образовательных учреждений учебным и учебно–наглядным оборудованием: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>2008 г. – 2550 тыс. руб., 2009 г .- 1650 тыс. руб., 2010 г. – 1680 тыс. руб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>3. По направлению «Сельский школьный автобус» приобретение автобусов: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>2008 г. – 2160 тыс. руб., 2009 г. – 1600 тыс. руб., 2010 г. – 1740 тыс. руб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>4. По направлению «Повышение уровня воспитательной работы в школах» выплата дополнительного ежемесячного денежного вознаграждения классным руководителям: 2008 г. – 7500 тыс. руб., 2009 г. – 8250 тыс. руб., 2010 г. – 9100 тыс. руб.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bCs/>
          <w:szCs w:val="22"/>
        </w:rPr>
        <w:t>1.11. Инвестиции в социально-экономическое развитие муниципального образования</w:t>
      </w:r>
      <w:r>
        <w:rPr>
          <w:b/>
          <w:szCs w:val="22"/>
        </w:rPr>
        <w:t xml:space="preserve"> 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Инвестиционные вложения в основной капитал - это основа подъёма социально-экономического развития муниципального образования 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оложительной стороной в привлечении инвестиций в район является его экономико-географическое положение, имеются разведанные запасы полезных ископаемых ( уголь, глина, камни строительные, известняк)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2008-2010 годах продолжатся работы по реконструкции цехов  и обновлению оборудования на Горновском заводе «Спецжелезобетон», за счёт средств ОАО «РЖД». Всего планируется  освоить за 3 года более 200 млн.руб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территории района действуют 3 каменных карьера, которые занимаются производством щебня. Основным источником инвестиций в основной капитал, здесь по-прежнему остаются собственные средства. ОАО «Каменный карьер» планирует в 2009 году освоить 177 млн. руб. на модернизацию производства, ОАО «Камнереченский каменный карьер» по 25 млн. руб. в течение 3 лет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Планируется строительство 4 новых заводов - по производству щебня, извести и цемента, что позволит значительно увеличить объёмы производства промышленной продукции в 2008-2017 годах. Будет разрабатываться  5 месторождений строительного камня. </w:t>
      </w:r>
    </w:p>
    <w:p>
      <w:pPr>
        <w:pStyle w:val="Normal"/>
        <w:jc w:val="both"/>
        <w:rPr/>
      </w:pPr>
      <w:r>
        <w:rPr>
          <w:szCs w:val="28"/>
        </w:rPr>
        <w:t xml:space="preserve">ООО «Тогучинский известковый карьер» - проектная производительность по добыче строительного камня – известняка - 80 тыс.куб.м. ежегодно, планируется выпуск готовой продукции с 1 июля 2007 года.  </w:t>
      </w:r>
    </w:p>
    <w:p>
      <w:pPr>
        <w:pStyle w:val="Normal"/>
        <w:jc w:val="both"/>
        <w:rPr/>
      </w:pPr>
      <w:r>
        <w:rPr>
          <w:szCs w:val="28"/>
        </w:rPr>
        <w:t xml:space="preserve">ООО «Тогучинский диабазовый карьер» -  проектная мощность предприятия по добыче диабазов – 500 тыс. тонн в год. Начаты работы по установке дробильно-сортировочного оборудования. На строительстве планируется освоить 23 млн.руб. собственных средств и 149 млн.руб. кредита. Ввод в эксплуатацию карьера в марте 2008 года.   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Оформляется документация  на разработку месторождений  диабазов Верх-коньёнского месторождения на территории Мирновского МО. Планируется строительство завода и нового посёлка (30 квартир) с подведением тепла, электричества, воды  за счёт средств ОАО «Инвестгрупп –Искитим». Ежегодное инвестирование в течение 3 лет по 10 млн. руб.  Проектная мощность предприятия по добыче диабазов – 1000 куб. м. в год </w:t>
      </w:r>
    </w:p>
    <w:p>
      <w:pPr>
        <w:pStyle w:val="Normal"/>
        <w:tabs>
          <w:tab w:val="clear" w:pos="708"/>
          <w:tab w:val="left" w:pos="5910" w:leader="none"/>
          <w:tab w:val="left" w:pos="5940" w:leader="none"/>
          <w:tab w:val="left" w:pos="6375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Решающим фактором привлечения инвестиций в район являются и природные ресурсы.  Тогучинский район среди районов области занимает особое положение. Многочисленные достоинства оказались собраны здесь вместе.  Развитие туризма принесёт определённый вклад в экономику района за счёт налоговых отчислений, стимулирует развитие сопутствующих отраслей, способствует созданию новых рабочих мест.</w:t>
      </w:r>
    </w:p>
    <w:p>
      <w:pPr>
        <w:pStyle w:val="Normal"/>
        <w:tabs>
          <w:tab w:val="clear" w:pos="708"/>
          <w:tab w:val="left" w:pos="5940" w:leader="none"/>
          <w:tab w:val="left" w:pos="6375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В  районе наибольшее развитие получили рекреационный и спортивный туризм. Один из видов рекреационного туризма  - лечебный туризм: на основе бальнеологических ресурсов области на территории района действует санаторий «Тогучинский».  </w:t>
      </w:r>
    </w:p>
    <w:p>
      <w:pPr>
        <w:pStyle w:val="Normal"/>
        <w:tabs>
          <w:tab w:val="clear" w:pos="708"/>
          <w:tab w:val="left" w:pos="5940" w:leader="none"/>
          <w:tab w:val="left" w:pos="6375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Спортивный туризм  - это разновидность туризма для любителей активного отдыха и спорта, как профессионалов, так и любителей. Прежде всего это относится к объектам горнолыжного спорта. На территории района действуют два горнолыжных комплекса: </w:t>
      </w:r>
    </w:p>
    <w:p>
      <w:pPr>
        <w:pStyle w:val="Normal"/>
        <w:tabs>
          <w:tab w:val="clear" w:pos="708"/>
          <w:tab w:val="left" w:pos="5940" w:leader="none"/>
          <w:tab w:val="left" w:pos="6375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горнолыжная база п. Горный – общественная спортивная организация «Альбатрос»;</w:t>
      </w:r>
    </w:p>
    <w:p>
      <w:pPr>
        <w:pStyle w:val="Normal"/>
        <w:tabs>
          <w:tab w:val="clear" w:pos="708"/>
          <w:tab w:val="left" w:pos="5940" w:leader="none"/>
          <w:tab w:val="left" w:pos="6375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горнолыжная база п. Мирный  - ООО «Альбатроссервис» .</w:t>
      </w:r>
    </w:p>
    <w:p>
      <w:pPr>
        <w:pStyle w:val="Normal"/>
        <w:tabs>
          <w:tab w:val="clear" w:pos="708"/>
          <w:tab w:val="left" w:pos="5940" w:leader="none"/>
          <w:tab w:val="left" w:pos="6375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В 2007 году планируется строительство ещё одного объекта спортивного туризма в село Колтырак. Объект будет располагаться на берегу пруда (площадь пруда 70 га), в живописном месте предгорья Салаирского кряжа. Рядом 2 горнолыжные трассы: горнолыжная база озера Танай и п.Мирный. Отдыхающим будет предложена: охота, рыбалка, прокат беговых лыж, сбор дикоросов, экскурсии по отрогам Салаира. Для размещения отдыхающих семейных пар предполагается строительство 10 домиков на 2-3 человека (бунгало) и для отдыха корпоративных клиентов  - отель. </w:t>
      </w:r>
    </w:p>
    <w:p>
      <w:pPr>
        <w:pStyle w:val="Normal"/>
        <w:jc w:val="both"/>
        <w:rPr/>
      </w:pPr>
      <w:r>
        <w:rPr>
          <w:szCs w:val="28"/>
        </w:rPr>
        <w:t>Строительство за счёт средств частной фирмы ООО «Кулон». Ввод в эксплуатацию 2008 год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Главной составляющей экономики поселений района является сельское хозяйство, а сложное финансовое положение сельских товаропроизводителей ограничивает возможности инвестиций в развитие экономики. Неразвитость социальной сферы поселений, отсутствие развитой сети инженерных коммуникаций ставят территории поселений в условия малопривлекательности для внешних инвесторов. Инвестиционный потенциал бюджета сельских советов незначителен, 90% бюджета сельских советов составляет финансовая помощь (дотация) из областного бюджета.         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Для развития социальной сферы района необходима инвестиционная поддержка из бюджета субъекта Российской Федерации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За счёт средств областного и местного бюджетов в районе ведётся строительство Владимировской школы, ввод в эксплуатацию в 2007 году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2008-2009 годах планируется разработка проектно-сметной документации на строительство начальной школы и детского сада на 120 мест соответственно по годам  по 3 млн. руб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Для улучшения качества оказания медицинской помощи жителям района планируется строительство лечебно-диагностического корпуса на территории Тогучинской ЦРБ. Начало строительства 2008 год, источники финансирования областной бюджет и 5% районный бюджет, окончание строительства 2010 год. Сметная стоимость строительства 114 млн. руб. В 2010 году на оснащение лабораторным оборудованием и физиотерапевтической аппаратурой необходимо 12 млн.руб.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о областной программе «Переселение граждан из ветхого и аварийного жилья» в п. Горный ведётся строительство 64-квартирного жилого дома, готовится проектно-сметная на 24-квартирный дом.   В г. Тогучине планируется строительство 3-х 36 –квартирных домов  (стоимость строительства на 2008 – 2010 годы 143  млн.руб. из них 5% бюджет МО г. Тогучина 7,1 млн.руб., 136 млн.руб.- областной бюджет)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В п. Горный за счёт средств областного бюджета и бюджета МО п. Горный начато строительство спортивного комплекса. В 2008 году на строительстве планируется освоить 35 млн.руб, из них 25 млн.руб.- областной бюджет, в 2009 году 18,9 млн.руб. и из областного бюджета 12,6 млн.руб. В г. Тогучин готовится проектно-сметная документация на строительство спортивного комплекса. Начало строительства 2008 год (на 2008 год планируется 600 тыс.руб. из районного бюджета и 7200 тыс.руб. из областного бюджета), окончание 2010 год.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ind w:firstLine="1140"/>
        <w:jc w:val="both"/>
        <w:rPr/>
      </w:pPr>
      <w:r>
        <w:rPr>
          <w:szCs w:val="22"/>
        </w:rPr>
        <w:t>1.12. </w:t>
      </w:r>
      <w:r>
        <w:rPr>
          <w:bCs/>
          <w:szCs w:val="22"/>
        </w:rPr>
        <w:t>Развитие муниципального сектора экономики</w:t>
      </w:r>
    </w:p>
    <w:p>
      <w:pPr>
        <w:pStyle w:val="Style10"/>
        <w:spacing w:lineRule="auto" w:line="24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Цель – совершенствование структуры муниципальной собственности в соответствии с решением вопросов местного значения каждым уровнем муниципальной власти района; увеличение эффективности использования муниципального имущест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птимизация количества муниципальных предприятий и муниципальных учреждений района и поселений;</w:t>
      </w:r>
    </w:p>
    <w:p>
      <w:pPr>
        <w:pStyle w:val="Normal"/>
        <w:ind w:firstLine="708"/>
        <w:jc w:val="both"/>
        <w:rPr/>
      </w:pPr>
      <w:r>
        <w:rPr>
          <w:szCs w:val="28"/>
        </w:rPr>
        <w:t>- повышение эффективности управления финансово-хозяйственной деятельностью муниципальных унитарных предприятий, муниципальных учреждений;</w:t>
      </w:r>
    </w:p>
    <w:p>
      <w:pPr>
        <w:pStyle w:val="Normal"/>
        <w:ind w:firstLine="708"/>
        <w:jc w:val="both"/>
        <w:rPr/>
      </w:pPr>
      <w:r>
        <w:rPr>
          <w:szCs w:val="28"/>
        </w:rPr>
        <w:t>- формирование реестров муниципальной собственности поселений района;</w:t>
      </w:r>
    </w:p>
    <w:p>
      <w:pPr>
        <w:pStyle w:val="Normal"/>
        <w:ind w:firstLine="708"/>
        <w:jc w:val="both"/>
        <w:rPr/>
      </w:pPr>
      <w:r>
        <w:rPr>
          <w:szCs w:val="28"/>
        </w:rPr>
        <w:t>- переход на автоматизированную систему учёта и ведения реестров муниципальной собственности района, поселени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обеспечение проведения технической инвентаризации и государственной регистрации прав на объекты муниципальной собственности;</w:t>
      </w:r>
    </w:p>
    <w:p>
      <w:pPr>
        <w:pStyle w:val="Normal"/>
        <w:ind w:firstLine="708"/>
        <w:jc w:val="both"/>
        <w:rPr/>
      </w:pPr>
      <w:r>
        <w:rPr>
          <w:szCs w:val="28"/>
        </w:rPr>
        <w:t>- корректировка величины арендной платы за использование муниципального имущества с ориентацией на рыночные цены с целью увеличения поступлений в бюджет.</w:t>
      </w:r>
    </w:p>
    <w:p>
      <w:pPr>
        <w:pStyle w:val="Style10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Style10"/>
        <w:spacing w:lineRule="auto" w:line="240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54" w:right="735" w:gutter="0" w:header="680" w:top="73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numPr>
          <w:ilvl w:val="0"/>
          <w:numId w:val="0"/>
        </w:numPr>
        <w:tabs>
          <w:tab w:val="left" w:pos="708" w:leader="none"/>
        </w:tabs>
        <w:ind w:left="-43" w:hanging="0"/>
        <w:jc w:val="both"/>
        <w:rPr>
          <w:szCs w:val="22"/>
        </w:rPr>
      </w:pPr>
      <w:r>
        <w:rPr/>
        <w:t xml:space="preserve">       </w:t>
      </w:r>
    </w:p>
    <w:p>
      <w:pPr>
        <w:pStyle w:val="Style10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>2. Основные элементы механизма реализации среднесрочного плана социально-экономического развития муниципального образования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Приложение 1</w:t>
      </w:r>
    </w:p>
    <w:tbl>
      <w:tblPr>
        <w:tblW w:w="1539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394"/>
        <w:gridCol w:w="1132"/>
        <w:gridCol w:w="1140"/>
        <w:gridCol w:w="1083"/>
        <w:gridCol w:w="1197"/>
        <w:gridCol w:w="1881"/>
      </w:tblGrid>
      <w:tr>
        <w:trPr>
          <w:cantSplit w:val="true"/>
        </w:trPr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>
          <w:cantSplit w:val="true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юджет М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бластно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15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 xml:space="preserve"> </w:t>
            </w:r>
            <w:r>
              <w:rPr>
                <w:b/>
                <w:sz w:val="26"/>
                <w:szCs w:val="22"/>
              </w:rPr>
              <w:t>Социальные цели и задачи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1.Совершенствование системы социальной защиты, укрепление материальной базы учреждений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Проведение капитального ремонта Социального приюта в рамках федеральной целевой программы «Дети России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8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88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 г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Проведение капитального ремонта здания для расширения отделения милосердия на 5 мест в с. Берези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66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2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Укрепление материальной базы Социального прию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1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2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1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2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котельной в отделении милосердия с. Берези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. Обеспечение социальных гарантий социально незащищенных слоев населения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 xml:space="preserve">Социальное обслуживание пожилых и инвалидов (ОЦП « «Старшее поколение»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ОЦП «Инвалиды Новосибирской области»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165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18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165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18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оциальное обслуживание семьи, детей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ЦП «Дети Новосибирской области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8,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60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61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8,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60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61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оциальная поддержка населения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ЦП «Дети Новосибирской области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35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370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4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35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370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41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. Организация отдыха и оздоровление детей из социально незащищенных семей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рганизация отдыха и оздоровления детей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ЦП «Дети Новосибирской области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45,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90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54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45,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90,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54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детей-сирот, детей оставшихся без попечения родител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534,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678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96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76,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34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9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9058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144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3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оступным жильем молодых семей и молодых специалистов, проживающих и работающих в сельской местности; граждан РФ, проживающих в сельской местности;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350,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375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18,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69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2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952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906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97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Дома ветеранов для пожилых и инвали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2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1852,7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4402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582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35,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330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41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9129,4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40717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541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88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</w:tbl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right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right"/>
        <w:rPr>
          <w:bCs/>
          <w:sz w:val="26"/>
          <w:szCs w:val="22"/>
        </w:rPr>
      </w:pPr>
      <w:r>
        <w:rPr>
          <w:bCs/>
          <w:sz w:val="26"/>
          <w:szCs w:val="22"/>
        </w:rPr>
        <w:t>Приложение 2</w:t>
      </w:r>
    </w:p>
    <w:tbl>
      <w:tblPr>
        <w:tblW w:w="1489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5394"/>
        <w:gridCol w:w="1449"/>
        <w:gridCol w:w="1449"/>
        <w:gridCol w:w="1450"/>
        <w:gridCol w:w="1647"/>
      </w:tblGrid>
      <w:tr>
        <w:trPr>
          <w:cantSplit w:val="true"/>
        </w:trPr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>
          <w:cantSplit w:val="true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циальные цели и задачи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4. Улучшение качества оказания медицинской помощи больным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лечебно-диагностического корпуса на территории Тогучинской ЦР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6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4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8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4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8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18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Коуракской  участковой больниц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9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Вассинской участковой больниц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врачебных амбулаторий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(Чемская, Киикская,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Завьяловская, Нечаевская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Янченковская, Кудельно-Ключевская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8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фельдшерско-акушерских пунктов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пьевский, Льнихинский, Смирновский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Дергоусовский, Владимировск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Русско-Семеновский, Кусьменский,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епно-Гутовский, Старо-Гутовский,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Лебедевский, Курундусский, Гремяченский,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орцовск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реченский,   Доронинский, с. Разлив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конструкция Усть-Каменской  врачебной амбулатор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жилья для медицинских работник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снащение санитарным транспортом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уготакская врачебная амбулатория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ерезиковская врачебная амбулатория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иикская врачебная амбулатор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6"/>
                <w:szCs w:val="22"/>
              </w:rPr>
            </w:pPr>
            <w:r>
              <w:rPr>
                <w:bCs/>
                <w:i/>
                <w:sz w:val="26"/>
                <w:szCs w:val="22"/>
              </w:rPr>
              <w:t>Оснащение ЛПУ лечебно-диагностическим оборудованием в рамках национального проекта «Здоровье»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6"/>
                <w:szCs w:val="22"/>
              </w:rPr>
            </w:pPr>
            <w:r>
              <w:rPr>
                <w:bCs/>
                <w:i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Участковые больницы и врачебные амбулатор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Фельдшерско-акушерские пункт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5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снащение лабораторным оборудованием, физиотерапевтической аппаратуро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ИТ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647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4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29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47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737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43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</w:tbl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right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right"/>
        <w:rPr>
          <w:bCs/>
          <w:sz w:val="26"/>
          <w:szCs w:val="22"/>
        </w:rPr>
      </w:pPr>
      <w:r>
        <w:rPr>
          <w:bCs/>
          <w:sz w:val="26"/>
          <w:szCs w:val="22"/>
        </w:rPr>
        <w:t>Приложение 3</w:t>
      </w:r>
    </w:p>
    <w:tbl>
      <w:tblPr>
        <w:tblW w:w="14809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7"/>
        <w:gridCol w:w="4881"/>
        <w:gridCol w:w="1449"/>
        <w:gridCol w:w="1449"/>
        <w:gridCol w:w="1450"/>
        <w:gridCol w:w="1647"/>
      </w:tblGrid>
      <w:tr>
        <w:trPr>
          <w:cantSplit w:val="true"/>
        </w:trPr>
        <w:tc>
          <w:tcPr>
            <w:tcW w:w="3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>
          <w:cantSplit w:val="true"/>
        </w:trPr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14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циальные цели и задачи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азвитие и укрепление учебно-материальной базы образовательных учреждений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пристройки  к средней школе № 4 г. Тогучи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43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23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2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916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6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азработка проектно-сметной документации на строительство начальной школы в              г. Тогучин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азработка проектно-сметной документации на строительство детского сада на 120 мест в г. Тогучин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Проведение капитальных ремонтов в МОУ и МДОУ Тогучинского района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Замена электропроводки и подвесного потолка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латоустовская О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мена оконных блоков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удрин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фасада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урко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9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Замена оконных и дверных блоков, ремонт крыши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Тогучинская СОШ №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4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2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Замена 2-х котлов и 2-х насосов. Ремонт шиферной крыши, водопровода и канализации. Замена оконных блок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Тогучинская СОШ № 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2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мена 2-х котл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Семеновская СОШ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Облицовка наружных стен сайдингом с утеплителем. Ремонт металлической крыш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Тогучинский детский сад №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шиферной крыш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Нечаевский детский сад-школ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Устройство теплотрассы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ерезико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емонт шиферной крыши. Замена электропроводки и оконных блок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Горно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6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Замена оконных блоков, утепление спортзала. Ремонт канализации и водопровода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пье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8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3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Замена перекрытия, электропроводки. Ремонт фундаментов и печ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пьевская СОШ начальные классы с. Ново-Мотко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мена оконных блок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Тогучинская СОШ № 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системы отопления, кровли, фасада. Замена оконных блок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Тогучинская Н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Замена электропровдки. Ремонт шиферной крыш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Чем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3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емонт шиферной крыши, перекрытия и электропроводк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пьевский детский са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емонт шиферной крыши. Замена водопровода и канализаци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Тогучинский детский сад № 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мена оконных блоков. Ремонт крыш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реченский детский са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7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емонт фасада. Замена оконных и дверных блок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МОУ ДОД Тогучинского района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Центр творчества детей и юноше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емонт шиферной крыши, электропроводки и замена оконных блок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уготак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водопровода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Горно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Устройство водопровода и канализации. Ремонт пола в спортзале. Замена оконных блок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Дергоусо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емонт отопления 2-го этажа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Долго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канализации и полов в спортзале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удрин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мена оконных блок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Ново-Абыше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емонт деревянного перекрытия. Замена оконных блоков. Отделочные работы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епногуто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котельной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Пойменн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емонт шиферной крыши и водоснабжения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Тогучинский детский сад № 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емонт крыши и перекрыт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Устройство водопровода и канализации. Замена электропроводк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епно-Гутовский детский са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прачечной и кухн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оуракский детский са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спортивного зала Зареченской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8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Зареченской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4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Капитальный ремонт детского сада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. Владимиров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Открытие группы в детском саду с. Борцо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Проектирование и строительство спортивного зала в Лебедевской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Капитальный ремонт школы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с. Придолинно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Капитальный ремонт детского сала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 </w:t>
            </w:r>
            <w:r>
              <w:rPr>
                <w:bCs/>
                <w:sz w:val="26"/>
                <w:szCs w:val="22"/>
              </w:rPr>
              <w:t>с. Курунду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Капитальный ремонт детского сада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. Березико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конструкция школы с. Гремяченско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Приобретение мебели для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ерезиковской СОШ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урундусской начальной школ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8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9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Приобретение мебели для детского сада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. Заречно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Строительство спортивной площадки в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уготакской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9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еконструкция помещения для детского сада с. Кудрин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Капитальный ремонт детского сада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. Лекарственно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8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жилья для молодых специалистов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г. Тогучин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. Заречное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. Степно-Гутово, с. Бугота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6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7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7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13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1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ИТОГО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245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6444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4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317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87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95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714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757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5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</w:tbl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  <w:t>Приложение 4</w:t>
      </w:r>
    </w:p>
    <w:tbl>
      <w:tblPr>
        <w:tblW w:w="14781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5394"/>
        <w:gridCol w:w="1449"/>
        <w:gridCol w:w="1449"/>
        <w:gridCol w:w="1450"/>
        <w:gridCol w:w="1647"/>
      </w:tblGrid>
      <w:tr>
        <w:trPr>
          <w:cantSplit w:val="true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ы  и источники финансирования, тыс. руб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6"/>
                <w:szCs w:val="26"/>
              </w:rPr>
              <w:t>Сроки и исполнители</w:t>
            </w:r>
          </w:p>
        </w:tc>
      </w:tr>
      <w:tr>
        <w:trPr>
          <w:cantSplit w:val="true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цели и задачи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азвитие физической культуры и спорт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спортивного комплекса            в г. Тогучин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8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спортивных сооружений на стадионе г. Тогучина (трибуны, раздевалки, каток, арочное сооружение для хоккейного клуба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9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143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7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6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9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36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883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47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спортивного комплекса в     пос. Горны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5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8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6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хоккейной коробки с. Репьево, с. Льних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8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, реконструкция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портивного комплекса «Нечаевский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18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8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спортивной площадки в          с. Кудрино: - проектирование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-строительст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7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Приобретение спортивного инвентаря дл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Зареченской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,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2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борудование футбольногополя в с. Заречно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7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Проектирование, строительство  и оборудование спортивной площадки в с. Кудельный Клю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8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 xml:space="preserve">Строительство хоккейной коробки в с. Завьялово, приобретение спортивного инвентар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8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Благоустройство стадиона, строительство хоккейной коробки, приобретение спортивного инвентаря в пос. Шах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7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конструкция стадиона в с. Коура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8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3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Реконструкция котельной на ст. Буготак в боксерский, борцовский за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3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хоккейной коробки в               с. Сурко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8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ИТ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5069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2"/>
              </w:rPr>
              <w:t>44123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17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1095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2"/>
              </w:rPr>
              <w:t>7865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126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3973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3625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158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2010</w:t>
            </w:r>
          </w:p>
        </w:tc>
      </w:tr>
    </w:tbl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  <w:t>Приложение 5</w:t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5474"/>
        <w:gridCol w:w="1343"/>
        <w:gridCol w:w="1636"/>
        <w:gridCol w:w="7"/>
        <w:gridCol w:w="1413"/>
        <w:gridCol w:w="7"/>
        <w:gridCol w:w="1742"/>
        <w:gridCol w:w="7"/>
      </w:tblGrid>
      <w:tr>
        <w:trPr>
          <w:trHeight w:val="265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, задачи</w:t>
            </w:r>
          </w:p>
        </w:tc>
        <w:tc>
          <w:tcPr>
            <w:tcW w:w="5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звание планов мероприятий и механизмов решения задач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ы источников финансирования тыс. руб.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исполнения и исполните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Укрепление материально-технической базы учреждений культуры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роительство, реконструкция и капитальный ремонт  учреждений культур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Строительство пристройки к зданию библиотеки г.Тогучин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00,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7000,0           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0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конструкция ДК  с.Янченко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МУК «Тогучинская межпоселенческая центральная библиотека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замена оконных блоков, подвесной потолок, ремонт пола, потолочного перекрытия, стеновые панели, ремонт фасада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МУК  «Тогучинский 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 реконструкция и ремонт подвального помещения, ремонт малого зала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МОУ ДОД «ДМШ г.Тогучин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ремонт крыши, фасада, пожарная сигнализация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вукоизоляция стен, замена окон, дверей, штукатурка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Клуб «Транспортник» Тогучинского М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ремонт крыши, пола, стен, окон, отопления, пожарная сигнализация,  танцевальный зал,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3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3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8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8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9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МУК «Горно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МУК Вассинский КД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ремонт клуба  в п. Пятилетка - крыши, пол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ен, капитальный ремонт  клуба  в с.Вассино, ремонт клуба п. Каменная гора- крыши, потолка, стен 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 МУК Завьяловский КДЦ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емонт ДО с.Доронино, СДК с.Завьялово и монтаж  противопожарной сигнализации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5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МУК «Зареченски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ремонт пола  и монтаж противопожарной сигнализации  в СДК с. Заречное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МУК «Кировский СД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ремонт СДК с.Березиково, ремонт клуба с.Придолинное и Курундусской библиотеки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МУК «Кудрински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реконструкция клуба в п. Брусянка, реконструкция  СДК с. Златоуст, ремонт СДК с.Кудрино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МУК «Киик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Кусменский ДО- кровля, замена оконных блоков, космет.ремонт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ской ДО- част.замена крыши,  ремонт кабинетов, фойе, отопления, ограждение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усковский ДО- кровля, замена оконных и дверных блоков, установка котла, монтаж парового отопления, отмостк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иикское СДК- оконные и дверные блоки, промывка и частичная замена отопления, отделка фойе, кабинетов, пожарная сигнализация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МУК «Коуракски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Коуракский СДК- ремонт кровли, пола, оконных и дверных проемов, внутренняя отделка, лестничное ограждени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Юртовский СДК- ремонт отопления, пола, внутренняя отделк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ектно- сметная документация на клуб в п. Мирный )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 МУК «Кудельно – Ключевско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ремонт кровли,  замена окон,  электропроводк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ая сигнализация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1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5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 МУК «Кудельно – Ключевско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ремонт кровли,  замена окон,  электропроводк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ая сигнализация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1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5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6.МУК «Лебедевский КДЦ», ( ремонт СДК с.Лебедево-  крыши, потолка, стен, замена лестницы, библиотеки, электропроводка, ремонт СДК с.Дергоусово-  крыши, потолка, зрительного зала, кабинетов, библиотеки, восстановить киноустановку)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 МУК «Нечаевски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ремонт кровли, в подвале сделать бомбоубежище, замена отопления, пожарная сигнализация, электропроводка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2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МУК  КДЦ  «ТЕМП»  Репьевского М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СДК с.Репьево, СДК с.Льниха - пожарная сигнализация,  пропитка крыши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 МУК «Степногутовский СДК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замена котла в СДК с. Степногутово,  ремонт клуба в д.Колтырак – замена котла и системы отопления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. МУК «Сурковский КДЦ» ( ремонт клуба в п.Русско-семеновский – кровля, отопление,  строительство котельной, ремонт СДК с.Сурково -  обшивка утеплителем и сайдингом, пожарная сигнализац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ДК  д. Долгово – отопление )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1. МУК  «Усть – Каменский КДЦ» ( проектно- сметна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документация для реконструкция клуба в с.Аплаксино,  установка противопожарной сигнализации в СДК с.Устькаменка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0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 МУК « Чемско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ремонт второй части здания СДК с.Чемское-кровля, потолок, пол, отопление, замена оконных блоков, штукатурка, отделочные работы, ремон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ДК с.Владимировка- кровля, потолок, пол, замена оконных блоков, отмостка, штукатурк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ка пожарной сигнализации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 Шахтинское М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проектирование СДК  в п. Шахта, строительство СДК, реконструкция помещения под библиотеку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575,4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908,8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695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295,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338,3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70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80,3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70,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24,8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179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8604,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75,6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обретение (музыкальных инструментов, звуко-светоаппаратуры, аудио-, теле-, видео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уры, кино-, видеопроекционное оборудование, оргтехники, мебели, сценических костюмов, одежду сцены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К «Тогучин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МУК «Тогучинская межпоселенческая центральная библиоте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МОУ ДОД «ДМШ г.Тогучин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МУК «Горно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МУК Вассинский КД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МУК «Гуто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МУК «Завьяло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МУК «Зареченский КДЦ «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>
          <w:trHeight w:val="265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МУК «Кудрин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МУК «Киик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МУК «Киро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МУК «Коурак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МУК «Кудельно-Ключевско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МУК «Лебеде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5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МУК «Нечае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МУК  КДЦ  «ТЕМП»  Репьевского М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 МУК «Лекарственно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МУК «Степногутовский СДК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 МУК «Сурко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 МУК  «Усть – Камен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 МУК « Чемско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>
          <w:trHeight w:val="809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02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17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45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12,4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69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67,8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89,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348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377,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564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649,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14,8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обретение здан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К « Вассин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приобретение здания для клуба в с.Вассино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МУК «Кировский КДЦ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приобретение квартиры для директора КДЦ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УК « Заречен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Приобретения здания  для  СДК с. Заречное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МУК «Лекарственновского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приобретение здания для библиотеки в с.Карпысак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2,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7,5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омплектование и сохранность библиотечного фонд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МУК   Тогучинского района «Тогучинская межпоселенческая центральная библиоте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7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УК «Горно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МУК «Коурак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МУК «Кудельно-Ключевско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УК  КДЦ  «ТЕМП»  Репьевского М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>
          <w:trHeight w:val="265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2,7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0,2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7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8,9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6,4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3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3,8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3,8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4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00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59,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41,6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РАЗДЕЛА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610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678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31,2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8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18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753,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32,3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748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072,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76,0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544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50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39,5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21"/>
        <w:jc w:val="lef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  <w:t>Приложение 6</w:t>
      </w:r>
    </w:p>
    <w:tbl>
      <w:tblPr>
        <w:tblW w:w="15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5394"/>
        <w:gridCol w:w="1246"/>
        <w:gridCol w:w="1254"/>
        <w:gridCol w:w="1197"/>
        <w:gridCol w:w="1368"/>
        <w:gridCol w:w="1311"/>
      </w:tblGrid>
      <w:tr>
        <w:trPr>
          <w:cantSplit w:val="true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юджет М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бственные, заемные средства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5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витие промышленного производства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. Создание новых рабочих мест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Создание деревообрабатывающего цеха Тогучинского лесхоза –техникума (на базе бывшего молокозавода)  на ст. Курунду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Лесхоз-техникум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. Освоение имеющихся природных ресурсов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азработка месторождения строительного камня на сопке № 2, сопке № 3 для производства извести ООО «Тогучинский известковый карьер», проектной мощностью 80 тыс. куб.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азработка месторождения строительного камня на сопке № 1 ООО «Тогучинский диабазовый карьер», проектной мощностью     500 тыс. тон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азработка Верх-Коёнского месторождения строительного камня  ОАО «Инвестгрупп –Тогучин». Проектная мощность 1000 тыс. куб. 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азработка Осиновского месторождения строительного камня, производство цемента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3. Реконструкция и модернизация производств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Горновский завод  СЖБ – филиал ОАО «РЖД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58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26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22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58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26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22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АО «Каменный карьер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4761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774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12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4761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774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12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АО «Камнереченский каменный карьер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ито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594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594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</w:tbl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jc w:val="right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  <w:t>Приложение 7</w:t>
      </w:r>
    </w:p>
    <w:tbl>
      <w:tblPr>
        <w:tblW w:w="1516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394"/>
        <w:gridCol w:w="1189"/>
        <w:gridCol w:w="1197"/>
        <w:gridCol w:w="1311"/>
        <w:gridCol w:w="1311"/>
        <w:gridCol w:w="1197"/>
      </w:tblGrid>
      <w:tr>
        <w:trPr>
          <w:cantSplit w:val="true"/>
        </w:trPr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>
          <w:cantSplit w:val="true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 средства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Развитие потребительского рынка и сферы услуг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1. Развитие бытовых услуг в селах район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ткрытие парикмахерской в с. Усть-Камен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ткрытие парикмахерской в с. Березико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парикмахерской в г. Тогучин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Создание предприятия бытового обслуживания  в с. Березико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По ОЦП «Поддержка и развитие бытового обслуживания»: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. Создание условий для реализации с/х продукции, выращенной в личных подсобных хозяйствах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бустройство торговых площадей в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вьяловском М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.Развитие потребительского рынк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Проектирование и строительство рынка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в п. Шах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рынка в с. Бугота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Строительство рынков в г. Тогучине,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в пос. Горн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1923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152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3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2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5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11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15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2010</w:t>
            </w:r>
          </w:p>
        </w:tc>
      </w:tr>
    </w:tbl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  <w:t>Приложение 8</w:t>
      </w:r>
    </w:p>
    <w:tbl>
      <w:tblPr>
        <w:tblW w:w="15162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5394"/>
        <w:gridCol w:w="1075"/>
        <w:gridCol w:w="969"/>
        <w:gridCol w:w="1197"/>
        <w:gridCol w:w="1482"/>
        <w:gridCol w:w="1539"/>
      </w:tblGrid>
      <w:tr>
        <w:trPr>
          <w:cantSplit w:val="true"/>
        </w:trPr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</w:rPr>
            </w:pPr>
            <w:r>
              <w:rPr>
                <w:sz w:val="26"/>
                <w:szCs w:val="24"/>
              </w:rPr>
              <w:t>Объемы  и источники финансирования, тыс. руб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6"/>
              </w:rPr>
              <w:t>Сроки и исполнители</w:t>
            </w:r>
          </w:p>
        </w:tc>
      </w:tr>
      <w:tr>
        <w:trPr>
          <w:cantSplit w:val="true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юджет М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Федеральный бюджет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бственные и привлеченные сред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витие малого бизнес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ткрытие столярного цеха в с. Усть-Камен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>
          <w:trHeight w:val="113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Строительство цеха по хранению и переработке плодов и ягод в п. Шах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Возрождение плодово-ягодного сада и переработка продук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ООО«Бахус»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ткрытие пункта общественного пит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в пос. Шах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ткрытие кафе, пекарни ИП Петрич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г. Тогуч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магазина И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торгового центра ИП Шабал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ИТО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2"/>
              </w:rPr>
              <w:t>294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34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2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2"/>
              </w:rPr>
              <w:t>272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3400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2010</w:t>
            </w:r>
          </w:p>
        </w:tc>
      </w:tr>
    </w:tbl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  <w:t>Приложение 9</w:t>
      </w:r>
    </w:p>
    <w:tbl>
      <w:tblPr>
        <w:tblW w:w="14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5394"/>
        <w:gridCol w:w="1449"/>
        <w:gridCol w:w="1449"/>
        <w:gridCol w:w="1450"/>
        <w:gridCol w:w="1647"/>
      </w:tblGrid>
      <w:tr>
        <w:trPr>
          <w:cantSplit w:val="true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>
          <w:cantSplit w:val="true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витие местного самоуправления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ировское МО: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Приобретение мебели, оборудования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здания администрации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формление объектов МО в собственнос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42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8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Лебедевское МО: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здания администрации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Постройка гаража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9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7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уготакское МО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Строительство пристройки к администрации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епно-Гутовское МО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здания под размещение администрации сельского совета, библиотеки, ЖК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7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пьевское МО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Приобретение административного зда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Мирновское МО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здания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Техническая инвентаризация объектов недвижимости, находящихся в муниципальной собственности Тогучинского района, межевание земельных участков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9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93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1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57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383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Ит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44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43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1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5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757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33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69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</w:tbl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tbl>
      <w:tblPr>
        <w:tblW w:w="1539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394"/>
        <w:gridCol w:w="1132"/>
        <w:gridCol w:w="1140"/>
        <w:gridCol w:w="1083"/>
        <w:gridCol w:w="1197"/>
        <w:gridCol w:w="1881"/>
      </w:tblGrid>
      <w:tr>
        <w:trPr>
          <w:cantSplit w:val="true"/>
        </w:trPr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>
          <w:cantSplit w:val="true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обственные средст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емные сред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ластной бюджет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15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 xml:space="preserve">Развитие сельского хозяйства, участие в приоритетном национальном проекте «Развитие АПК» 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На строительство, реконструкцию и модернизацию животноводческих помещ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43 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6 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37 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На приобретение племенного скот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3 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 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7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 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 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 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На приобретение техники и оборуд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00 0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00 0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0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 0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60 0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60 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 0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80 0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80 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 0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60 0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6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 </w:t>
            </w: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 xml:space="preserve"> </w:t>
            </w: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 xml:space="preserve"> </w:t>
            </w:r>
            <w:r>
              <w:rPr>
                <w:bCs/>
                <w:sz w:val="26"/>
                <w:szCs w:val="22"/>
              </w:rPr>
              <w:t xml:space="preserve">2010   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03 0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05 0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48 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60 7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60 7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66 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 xml:space="preserve"> </w:t>
            </w:r>
            <w:r>
              <w:rPr>
                <w:bCs/>
                <w:sz w:val="26"/>
                <w:szCs w:val="22"/>
              </w:rPr>
              <w:t>82 3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 xml:space="preserve"> </w:t>
            </w:r>
            <w:r>
              <w:rPr>
                <w:bCs/>
                <w:sz w:val="26"/>
                <w:szCs w:val="22"/>
              </w:rPr>
              <w:t>64 3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122 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60 0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60 0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6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2010   </w:t>
            </w:r>
          </w:p>
        </w:tc>
      </w:tr>
    </w:tbl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  <w:t xml:space="preserve">3. Основные индикаторы социально-экономического развития муниципального образования на 2008 -2010 годы 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15669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912"/>
        <w:gridCol w:w="1254"/>
        <w:gridCol w:w="1026"/>
        <w:gridCol w:w="1197"/>
        <w:gridCol w:w="969"/>
        <w:gridCol w:w="1140"/>
        <w:gridCol w:w="1026"/>
        <w:gridCol w:w="1254"/>
        <w:gridCol w:w="969"/>
        <w:gridCol w:w="1197"/>
        <w:gridCol w:w="912"/>
      </w:tblGrid>
      <w:tr>
        <w:trPr>
          <w:tblHeader w:val="true"/>
          <w:cantSplit w:val="true"/>
        </w:trPr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>измер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06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07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08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09 г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0 г.</w:t>
            </w:r>
          </w:p>
        </w:tc>
      </w:tr>
      <w:tr>
        <w:trPr>
          <w:tblHeader w:val="true"/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2005 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6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6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6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6г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исленность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6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5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4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4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4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ст + (убыль -) населения с учетом мигр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здание новых рабочих мес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5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2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6,1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безработиц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4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4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4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0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9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4,3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114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124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5,1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ышленное производство на душу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 /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3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462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1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527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31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607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5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7048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75,0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труда на 1 занятого в отрасл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5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721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17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8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30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92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5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70,3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215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1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334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23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4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35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6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47,7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2,7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льскохозяйственное производство на душу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5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85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12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203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23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223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35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2445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48,2</w:t>
            </w:r>
          </w:p>
        </w:tc>
      </w:tr>
      <w:tr>
        <w:trPr>
          <w:trHeight w:val="425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труда на 1 занятого в отрасл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5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7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75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0,2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6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</w:tr>
      <w:tr>
        <w:trPr>
          <w:trHeight w:val="310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1</w:t>
            </w:r>
          </w:p>
        </w:tc>
      </w:tr>
      <w:tr>
        <w:trPr>
          <w:trHeight w:val="310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гол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</w:tr>
      <w:tr>
        <w:trPr>
          <w:trHeight w:val="403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гол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437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с. гол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</w:tr>
      <w:tr>
        <w:trPr>
          <w:trHeight w:val="401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4,7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строительно-монтажных работ, включая хозспосо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7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2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95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2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4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31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14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3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26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9,1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917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6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49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90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3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5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54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9</w:t>
            </w:r>
          </w:p>
        </w:tc>
      </w:tr>
      <w:tr>
        <w:trPr>
          <w:trHeight w:val="552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еревозки грузов автомобильным транспортом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4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2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1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,5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,8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розничной торговли на душу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8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2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6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,2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2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,7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2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з общего объема услуг -  объем бытовых  услуг 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,8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платных услуг  на душу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,4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1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6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6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</w:tr>
      <w:tr>
        <w:trPr>
          <w:trHeight w:val="418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на душу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9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>
          <w:trHeight w:val="527" w:hRule="atLeast"/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лн.руб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,4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реднемесячная заработная плата 1 работника (по всем предприятиям)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,5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еднедушевые денежные доходы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1,6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,1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,1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тская смертность на 1000 новорожденны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хват детей диспансерным наблюдение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дельный вес учеников, обучающихся во 2 смену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/ 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1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6,7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детей, воспитывающихся в приемных семь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,7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64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3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24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49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38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,4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асходов на заработную плату приемным родителя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6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7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3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6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63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,1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количество детей, получающих пособ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8,9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85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6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59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5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83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5,3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л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вод в эксплуатацию социального  жиль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9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8,4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,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8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1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4,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9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9,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2,3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 от общего кол-ва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97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17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9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38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ность населения домашними телефонами  на 100 ж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хват населенных пунктов сетью мобильной   связ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освещенных улиц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% от общей протяжен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образования, оборудованных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7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я учреждений здравоохранения, оборудованных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жилья, оборудованного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сетевым газ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рово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Title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1"/>
        <w:jc w:val="both"/>
        <w:rPr>
          <w:b/>
          <w:b/>
          <w:bCs/>
        </w:rPr>
      </w:pPr>
      <w:r>
        <w:rPr>
          <w:b/>
          <w:bCs/>
        </w:rPr>
        <w:t>4. Планируемое создание новых и расширение действующих производств в 2008-2010  годах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477"/>
        <w:gridCol w:w="1630"/>
        <w:gridCol w:w="3135"/>
        <w:gridCol w:w="1938"/>
        <w:gridCol w:w="1881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 xml:space="preserve">Объем продукции, услуг, произведенных на новых рабочих местах,  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</w:rPr>
              <w:t>тыс.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стоянные производства и рабочие места</w:t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сть-Каменское М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арикмахерская (2008 гол)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. Усть-камен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арикмахерские услуг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толярный цех (2008 год)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. Усть-Камен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толярные издел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ассинское МО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УП «Вассинское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ширение производ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(2008 г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есопереработка,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троительство жиль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мплексно-приемный пункт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>(2008 г - 2009г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ытовые услуги населению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АО «Политотдельское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ширение производ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(животноводство)               2008</w:t>
            </w:r>
          </w:p>
          <w:p>
            <w:pPr>
              <w:pStyle w:val="Normal1"/>
              <w:jc w:val="right"/>
              <w:rPr>
                <w:sz w:val="24"/>
              </w:rPr>
            </w:pPr>
            <w:r>
              <w:rPr>
                <w:sz w:val="24"/>
              </w:rPr>
              <w:t>2009</w:t>
            </w:r>
          </w:p>
          <w:p>
            <w:pPr>
              <w:pStyle w:val="Normal1"/>
              <w:jc w:val="right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олоко мяс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ировское М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арикмахерская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. Березиково  (2008 г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арикмахерские услуг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63"/>
              <w:rPr/>
            </w:pPr>
            <w:r>
              <w:rPr>
                <w:sz w:val="24"/>
              </w:rPr>
              <w:t>Предприятие бытового облуживания с. Березиково (2009 г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ытовые услуг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огучинский лесхоз -технику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8" w:firstLine="6"/>
              <w:rPr>
                <w:sz w:val="24"/>
              </w:rPr>
            </w:pPr>
            <w:r>
              <w:rPr>
                <w:sz w:val="24"/>
              </w:rPr>
              <w:t>Деревообрабатывающий цех    ст. Курундус  (2009 г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толярные изделия, др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ахтинское М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ункт общественного питан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с. Шахта  (2009 г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Услуги общественного пит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ОО «Бахус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Цех по хранению и переработке плодов и ягод (2008 г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Плодово-ягодная продукц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рновское М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едприятие по переработке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ытовых отход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епно-Гутовское МО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КХ «Рось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Цех по изготовлению комбикормовой продукции (2009 г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мбикор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7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. Тогучин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  <w:sz w:val="24"/>
              </w:rPr>
            </w:pPr>
            <w:r>
              <w:rPr>
                <w:bCs/>
                <w:sz w:val="24"/>
              </w:rPr>
              <w:t>Индивидуальный предприниматель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арикмахерская  (2009 год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арикмахерские услуг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П Петрич И.И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афе, пекарня (2008 год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Услуги общественного пит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ИП Апенько, Кулаков, 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>Кутиков, Борутенк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агазин (2008 год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оргов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П Шабал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агазин (2008 г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Торговл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ИП Якименко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крытие кафе (2008 год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Услуги общественного питан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ОО Тогучинский известковый карьер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овое производство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(2008 г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Строительный камень-известня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ОО «Тогучинский диабазовый карьер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овое производство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(2008 – 2009г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Щебен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0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ОО «Спецстрой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дминистративно-бытовой корпус с пунктом питания (2008 г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Услуги общественного питания, бытовые услуг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рновское МО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АО «Инвестгрупп-Тогучин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-Коёнское месторождение строительного камня</w:t>
            </w:r>
          </w:p>
          <w:p>
            <w:pPr>
              <w:pStyle w:val="Normal1"/>
              <w:rPr/>
            </w:pPr>
            <w:r>
              <w:rPr>
                <w:bCs/>
                <w:sz w:val="24"/>
                <w:szCs w:val="24"/>
              </w:rPr>
              <w:t>Новое производство</w:t>
            </w:r>
            <w:r>
              <w:rPr>
                <w:bCs/>
                <w:sz w:val="26"/>
                <w:szCs w:val="22"/>
              </w:rPr>
              <w:t xml:space="preserve">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(2008 – 2009 гг</w:t>
            </w:r>
            <w:r>
              <w:rPr>
                <w:bCs/>
                <w:sz w:val="26"/>
                <w:szCs w:val="22"/>
              </w:rPr>
              <w:t>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щебен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Индивидуальные предпринимател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Новое производство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2008 г</w:t>
            </w:r>
          </w:p>
          <w:p>
            <w:pPr>
              <w:pStyle w:val="Normal1"/>
              <w:jc w:val="right"/>
              <w:rPr>
                <w:sz w:val="24"/>
              </w:rPr>
            </w:pPr>
            <w:r>
              <w:rPr>
                <w:sz w:val="24"/>
              </w:rPr>
              <w:t>2009 г.</w:t>
            </w:r>
          </w:p>
          <w:p>
            <w:pPr>
              <w:pStyle w:val="Normal1"/>
              <w:jc w:val="right"/>
              <w:rPr>
                <w:sz w:val="24"/>
              </w:rPr>
            </w:pPr>
            <w:r>
              <w:rPr>
                <w:sz w:val="24"/>
              </w:rPr>
              <w:t>2010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оргов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00,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00,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0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0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еменные (сезонные) работы</w:t>
            </w:r>
          </w:p>
        </w:tc>
      </w:tr>
      <w:tr>
        <w:trPr>
          <w:trHeight w:val="339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Индивидуальные предпринимател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Создание временных рабочих ме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троительно-монтажные рабо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</w:tr>
      <w:tr>
        <w:trPr>
          <w:trHeight w:val="339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Завьяловское МО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ОО «Гранд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ширение производства (растениеводство)    2008 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зерн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>
          <w:trHeight w:val="339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ФХ «МИГ»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Новое производство – разведение рыбы в пруду   2008 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Рыба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>
          <w:trHeight w:val="339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ственные работы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Центр занятости населен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Создание временных рабочих ме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Организация делопроизводства, работа в архиве, оформление документов, благоустройство города, ремонтно-строительные работы, слесарные работы, лаборан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Центр занятости населен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Создание временных рабочих ме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Работы по благоустройству города и района, ремонтно-строительные работы, выращивание и обработка овощных культур, озеленение территорий, уход за престарелыми и инвалида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Администрация Тогучинского район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Создание временных рабочих ме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ченические производственные бригады – 10 брига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899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>5. Мониторинг хода реализации среднесрочного плана социально-экономического развития муниципального образования:</w:t>
      </w:r>
    </w:p>
    <w:p>
      <w:pPr>
        <w:pStyle w:val="Normal"/>
        <w:tabs>
          <w:tab w:val="clear" w:pos="708"/>
          <w:tab w:val="left" w:pos="2149" w:leader="none"/>
        </w:tabs>
        <w:ind w:firstLine="741"/>
        <w:jc w:val="both"/>
        <w:rPr>
          <w:szCs w:val="22"/>
        </w:rPr>
      </w:pPr>
      <w:r>
        <w:rPr>
          <w:szCs w:val="22"/>
        </w:rPr>
        <w:t>5.1. Методика мониторинга хода реализации плана.</w:t>
      </w:r>
    </w:p>
    <w:p>
      <w:pPr>
        <w:pStyle w:val="Normal"/>
        <w:tabs>
          <w:tab w:val="clear" w:pos="708"/>
          <w:tab w:val="left" w:pos="2149" w:leader="none"/>
        </w:tabs>
        <w:ind w:firstLine="741"/>
        <w:jc w:val="both"/>
        <w:rPr/>
      </w:pPr>
      <w:r>
        <w:rPr>
          <w:szCs w:val="22"/>
        </w:rPr>
        <w:t>5.2. Система показателей и индикаторов для оценки результатов реализации плана.</w:t>
      </w:r>
    </w:p>
    <w:p>
      <w:pPr>
        <w:pStyle w:val="Normal"/>
        <w:tabs>
          <w:tab w:val="clear" w:pos="708"/>
          <w:tab w:val="left" w:pos="2149" w:leader="none"/>
        </w:tabs>
        <w:ind w:firstLine="741"/>
        <w:jc w:val="both"/>
        <w:rPr>
          <w:szCs w:val="22"/>
        </w:rPr>
      </w:pPr>
      <w:r>
        <w:rPr>
          <w:szCs w:val="22"/>
        </w:rPr>
        <w:t>5.3. Мероприятия по контролю за ходом реализации среднесрочного плана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41"/>
        <w:jc w:val="both"/>
        <w:rPr>
          <w:color w:val="000000"/>
          <w:szCs w:val="21"/>
        </w:rPr>
      </w:pPr>
      <w:r>
        <w:rPr>
          <w:color w:val="000000"/>
          <w:szCs w:val="21"/>
        </w:rPr>
        <w:t>Организация управления среднесрочного плана, механизм и контроль его реализации.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zCs w:val="21"/>
        </w:rPr>
      </w:pPr>
      <w:r>
        <w:rPr>
          <w:color w:val="000000"/>
          <w:szCs w:val="21"/>
        </w:rPr>
        <w:t>Механизм реализации плана.</w:t>
      </w:r>
    </w:p>
    <w:p>
      <w:pPr>
        <w:pStyle w:val="Normal"/>
        <w:jc w:val="both"/>
        <w:rPr/>
      </w:pP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Механизм реализации плана представляет собой совокупность управляющих структур, осуществляющих координацию и контроль над исполнением программных мероприятий, форм и методов воздействия на исполнителей мероприятий, посредством которых осуществляется увязка и согласование интересов участников программы, обеспечивается полная реализация мероприятий.</w:t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  <w:t>Механизм реализации плана предполагает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1"/>
        </w:rPr>
      </w:pPr>
      <w:r>
        <w:rPr>
          <w:color w:val="000000"/>
          <w:szCs w:val="21"/>
        </w:rPr>
        <w:t>создание органа управления среднесрочным планом,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1"/>
        </w:rPr>
      </w:pPr>
      <w:r>
        <w:rPr>
          <w:color w:val="000000"/>
          <w:szCs w:val="21"/>
        </w:rPr>
        <w:t>определение исполнителей программных мероприятий,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1"/>
        </w:rPr>
      </w:pPr>
      <w:r>
        <w:rPr>
          <w:color w:val="000000"/>
          <w:szCs w:val="21"/>
        </w:rPr>
        <w:t>организацию взаимодействия управляющих органов и исполнителей,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1"/>
        </w:rPr>
      </w:pPr>
      <w:r>
        <w:rPr>
          <w:color w:val="000000"/>
          <w:szCs w:val="21"/>
        </w:rPr>
        <w:t>ведение отчетности о ходе исполнения плана и отдельных программных мероприятий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Cs w:val="21"/>
        </w:rPr>
        <w:t>организацию системы контроля над исполнением плана и внесения корректировок в связи с изменившимися условиями.</w:t>
      </w:r>
    </w:p>
    <w:p>
      <w:pPr>
        <w:pStyle w:val="Normal"/>
        <w:ind w:left="708" w:hanging="0"/>
        <w:jc w:val="both"/>
        <w:rPr>
          <w:color w:val="000000"/>
          <w:szCs w:val="21"/>
        </w:rPr>
      </w:pPr>
      <w:r>
        <w:rPr>
          <w:color w:val="000000"/>
          <w:szCs w:val="21"/>
        </w:rPr>
        <w:t>2. Органы управления среднесрочным планом.</w:t>
      </w:r>
    </w:p>
    <w:p>
      <w:pPr>
        <w:pStyle w:val="Normal"/>
        <w:jc w:val="both"/>
        <w:rPr/>
      </w:pP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>Организационная структура управления Среднесрочным планом социально-экономического развития Тогучинского района на 2008 – 2010 годы основывается на существующей структуре органов исполнительной власти муниципального образования.</w:t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>Общее руководство осуществляет глава администрации района, в функции которого в рамках реализации среднесрочного плана входит:</w:t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  <w:t>-  определение приоритетов, постановка оперативных и краткосрочных  целей плана,</w:t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  <w:t>-   представляет проект плана на утверждение в Совет депутатов Тогучинского района,</w:t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  <w:t>-    рассматривает и представляет на утверждение в Совет депутатов Тогучинского района изменения к плану,</w:t>
      </w:r>
    </w:p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  <w:t>-    утверждает  состав необходимых конкурсных комиссий,</w:t>
      </w:r>
    </w:p>
    <w:p>
      <w:pPr>
        <w:pStyle w:val="21"/>
        <w:rPr>
          <w:b w:val="false"/>
          <w:b w:val="false"/>
          <w:color w:val="000000"/>
          <w:szCs w:val="22"/>
        </w:rPr>
      </w:pPr>
      <w:r>
        <w:rPr/>
        <w:t xml:space="preserve">-    </w:t>
      </w:r>
      <w:r>
        <w:rPr>
          <w:b w:val="false"/>
        </w:rPr>
        <w:t>принимает в соответствии со своей компетенцией нормативно-правовые акты в обеспечение реализации среднесрочного плана,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jc w:val="both"/>
        <w:rPr/>
      </w:pPr>
      <w:r>
        <w:rPr>
          <w:color w:val="000000"/>
          <w:szCs w:val="22"/>
        </w:rPr>
        <w:t>-    определяет исполнителей программных мероприятий, утверждает календарный план реализации мероприятий плана, объемы их финансирования, сроки реализации, периодические отчеты об его исполнении,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jc w:val="both"/>
        <w:rPr>
          <w:color w:val="000000"/>
          <w:szCs w:val="22"/>
        </w:rPr>
      </w:pPr>
      <w:r>
        <w:rPr>
          <w:color w:val="000000"/>
          <w:szCs w:val="22"/>
        </w:rPr>
        <w:t>-    выносит заключения о ходе выполнения плана, рассматривает предложения по внесению  изменений по приоритетности отдельных программных направлений и мероприятий.</w:t>
      </w:r>
    </w:p>
    <w:p>
      <w:pPr>
        <w:pStyle w:val="21"/>
        <w:rPr>
          <w:b w:val="false"/>
          <w:b w:val="false"/>
          <w:color w:val="000000"/>
          <w:szCs w:val="22"/>
        </w:rPr>
      </w:pPr>
      <w:r>
        <w:rPr>
          <w:b w:val="false"/>
        </w:rPr>
        <w:t xml:space="preserve">       </w:t>
      </w:r>
      <w:r>
        <w:rPr>
          <w:b w:val="false"/>
        </w:rPr>
        <w:t>Совет депутатов Тогучинского район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jc w:val="both"/>
        <w:rPr/>
      </w:pPr>
      <w:r>
        <w:rPr>
          <w:color w:val="000000"/>
          <w:szCs w:val="22"/>
        </w:rPr>
        <w:t>-   утверждает среднесрочный план социально-экономического развития Тогучинского района на 2008 - 2010 годы,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jc w:val="both"/>
        <w:rPr/>
      </w:pPr>
      <w:r>
        <w:rPr>
          <w:color w:val="000000"/>
          <w:szCs w:val="22"/>
        </w:rPr>
        <w:t>-  проводит контроль за ходом реализации среднесрочного пла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jc w:val="both"/>
        <w:rPr/>
      </w:pPr>
      <w:r>
        <w:rPr>
          <w:color w:val="000000"/>
          <w:szCs w:val="22"/>
        </w:rPr>
        <w:t xml:space="preserve">       </w:t>
      </w:r>
      <w:r>
        <w:rPr>
          <w:color w:val="000000"/>
          <w:szCs w:val="22"/>
        </w:rPr>
        <w:t>3. Исполнители программных мероприятий. Формы взаимодействия управляющих органов и исполнителей. Формы отчетности исполните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jc w:val="both"/>
        <w:rPr/>
      </w:pPr>
      <w:r>
        <w:rPr>
          <w:color w:val="000000"/>
          <w:szCs w:val="22"/>
        </w:rPr>
        <w:t xml:space="preserve">       </w:t>
      </w:r>
      <w:r>
        <w:rPr>
          <w:color w:val="000000"/>
          <w:szCs w:val="22"/>
        </w:rPr>
        <w:t>Оперативные функции по реализации среднесрочного плана осуществляют специалисты управления экономического развития, промышленности и торговли администрации района под руководством заместителя главы администрации района по экономи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jc w:val="both"/>
        <w:rPr/>
      </w:pPr>
      <w:r>
        <w:rPr>
          <w:color w:val="000000"/>
          <w:szCs w:val="22"/>
        </w:rPr>
        <w:t xml:space="preserve">       </w:t>
      </w:r>
      <w:r>
        <w:rPr>
          <w:color w:val="000000"/>
          <w:szCs w:val="22"/>
        </w:rPr>
        <w:t>Управление экономического развития, промышленности и торговли администрации района осуществляет методическое руководство, координацию работ и контроль по следующим основным направлениям:</w:t>
      </w:r>
    </w:p>
    <w:p>
      <w:pPr>
        <w:pStyle w:val="31"/>
        <w:rPr>
          <w:color w:val="000000"/>
          <w:sz w:val="28"/>
          <w:szCs w:val="28"/>
        </w:rPr>
      </w:pPr>
      <w:r>
        <w:rPr>
          <w:sz w:val="28"/>
          <w:szCs w:val="28"/>
        </w:rPr>
        <w:t>-  составление ежегодного плана действий по реализации плана, который утверждается главой администрации района. План разрабатывается сроком на 1 год  и включает основные мероприятия среднесрочного плана с указанием ответственных исполнителей и сроков выполнения мероприятий,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jc w:val="both"/>
        <w:rPr/>
      </w:pPr>
      <w:r>
        <w:rPr>
          <w:color w:val="000000"/>
          <w:szCs w:val="22"/>
        </w:rPr>
        <w:t>-  контроль за реализацией годового плана действий и подготовка отчетов о его выполнении. Отчет об исполнении мероприятий плана ответственными исполнителями представляется по форме заместителю главы района по экономике не реже одного раза в квартал,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/>
      </w:pPr>
      <w:r>
        <w:rPr>
          <w:color w:val="000000"/>
          <w:szCs w:val="22"/>
        </w:rPr>
        <w:t>-  организация взаимодействия с областными органами исполнительной власти по включению предложений Тогучинского района в федеральные и областные  целевые программы,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/>
      </w:pPr>
      <w:r>
        <w:rPr>
          <w:color w:val="000000"/>
          <w:szCs w:val="22"/>
        </w:rPr>
        <w:t>-  подготовка перечня муниципальных целевых программ, предлагаемых к финансированию из областного бюджета на очередной финансовый год,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/>
      </w:pPr>
      <w:r>
        <w:rPr>
          <w:color w:val="000000"/>
          <w:szCs w:val="22"/>
        </w:rPr>
        <w:t>-   реализация мероприятий среднесрочного плана, по которым управление является ответственным исполнител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/>
      </w:pPr>
      <w:r>
        <w:rPr>
          <w:color w:val="000000"/>
          <w:szCs w:val="22"/>
        </w:rPr>
        <w:t xml:space="preserve">       </w:t>
      </w:r>
      <w:r>
        <w:rPr>
          <w:color w:val="000000"/>
          <w:szCs w:val="22"/>
        </w:rPr>
        <w:t>Структурные подразделения администрации Тогучинского района осуществляют следующие фун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/>
      </w:pPr>
      <w:r>
        <w:rPr>
          <w:color w:val="000000"/>
          <w:szCs w:val="22"/>
        </w:rPr>
        <w:t>-  подготовка проектов нормативно-правовых актов по подведомственной сфере по соответствующим разделам среднесрочного плана,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/>
      </w:pPr>
      <w:r>
        <w:rPr>
          <w:color w:val="000000"/>
          <w:szCs w:val="22"/>
        </w:rPr>
        <w:t>-  подготовка проектов муниципальных программ по приоритетным направлениям среднесрочного плана,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color w:val="000000"/>
          <w:szCs w:val="22"/>
        </w:rPr>
      </w:pPr>
      <w:r>
        <w:rPr>
          <w:color w:val="000000"/>
          <w:szCs w:val="22"/>
        </w:rPr>
        <w:t>-   формирование бюджетных заявок на выделение средств из муниципального бюджета,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/>
      </w:pPr>
      <w:r>
        <w:rPr>
          <w:color w:val="000000"/>
          <w:szCs w:val="22"/>
        </w:rPr>
        <w:t>-  подготовка предложений, связанных с корректировкой сроков, исполнителей и объемов ресурсов по мероприятиям плана,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/>
      </w:pPr>
      <w:r>
        <w:rPr>
          <w:color w:val="000000"/>
          <w:szCs w:val="22"/>
        </w:rPr>
        <w:t>-  осуществление текущего контроля за реализацией мероприятий плана, рациональным и целевым использованием капитальных вложений, финансовых  и кредитных ресурсов, выделяемых на выполнение мероприятий плана,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color w:val="000000"/>
          <w:szCs w:val="22"/>
        </w:rPr>
      </w:pPr>
      <w:r>
        <w:rPr>
          <w:color w:val="000000"/>
          <w:szCs w:val="22"/>
        </w:rPr>
        <w:t>-   предоставление отчетности, содержащей данные о получении и использовании средств на выполнение мероприятия, описание хода и результатов работ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/>
      </w:pPr>
      <w:r>
        <w:rPr>
          <w:color w:val="000000"/>
          <w:szCs w:val="22"/>
        </w:rPr>
        <w:t xml:space="preserve">       </w:t>
      </w:r>
      <w:r>
        <w:rPr>
          <w:color w:val="000000"/>
          <w:szCs w:val="22"/>
        </w:rPr>
        <w:t>Основные итоги отчетности публикуются в районной газете  «Ленинское знамя» и подвергаются общественному обсуждению на публичных слушаниях, сходах граждан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/>
      </w:pPr>
      <w:r>
        <w:rPr>
          <w:color w:val="000000"/>
          <w:szCs w:val="22"/>
        </w:rPr>
        <w:t>4. Механизм обновления и корректировки среднесрочного пла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/>
      </w:pPr>
      <w:r>
        <w:rPr>
          <w:color w:val="000000"/>
          <w:szCs w:val="22"/>
        </w:rPr>
        <w:t xml:space="preserve">       </w:t>
      </w:r>
      <w:r>
        <w:rPr>
          <w:color w:val="000000"/>
          <w:szCs w:val="22"/>
        </w:rPr>
        <w:t>Обновление и корректировка среднесрочного плана производитс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color w:val="000000"/>
          <w:szCs w:val="22"/>
        </w:rPr>
      </w:pPr>
      <w:r>
        <w:rPr>
          <w:color w:val="000000"/>
          <w:szCs w:val="22"/>
        </w:rPr>
        <w:t>-  при выявлении новых, необходимых к реализации мероприятий,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/>
      </w:pPr>
      <w:r>
        <w:rPr>
          <w:color w:val="000000"/>
          <w:szCs w:val="22"/>
        </w:rPr>
        <w:t>-  при появлении новых инвестиционных проектов, особо значимых для территории,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/>
      </w:pPr>
      <w:r>
        <w:rPr>
          <w:color w:val="000000"/>
          <w:szCs w:val="22"/>
        </w:rPr>
        <w:t>-  при наступлении событий, выявляющих новые приоритеты в развитии муниципального образования, а также вызывающих потерю своей значимости отдельных мероприят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/>
      </w:pPr>
      <w:r>
        <w:rPr>
          <w:color w:val="000000"/>
          <w:szCs w:val="22"/>
        </w:rPr>
        <w:t xml:space="preserve">       </w:t>
      </w:r>
      <w:r>
        <w:rPr>
          <w:color w:val="000000"/>
          <w:szCs w:val="22"/>
        </w:rPr>
        <w:t>Программные мероприятия могут быть скорректированы решением  Совета депутатов Тогучинского района на основании обоснованного предложения исполнителя.</w:t>
      </w:r>
    </w:p>
    <w:p>
      <w:pPr>
        <w:pStyle w:val="Normal"/>
        <w:ind w:firstLine="741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9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01"/>
        </w:tabs>
        <w:ind w:left="1101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eastAsia="Arial Unicode MS"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1"/>
      <w:jc w:val="both"/>
      <w:outlineLvl w:val="3"/>
    </w:pPr>
    <w:rPr>
      <w:szCs w:val="21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eastAsia="Arial Unicode MS"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>
      <w:spacing w:lineRule="exact" w:line="360" w:before="100" w:after="100"/>
      <w:ind w:firstLine="709"/>
      <w:jc w:val="both"/>
    </w:pPr>
    <w:rPr>
      <w:szCs w:val="28"/>
    </w:rPr>
  </w:style>
  <w:style w:type="paragraph" w:styleId="Style10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24"/>
      <w:szCs w:val="30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11">
    <w:name w:val="---"/>
    <w:basedOn w:val="Normal"/>
    <w:qFormat/>
    <w:pPr>
      <w:numPr>
        <w:ilvl w:val="0"/>
        <w:numId w:val="7"/>
      </w:numPr>
    </w:pPr>
    <w:rPr>
      <w:sz w:val="24"/>
      <w:szCs w:val="20"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2:29:00Z</dcterms:created>
  <dc:creator>User1111</dc:creator>
  <dc:description/>
  <cp:keywords/>
  <dc:language>en-US</dc:language>
  <cp:lastModifiedBy>user</cp:lastModifiedBy>
  <cp:lastPrinted>2007-08-29T11:00:00Z</cp:lastPrinted>
  <dcterms:modified xsi:type="dcterms:W3CDTF">2007-08-29T04:02:00Z</dcterms:modified>
  <cp:revision>307</cp:revision>
  <dc:subject/>
  <dc:title>Среднесрочный план</dc:title>
</cp:coreProperties>
</file>