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jc w:val="center"/>
        <w:rPr/>
      </w:pPr>
      <w:r>
        <w:rPr/>
        <w:t>Оглавление</w:t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  <w:gridCol w:w="1482"/>
      </w:tblGrid>
      <w:tr>
        <w:trPr/>
        <w:tc>
          <w:tcPr>
            <w:tcW w:w="8601" w:type="dxa"/>
            <w:tcBorders/>
          </w:tcPr>
          <w:p>
            <w:pPr>
              <w:pStyle w:val="Heading1"/>
              <w:rPr/>
            </w:pPr>
            <w:r>
              <w:rPr/>
              <w:t>Содержание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snapToGrid w:val="false"/>
              <w:ind w:left="399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Паспорт муниципального образования</w:t>
            </w:r>
          </w:p>
        </w:tc>
        <w:tc>
          <w:tcPr>
            <w:tcW w:w="148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цепция    социально-экономического развития района на 2008-2022 годы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 Стартовые условия и оценка исходной социально-экономической ситуации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 Общая характеристика экономико-географического положения райо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2. Демографическая ситуац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 Анализ социальной сфе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1. Образова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2  Здравоохранени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3  Культур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4. Физкультура и спорт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5  Жилищно-коммунальное хозяйство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6. Уровень и качество жизни населе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7  Трудовые ресурсы, занятость населе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8. Социальная защита населе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3.9. Уровень преступност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4. Анализ развития экономик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4.1 Промышленность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4.2  Сельское хозяйство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4.4. Связь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4.5  Малое предпринимательство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4.6  Торговля и платные услуг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4.7  Инвестиции и строительство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5. Состояние окружающей сред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6. Финансовое состояние предприятий и организаций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7  Исполнение бюдже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1.8  Оценка развития межрайонных связей – их интенсивность и географ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 Основные проблемы социально-экономического развит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  Демографические проблем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2. Невысокий уровень жизни населения при значительной социальной и экономической дифференциаци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3. Проблемы занятост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4. Проблемы в сфере образова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5  Проблемы в сфере здравоохранения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6. Проблемы в сфере культуры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7. Проблемы в сфере физической культуры и спор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8. Обеспечение жильем социально незащищенных категорий населения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9  Проблемы развития жилищно-коммунального хозяйств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0. Проблемы безопасности жиз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1. Проблемы развития промышленност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2. Проблемы развития агропромышленного комплекса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3. Низкий уровень инвестирова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4. Проблемы транспортно-дорожного комплекса и связи.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5. Проблемы потребительского рынка товаров и услуг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6.  Проблемы охраны окружающей сред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2.17 Проблемы малых посел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3.  Ресурсы длительного пользования и резервы социально-экономического развития муниципального образовани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4.  Стратегические цели социально-экономического развития района на 2008- 2022 годы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  <w:t>5. Ресурсы и механизмы реализации концепции социально=экономического развития Тогучинского район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209" w:leader="none"/>
              </w:tabs>
              <w:ind w:left="399" w:hanging="0"/>
              <w:rPr/>
            </w:pPr>
            <w:r>
              <w:rPr>
                <w:b/>
                <w:bCs/>
              </w:rPr>
              <w:t>Долгосрочный план (программа) социально-экономического развития района на 2008-2017 годы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 Цели и задачи комплексного социально-экономического развития муниципального образования на долгосрочную перспективы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 Социальные цели и задачи пла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1. Демография и уровень жизни населен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2  Здоровье населен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3  Образование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4  Культур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5  Физическая культура и спорт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6  Обеспечение законности и правопорядк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7  Средства массовой информации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8  Труд и занятость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.9 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.  Экономически цели и задачи программы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.1  Цели и задачи промышленного производств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.2  Повышение использования потенциала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.3 Расширение малого бизнес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.4  Совершенствование развития транспортной системы и связи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.5  Развитие инвестиционно -строительного комплекс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.6  Развитие потребительского рынка и услуг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2.   Основные элементы механизма реализации долгосрочного плана социально-экономического развит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2.1. План мероприятий, определяющий работу организационной структуры по реализации долгосрочного плана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3.  Основные индикаторы социально-экономического развития муниципального образования на долгосрочную перспективу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4.  Мониторинг хода реализации концепции и долгосрочного плана (программы) социально-экономического развит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срочный план социально-экономического развития района на 2008-2010 годы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 Цели и задачи социально-экономического развития муниципального образования в среднесрочной перспективе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  Социальные цели и задачи программы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2  Цели и задачи развития промышленного производств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3. Повышение использования потенциала сельскохозяйственного производств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1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4.  Расширение малого бизнес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5.  Развитие потребительского рынка и сферы услуг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6.  Совершенствование развития транспортной системы и связи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7.  Развитие строительного комплекс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8.  Развитие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9.  Развитие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0.Инвестиции в социально –экономическое развитие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1.11. Развитие муниципа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2. Основные элементы механизма реализации среднесрочного плана социально-экономического развит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  <w:t>3. Основные индикаторы социально-экономического развития муниципального образования на 2008-2010 годы</w:t>
            </w:r>
          </w:p>
          <w:p>
            <w:pPr>
              <w:pStyle w:val="Normal"/>
              <w:ind w:left="513" w:hanging="513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/>
              <w:t>4. Планируемое создание новых и расширение действующих производств в 2008-2010  годах.</w:t>
            </w:r>
          </w:p>
          <w:p>
            <w:pPr>
              <w:pStyle w:val="Normal"/>
              <w:ind w:left="513" w:hanging="513"/>
              <w:jc w:val="both"/>
              <w:rPr/>
            </w:pPr>
            <w:r>
              <w:rPr/>
              <w:t xml:space="preserve">      </w:t>
            </w:r>
            <w:r>
              <w:rPr/>
              <w:t>5. Мониторинг хода реализации среднесрочного плана социально-экономического развития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ind w:left="399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9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9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05:00Z</dcterms:created>
  <dc:creator>User1111</dc:creator>
  <dc:description/>
  <cp:keywords/>
  <dc:language>en-US</dc:language>
  <cp:lastModifiedBy>user</cp:lastModifiedBy>
  <dcterms:modified xsi:type="dcterms:W3CDTF">2007-07-02T02:01:00Z</dcterms:modified>
  <cp:revision>16</cp:revision>
  <dc:subject/>
  <dc:title>Оглавление</dc:title>
</cp:coreProperties>
</file>