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приглашённых лиц, принявших участие в работе пятнадцатой с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/>
        <w:tc>
          <w:tcPr>
            <w:tcW w:w="2988" w:type="dxa"/>
            <w:tcBorders/>
          </w:tcPr>
          <w:p>
            <w:pPr>
              <w:pStyle w:val="Heading1"/>
              <w:rPr/>
            </w:pPr>
            <w:r>
              <w:rPr/>
              <w:t xml:space="preserve">Просолупов В. И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рсов Н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rPr/>
            </w:pPr>
            <w:r>
              <w:rPr/>
              <w:t>глава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. главы администрации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шаев Н.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шин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нецов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юридического отдела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, начальник управления сельского хозяйств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макова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ровая Т.Г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хова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рохотова Н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.  Кочергин А.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ончаров С.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дзорова Г.Г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минцева Г.С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мин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ботина Е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ориков Н.А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салов В.К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ыкалов В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танина З.В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роков Н.А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итов В.А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етова Л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рицын И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уц Т.Д.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аков М.Г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емеркин П.С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ренькова Е.Ф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угаев В.В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магилов С.Н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ленников В.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виридов Я.В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вальков Ю.В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нчаров С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илова Т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еенко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етова Л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нышова Т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рганизационно – контрольного 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по экономике управляющая делами администрации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финансов и налоговой 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по физической культуре и спор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г. Тогуч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Заречного сельского Сов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социальной защиты на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пенсионного фон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Вассин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орн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вьял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Заречного 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ик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ир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оурак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  Ключ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Лебед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ирн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еча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Репь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урк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т. Гут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Усть-Камен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Чем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Шахтин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уто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О г. Тогуч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 культуры админист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начальника управления образования администрации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 Ключ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 Буготакского  сельсов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депутатов, принявших участие в работе пятнадца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 Бордашевич М.Ф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 округа № 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 Агеенко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 Аргунов К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.  Голдырев Л.Т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5.  Сидоренко Л.Г.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 избирательного округа № 2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 Тур Ю.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Маличенко А.И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Ребенкова Л.А.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 округа №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 округа № 9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  <w:t>9. Морозенко В.Г.</w:t>
            </w:r>
          </w:p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  <w:t>10. Гончарова И.М</w:t>
            </w:r>
          </w:p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  <w:t>11. Коваленко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. Бачкова О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. Буцин В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. Глебов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8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. Червов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9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. Вутянов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. Мендруль А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. Кудрявцев А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9. Андреев Е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епутат избирательного округа № 2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0. Павлов Н.И.               -   депутат избирательного округа № 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1. Гончаров А.П.          -   депутат избирательного округ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2.  Судай М.Д.               -   депутат избирательного округа № 25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3. Анютин А.А.             -   депутат избирательного округа № 28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4. Овчинникова Л.В.    -    депутат избирательного округа №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епутатов, не принявших участие в работ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ятнадца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Щербакова Т.Г.  -   избирательный округ № 15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Шаимов Р.И.. - депутат избирательного округа № 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оробьевский А.В.  - депутат избирательного округа № 8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ыхтин С.С. - депутат избирательного округа № 26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абикова Е.М. - депутат избирательного округа № 1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1:23:00Z</dcterms:created>
  <dc:creator>admin</dc:creator>
  <dc:description/>
  <dc:language>en-US</dc:language>
  <cp:lastModifiedBy>admin</cp:lastModifiedBy>
  <cp:lastPrinted>2007-10-03T10:02:00Z</cp:lastPrinted>
  <dcterms:modified xsi:type="dcterms:W3CDTF">2007-10-03T03:06:00Z</dcterms:modified>
  <cp:revision>41</cp:revision>
  <dc:subject/>
  <dc:title>Список</dc:title>
</cp:coreProperties>
</file>