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к решению пятнадцатой сессии Совета депутатов Тогучинского района от 26.08.2007 года № 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порядке передачи приватизированных жилых помещений в муниципальную собственность Тогучинского райо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ее Положение определяет порядок передачи приватизированных гражданами жилых помещений в муниципальную собственность Тогучинск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. Передача приватизированных жилых помещений в муниципальную собственность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раждане,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рганы местного самоуправления или уполномоченные ими лица обязаны принять жилые помещения, указанные в пункте 1 настоящей статьи, в муниципальную собственность и заключить договоры социального найма жилых помещений с указанными гражданами в порядке, установленном законодательством Российской Федерации и настоящим Зак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татья 2. Порядок передачи приватизированных гражданами  жилых помещений в муниципальную собственность.</w:t>
      </w:r>
    </w:p>
    <w:p>
      <w:pPr>
        <w:pStyle w:val="2"/>
        <w:rPr/>
      </w:pPr>
      <w:r>
        <w:rPr/>
        <w:t>1. Граждане, желающие передать в муниципальную собственность приватизированные ими жилые помещения, должны обратиться в администрацию района с соответствующим заявлением. К заявлению прилагаются документы, перечень которых утверждается главой администрации района. Заявление должно быть подписано всеми собственниками жилого помещ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лава администрации или уполномоченные им лица должны не позднее двух месяцев со дня подачи заявления и  документов, предусмотренных пунктом 1 настоящей статьи, заключить с гражданами договор о безвозмездной передаче жилых помещений в муниципальную собственность, в соответствии с которым осуществляется передача в муниципальную собственность приватизированных жилых помещ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Жилые помещения, собственниками или сособственниками которых являются несовершеннолетние или недееспособные граждане, передаются в муниципальную собственность с предварительного разрешения органов опеки и попечительства исключительно в интересах несовершеннолетних или недееспособны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3. Порядок включения жилых помещений, переданных гражданами в муниципальную собственность, в муниципальный жилищный фонд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1. Жилые помещения, переданные гражданами в муниципальную собственность, включаются в муниципальный жилищный фонд на основании решения органа местного самоуправления после государственной регистрации права муниципальной собственности на данные жилые помещения в учреждении юстиции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органа местного самоуправления должно содержать информацию о жилом помещении, включаемом в муниципальный жилищный фонд. В решении должны быть перечислены члены семьи нанимателя, с которым должен быть заключен договор социального зай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Данные жилые помещения относятся к жилищному фонду социального использ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4. Статья 4. Порядок заключения договора социального найма с гражданами, передавшими в муниципальную собственность приватизированные жилые помещения.</w:t>
      </w:r>
    </w:p>
    <w:p>
      <w:pPr>
        <w:pStyle w:val="TextBody"/>
        <w:rPr/>
      </w:pPr>
      <w:r>
        <w:rPr/>
        <w:tab/>
        <w:t>1. Органы местного самоуправления обязаны заключить договоры социального найма жилых помещений в течение двух месяцев со дня государственной регистрации права муниципальной собственности на данные жилые помещения в учреждении юстиции 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говор социального найма с гражданами, передавшими в муниципальную собственность приватизированные жилые помещения, заключается в порядке, установленном законодательством Российской Федерации и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 договоре социального найма должны быть указаны наниматель и все члены его семьи, обладающие самостоятельным правом пользования жилым помещением, переданным в муниципальную собственность, на дату подачи заявления  о передаче приватизированного жилого помещения в муниципальную собств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Граждане, не являющиеся членами семьи бывшего собственника (собственников) приватизированного жилого помещения, сохраняют право пользования жилым помещением в соответствии с соглашением о порядке пользования жилым помещением, имевшим место при вселении в жилое помещ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4:34:00Z</dcterms:created>
  <dc:creator>admin</dc:creator>
  <dc:description/>
  <dc:language>en-US</dc:language>
  <cp:lastModifiedBy>admin</cp:lastModifiedBy>
  <dcterms:modified xsi:type="dcterms:W3CDTF">2007-10-02T02:57:00Z</dcterms:modified>
  <cp:revision>12</cp:revision>
  <dc:subject/>
  <dc:title>Приложение к решению пятнадцатой сессии Совета депутатов Тогучинского района от 28</dc:title>
</cp:coreProperties>
</file>