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4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</w:tblGrid>
      <w:tr>
        <w:trPr/>
        <w:tc>
          <w:tcPr>
            <w:tcW w:w="4324" w:type="dxa"/>
            <w:tcBorders/>
          </w:tcPr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Приложение к решению пятнадцатой сессии Совета депутатов Тогучинского района от 26.09.2007 г №36</w:t>
            </w:r>
          </w:p>
        </w:tc>
      </w:tr>
    </w:tbl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о регулировании отношений в сфере образования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территории Тогучинского район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 Общие 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в соответствии со статьёй 31 Закона Российской Федерации от 10 июля 1992 года № 3266-1  «Об образовании», пунктом 11 части первой статьи 15 Федерального закона от 6 октября 2003 года № 131-ФЗ  «Об общих принципах организации местного самоуправления в Российской Федерации», законом Новосибирской области «О регулировании отношений в сфере образования на территории Новосибирской области», Уставом Тогучинского района определяет категории детей, за содержание которых в муниципальных дошкольных образовательных учреждениях не взимается родительская плата, категории детей, за содержание которых в муниципальных дошкольных образовательных учреждениях взимается 50% родительской платы, порядок взимания родительской платы за содержание детей в муниципальных образовательных учреждениях, меры социальной поддержки обучающихся в муниципальных общеобразовательных учреждениях, а также соответствующие функции и полномочия органов местного самоуправления района в сфере образ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дминистрация района осуществляет соответствующие функции и полномочия в сфере образования: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за исключением полномочий по финансовому обеспечению образовательного процесса, отнесённых к полномочиям органов государственной власти субъектов РФ, предоставление дополнительного образования и общедоступного бесплатного дошкольного образования на территории муниципального района, а также организации отдыха детей в каникулярно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рганы местного самоуправления района решают в сфере образования следующие 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 Создание, реорганизация и ликвидация муниципальных 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 Обеспечение содержания зданий и сооружений муниципальных образовательных учреждений, обустройство прилегающих к ним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Учёт детей, подлежащих обязательному обучению в образовательных учреждениях, реализующих образовательные программы основного общего и среднего (полного)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  Опека и попечительство несовершеннолетних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 реализации полномочий в сфере образования в соответствии со статьёй 26 ФЗ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Ф» местным бюджетам органов местного самоуправления выделяются субвенции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ые пособия, технические средства обучения, расходные материалы (за исключением расходов на содержание зданий и коммунальных расходов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Согласно статье 37  ФЗ  «Об образовании» для обеспечения государственных образовательных стандартов и функционирования системы образования на уровне государственных нормативов создаётся и действует орган управления образованием – орган местного самоуправления, уполномоченный на решение задач в области образования  (далее – уполномоченный орган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Уполномоченный орган в своей деятельности руководств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.  Конвенцией ООН о правах ребё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.  Конституцией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. 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.  законодательством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.  Уставом Тогучинского района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.  настоящим Поло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.  иными нормативными правовыми актами, составляющими правовую осно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ятельности органов образ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Органу управления образования подконтрольны подведомственные им образовательные учреждения  (ст. 37 ФЗ «Об образовании»),  МУ  «Центр БМТ и ИО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изация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доступного бесплатного дошкольного образ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становление категории детей, за содержание которых в муниципальных дошкольных образовательных учреждениях не взимается родительская плата – дети-инвалид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Установление категории детей, за содержание которых в МДОУ взимается 50% родительской платы – дети работников муниципальных дошкольных образовательных учрежден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одители (законные представители детей), посещающие МДОУ, имеют право на получение в установленном порядке компенсации части платы за содержание детей в соответствии с Законом РФ «Об образовании»  ст. 52.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Тогучинского района определяет размер родительской платы за содержание детей в муниципальных дошкольных образовательных учреждениях и порядок её взимания, основываясь на следующих принцип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. размер платы за содержание детей в муниципальных дошкольных образовательных учреждениях, взимаемой с родителей (законных представителей), определяется независимо от места работы (учёбы) родителей (законных представ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. сумма расходов на содержание одного ребёнка в муниципальном дошкольном образовательном учреждении определяется на основании годовой сметы расходов по дошкольным образовательным учреждениям не чаще одного раз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Установление следующего порядка взимания родительской платы: за содержание детей в муниципальных дошкольных образовательных учрежд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. сумма родительской платы определяется ежемесячно и не зависит от числа рабочих дней в разные месяцы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. при начислении родительской платы за дни непосещения ребёнком дошкольного образовательного учреждения без уважительных причин, из расходов на содержание ребёнка в день вычитаются расходы на пит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. плата вносится за предыдущий месяц не позднее 10 числа текущего меся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. при задолженности по родительской плате за содержание ребёнка в дошкольном образовательном учреждении более чем за один месяц, ребёнок  может быть отчислен из списков на посещение дан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числения ребёнку предоставляется место в муниципальном дошкольном образовательном учреждении в общеустановлен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Организация предоставления общедоступного и беспла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ого общего, основного общего, среднего (полного) общего образования по основным общеобразовательным программам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 целях социальной поддержки обучающихся в муниципальных общеобразовательных учреждениях очной формы обучения определяется следующий порядок предоставления питания на бесплатной основе обучающимся муниципальных общеобразовательных учрежд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Обеспечение питания для обучающихся 1-11 классов муниципальных общеобразовательных учреждений очной формы обучения в дни и часы работы общеобразовательного учреждения, осуществляется исходя из минимальной базовой нормы питания в расчёте на день:  в размере до 10 рублей на бесплатной основе – 1 раз в д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4.  Организация предоставления дополнительного образования детя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Дополнительные образовательные программы и дополнительные образовательные услуги для детей реализуются в целях всестороннего удовлетворения образовательных потребностей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К дополнительным образовательным программам относятся образовательные программы различной направленности, реализу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. в общеобразовательных учреждениях  за пределами, определяющих их статус основных образовательн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в образовательных учреждениях дополнительного образования:  музыкальных школах, домах детского творчества, на станциях юных натуралистов, в учреждении спортивной направленности и в иных учреждениях, имеющих соответствующие лицензи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 Организация отдыха детей в каникулярное врем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 целях организации отдыха детей в каникулярное время на территории Тогучинского района организуетс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.  пришкольных площадок при общеобразовате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.  летних оздоровительных лагер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ограммы развития социального направления в обязательном порядке должны определять мероприятия по организации отдыха детей в каникулярное время на территории муниципального образования, а также соответствующее финансирова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В.И.Просолуп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2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17:00Z</dcterms:created>
  <dc:creator>Надежда Николаевна</dc:creator>
  <dc:description/>
  <dc:language>en-US</dc:language>
  <cp:lastModifiedBy>admin</cp:lastModifiedBy>
  <cp:lastPrinted>2007-08-02T08:58:00Z</cp:lastPrinted>
  <dcterms:modified xsi:type="dcterms:W3CDTF">2007-10-02T02:58:00Z</dcterms:modified>
  <cp:revision>22</cp:revision>
  <dc:subject/>
  <dc:title/>
</cp:coreProperties>
</file>