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к решению сессии   Сов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депутатов Тогуч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от  26.09. 2007г.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Виды предпринимательской деятельности,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в отношении которых вводится система налогообложения в виде единого налога на вмененный доход для отдельных видов деятельности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 xml:space="preserve">Единый налог на вмененный доход для отдельных видов деятельности </w:t>
      </w:r>
    </w:p>
    <w:p>
      <w:pPr>
        <w:pStyle w:val="Normal"/>
        <w:tabs>
          <w:tab w:val="clear" w:pos="708"/>
          <w:tab w:val="left" w:pos="5475" w:leader="none"/>
        </w:tabs>
        <w:jc w:val="center"/>
        <w:rPr>
          <w:sz w:val="28"/>
        </w:rPr>
      </w:pPr>
      <w:r>
        <w:rPr>
          <w:sz w:val="28"/>
        </w:rPr>
        <w:t>применяется в отношении следующих видов предпринимательской деятель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75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75"/>
          <w:tab w:val="left" w:pos="540" w:leader="none"/>
        </w:tabs>
        <w:jc w:val="both"/>
        <w:rPr/>
      </w:pPr>
      <w:r>
        <w:rPr/>
        <w:tab/>
        <w:t>1) оказание следующих бытовых услуг, классифицируемых в соответствии с Общероссийским классификатором услуг населению: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  Ритуальные услуги;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)</w:t>
      </w:r>
      <w:r>
        <w:rPr/>
        <w:t xml:space="preserve"> </w:t>
      </w:r>
      <w:r>
        <w:rPr>
          <w:sz w:val="28"/>
        </w:rPr>
        <w:t>оказание ветеринар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>
          <w:sz w:val="28"/>
        </w:rPr>
        <w:t>3)оказание услуг по ремонту, техническому обслуживанию и мойке автотранспортных средств;</w:t>
      </w:r>
    </w:p>
    <w:p>
      <w:pPr>
        <w:pStyle w:val="Normal"/>
        <w:tabs>
          <w:tab w:val="clear" w:pos="708"/>
          <w:tab w:val="left" w:pos="5475" w:leader="none"/>
        </w:tabs>
        <w:jc w:val="both"/>
        <w:rPr/>
      </w:pPr>
      <w:r>
        <w:rPr/>
        <w:t xml:space="preserve">       </w:t>
      </w:r>
      <w:r>
        <w:rPr>
          <w:sz w:val="28"/>
        </w:rPr>
        <w:t>4)</w:t>
      </w:r>
      <w:r>
        <w:rPr/>
        <w:t xml:space="preserve"> </w:t>
      </w:r>
      <w:r>
        <w:rPr>
          <w:sz w:val="28"/>
        </w:rPr>
        <w:t>оказание  услуг по хранению автотранспортных средств на  платных стоянках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)оказание автотранспортных услуг по перевозке грузов и пассажиров, осуществляемых организациями и индивидуальными предпринимателями, имеющими на праве  собственности или ином праве (пользования, владения и (или) распоряжения не более 20  транспортных средств, предназначенных для оказания таких услуг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) розничной  торговли, осуществляемой  через  магазины и павильоны с  площадью торгового зала   более 150 квадратных метров по каждому объекту организации  торговли, признается видом предпринимательской деятельности, в отношении которого  единый налог не применяется;</w:t>
      </w:r>
    </w:p>
    <w:p>
      <w:pPr>
        <w:pStyle w:val="2"/>
        <w:rPr/>
      </w:pPr>
      <w:r>
        <w:rPr/>
        <w:t xml:space="preserve">     </w:t>
      </w:r>
      <w:r>
        <w:rPr/>
        <w:t>7)  розничной торговли, осуществляемой через киоски, палатки, лотки и другие объекты стационарной торговой сети, не имеющих торговых залов, а также  объекты  нестационарной торговой сети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8) оказания услуг общественного питания, осуществляемых  через объекты организации общественного питания (за исключением оказания услуг  общественного питания учреждениями образования, здравоохранения и социального обеспечения) с помощью зала  обслуживания  посетителей  не более 150 квадратных метров по каждому  объекту организации  общественного питания. Оказание услуг  общественного питания, осуществляемых через объекты организации общественного питания с помощью зала обслуживания посетителей  более 150  квадратных метров по каждому объекту организации 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9) оказание услуг общественного питания через объекты организации общественного питания, не имеющие залов обслуживания посетителей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) распространение и (или) размещения наружной рекламы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1) распространения и (или) размещения рекламы на автобусах любых типов, трамваях, троллейбусах, и легковых и грузовых автомобилях, прицепах, полуприцепах и прицепах-роспусках, речных судах;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2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, и других объектов), а также объектов организации общественного питания, не имеющих залов обслуживания посетителей;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3) оказание услуг по передаче во временное владение и (или) в пользование земельных участков 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.</w:t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475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75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75" w:leader="none"/>
      </w:tabs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5:09:00Z</dcterms:created>
  <dc:creator>cab301</dc:creator>
  <dc:description/>
  <dc:language>en-US</dc:language>
  <cp:lastModifiedBy>admin</cp:lastModifiedBy>
  <cp:lastPrinted>2007-11-29T11:46:00Z</cp:lastPrinted>
  <dcterms:modified xsi:type="dcterms:W3CDTF">2007-11-29T05:47:00Z</dcterms:modified>
  <cp:revision>33</cp:revision>
  <dc:subject/>
  <dc:title/>
</cp:coreProperties>
</file>