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3086100</wp:posOffset>
                </wp:positionV>
                <wp:extent cx="3314700" cy="1943100"/>
                <wp:effectExtent l="5715" t="10160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1943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43pt" to="278.8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4457700" cy="2057400"/>
                <wp:effectExtent l="5080" t="10160" r="508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2057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pt" to="368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4457700" cy="2286000"/>
                <wp:effectExtent l="5080" t="10160" r="508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7880" cy="228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368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4000500" cy="2400300"/>
                <wp:effectExtent l="6350" t="10160" r="635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2400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7pt" to="332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3657600" cy="2400300"/>
                <wp:effectExtent l="6350" t="9525" r="635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2400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7pt" to="305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3771900" cy="2628900"/>
                <wp:effectExtent l="6985" t="9525" r="698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629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pt" to="314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4572000" cy="1600200"/>
                <wp:effectExtent l="3810" t="10795" r="381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1600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377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0</wp:posOffset>
                </wp:positionV>
                <wp:extent cx="4572000" cy="2514600"/>
                <wp:effectExtent l="5715" t="10160" r="571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2514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pt" to="377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0</wp:posOffset>
                </wp:positionV>
                <wp:extent cx="2857500" cy="274320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0pt" to="242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343400</wp:posOffset>
                </wp:positionV>
                <wp:extent cx="342900" cy="685800"/>
                <wp:effectExtent l="10160" t="5080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66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2pt" to="44.95pt,395.95pt" stroked="t" o:allowincell="f" style="position:absolute;flip:y">
                <v:stroke color="#ff6600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10080" w:dyaOrig="13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625.4pt" filled="f" o:ole="">
            <v:imagedata r:id="rId3" o:title=""/>
          </v:shape>
          <o:OLEObject Type="Embed" ProgID="" ShapeID="ole_rId2" DrawAspect="Content" ObjectID="_3924043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5019675</wp:posOffset>
                </wp:positionV>
                <wp:extent cx="9334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  <w:szCs w:val="36"/>
                              </w:rPr>
                              <w:t>М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73.5pt;height:37.5pt;mso-wrap-distance-left:9.05pt;mso-wrap-distance-right:9.05pt;mso-wrap-distance-top:0pt;mso-wrap-distance-bottom:0pt;margin-top:395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  <w:szCs w:val="36"/>
                        </w:rPr>
                        <w:t>М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5:48:00Z</dcterms:created>
  <dc:creator>user</dc:creator>
  <dc:description/>
  <cp:keywords/>
  <dc:language>en-US</dc:language>
  <cp:lastModifiedBy>user</cp:lastModifiedBy>
  <dcterms:modified xsi:type="dcterms:W3CDTF">2007-05-16T08:54:00Z</dcterms:modified>
  <cp:revision>11</cp:revision>
  <dc:subject/>
  <dc:title> </dc:title>
</cp:coreProperties>
</file>