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</w:t>
      </w:r>
      <w:r>
        <w:rPr/>
        <w:t xml:space="preserve">ДОКЛАД </w:t>
        <w:br/>
        <w:t xml:space="preserve"> Доброхотовой Н.П. -начальника  управления финансов и налоговой политики  на  15-ю сессию Совета депутатов Тогучинского района</w:t>
      </w:r>
    </w:p>
    <w:p>
      <w:pPr>
        <w:pStyle w:val="Normal"/>
        <w:rPr/>
      </w:pPr>
      <w:r>
        <w:rPr/>
        <w:t>« Об исполнении бюджета Тогучинского района за 1 полугодие 2007 г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 Тогучинского района  с учетом  поправок утвержден на 2007 год по доходам в сумме 686698,4 тыс.руб и по расходам в сумме 704734,1 тыс.руб.</w:t>
      </w:r>
    </w:p>
    <w:p>
      <w:pPr>
        <w:pStyle w:val="Normal"/>
        <w:rPr/>
      </w:pPr>
      <w:r>
        <w:rPr/>
        <w:t xml:space="preserve">Исполнение по доходам в целом с учетом уведомлений главных распорядителей средств областного бюджета составило 51%  . Из них, собственные доходы  исполнены на 53,2 %. По налоговым доходам  выполнение составило 53,2 %. Из них ,более чем на 50 % выполнен подоходный налог  - на 53,3 % при плане 36,7 млн.руб поступило 19,6 млн.руб.  По госпошлине  исполнены годовые назначения ; исполнение составило 101,9%. </w:t>
      </w:r>
    </w:p>
    <w:p>
      <w:pPr>
        <w:pStyle w:val="Normal"/>
        <w:rPr/>
      </w:pPr>
      <w:r>
        <w:rPr/>
        <w:t>По неналоговым доходам выполнение составило 70,2% и поступило 3637,8 тыс.руб при плане 5179,5 тыс.руб. По всем видам неналоговых доходов выполнение более чем на 50%. По плате за негативное воздействие на окружающую среду  исполнение более чем на 100% годовых назначений.  Перевыполнение плана  по доходам  и ожидаемое сверх плана поступление по отдельным видам доходов  учтено при поправках бюджета на сессии  27.06.2007. и соответственно увеличены расходы районного бюджета.</w:t>
      </w:r>
    </w:p>
    <w:p>
      <w:pPr>
        <w:pStyle w:val="Normal"/>
        <w:rPr/>
      </w:pPr>
      <w:r>
        <w:rPr/>
        <w:t>Доходы от предпринимательской деятельности выполнены на 80,7 %.</w:t>
      </w:r>
    </w:p>
    <w:p>
      <w:pPr>
        <w:pStyle w:val="Normal"/>
        <w:rPr/>
      </w:pPr>
      <w:r>
        <w:rPr/>
        <w:t>Безвомездные поступления  из областного бюджета  составили 311049,5 тыс.руб или 50% утвержденных годовых назначений. Дотации поступило 52,7 % от годовых назначений, субвенции 50,0 %, субсидий 47,2%,  прочих безвозмездных поступлений  40 %.</w:t>
      </w:r>
    </w:p>
    <w:p>
      <w:pPr>
        <w:pStyle w:val="Normal"/>
        <w:rPr/>
      </w:pPr>
      <w:r>
        <w:rPr/>
        <w:t>Расходы за 1 полугодие проведены в соответствии с поквартальной разбивкой на 47,5 % от годовых назначений.</w:t>
      </w:r>
    </w:p>
    <w:p>
      <w:pPr>
        <w:pStyle w:val="Normal"/>
        <w:rPr/>
      </w:pPr>
      <w:r>
        <w:rPr/>
        <w:t>Финансировании е получателей бюджетных средств производилось в пределах утвержденных смет .</w:t>
      </w:r>
    </w:p>
    <w:p>
      <w:pPr>
        <w:pStyle w:val="Normal"/>
        <w:rPr/>
      </w:pPr>
      <w:r>
        <w:rPr/>
        <w:t>По разделу «Общегосударственные вопросы» исполнение составило 62,9 % за счет выдачи кредитов сельскому хозяйству на посевную.</w:t>
      </w:r>
    </w:p>
    <w:p>
      <w:pPr>
        <w:pStyle w:val="Normal"/>
        <w:rPr/>
      </w:pPr>
      <w:r>
        <w:rPr/>
        <w:t>По сельскому хозяйству расходы составили 24,8 % от плана года. Было получено 7453,7 тыс.руб с переходящими остатками на начало 3 квартала. Кроме того, областным бюджетом в конце июня уменьшены ассигнования на 10858,9 тыс.руб. А на сегодня  освоение составляет 79%. По отраслям «ЖКХ»,»Охрана окружающей среды» , «Культура», «Социальная политика»  расходы  также произведены  менее чем на 50% в связи с поквартальной разбивкой расходов с большей долей на 3,4 кварталы.</w:t>
      </w:r>
    </w:p>
    <w:p>
      <w:pPr>
        <w:pStyle w:val="Normal"/>
        <w:rPr/>
      </w:pPr>
      <w:r>
        <w:rPr/>
        <w:t xml:space="preserve"> </w:t>
      </w:r>
      <w:r>
        <w:rPr/>
        <w:t>По отрасли «Образование» освоение на 55,2 %  .На 1 полугодие более 50% планировался ФОТ в связи с отпусками, а также были начаты текущие и капитальные ремонты.</w:t>
      </w:r>
    </w:p>
    <w:p>
      <w:pPr>
        <w:pStyle w:val="Normal"/>
        <w:ind w:hanging="0"/>
        <w:rPr/>
      </w:pPr>
      <w:r>
        <w:rPr/>
        <w:tab/>
        <w:t>Выплаты по заработной плате по всем бюджетным учреждениям , пособий по опеке и попечительству производились в установленные сроки.</w:t>
      </w:r>
    </w:p>
    <w:p>
      <w:pPr>
        <w:pStyle w:val="Normal"/>
        <w:ind w:hanging="0"/>
        <w:rPr/>
      </w:pPr>
      <w:r>
        <w:rPr/>
        <w:t>Просроченной кредиторской задолженности текущего года у бюджета района нет. Своевременно производится оплата всех коммунальных услуг, прочих услуг предоставляемых бюджетным учреждениям районного бюджета.</w:t>
      </w:r>
    </w:p>
    <w:p>
      <w:pPr>
        <w:pStyle w:val="Normal"/>
        <w:ind w:hanging="0"/>
        <w:rPr/>
      </w:pPr>
      <w:r>
        <w:rPr/>
        <w:tab/>
        <w:t xml:space="preserve"> В 1-м полугодии в соответствии с соглашениями по передаче полномочий перечислено в бюджеты поселений 7400,0 тыс.руб , в том числе, МО п.Горный 5000,0 тыс.руб на по программе « Переселение из ветхого и аварийного жилья», МО Шахтинского с/Совета по ликвидации шахты 2000,0 тыс.руб, МО Усть-Каменского с/С 400.0 тыс.руб на подготовку к зиме.</w:t>
      </w:r>
    </w:p>
    <w:p>
      <w:pPr>
        <w:pStyle w:val="Normal"/>
        <w:ind w:hanging="0"/>
        <w:rPr/>
      </w:pPr>
      <w:r>
        <w:rPr/>
        <w:t>Из районного фонда финансовой поддержки перечислено в доходы МО 2121,0 тыс.руб, в т.ч. МО г.Тогучин - 2085,0 тыс.руб,МО Заречного 5,0 тыс.руб, МО Кудринского с/С – 5,0 тыс.руб, МО К-Ключевского с/С 26,0 тыс.руб</w:t>
      </w:r>
    </w:p>
    <w:p>
      <w:pPr>
        <w:pStyle w:val="Normal"/>
        <w:ind w:hanging="0"/>
        <w:rPr/>
      </w:pPr>
      <w:r>
        <w:rPr/>
        <w:t>За счет средств  резервного фонда по распоряжением главы района проведено финансирование на сумму 338,9 тыс.руб. Справка о расходовании средств была предоставлена на депутатские комиссии.</w:t>
      </w:r>
    </w:p>
    <w:p>
      <w:pPr>
        <w:pStyle w:val="Normal"/>
        <w:ind w:hanging="0"/>
        <w:rPr/>
      </w:pPr>
      <w:r>
        <w:rPr/>
        <w:tab/>
        <w:t>В итоге  бюджет  района за 1 полугодие 2007 года исполнен с профицитом на сумму 16017,0 тыс.руб. и сложился за счет увеличения остатков на счете доходов и неиспользованных средств на лицевых счетах бюджетополучателей. На счете доходов переходящие остатки сложились за счет поступивших субвенций, субсидий, целевых программ и были использованы в следующем квартал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0:16:00Z</dcterms:created>
  <dc:creator>I</dc:creator>
  <dc:description/>
  <dc:language>en-US</dc:language>
  <cp:lastModifiedBy>I</cp:lastModifiedBy>
  <cp:lastPrinted>2007-09-26T09:44:00Z</cp:lastPrinted>
  <dcterms:modified xsi:type="dcterms:W3CDTF">2007-09-26T10:15:00Z</dcterms:modified>
  <cp:revision>3</cp:revision>
  <dc:subject/>
  <dc:title>                               ДОКЛАД </dc:title>
</cp:coreProperties>
</file>