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клад Яровой Т.Г. заместителя главы администрации по экономик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Комплексная программа социально-экономического развит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гучинского района на 2008 – 2022 годы»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bCs/>
          <w:szCs w:val="28"/>
        </w:rPr>
        <w:t>Уважаемые депутаты!</w:t>
      </w:r>
      <w:r>
        <w:rPr>
          <w:b/>
          <w:szCs w:val="28"/>
        </w:rPr>
        <w:t xml:space="preserve"> </w:t>
      </w:r>
      <w:r>
        <w:rPr>
          <w:szCs w:val="28"/>
        </w:rPr>
        <w:t>В соответствии с решением сессии Совета депутатов Тогучинского района от 27.12.2006 г. № 134 и постановлением главы Тогучинского района от 24.01.2007 г.      № 49 «О разработке комплексной программы социально-экономического развития Тогучинского района на 2008-2017 годы» Администрацией Тогучинского района была разработана Комплексная программа социально-экономического развития Тогучинского района на 2008 – 2022 годы. При подготовке Программы была создана комиссия, на которой рассмотрены и заслушаны все муниципальные образования, предложения которых и легли в основу Программы, которая выносится на Ваше рассмотрение. На основании Постановления главы района от 23.08.07 № 797/1, программа была опубликована 25.08.07 в газете «Ленинское знамя», вынесена на публичные слушания, которые прошли 07.09.07г, заслушана на заседании комиссии депутатов районного Совета .</w:t>
      </w:r>
    </w:p>
    <w:p>
      <w:pPr>
        <w:pStyle w:val="Normal"/>
        <w:rPr>
          <w:szCs w:val="28"/>
        </w:rPr>
      </w:pPr>
      <w:r>
        <w:rPr>
          <w:szCs w:val="28"/>
        </w:rPr>
        <w:t>Программа включает 3 раздела: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Концепция социально-экономического развития Тогучинского района на 2008 – 2022 годы,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Долгосрочный план социально-экономического развития Тогучинского района на 2008 – 2017 годы,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>Среднесрочный план социально-экономического развития Тогучинского района на 2008 – 2010 годы.</w:t>
      </w:r>
    </w:p>
    <w:p>
      <w:pPr>
        <w:pStyle w:val="Normal"/>
        <w:spacing w:lineRule="auto" w:line="22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ратегическая цель разработки КП СЭР района  на 2008-2022 годы:</w:t>
      </w:r>
    </w:p>
    <w:p>
      <w:pPr>
        <w:pStyle w:val="Normal"/>
        <w:spacing w:lineRule="auto" w:line="228"/>
        <w:jc w:val="both"/>
        <w:rPr>
          <w:szCs w:val="28"/>
        </w:rPr>
      </w:pPr>
      <w:r>
        <w:rPr>
          <w:szCs w:val="28"/>
        </w:rPr>
        <w:t>-  Обеспечение роста благосостояния и качества жизни населения района.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Cs w:val="28"/>
        </w:rPr>
        <w:t>Цели программы</w:t>
      </w:r>
      <w:r>
        <w:rPr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/>
      </w:pPr>
      <w:r>
        <w:rPr>
          <w:szCs w:val="28"/>
        </w:rPr>
        <w:t>Обеспечение роста реальных денежных доходов населения на основе роста эконом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>
          <w:szCs w:val="28"/>
        </w:rPr>
      </w:pPr>
      <w:r>
        <w:rPr>
          <w:szCs w:val="28"/>
        </w:rPr>
        <w:t>Создание условий для роста экономики за счет эффективного использования природного и производственного потенциала территории. Создание условий для притока инвестиций  в развитие экономики и социальной сферы района. Создание условий и стимулирование развития действующих промышленных предприятий района, а также вновь созданных произво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>
          <w:szCs w:val="28"/>
        </w:rPr>
      </w:pPr>
      <w:r>
        <w:rPr>
          <w:szCs w:val="28"/>
        </w:rPr>
        <w:t>Создание условий и совершенствование форм государственной поддержки для развития сельскохозяйственного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>
          <w:szCs w:val="28"/>
        </w:rPr>
      </w:pPr>
      <w:r>
        <w:rPr>
          <w:szCs w:val="28"/>
        </w:rPr>
        <w:t xml:space="preserve">Создание условий для качественного развития общественной инфраструктуры района (образования, здравоохранения, социального обеспечения, культуры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/>
      </w:pPr>
      <w:r>
        <w:rPr>
          <w:szCs w:val="28"/>
        </w:rPr>
        <w:t>Обеспечение устойчивого развития жилищно-коммунального хозяйства района, повышения качества предоставляемых услуг, совершенствование тарифной политики и системы расчетов за услуги ЖК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7" w:leader="none"/>
        </w:tabs>
        <w:autoSpaceDE w:val="false"/>
        <w:spacing w:lineRule="auto" w:line="228"/>
        <w:ind w:left="0" w:firstLine="34"/>
        <w:jc w:val="both"/>
        <w:rPr/>
      </w:pPr>
      <w:r>
        <w:rPr>
          <w:szCs w:val="28"/>
        </w:rPr>
        <w:t>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</w:t>
      </w:r>
      <w:r>
        <w:rPr>
          <w:b/>
          <w:szCs w:val="28"/>
        </w:rPr>
        <w:t>концепции</w:t>
      </w:r>
      <w:r>
        <w:rPr>
          <w:szCs w:val="28"/>
        </w:rPr>
        <w:t xml:space="preserve"> социально-экономического развития района дана оценка исходной социально-экономической ситуации в районе за период 2003-2006 годов по всем отраслям экономики: промышленность, сельское хозяйство, социальная сфера, жилищно-коммунальное хозяйство, транспорт, связь, потребительский рынок, инвестиции и строительство, состояние окружающей среды, развитие межрайонных связей.</w:t>
      </w:r>
    </w:p>
    <w:p>
      <w:pPr>
        <w:pStyle w:val="Normal"/>
        <w:jc w:val="both"/>
        <w:rPr>
          <w:szCs w:val="21"/>
        </w:rPr>
      </w:pPr>
      <w:r>
        <w:rPr/>
        <w:t>Рассмотрены основные проблемы социально-экономического развития  Тогучинского района, это:</w:t>
      </w:r>
    </w:p>
    <w:p>
      <w:pPr>
        <w:pStyle w:val="3"/>
        <w:ind w:firstLine="684"/>
        <w:rPr/>
      </w:pPr>
      <w:r>
        <w:rPr>
          <w:szCs w:val="21"/>
        </w:rPr>
        <w:t xml:space="preserve">1. Низкая рождаемость населения, число умерших превышает число родившихся. Продолжается процесс старения населения. </w:t>
      </w:r>
    </w:p>
    <w:p>
      <w:pPr>
        <w:pStyle w:val="3"/>
        <w:ind w:firstLine="684"/>
        <w:rPr/>
      </w:pPr>
      <w:r>
        <w:rPr>
          <w:szCs w:val="21"/>
        </w:rPr>
        <w:t>2.</w:t>
      </w:r>
      <w:r>
        <w:rPr>
          <w:b/>
          <w:szCs w:val="21"/>
        </w:rPr>
        <w:t xml:space="preserve"> </w:t>
      </w:r>
      <w:r>
        <w:rPr>
          <w:szCs w:val="21"/>
        </w:rPr>
        <w:t>Среднедушевые доходы населения (2679 рублей в месяц в 2006 году) являются низкими и составляют 72,7 % от величины прожиточного минимума.</w:t>
      </w:r>
    </w:p>
    <w:p>
      <w:pPr>
        <w:pStyle w:val="3"/>
        <w:ind w:firstLine="684"/>
        <w:rPr/>
      </w:pPr>
      <w:r>
        <w:rPr>
          <w:szCs w:val="21"/>
        </w:rPr>
        <w:t>3</w:t>
      </w:r>
      <w:r>
        <w:rPr>
          <w:b/>
          <w:szCs w:val="21"/>
        </w:rPr>
        <w:t xml:space="preserve">. </w:t>
      </w:r>
      <w:r>
        <w:rPr>
          <w:szCs w:val="21"/>
        </w:rPr>
        <w:t xml:space="preserve">Достаточно высокий уровень безработицы. Усиление дефицита квалифицированных рабочих кадров, в особенности в сельском хозяйстве, промышленности, малом бизнесе. </w:t>
      </w:r>
    </w:p>
    <w:p>
      <w:pPr>
        <w:pStyle w:val="3"/>
        <w:ind w:firstLine="684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В социальной сфере:</w:t>
      </w:r>
    </w:p>
    <w:p>
      <w:pPr>
        <w:pStyle w:val="3"/>
        <w:ind w:firstLine="684"/>
        <w:rPr>
          <w:szCs w:val="21"/>
        </w:rPr>
      </w:pPr>
      <w:r>
        <w:rPr>
          <w:szCs w:val="21"/>
        </w:rPr>
        <w:t>- в образовании:</w:t>
      </w:r>
    </w:p>
    <w:p>
      <w:pPr>
        <w:pStyle w:val="3"/>
        <w:ind w:firstLine="741"/>
        <w:rPr/>
      </w:pPr>
      <w:r>
        <w:rPr>
          <w:szCs w:val="21"/>
        </w:rPr>
        <w:t>4. Не в полной мере материально- техническая база учреждений соответствует современным требованиям к обучению и воспитанию детей. Усиливается дефицит учителей, крайне недостаточный приток молодых специалистов, и как следствие высок процент учителей пенсионного возраст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- в здравоохранении главная проблема:</w:t>
      </w:r>
    </w:p>
    <w:p>
      <w:pPr>
        <w:pStyle w:val="3"/>
        <w:ind w:firstLine="741"/>
        <w:rPr/>
      </w:pPr>
      <w:r>
        <w:rPr>
          <w:szCs w:val="21"/>
        </w:rPr>
        <w:t>5</w:t>
      </w:r>
      <w:r>
        <w:rPr>
          <w:b/>
          <w:szCs w:val="21"/>
        </w:rPr>
        <w:t>.</w:t>
      </w:r>
      <w:r>
        <w:rPr>
          <w:szCs w:val="21"/>
        </w:rPr>
        <w:t xml:space="preserve"> Неукомплектованность  врачами не только участковых больниц, но и больниц в г. Тогучине и пос. Горном, в сельской местности, только в трех из девяти амбулаторий работают врачи, что сказывается  на организации и качестве лечебного  процесса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- в культуре:</w:t>
      </w:r>
    </w:p>
    <w:p>
      <w:pPr>
        <w:pStyle w:val="3"/>
        <w:ind w:firstLine="741"/>
        <w:rPr/>
      </w:pPr>
      <w:r>
        <w:rPr>
          <w:szCs w:val="21"/>
        </w:rPr>
        <w:t>6</w:t>
      </w:r>
      <w:r>
        <w:rPr>
          <w:b/>
          <w:szCs w:val="21"/>
        </w:rPr>
        <w:t xml:space="preserve">. </w:t>
      </w:r>
      <w:r>
        <w:rPr>
          <w:szCs w:val="21"/>
        </w:rPr>
        <w:t>С</w:t>
      </w:r>
      <w:r>
        <w:rPr/>
        <w:t>лабое обновление материально-технической базы учреждений современным световым, звуковым оборудованием, музыкальными инструментами, сценическими костюмами, мебелью, недостаточный уровень комплектования  библиотек периодическими изданиями и книгами, требует обновления книжный фонд.</w:t>
      </w:r>
    </w:p>
    <w:p>
      <w:pPr>
        <w:pStyle w:val="3"/>
        <w:ind w:firstLine="741"/>
        <w:rPr/>
      </w:pPr>
      <w:r>
        <w:rPr/>
        <w:t xml:space="preserve">- физкультура и спорт: </w:t>
      </w:r>
    </w:p>
    <w:p>
      <w:pPr>
        <w:pStyle w:val="3"/>
        <w:ind w:firstLine="741"/>
        <w:rPr/>
      </w:pPr>
      <w:r>
        <w:rPr>
          <w:szCs w:val="21"/>
        </w:rPr>
        <w:t>7. Недостаточно</w:t>
      </w:r>
      <w:r>
        <w:rPr>
          <w:b/>
          <w:szCs w:val="21"/>
        </w:rPr>
        <w:t xml:space="preserve"> </w:t>
      </w:r>
      <w:r>
        <w:rPr>
          <w:szCs w:val="21"/>
        </w:rPr>
        <w:t>объектов системы физической культуры и спорта, слабая их материально-техническая баз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- жилищно-коммунальное хозяйство:</w:t>
      </w:r>
    </w:p>
    <w:p>
      <w:pPr>
        <w:pStyle w:val="3"/>
        <w:ind w:hanging="0"/>
        <w:rPr/>
      </w:pPr>
      <w:r>
        <w:rPr>
          <w:szCs w:val="21"/>
        </w:rPr>
        <w:t xml:space="preserve">          </w:t>
      </w:r>
      <w:r>
        <w:rPr>
          <w:szCs w:val="21"/>
        </w:rPr>
        <w:t>8. Высокая степень износа основных производственных фондов предприятий и как следствие - невысокое качество предоставляемых услуг, кроме того сложное финансовое положение предприятий ЖКХ, недостаток оборотных средств, длительные неплатежи за потребляемые услуги, организационные проблемы, не позволяющие вывести отрасль на уровень современных требований.</w:t>
      </w:r>
    </w:p>
    <w:p>
      <w:pPr>
        <w:pStyle w:val="Normal"/>
        <w:ind w:firstLine="741"/>
        <w:jc w:val="both"/>
        <w:rPr/>
      </w:pPr>
      <w:r>
        <w:rPr/>
        <w:t>9.</w:t>
      </w:r>
      <w:r>
        <w:rPr>
          <w:b/>
        </w:rPr>
        <w:t xml:space="preserve"> </w:t>
      </w:r>
      <w:r>
        <w:rPr/>
        <w:t>Недостаток</w:t>
      </w:r>
      <w:r>
        <w:rPr>
          <w:szCs w:val="21"/>
        </w:rPr>
        <w:t xml:space="preserve"> инвестиций в развитие новых производств.</w:t>
      </w:r>
    </w:p>
    <w:p>
      <w:pPr>
        <w:pStyle w:val="3"/>
        <w:ind w:firstLine="741"/>
        <w:rPr/>
      </w:pPr>
      <w:r>
        <w:rPr>
          <w:szCs w:val="21"/>
        </w:rPr>
        <w:t>10.</w:t>
      </w:r>
      <w:r>
        <w:rPr>
          <w:b/>
          <w:szCs w:val="21"/>
        </w:rPr>
        <w:t xml:space="preserve"> </w:t>
      </w:r>
      <w:r>
        <w:rPr>
          <w:szCs w:val="21"/>
        </w:rPr>
        <w:t>Сложное финансовое состояние предприятий сельского хозяйства. Сохраняющийся диспаритет закупочных цен на продукцию сельского хозяйства и постоянно растущих цен на ГСМ, электроэнергию, покупные корма, приводит к низкой рентабельности сельскохозяйственного производства.</w:t>
      </w:r>
    </w:p>
    <w:p>
      <w:pPr>
        <w:pStyle w:val="3"/>
        <w:ind w:firstLine="720"/>
        <w:rPr/>
      </w:pPr>
      <w:r>
        <w:rPr>
          <w:szCs w:val="21"/>
        </w:rPr>
        <w:t>11.</w:t>
      </w:r>
      <w:r>
        <w:rPr>
          <w:b/>
          <w:szCs w:val="21"/>
        </w:rPr>
        <w:t xml:space="preserve"> </w:t>
      </w:r>
      <w:r>
        <w:rPr>
          <w:szCs w:val="21"/>
        </w:rPr>
        <w:t xml:space="preserve">Низкий технический уровень существующих дорог в районе, что способствует росту стоимости грузоперевозок, снижению сроков службы автомобильного транспорта, увеличению расходов на техническое обслуживание, повышенному сбросу вредных веществ в атмосферу. </w:t>
      </w:r>
    </w:p>
    <w:p>
      <w:pPr>
        <w:pStyle w:val="Normal"/>
        <w:ind w:firstLine="741"/>
        <w:jc w:val="both"/>
        <w:rPr/>
      </w:pPr>
      <w:r>
        <w:rPr>
          <w:szCs w:val="21"/>
        </w:rPr>
        <w:t>12</w:t>
      </w:r>
      <w:r>
        <w:rPr>
          <w:b/>
          <w:szCs w:val="21"/>
        </w:rPr>
        <w:t xml:space="preserve">. </w:t>
      </w:r>
      <w:r>
        <w:rPr>
          <w:szCs w:val="21"/>
        </w:rPr>
        <w:t>Качество реализуемых товаров на потребительском рынке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 xml:space="preserve">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Определены ресурсы длительного пользования и резервы социально-экономического развития Тогучинского района, это:</w:t>
      </w:r>
    </w:p>
    <w:p>
      <w:pPr>
        <w:pStyle w:val="Normal"/>
        <w:spacing w:lineRule="auto" w:line="230"/>
        <w:jc w:val="both"/>
        <w:rPr/>
      </w:pPr>
      <w:r>
        <w:rPr>
          <w:szCs w:val="22"/>
        </w:rPr>
        <w:t>1. Наличие свободных земельных ресурсов, пригодных для развития сельского хозяйства.</w:t>
      </w:r>
      <w:r>
        <w:rPr>
          <w:szCs w:val="21"/>
        </w:rPr>
        <w:t xml:space="preserve"> </w:t>
      </w:r>
    </w:p>
    <w:p>
      <w:pPr>
        <w:pStyle w:val="Normal"/>
        <w:spacing w:lineRule="auto" w:line="230"/>
        <w:jc w:val="both"/>
        <w:rPr>
          <w:szCs w:val="22"/>
        </w:rPr>
      </w:pPr>
      <w:r>
        <w:rPr>
          <w:szCs w:val="22"/>
        </w:rPr>
        <w:t xml:space="preserve">2. Наличие площадок, пригодных для промышленного развития. </w:t>
      </w:r>
    </w:p>
    <w:p>
      <w:pPr>
        <w:pStyle w:val="Normal"/>
        <w:spacing w:lineRule="auto" w:line="230"/>
        <w:jc w:val="both"/>
        <w:rPr/>
      </w:pPr>
      <w:r>
        <w:rPr>
          <w:szCs w:val="22"/>
        </w:rPr>
        <w:t>3. Наличие запасов природных ископаемых, представляющих интерес для промышленного освоения: глины тугоплавкие, известняки строительные, камни строительные, суглинки кирпичные, уголь, торф, золото.</w:t>
      </w:r>
    </w:p>
    <w:p>
      <w:pPr>
        <w:pStyle w:val="Normal"/>
        <w:spacing w:lineRule="auto" w:line="230"/>
        <w:jc w:val="both"/>
        <w:rPr/>
      </w:pPr>
      <w:r>
        <w:rPr>
          <w:szCs w:val="22"/>
        </w:rPr>
        <w:t xml:space="preserve">4. Наличие недоиспользованных производственных мощностей на промышленных предприятиях: ОАО «Тогучинское молоко», ООО «Тогучинский льнозавод», ОАО «Тогучинский элеватор».     </w:t>
      </w:r>
    </w:p>
    <w:p>
      <w:pPr>
        <w:pStyle w:val="Normal"/>
        <w:spacing w:lineRule="auto" w:line="230"/>
        <w:jc w:val="both"/>
        <w:rPr>
          <w:szCs w:val="22"/>
        </w:rPr>
      </w:pPr>
      <w:r>
        <w:rPr>
          <w:szCs w:val="22"/>
        </w:rPr>
        <w:t xml:space="preserve">5. Наличие свободных трудовых ресурсов. </w:t>
      </w:r>
    </w:p>
    <w:p>
      <w:pPr>
        <w:pStyle w:val="Normal"/>
        <w:spacing w:lineRule="auto" w:line="230"/>
        <w:jc w:val="both"/>
        <w:rPr/>
      </w:pPr>
      <w:r>
        <w:rPr>
          <w:szCs w:val="22"/>
        </w:rPr>
        <w:t>6. Возможность создания замкнутых технологических цепочек:</w:t>
      </w:r>
    </w:p>
    <w:p>
      <w:pPr>
        <w:pStyle w:val="Normal"/>
        <w:numPr>
          <w:ilvl w:val="0"/>
          <w:numId w:val="3"/>
        </w:numPr>
        <w:spacing w:lineRule="auto" w:line="230"/>
        <w:jc w:val="both"/>
        <w:rPr>
          <w:szCs w:val="22"/>
        </w:rPr>
      </w:pPr>
      <w:r>
        <w:rPr>
          <w:szCs w:val="22"/>
        </w:rPr>
        <w:t>производство, переработка и реализация сельскохозяйственной продукции,</w:t>
      </w:r>
    </w:p>
    <w:p>
      <w:pPr>
        <w:pStyle w:val="Normal"/>
        <w:numPr>
          <w:ilvl w:val="0"/>
          <w:numId w:val="3"/>
        </w:numPr>
        <w:spacing w:lineRule="auto" w:line="230"/>
        <w:jc w:val="both"/>
        <w:rPr/>
      </w:pPr>
      <w:r>
        <w:rPr>
          <w:szCs w:val="22"/>
        </w:rPr>
        <w:t>заготовка древесины, производство пиломатериалов, строительство индивидуального жилья в районе.</w:t>
      </w:r>
    </w:p>
    <w:p>
      <w:pPr>
        <w:pStyle w:val="Normal"/>
        <w:numPr>
          <w:ilvl w:val="0"/>
          <w:numId w:val="3"/>
        </w:numPr>
        <w:spacing w:lineRule="auto" w:line="230"/>
        <w:jc w:val="both"/>
        <w:rPr>
          <w:szCs w:val="22"/>
        </w:rPr>
      </w:pPr>
      <w:r>
        <w:rPr>
          <w:szCs w:val="22"/>
        </w:rPr>
        <w:t>Добыча природных ископаемых и производство строительных материал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230"/>
        <w:jc w:val="both"/>
        <w:rPr/>
      </w:pPr>
      <w:r>
        <w:rPr>
          <w:szCs w:val="22"/>
        </w:rPr>
        <w:t xml:space="preserve">7. Наличие местных ресурсов (интеллектуальных, рекреационных, культурно-исторических и т.д.), обеспечивающих развитие перспективных направлений экономик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230"/>
        <w:jc w:val="both"/>
        <w:rPr>
          <w:szCs w:val="22"/>
        </w:rPr>
      </w:pPr>
      <w:r>
        <w:rPr>
          <w:szCs w:val="22"/>
        </w:rPr>
        <w:t xml:space="preserve">8. Возможность кооперации с другими территориям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230"/>
        <w:jc w:val="both"/>
        <w:rPr>
          <w:szCs w:val="22"/>
        </w:rPr>
      </w:pPr>
      <w:r>
        <w:rPr>
          <w:szCs w:val="22"/>
        </w:rPr>
        <w:t>9. Эффективное использование административного ресурс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На основе проведенной оценки социально-экономического развития Тогучинского района за период 2003-2006 годы, анализа основных проблем и с учетом резервов социально-экономического развития перед муниципальным образованием Тогучинский район в долгосрочной  и среднесрочной перспективе на 2008 -2017 годы определены следующие цели и задачи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1. Социальные цели и задачи программы. 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 xml:space="preserve">Развитие социальной сферы будет направлено на повышение уровня жизни и жизнеобеспечения населения, сохранение и укрепление материально- технической базы учреждений здравоохранения, образования, культуры, физкультуры и спорта, социального обеспечения, совершенствование системы лекарственного обеспечения учреждений здравоохранения, повышение качества образова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фере здравоохранения будет продолжена работа по укреплению методического руководства сетью медицинских учреждений со стороны администрации ЦРБ, по повышению квалификации  медицинских работников, обучению персонала с целью освоения новых методик и медицинских технологий, решению организационных и кадровых вопросов, проведению капитальных ремонтов во всех ЛПУ,  планируется приобретение медицинского оборудования, транспорта, оргтехники.  </w:t>
      </w:r>
    </w:p>
    <w:p>
      <w:pPr>
        <w:pStyle w:val="Normal"/>
        <w:jc w:val="both"/>
        <w:rPr>
          <w:szCs w:val="20"/>
        </w:rPr>
      </w:pPr>
      <w:r>
        <w:rPr/>
        <w:t xml:space="preserve">       </w:t>
      </w:r>
      <w:r>
        <w:rPr/>
        <w:t xml:space="preserve">В сфере образования планируется обеспечение учреждений учебно-наглядными пособиями, мебелью, компьютеризация школ, организация полноценного питания детей и подростков, приобретение транспорта для организации подвоза учащихся. Финансирование поставленных задач будет осуществляться в объемах, предусмотренных бюджетом и реализуемым приоритетным национальным проектом «Образование». </w:t>
      </w:r>
    </w:p>
    <w:p>
      <w:pPr>
        <w:pStyle w:val="31"/>
        <w:rPr>
          <w:szCs w:val="20"/>
        </w:rPr>
      </w:pPr>
      <w:r>
        <w:rPr/>
        <w:t xml:space="preserve">      </w:t>
      </w:r>
      <w:r>
        <w:rPr/>
        <w:t>В сфере социальной защиты  планируется предоставление всех предусмотренных социальных гарантий слабо защищенным слоям населения, расширение отделения милосердия, а также строительство домов для ветеранов.</w:t>
      </w:r>
    </w:p>
    <w:p>
      <w:pPr>
        <w:pStyle w:val="31"/>
        <w:rPr/>
      </w:pPr>
      <w:r>
        <w:rPr/>
        <w:t xml:space="preserve">      </w:t>
      </w:r>
      <w:r>
        <w:rPr/>
        <w:t xml:space="preserve">Основными задачами в сфере культуры являются сохранение  и развитие системы учреждений, укрепление их материально-технической базы, проведение  капитальных ремонтов, приобретение аппаратуры, мебели, инструментов, книг для библиотек, повышение квалификации кадров. </w:t>
      </w:r>
    </w:p>
    <w:p>
      <w:pPr>
        <w:pStyle w:val="31"/>
        <w:rPr/>
      </w:pPr>
      <w:r>
        <w:rPr/>
        <w:t xml:space="preserve">      </w:t>
      </w:r>
      <w:r>
        <w:rPr/>
        <w:t>В сфере физической культуры и спорта планируется проведение капитальных ремонтов спортивных сооружений, подготовка проектно-сметной документации и строительство спортивного комплекса в г. Тогучине, завершение строительства спорткомплекса в п. Горны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фере труда и трудовых отношений будет продолжена работа по </w:t>
      </w:r>
      <w:r>
        <w:rPr>
          <w:szCs w:val="21"/>
        </w:rPr>
        <w:t xml:space="preserve">развитию и эффективному использованию трудового потенциала района, </w:t>
      </w:r>
      <w:r>
        <w:rPr/>
        <w:t>по погашению задолженности по оплате труда работников внебюджетной сферы</w:t>
      </w:r>
      <w:r>
        <w:rPr>
          <w:szCs w:val="21"/>
        </w:rPr>
        <w:t>, повышению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jc w:val="both"/>
        <w:rPr/>
      </w:pPr>
      <w:r>
        <w:rPr>
          <w:szCs w:val="21"/>
        </w:rPr>
        <w:t xml:space="preserve">       </w:t>
      </w:r>
      <w:r>
        <w:rPr>
          <w:szCs w:val="21"/>
        </w:rPr>
        <w:t>В сфере ЖКХ предусматривается улучшение качества жилищно-коммунальных услуг, обеспечение адресной защиты населения при оплате жилищно-коммунальных услуг, проведение финансового оздоровления жилищно-коммунальных предприятий, осуществление поэтапной реализации программы переселения граждан из аварийного и ветхого жилья.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2. </w:t>
      </w:r>
      <w:r>
        <w:rPr>
          <w:b/>
          <w:bCs/>
          <w:szCs w:val="22"/>
        </w:rPr>
        <w:t>Экономические цели и задачи программы</w:t>
      </w:r>
    </w:p>
    <w:p>
      <w:pPr>
        <w:pStyle w:val="Normal"/>
        <w:jc w:val="both"/>
        <w:rPr>
          <w:szCs w:val="22"/>
        </w:rPr>
      </w:pPr>
      <w:r>
        <w:rPr/>
        <w:t xml:space="preserve">       </w:t>
      </w:r>
      <w:r>
        <w:rPr/>
        <w:t xml:space="preserve">Основная задача в промышленности - устойчивое развитие в интересах повышения темпов экономического роста, создания условий по привлечению инвестиций в экономику района; создание новых рабочих мест, освоение имеющихся природных ресурсов, </w:t>
      </w:r>
    </w:p>
    <w:p>
      <w:pPr>
        <w:pStyle w:val="Normal"/>
        <w:jc w:val="both"/>
        <w:rPr/>
      </w:pPr>
      <w:r>
        <w:rPr>
          <w:szCs w:val="21"/>
        </w:rPr>
        <w:t xml:space="preserve">       </w:t>
      </w:r>
      <w:r>
        <w:rPr>
          <w:bCs/>
        </w:rPr>
        <w:t>В аграрном секторе</w:t>
      </w:r>
      <w:r>
        <w:rPr/>
        <w:t xml:space="preserve"> экономики основными задачами остаются:</w:t>
      </w:r>
    </w:p>
    <w:p>
      <w:pPr>
        <w:pStyle w:val="Normal"/>
        <w:jc w:val="both"/>
        <w:rPr/>
      </w:pPr>
      <w:r>
        <w:rPr/>
        <w:t xml:space="preserve">- прекращение падения объемов  сельскохозяйственного производства, сохранение и увеличение поголовья скота, 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1"/>
        </w:rPr>
        <w:t xml:space="preserve">поддержка развития личных подсобных хозяйств, </w:t>
      </w:r>
    </w:p>
    <w:p>
      <w:pPr>
        <w:pStyle w:val="Normal"/>
        <w:jc w:val="both"/>
        <w:rPr/>
      </w:pPr>
      <w:r>
        <w:rPr>
          <w:szCs w:val="21"/>
        </w:rPr>
        <w:t>- улучшение социально-экономического положения работников сельского хозяйства (повышение среднемесячного размера заработной платы, улучшение жилищных условий, водоснабжение, теплоснабжение, строительство дорог и др.);</w:t>
      </w:r>
    </w:p>
    <w:p>
      <w:pPr>
        <w:pStyle w:val="Normal"/>
        <w:jc w:val="both"/>
        <w:rPr/>
      </w:pPr>
      <w:r>
        <w:rPr>
          <w:bCs/>
          <w:szCs w:val="21"/>
        </w:rPr>
        <w:t xml:space="preserve">       </w:t>
      </w:r>
      <w:r>
        <w:rPr>
          <w:bCs/>
          <w:szCs w:val="21"/>
        </w:rPr>
        <w:t xml:space="preserve">В инвестиционно - строительном комплексе - </w:t>
      </w:r>
      <w:r>
        <w:rPr>
          <w:szCs w:val="21"/>
        </w:rPr>
        <w:t xml:space="preserve">повышение инвестиционной привлекательности района, </w:t>
      </w:r>
      <w:r>
        <w:rPr/>
        <w:t>создание благоприятных условий для развития строительного комплекса, развитие жилищного строительства, обеспечивающего доступность жилья для населения.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/>
      </w:pPr>
      <w:r>
        <w:rPr>
          <w:b/>
          <w:bCs/>
          <w:szCs w:val="21"/>
        </w:rPr>
        <w:t>3. Основные элементы механизма реализации долгосрочного  и среднесрочного плана социально-экономического развития муниципального обра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ля реализации поставленных целей и задач определены основные элементы механизма их реализации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Cs w:val="28"/>
        </w:rPr>
        <w:t>В 2008-2010 годах будет продолжена работа по:</w:t>
      </w:r>
    </w:p>
    <w:p>
      <w:pPr>
        <w:pStyle w:val="Normal"/>
        <w:jc w:val="both"/>
        <w:rPr/>
      </w:pPr>
      <w:r>
        <w:rPr>
          <w:szCs w:val="28"/>
        </w:rPr>
        <w:t xml:space="preserve">- реконструкции цехов  и обновлению оборудования на Горновском заводе «Спецжелезобетон», за счёт средств ОАО «РЖД», </w:t>
      </w:r>
    </w:p>
    <w:p>
      <w:pPr>
        <w:pStyle w:val="Normal"/>
        <w:jc w:val="both"/>
        <w:rPr/>
      </w:pPr>
      <w:r>
        <w:rPr>
          <w:szCs w:val="28"/>
        </w:rPr>
        <w:t>-  модернизации производства действующих каменных карьеров, за счет  собственных источников.</w:t>
      </w:r>
    </w:p>
    <w:p>
      <w:pPr>
        <w:pStyle w:val="Normal"/>
        <w:jc w:val="both"/>
        <w:rPr/>
      </w:pPr>
      <w:r>
        <w:rPr>
          <w:szCs w:val="28"/>
        </w:rPr>
        <w:t xml:space="preserve">- будут разрабатываться 5 месторождений строительного камня, в связи с чем планируется строительство 4 новых заводов - по производству щебня, извести и цемента, что позволит значительно увеличить объёмы производства промышленной продукции в 2008-2017 годах: </w:t>
      </w:r>
    </w:p>
    <w:p>
      <w:pPr>
        <w:pStyle w:val="Normal"/>
        <w:jc w:val="both"/>
        <w:rPr/>
      </w:pPr>
      <w:r>
        <w:rPr>
          <w:szCs w:val="28"/>
        </w:rPr>
        <w:t>ООО «Тогучинский известковый карьер» - проектная производительность по добыче строительного камня – известняка - 80 тыс. куб.м. ежегод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ОО «Тогучинский диабазовый карьер» -  проектная мощность предприятия по добыче диабазов – 500 тыс. тонн в год.</w:t>
      </w:r>
    </w:p>
    <w:p>
      <w:pPr>
        <w:pStyle w:val="Normal"/>
        <w:jc w:val="both"/>
        <w:rPr/>
      </w:pPr>
      <w:r>
        <w:rPr>
          <w:szCs w:val="28"/>
        </w:rPr>
        <w:t xml:space="preserve">ОАО «Инвестгрупп – Тогучин» планирует строительство завода и нового посёлка с подведением тепла, электричества, воды  за счёт собственных и привлеченных источников. Проектная мощность предприятия по добыче диабазов – 1000 куб. м. в год. </w:t>
      </w:r>
    </w:p>
    <w:p>
      <w:pPr>
        <w:pStyle w:val="Normal"/>
        <w:jc w:val="both"/>
        <w:rPr>
          <w:szCs w:val="20"/>
        </w:rPr>
      </w:pPr>
      <w:r>
        <w:rPr/>
        <w:t xml:space="preserve">       </w:t>
      </w:r>
      <w:r>
        <w:rPr/>
        <w:t>При разработке Осиновского месторождения, планируется строительство завода по производству цемента. В настоящее время заказан проект разработки месторождения,  который определит проектная мощность, потребность в трудовых ресурсах, объектах инфраструктуры. Предварительные показатели будущего производства  - 1,0 – 1,3 млн. тонн цемента или 1200 – 1500 млн. рублей.</w:t>
      </w:r>
    </w:p>
    <w:p>
      <w:pPr>
        <w:pStyle w:val="TextBody"/>
        <w:rPr/>
      </w:pPr>
      <w:r>
        <w:rPr/>
        <w:t xml:space="preserve">       </w:t>
      </w:r>
      <w:r>
        <w:rPr/>
        <w:t>Кроме того, для организации вывозки продукции планируется реконструкция автомобильной дороги Болотное – Новосибирск – Ленинск - Кузнецкий на участке Сурково - Тогучин, строительство автодороги Осиновка – Болотное – Новосибирск – Ленинск- Кузнецкий, усиление покрытия автодороги по г. Тогучину.</w:t>
      </w:r>
    </w:p>
    <w:p>
      <w:pPr>
        <w:pStyle w:val="Normal"/>
        <w:tabs>
          <w:tab w:val="clear" w:pos="708"/>
          <w:tab w:val="left" w:pos="5910" w:leader="none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риродные ресурсы и географическое положение района способствуют развитию рекреационного и спортивного туризма. Один из видов рекреационного туризма  - лечебный действует на основе бальнеологических ресурсов области - санаторий «Тогучинский».  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портивный туризм  - это разновидность туризма для любителей активного отдыха и спорта, как профессионалов, так и любителей. На территории района действуют: два горнолыжных комплекса - горнолыжная база п. Горный – общественная спортивная организация «Альбатрос»,  горнолыжная база п. Мирный  - ООО «Альбатроссервис»; база отдыха ООО «Центр лесного отдыха» с организацией отдыха, охоты, рыбалки.</w:t>
      </w:r>
    </w:p>
    <w:p>
      <w:pPr>
        <w:pStyle w:val="Normal"/>
        <w:tabs>
          <w:tab w:val="clear" w:pos="708"/>
          <w:tab w:val="left" w:pos="5940" w:leader="none"/>
          <w:tab w:val="left" w:pos="6375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ланируется начать строительство объекта спортивного туризма в с. Колтырак. Объект планируется расположить на берегу пруда (площадь пруда 70 га), в живописном месте предгорья Салаирского кряжа. Отдыхающим будет предложена: охота, рыбалка, прокат беговых лыж, сбор дикоросов, экскурсии по отрогам Салаира. Для размещения отдыхающих семейных пар предполагается строительство 10 домиков на 2-3 человека (бунгало) и для отдыха корпоративных клиентов  - отель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оциальной сфере в 2008-2009 годах планируется разработка проектно-сметной документации на строительство начальной школы и детских садов на 120 мест в г. Тогучине и пос. Горный (2009-2013 гг)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Для улучшения качества оказываемой медицинской помощи жителям района планируется строительство лечебно-диагностического корпуса на территории Тогучинской ЦРБ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По областной программе «Переселение граждан из ветхого и аварийного жилья» в п. Горный ведётся строительство 64-квартирного жилого дома. В г. Тогучине планируется строительство 3-х 36 –квартирных домов, в п. Горном готовится проектно-сметная документация на 24-квартирный дом..  </w:t>
      </w:r>
    </w:p>
    <w:p>
      <w:pPr>
        <w:pStyle w:val="Normal"/>
        <w:jc w:val="both"/>
        <w:rPr>
          <w:szCs w:val="20"/>
          <w:u w:val="single"/>
        </w:rPr>
      </w:pPr>
      <w:r>
        <w:rPr/>
        <w:t xml:space="preserve">       </w:t>
      </w:r>
      <w:r>
        <w:rPr/>
        <w:t>В перспективе планируется газификация района (2009-2017 гг.), строительство очистных сооружений и коллектора в г. Тогучине (2008 - 2010 г.),</w:t>
      </w:r>
      <w:r>
        <w:rPr>
          <w:szCs w:val="20"/>
        </w:rPr>
        <w:t xml:space="preserve"> с</w:t>
      </w:r>
      <w:r>
        <w:rPr/>
        <w:t>троительство магистрального водопровода в г. Тогучине протяженностью  2,8 км., с</w:t>
      </w:r>
      <w:r>
        <w:rPr>
          <w:bCs/>
          <w:szCs w:val="28"/>
        </w:rPr>
        <w:t>троительство предприятия по переработке бытовых отходов в пос. Горном (2010 г – 2012 г.),</w:t>
      </w:r>
    </w:p>
    <w:p>
      <w:pPr>
        <w:pStyle w:val="Normal"/>
        <w:jc w:val="both"/>
        <w:rPr>
          <w:szCs w:val="20"/>
        </w:rPr>
      </w:pPr>
      <w:r>
        <w:rPr/>
        <w:t>строительство 2-х Домов ветеранов для пожилых и инвалидов (2008 - 2013г), строительство средней школы в г. Тогучине - 2015г, строительство  спортивного  зала  в СОШ № 4 г. Тогучина (2008- 2009г.), строительство ДК в с. Янченково – 2008г., строительство Дворца культуры в г. Тогучине (2012 г.), строительство пристройки к центральной библиотеке г. Тогучина (2008 г.), Строительство спортивного комплекса (г. Тогучин – 2008 –2010 г., пос. Горный  - 2008 - 2009 г.), строительство жилья, в том числе индивидуальные жилые дома, строительство рынков (в г. Тогучине – 2009 г., пос. Горный – 2010 г.), реконструкция дорог (2008 - 2017гг.), строительство моста через р. Иня (г. Тогучин), строительство автовокзала в г. Тогучине. Приложениями к Программе сформированы основные мероприятия социально-экономического развития отраслей, поселений на 2008-2010 годы, план реализации наказов избирателей.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  <w:t xml:space="preserve">       </w:t>
      </w:r>
      <w:r>
        <w:rPr/>
        <w:t>Будет продолжено участие</w:t>
      </w:r>
      <w:r>
        <w:rPr>
          <w:szCs w:val="28"/>
        </w:rPr>
        <w:t xml:space="preserve"> Тогучинского района в долгосрочной  и среднесрочной перспективе в 2008 - 2017 годах</w:t>
      </w:r>
      <w:r>
        <w:rPr/>
        <w:t xml:space="preserve"> в реализации областных целевых программ и приоритетных национальных проектах «Здоровье», «Доступное и комфортное жилье – гражданам России», «Образование», «Развитие агропромышленного комплекса».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аким образом, долгосрочный план социально-экономического развития Тогучинского района на 2008 - 2017 годы отражает основные перспективы развития  и  задачи во  всех отраслях экономики, а также мероприятия, которые необходимо осуществить для решения поставленных задач.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Основные индикаторы социально-экономического развития муниципального образования на долгосрочную перспективу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284"/>
        <w:rPr>
          <w:szCs w:val="22"/>
        </w:rPr>
      </w:pPr>
      <w:r>
        <w:rPr>
          <w:szCs w:val="22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912"/>
        <w:gridCol w:w="1026"/>
        <w:gridCol w:w="1197"/>
        <w:gridCol w:w="969"/>
        <w:gridCol w:w="1083"/>
        <w:gridCol w:w="912"/>
      </w:tblGrid>
      <w:tr>
        <w:trPr>
          <w:tblHeader w:val="true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казатели развития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йон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8"/>
              </w:rPr>
              <w:t>измер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006 г.</w:t>
            </w:r>
          </w:p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017 г.</w:t>
            </w:r>
          </w:p>
        </w:tc>
      </w:tr>
      <w:tr>
        <w:trPr>
          <w:tblHeader w:val="true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 % к 2006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в % к 2006г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енность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56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54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58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0,3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. Объем произведенной продукции и услуг, выполненных собственными сил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645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08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9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52,6</w:t>
            </w:r>
          </w:p>
        </w:tc>
      </w:tr>
      <w:tr>
        <w:trPr>
          <w:trHeight w:val="4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83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9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44,6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7,1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 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77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45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4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ад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</w:rPr>
              <w:t>370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>
          <w:trHeight w:val="5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0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2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7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9,2</w:t>
            </w:r>
          </w:p>
        </w:tc>
      </w:tr>
      <w:tr>
        <w:trPr>
          <w:trHeight w:val="41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 общего польз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5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7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30,7</w:t>
            </w:r>
          </w:p>
        </w:tc>
      </w:tr>
      <w:tr>
        <w:trPr>
          <w:trHeight w:val="42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Оборот розничной торговли, включая общественное  пит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97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27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3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2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38,8</w:t>
            </w:r>
          </w:p>
        </w:tc>
      </w:tr>
      <w:tr>
        <w:trPr>
          <w:trHeight w:val="52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8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7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3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7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48,8</w:t>
            </w:r>
          </w:p>
        </w:tc>
      </w:tr>
      <w:tr>
        <w:trPr>
          <w:trHeight w:val="49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4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8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6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4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  <w:tr>
        <w:trPr>
          <w:trHeight w:val="9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3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0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04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68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31,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на 1000 насел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1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3,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91,7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94,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45,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58,3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4" w:right="567" w:gutter="0" w:header="709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е показатели среднесрочного плана социально-экономического развития </w:t>
      </w:r>
    </w:p>
    <w:p>
      <w:pPr>
        <w:pStyle w:val="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учинского района </w:t>
      </w:r>
      <w:r>
        <w:rPr/>
        <w:t>на 2008-2010  годы</w:t>
      </w:r>
    </w:p>
    <w:p>
      <w:pPr>
        <w:pStyle w:val="Title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446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851"/>
        <w:gridCol w:w="1144"/>
        <w:gridCol w:w="992"/>
        <w:gridCol w:w="1174"/>
        <w:gridCol w:w="992"/>
        <w:gridCol w:w="1174"/>
        <w:gridCol w:w="992"/>
        <w:gridCol w:w="1071"/>
        <w:gridCol w:w="912"/>
        <w:gridCol w:w="1071"/>
        <w:gridCol w:w="969"/>
      </w:tblGrid>
      <w:tr>
        <w:trPr>
          <w:tblHeader w:val="true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оказатели развития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Един.</w:t>
            </w:r>
          </w:p>
          <w:p>
            <w:pPr>
              <w:pStyle w:val="Normal1"/>
              <w:rPr/>
            </w:pPr>
            <w:r>
              <w:rPr>
                <w:sz w:val="26"/>
              </w:rPr>
              <w:t>измер.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06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07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08 г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09 г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010 г.</w:t>
            </w:r>
          </w:p>
        </w:tc>
      </w:tr>
      <w:tr>
        <w:trPr>
          <w:tblHeader w:val="true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5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6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7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8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в % к 2009г</w:t>
            </w:r>
          </w:p>
        </w:tc>
      </w:tr>
      <w:tr>
        <w:trPr>
          <w:trHeight w:val="42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Промышленность. 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9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6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0</w:t>
            </w:r>
          </w:p>
        </w:tc>
      </w:tr>
      <w:tr>
        <w:trPr>
          <w:trHeight w:val="42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6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7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7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</w:tr>
      <w:tr>
        <w:trPr>
          <w:trHeight w:val="31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оголовье скота  (все категории хозяйств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гол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2</w:t>
            </w:r>
          </w:p>
        </w:tc>
      </w:tr>
      <w:tr>
        <w:trPr>
          <w:trHeight w:val="40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гол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</w:tr>
      <w:tr>
        <w:trPr>
          <w:trHeight w:val="43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гол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2</w:t>
            </w:r>
          </w:p>
        </w:tc>
      </w:tr>
      <w:tr>
        <w:trPr>
          <w:trHeight w:val="40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Производство молока (все категории хозяйств) 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5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1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7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6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3,5</w:t>
            </w:r>
          </w:p>
        </w:tc>
      </w:tr>
      <w:tr>
        <w:trPr>
          <w:trHeight w:val="48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бъем строительно-монтажных работ, включая хозспос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0,1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кв.м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бщ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о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3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5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кв.м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бщ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пло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0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тон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</w:tr>
      <w:tr>
        <w:trPr>
          <w:trHeight w:val="41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тыс. че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8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</w:tr>
      <w:tr>
        <w:trPr>
          <w:trHeight w:val="424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Оборот розничной торговли, включая общественное  п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1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20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74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0</w:t>
            </w:r>
          </w:p>
        </w:tc>
      </w:tr>
      <w:tr>
        <w:trPr>
          <w:trHeight w:val="52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 xml:space="preserve">Объем платных услуг населению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8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5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9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,4</w:t>
            </w:r>
          </w:p>
        </w:tc>
      </w:tr>
      <w:tr>
        <w:trPr>
          <w:trHeight w:val="49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5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6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</w:tr>
      <w:tr>
        <w:trPr>
          <w:trHeight w:val="52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Млн. 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7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 xml:space="preserve">Среднемесячная заработная плата 1 работника (по всем предприятиям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руб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5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7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3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4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6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115,1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Количество приемных семей</w:t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7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,0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Количество детей. воспитывающихся в приемных семь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че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1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0,3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Количество детей, находящихся под опекой (попечительство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че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4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3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10,1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6"/>
              </w:rPr>
              <w:t>Обеспеченность населения домашними телефонами на 100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Ед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5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2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5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</w:rPr>
            </w:pPr>
            <w:r>
              <w:rPr>
                <w:sz w:val="26"/>
              </w:rPr>
              <w:t>104,4</w:t>
            </w:r>
          </w:p>
        </w:tc>
      </w:tr>
    </w:tbl>
    <w:p>
      <w:pPr>
        <w:pStyle w:val="BodyText3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 </w:t>
      </w:r>
      <w:r>
        <w:rPr>
          <w:b/>
          <w:szCs w:val="22"/>
        </w:rPr>
        <w:t>Основные элементы механизма реализации среднесрочного плана социально-экономического развития муниципального образования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32"/>
        <w:gridCol w:w="1140"/>
        <w:gridCol w:w="1083"/>
        <w:gridCol w:w="1197"/>
        <w:gridCol w:w="1881"/>
      </w:tblGrid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юджет М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Областно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Федеральный бюдже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</w:tr>
      <w:tr>
        <w:trPr/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 xml:space="preserve"> </w:t>
            </w:r>
            <w:r>
              <w:rPr>
                <w:b/>
                <w:sz w:val="26"/>
                <w:szCs w:val="22"/>
              </w:rPr>
              <w:t>Социальные цели и задачи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1.Совершенствование системы социальной защиты, укрепление материальной базы учреждени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ведение капитального ремонта Социального приюта в рамках федеральной целевой программы «Дети Росси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 г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оведение капитального ремонта здания для расширения отделения милосердия на 5 мест в с. Берези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крепление материальной базы Социального прию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1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1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котельной в отделении милосердия с. Березико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. Обеспечение социальных гарантий социально незащищенных слоев населения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Социальное обслуживание пожилых и инвалидов (ОЦП « «Старшее поколение»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Инвалиды Новосибирской области»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оциальное обслуживание семьи, дете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8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8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оциальная поддержка населен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. Организация отдыха и оздоровление детей из социально незащищенных семей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рганизация отдыха и оздоровления дете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ЦП «Дети Новосибирской области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5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9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5,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90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детей-сирот, детей оставшихся без попечения родите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34,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678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9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6,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34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58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14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36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упным жильем молодых семей и молодых специалистов, проживающих и работающих в сельской местности; граждан РФ, проживающих в сельской местности;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350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375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8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69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952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906,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7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Дома ветеранов для пожилых и инвали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852,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0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82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35,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129,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71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1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88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1533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449"/>
        <w:gridCol w:w="1449"/>
        <w:gridCol w:w="1450"/>
        <w:gridCol w:w="2085"/>
      </w:tblGrid>
      <w:tr>
        <w:trPr/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5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. Улучшение качества оказания медицинской помощи больным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лечебно-диагностического корпуса на территории Тогучинской ЦР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4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8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Коуракской  участковой больн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Вассинской участковой больн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врачебных амбулатори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(Чемская, Киикская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Завьяловская, Нечаевская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Янченковская, Кудельно-Ключевска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фельдшерско-акушерских пунктов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ий, Льнихинский, Смирновский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ергоусовский, Владимировск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Русско-Семеновский, Кусьменский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ий, Старо-Гутовский,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бедевский, Курундусский, Гремяченский,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орцовск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реченский,   Доронинский, с. Разлив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Усть-Каменской  врачебной амбулатор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троительство жилья для медицинских работни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снащение санитарным транспортом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ая врачебная амбулатор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ая врачебная амбулатор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иикская врачебная амбулатор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2"/>
              </w:rPr>
              <w:t>Оснащение ЛПУ лечебно-диагностическим оборудованием в рамках национального проекта «Здоровье»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6"/>
                <w:szCs w:val="22"/>
              </w:rPr>
            </w:pPr>
            <w:r>
              <w:rPr>
                <w:bCs/>
                <w:i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частковые больницы и врачебные амбулатор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Фельдшерско-акушерские пунк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снащение лабораторным оборудованием, физиотерапевтической аппаратур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64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4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37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both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1521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7"/>
        <w:gridCol w:w="4881"/>
        <w:gridCol w:w="1449"/>
        <w:gridCol w:w="1449"/>
        <w:gridCol w:w="1450"/>
        <w:gridCol w:w="2057"/>
      </w:tblGrid>
      <w:tr>
        <w:trPr/>
        <w:tc>
          <w:tcPr>
            <w:tcW w:w="3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циальные цели и задачи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витие и укрепление учебно-материальной базы образовательных учреждений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пристройки  к средней школе № 4 г. Тогучи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43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2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16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6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проектно-сметной документации на строительство начальной школы в             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проектно-сметной документации на строительство детского сада на 120 мест в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оведение капитальных ремонтов в МОУ и МДОУ Тогучинского района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электропроводки и подвесного потолка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латоустовская О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дрин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фасада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урк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9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оконных и дверных блоков, ремонт крыши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2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2-х котлов и 2-х насосов. Ремонт шиферной крыши, водопровода и канализации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2-х котл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еменовская СОШ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блицовка наружных стен сайдингом с утеплителем. Ремонт металлическ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шиферн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ечаевский детский сад-школ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Устройство теплотрассы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. Замена электропроводки и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оконных блоков, утепление спортзала. Ремонт канализации и водопровод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Замена перекрытия, электропроводки. Ремонт фундаментов и печ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ая СОШ начальные классы с. Ново-Мот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СОШ № 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системы отопления, кровли, фасада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ая Н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электропровдки. Ремонт шиферной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Чем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, перекрытия и электропроводк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. Замена водопровода и канализаци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 Ремонт крыш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речен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фасада. Замена оконных и двер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МОУ ДОД Тогучинского район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Центр творчества детей и юноше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, электропроводки и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водопровод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стройство водопровода и канализации. Ремонт пола в спортзале. 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ергоус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отопления 2-го этажа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Долг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канализации и полов в спортзале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дрин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мена оконных блоков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ово-Абыше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деревянного перекрытия. Замена оконных блоков. Отделочные работы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гутовск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котельной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ойменная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емонт шиферной крыши и водоснабжения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Тогучинский детский сад № 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крыши и перекрыт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Устройство водопровода и канализации. Замена электропроводк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прачечной и кухни.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оуракский детский са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монт спортивного зала 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4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Владимиров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ткрытие группы в детском саду с. Борц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ектирование и строительство спортивного зала в Лебедев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школы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Придолин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л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с. Курунду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Берези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школы с. Гремяченск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мебели для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ерезиковской СОШ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урундусской начальной школ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мебели для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Зареч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спортивной площадки в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помещения для детского сада с. Кудрин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Капитальный ремонт детского сад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Лекарствен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троительство жилья для молодых специалистов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. Тогучин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Заречное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. Степно-Гутово, с. Бугота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6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3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1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ИТОГО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245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6444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4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31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87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95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14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57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jc w:val="right"/>
        <w:rPr/>
      </w:pPr>
      <w:r>
        <w:rPr/>
        <w:t>Приложение 4</w:t>
      </w:r>
    </w:p>
    <w:tbl>
      <w:tblPr>
        <w:tblW w:w="15219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5394"/>
        <w:gridCol w:w="1449"/>
        <w:gridCol w:w="1449"/>
        <w:gridCol w:w="1450"/>
        <w:gridCol w:w="2085"/>
      </w:tblGrid>
      <w:tr>
        <w:trPr/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 и источники финансирования, тыс. руб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  <w:sz w:val="26"/>
                <w:szCs w:val="26"/>
              </w:rPr>
              <w:t>Сроки и исполнители</w:t>
            </w:r>
          </w:p>
        </w:tc>
      </w:tr>
      <w:tr>
        <w:trPr/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цели и задачи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витие физической культуры и спорт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го комплекса            в г. Тогучи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8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87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ых сооружений на стадионе г. Тогучина (трибуны, раздевалки, каток, арочное сооружение для хоккейного клуб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9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14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7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6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36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88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го комплекса в     пос. Горны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89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3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6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хоккейной коробки с. Репьево, с. Льних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, реконструкц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портивного комплекса «Нечаевский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8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спортивной площадки в          с. Кудрино: - проектирование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-строитель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иобретение спортивного инвентаря для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реченской СО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,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2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Оборудование футбольного поля в с. Заречно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Проектирование, строительство  и оборудование спортивной площадки в с. Кудельный Ключ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8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 xml:space="preserve">Строительство хоккейной коробки в с. Завьялово, приобретение спортивного инвентар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Благоустройство стадиона, строительство хоккейной коробки, приобретение спортивного инвентаря в пос. Шах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7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конструкция стадиона в с. Коура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Реконструкция котельной на ст. Буготак в боксерский, борцовский зал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хоккейной коробки в               с. Сурко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0692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4123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7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953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865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9739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6258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8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/>
      </w:pPr>
      <w:r>
        <w:rPr/>
        <w:t>Приложение 5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5474"/>
        <w:gridCol w:w="1343"/>
        <w:gridCol w:w="1636"/>
        <w:gridCol w:w="7"/>
        <w:gridCol w:w="1413"/>
        <w:gridCol w:w="7"/>
        <w:gridCol w:w="1896"/>
      </w:tblGrid>
      <w:tr>
        <w:trPr>
          <w:trHeight w:val="265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, задачи</w:t>
            </w:r>
          </w:p>
        </w:tc>
        <w:tc>
          <w:tcPr>
            <w:tcW w:w="5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ланов мероприятий и механизмов решения задач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сточников финансирования тыс. руб.</w:t>
            </w:r>
          </w:p>
        </w:tc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исполнения и исполните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Укрепление материально-технической базы учреждений культуры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 и капитальный ремонт  учреждений культур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Строительство пристройки к зданию библиотеки г.Тогучина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00,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7000,0            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конструкция ДК  с.Янченк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МУК «Тогучинская межпоселенческая центральная библиотек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замена оконных блоков, подвесной потолок, ремонт пола, потолочного перекрытия, стеновые панели, ремонт фасад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МУК  «Тогучинский 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 реконструкция и ремонт подвального помещения, ремонт малого зал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МОУ ДОД «ДМШ г.Тогучина»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ыши, фасада, пожарная сигнализаци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вукоизоляция стен, замена окон, дверей, штукатурк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Клуб «Транспортник» Тогучинского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ремонт крыши, пола, стен, окон, отопления, пожарная сигнализация,  танцевальный зал,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3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3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9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МУК Вассинский КД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ремонт клуба  в п. Пятилетка - крыши, пол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ен, капитальный ремонт  клуба  в с.Вассино, ремонт клуба п. Каменная гора- крыши, потолка, стен 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МУК Завьяловский КДЦ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емонт ДО с.Доронино, СДК с.Завьялово и монтаж  противопожарной сигнализаци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МУК «Зарече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ремонт пола  и монтаж противопожарной сигнализации  в СДК с. Заречное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УК «Кировский СД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ремонт СДК с.Березиково, ремонт клуба с.Придолинное и Курундусской библиотеки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МУК «Кудрин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конструкция клуба в п. Брусянка, реконструкция  СДК с. Златоуст, ремонт СДК с.Кудрино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УК «Кии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Кусменский ДО- кровля, замена оконных блоков, космет.ремонт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ской ДО- част.замена крыши,  ремонт кабинетов, фойе, отопления, ограждение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сковский ДО- кровля, замена оконных и дверных блоков, установка котла, монтаж парового отопления, отмостка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иикское СДК- оконные и дверные блоки, промывка и частичная замена отопления, отделка фойе, кабинетов, 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МУК «Коурак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Коуракский СДК- ремонт кровли, пола, оконных и дверных проемов, внутренняя отделка, лестничное огражде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ртовский СДК- ремонт отопления, пола, внутренняя отдел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но- сметная документация на клуб в п. Мирный 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МУК «Кудельно – Ключев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 замена окон,  электропровод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 МУК «Кудельно – Ключев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 замена окон,  электропровод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ая сигнализац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1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6.МУК «Лебедевский КДЦ», ( ремонт СДК с.Лебедево-  крыши, потолка, стен, замена лестницы, библиотеки, электропроводка, ремонт СДК с.Дергоусово-  крыши, потолка, зрительного зала, кабинетов, библиотеки, восстановить киноустановку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МУК «Нечаевски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кровли, в подвале сделать бомбоубежище, замена отопления, пожарная сигнализация, электропроводк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МУК  КДЦ  «ТЕМП»  Репьевского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ДК с.Репьево, СДК с.Льниха - пожарная сигнализация,  пропитка крыши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МУК «Степногутовский СД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замена котла в СДК с. Степногутово,  ремонт клуба в д.Колтырак – замена котла и системы отопления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. МУК «Сурковский КДЦ» ( ремонт клуба в п.Русско-семеновский – кровля, отопление,  строительство котельной, ремонт СДК с.Сурково -  обшивка утеплителем и сайдингом, пожарная сигнализац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ДК  д. Долгово – отопление )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1. МУК  «Усть – Каменский КДЦ» ( проектно- сме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документация для реконструкция клуба в с.Аплаксино,  установка противопожарной сигнализации в СДК с.Устькаменка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 МУК « Чемской КДЦ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ремонт второй части здания СДК с.Чемское-кровля, потолок, пол, отопление, замена оконных блоков, штукатурка, отделочные работы, ремон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 с.Владимировка- кровля, потолок, пол, замена оконных блоков, отмостка, штукатур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овка пожарной сигнализации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 Шахтинское М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 проектирование СДК  в п. Шахта, строительство СДК, реконструкция помещения под библиотеку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75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8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95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95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38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0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4,8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(музыкальных инструментов, звуко-светоаппаратуры, аудио-, теле-, видео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уры, кино-, видеопроекционное оборудование, оргтехники, мебели, сценических костюмов, одежду сцены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К «Тогучи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МУК «Тогучинская межпоселенческая центральная библиот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МОУ ДОД «ДМШ г.Тогучин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МУК Вассинский КД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МУК «Гут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МУК «Завьял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МУК «Зареченский КДЦ 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26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МУК «Кудри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МУК «Киик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МУК «Кир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МУК «Коурак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МУК «Кудельно-Ключев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МУК «Лебеде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5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МУК «Нечае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МУК  КДЦ  «ТЕМП»  Репьевского М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 МУК «Лекарствен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 МУК «Степногутовский СДК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 МУК «Сурк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 МУК  «Усть – Камен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 МУК « Чем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809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7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2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7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4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77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обретение зда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К « Васси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здания для клуба в с.Вассино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МУК «Кировский КДЦ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квартиры для директора КДЦ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УК « Зареченский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я здания  для  СДК с. Заречное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Лекарственновского КД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приобретение здания для библиотеки в с.Карпысак 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омплектование и сохранность библиотечного фон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К   Тогучинского района «Тогучинская межпоселенческая центральная библиот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УК «Горнов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УК «Коуракски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МУК «Кудельно-Ключевской КДЦ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УК  КДЦ  «ТЕМП»  Репьевского М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>
          <w:trHeight w:val="265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,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0,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,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РАЗДЕЛА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10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78,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1,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86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53,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2,3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г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48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72,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6,0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</w:t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/>
      </w:pPr>
      <w:r>
        <w:rPr/>
        <w:t>Приложение 6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394"/>
        <w:gridCol w:w="1246"/>
        <w:gridCol w:w="1254"/>
        <w:gridCol w:w="1197"/>
        <w:gridCol w:w="1368"/>
        <w:gridCol w:w="1311"/>
      </w:tblGrid>
      <w:tr>
        <w:trPr/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М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rPr/>
            </w:pPr>
            <w:r>
              <w:rPr>
                <w:rFonts w:cs="Times New Roman" w:ascii="Times New Roman" w:hAnsi="Times New Roman"/>
                <w:szCs w:val="24"/>
              </w:rPr>
              <w:t>Областной 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бственные, заемные средства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</w:tr>
      <w:tr>
        <w:trPr/>
        <w:tc>
          <w:tcPr>
            <w:tcW w:w="15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промышленного производства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. Создание новых рабочих мест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оздание деревообрабатывающего цеха Тогучинского лесхоза –техникума (на базе бывшего молокозавода)  на ст. Курунду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схоз-техникум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. Освоение имеющихся природных ресурсов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месторождения строительного камня на сопке № 2, сопке № 3 для производства извести ООО «Тогучинский известковый карьер», проектной мощностью 80 тыс. куб.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Разработка месторождения строительного камня на сопке № 1 ООО «Тогучинский диабазовый карьер», проектной мощностью     500 тыс. тон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азработка Верх-Коёнского месторождения строительного камня  ОАО «Инвестгрупп –Тогучин». Проектная мощность 1000 тыс. куб. 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азработка Осиновского месторождения строительного камня, производство цемента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3. Реконструкция и модернизация производств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орновский завод  СЖБ – филиал ОАО «РЖД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2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26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22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АО «Каменный карье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4476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774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761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774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АО «Камнереченский каменный карьер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94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594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rPr>
          <w:i/>
          <w:i/>
          <w:iCs/>
          <w:color w:val="FF0000"/>
          <w:szCs w:val="22"/>
        </w:rPr>
      </w:pPr>
      <w:r>
        <w:rPr>
          <w:i/>
          <w:iCs/>
          <w:color w:val="FF0000"/>
          <w:szCs w:val="22"/>
        </w:rPr>
      </w:r>
    </w:p>
    <w:p>
      <w:pPr>
        <w:pStyle w:val="BodyText21"/>
        <w:jc w:val="right"/>
        <w:rPr/>
      </w:pPr>
      <w:r>
        <w:rPr/>
        <w:t>Приложение 7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89"/>
        <w:gridCol w:w="1197"/>
        <w:gridCol w:w="1311"/>
        <w:gridCol w:w="1311"/>
        <w:gridCol w:w="1425"/>
      </w:tblGrid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>Развитие потребительского рынка и сферы услуг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. Развитие бытовых услуг в селах район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арикмахерской в с. Усть-Камен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арикмахерской в с. Берези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парикмахерской в г. Тогучин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оздание предприятия бытового обслуживания  в с. Березико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о ОЦП «Поддержка и развитие бытового обслуживания»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. Создание условий для реализации с/х продукции, выращенной в личных подсобных хозяйствах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бустройство торговых площадей в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Завьяловском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.Развитие потребительского рынк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роектирование и строительство рынка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п. Шах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рынка в с. Бугот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рынков в г. Тогучине, 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пос. Горн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23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200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0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00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010</w:t>
            </w:r>
          </w:p>
        </w:tc>
      </w:tr>
    </w:tbl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/>
      </w:pPr>
      <w:r>
        <w:rPr/>
        <w:t>Приложение 8</w:t>
      </w:r>
    </w:p>
    <w:tbl>
      <w:tblPr>
        <w:tblW w:w="1533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394"/>
        <w:gridCol w:w="1075"/>
        <w:gridCol w:w="969"/>
        <w:gridCol w:w="1197"/>
        <w:gridCol w:w="1482"/>
        <w:gridCol w:w="1710"/>
      </w:tblGrid>
      <w:tr>
        <w:trPr/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Cs/>
                <w:sz w:val="26"/>
              </w:rPr>
            </w:pPr>
            <w:r>
              <w:rPr>
                <w:sz w:val="26"/>
              </w:rPr>
              <w:t>Объемы  и источники финансирования, тыс.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  <w:sz w:val="26"/>
              </w:rPr>
              <w:t>Сроки и исполнители</w:t>
            </w:r>
          </w:p>
        </w:tc>
      </w:tr>
      <w:tr>
        <w:trPr/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Бюджет М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Федеральный бюджет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ые и привлеченные сред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малого бизнеса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столярного цеха в с. Усть-Каме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>
          <w:trHeight w:val="1136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Строительство цеха по хранению и переработке плодов и ягод в п. Шах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Возрождение плодово-ягодного сада и переработка продук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ОО«Бахус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пункта общественного питан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в пос. Шах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ткрытие кафе, пекарни ИП Петрич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г. Тогуч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магазина ИП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роительство торгового центра ИП Шабал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</w:tr>
    </w:tbl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color w:val="FF0000"/>
          <w:szCs w:val="22"/>
        </w:rPr>
      </w:pPr>
      <w:r>
        <w:rPr>
          <w:iCs/>
          <w:color w:val="FF0000"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>
          <w:iCs/>
          <w:szCs w:val="22"/>
        </w:rPr>
      </w:pPr>
      <w:r>
        <w:rPr>
          <w:iCs/>
          <w:szCs w:val="22"/>
        </w:rPr>
      </w:r>
    </w:p>
    <w:p>
      <w:pPr>
        <w:pStyle w:val="BodyText21"/>
        <w:jc w:val="right"/>
        <w:rPr/>
      </w:pPr>
      <w:r>
        <w:rPr/>
        <w:t>Приложение 9</w:t>
      </w:r>
    </w:p>
    <w:tbl>
      <w:tblPr>
        <w:tblW w:w="15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5394"/>
        <w:gridCol w:w="1449"/>
        <w:gridCol w:w="1449"/>
        <w:gridCol w:w="1450"/>
        <w:gridCol w:w="2028"/>
      </w:tblGrid>
      <w:tr>
        <w:trPr/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15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местного самоуправления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ировское МО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иобретение мебели, оборудования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Оформление объектов МО в собственност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2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8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Лебедевское МО: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Постройка гаража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7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Буготак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Строительство пристройки к администрации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Степно-Гуто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под размещение администрации сельского совета, библиотеки, ЖК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5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5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Репье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Приобретение административного зда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1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Мирновское МО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Капитальный ремонт здания администр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9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Техническая инвентаризация объектов недвижимости, находящихся в муниципальной собственности Тогучинского района, межевание земельных участк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45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9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7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9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1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5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38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5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445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05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4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12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5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757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033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69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</w:tbl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right"/>
        <w:rPr/>
      </w:pPr>
      <w:r>
        <w:rPr/>
        <w:t>Приложение 10</w:t>
      </w:r>
    </w:p>
    <w:tbl>
      <w:tblPr>
        <w:tblW w:w="1539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394"/>
        <w:gridCol w:w="1132"/>
        <w:gridCol w:w="1140"/>
        <w:gridCol w:w="1083"/>
        <w:gridCol w:w="1197"/>
        <w:gridCol w:w="1881"/>
      </w:tblGrid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бственные средст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емные сре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бластной бюджет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</w:r>
          </w:p>
        </w:tc>
      </w:tr>
      <w:tr>
        <w:trPr/>
        <w:tc>
          <w:tcPr>
            <w:tcW w:w="1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  <w:t xml:space="preserve">Развитие сельского хозяйства, участие в приоритетном национальном проекте «Развитие АПК»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2"/>
              </w:rPr>
            </w:pPr>
            <w:r>
              <w:rPr>
                <w:b/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На строительство, реконструкцию и модернизацию животноводческих помещ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3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7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На приобретение племенного скот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3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 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4 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5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2"/>
              </w:rPr>
              <w:t>2010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На приобретение техники и оборуд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80 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 xml:space="preserve">2010  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3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5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48 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7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6 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82 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 </w:t>
            </w:r>
            <w:r>
              <w:rPr>
                <w:bCs/>
                <w:sz w:val="26"/>
                <w:szCs w:val="22"/>
              </w:rPr>
              <w:t>64 3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122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 000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8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>2009</w:t>
            </w:r>
          </w:p>
          <w:p>
            <w:pPr>
              <w:pStyle w:val="Normal"/>
              <w:jc w:val="both"/>
              <w:rPr>
                <w:bCs/>
                <w:sz w:val="26"/>
                <w:szCs w:val="22"/>
              </w:rPr>
            </w:pPr>
            <w:r>
              <w:rPr>
                <w:bCs/>
                <w:sz w:val="26"/>
                <w:szCs w:val="22"/>
              </w:rPr>
              <w:t xml:space="preserve">2010   </w:t>
            </w:r>
          </w:p>
        </w:tc>
      </w:tr>
    </w:tbl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02" w:right="720" w:gutter="0" w:header="709" w:top="1438" w:footer="0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7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Кому"/>
    <w:basedOn w:val="Normal"/>
    <w:qFormat/>
    <w:pPr/>
    <w:rPr>
      <w:rFonts w:ascii="Baltica;Times New Roman" w:hAnsi="Baltica;Times New Roman" w:cs="Baltica;Times New Roman"/>
      <w:sz w:val="24"/>
      <w:szCs w:val="20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spacing w:lineRule="auto" w:line="228"/>
    </w:pPr>
    <w:rPr>
      <w:color w:val="000000"/>
      <w:szCs w:val="22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80" w:leader="none"/>
      </w:tabs>
      <w:spacing w:lineRule="auto" w:line="228"/>
      <w:jc w:val="both"/>
    </w:pPr>
    <w:rPr>
      <w:color w:val="00000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0">
    <w:name w:val="---"/>
    <w:basedOn w:val="Normal"/>
    <w:qFormat/>
    <w:pPr>
      <w:numPr>
        <w:ilvl w:val="0"/>
        <w:numId w:val="4"/>
      </w:numPr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ascii="Arial" w:hAnsi="Arial" w:cs="Arial"/>
      <w:sz w:val="24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48:00Z</dcterms:created>
  <dc:creator>User1111</dc:creator>
  <dc:description/>
  <dc:language>en-US</dc:language>
  <cp:lastModifiedBy>admin</cp:lastModifiedBy>
  <cp:lastPrinted>2007-10-04T10:58:00Z</cp:lastPrinted>
  <dcterms:modified xsi:type="dcterms:W3CDTF">2007-10-04T03:58:00Z</dcterms:modified>
  <cp:revision>148</cp:revision>
  <dc:subject/>
  <dc:title>Долгосрочный план (программа)</dc:title>
</cp:coreProperties>
</file>