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окла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15-ой сессии Совета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дреева Е.Н. – председателя комиссии по социальному развити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. О комплексной программе  социально-экономического развития района на 2008-2022 годы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 xml:space="preserve">Уважаемые депутаты! Вашему вниманию представлена «Комплексная программа социально- экономического развития Тогучинского района на 2008-2022 годы». Она направлена на рассмотрение главой  района и представляет обоснованную расчетами и планами, прогнозами программу развития района на перспективу.  Программа определяет стратегические цели, в ней обозначены основные проблемы социально-экономического  развития района, определены ресурсы длительного пользования и резервы социально-экономического развития района, основные элементы механизма реализации долгосрочного и среднесрочного плана социально-экономического развития района, его инициаторы. Проект программы был внесен главой района для публичного ознакомления, опубликован в печати, постановлением глава района проведены публичные слушания. Протокол публичных слушаний у депутатов на руках. Участники публичных слушаний одобрили программу, но высказали ряд пожеланий: необходимо строительство Дворца бракосочетания в г. Тогучине, детской школы искусств, краеведческого музея, более объемной должна быть программа газификации района. Все эти предложения можно учесть при корректировки плана в будущем. </w:t>
      </w:r>
    </w:p>
    <w:p>
      <w:pPr>
        <w:pStyle w:val="TextBodyIndent"/>
        <w:rPr/>
      </w:pPr>
      <w:r>
        <w:rPr/>
        <w:t>Уважаемые депутаты! «Комплексная программа социально-экономического развития района на 2008-2022 годы» обсуждена на заседании комиссии, каждый из вас с ней мог ознакомиться до сессии, предлагаю от имени комиссии принять решение по данному вопросу за основу, а после обсуждения – в целом.</w:t>
      </w:r>
    </w:p>
    <w:p>
      <w:pPr>
        <w:pStyle w:val="TextBodyIndent"/>
        <w:rPr/>
      </w:pPr>
      <w:r>
        <w:rPr/>
        <w:t>Спасибо за внима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 Положении «О регулировании отношений в сфере образования на территории района»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Уважаемые депутаты! Положение о регулировании отношений в сфере образования на территории района разработано в соответствии с п.11 ст.15 ФЗ-131 и п. 11 ст.5 Устава Тогучинского района. «Положение» не  противоречит законодательству и не потребует дополнительных финансовых расходов. Положение обсуждено на заседании комиссии и от ее имени предлагаю принять решение по данному вопросу за основу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50:00Z</dcterms:created>
  <dc:creator>admin</dc:creator>
  <dc:description/>
  <dc:language>en-US</dc:language>
  <cp:lastModifiedBy>admin</cp:lastModifiedBy>
  <cp:lastPrinted>2007-09-19T09:28:00Z</cp:lastPrinted>
  <dcterms:modified xsi:type="dcterms:W3CDTF">2007-09-19T02:28:00Z</dcterms:modified>
  <cp:revision>4</cp:revision>
  <dc:subject/>
  <dc:title>Содоклады</dc:title>
</cp:coreProperties>
</file>