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засед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5-ой сессии Совета депутатов 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 сентября 2007 г                                                                              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Мендруль А.П. </w:t>
      </w:r>
      <w:r>
        <w:rPr>
          <w:sz w:val="28"/>
        </w:rPr>
        <w:t>– председатель се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Уважаемые депутаты!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тановленное число депутатов Совета депутатов – 29, избрано в Совет – 29. </w:t>
      </w:r>
    </w:p>
    <w:p>
      <w:pPr>
        <w:pStyle w:val="Normal"/>
        <w:rPr>
          <w:sz w:val="28"/>
        </w:rPr>
      </w:pPr>
      <w:r>
        <w:rPr>
          <w:sz w:val="28"/>
        </w:rPr>
        <w:t>Зарегистрировались для участия в работе сессии – 24.</w:t>
      </w:r>
    </w:p>
    <w:p>
      <w:pPr>
        <w:pStyle w:val="Normal"/>
        <w:rPr>
          <w:sz w:val="28"/>
        </w:rPr>
      </w:pPr>
      <w:r>
        <w:rPr>
          <w:sz w:val="28"/>
        </w:rPr>
        <w:t>Есть предложение работу сессии открыть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  <w:t>Сессия объявляется открыт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TextBody"/>
        <w:rPr/>
      </w:pPr>
      <w:r>
        <w:rPr/>
        <w:t>Нам необходимо избрать секретаря сессии. Предлагаю избрать секретарем сессии депутата по избирательному округу № 29 Овчинникову Любовь Владимировн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Normal"/>
        <w:rPr>
          <w:sz w:val="28"/>
        </w:rPr>
      </w:pPr>
      <w:r>
        <w:rPr>
          <w:sz w:val="28"/>
        </w:rPr>
        <w:t>Нам необходимо принять повестку дня сессии. Она у депутатов имеется, есть предложение принять ее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  <w:t>Повестка дня принимается за осно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Normal"/>
        <w:rPr>
          <w:sz w:val="28"/>
        </w:rPr>
      </w:pPr>
      <w:r>
        <w:rPr>
          <w:sz w:val="28"/>
        </w:rPr>
        <w:t>Какие будут предложения, дополнения, изменения в повестку дня?</w:t>
      </w:r>
    </w:p>
    <w:p>
      <w:pPr>
        <w:pStyle w:val="Normal"/>
        <w:rPr>
          <w:sz w:val="28"/>
        </w:rPr>
      </w:pPr>
      <w:r>
        <w:rPr>
          <w:sz w:val="28"/>
        </w:rPr>
        <w:t>Предложений и дополнений не поступило.</w:t>
      </w:r>
    </w:p>
    <w:p>
      <w:pPr>
        <w:pStyle w:val="Normal"/>
        <w:rPr>
          <w:sz w:val="28"/>
        </w:rPr>
      </w:pPr>
      <w:r>
        <w:rPr>
          <w:sz w:val="28"/>
        </w:rPr>
        <w:t>Повестка дня принимается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Normal"/>
        <w:rPr>
          <w:sz w:val="28"/>
        </w:rPr>
      </w:pPr>
      <w:r>
        <w:rPr>
          <w:sz w:val="28"/>
        </w:rPr>
        <w:t>Нам необходимо принять регламент работы сессии. Он у депутатов на руках. Есть предложение утвердить регламент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Normal"/>
        <w:rPr>
          <w:sz w:val="28"/>
        </w:rPr>
      </w:pPr>
      <w:r>
        <w:rPr>
          <w:sz w:val="28"/>
        </w:rPr>
        <w:t>Переходим к обсуждению повестки д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По вопросу</w:t>
      </w:r>
      <w:r>
        <w:rPr>
          <w:sz w:val="28"/>
          <w:lang w:val="en-US"/>
        </w:rPr>
        <w:t xml:space="preserve"> “</w:t>
      </w:r>
      <w:r>
        <w:rPr>
          <w:sz w:val="28"/>
        </w:rPr>
        <w:t xml:space="preserve">Об исполнении бюджета Тогучинского района за </w:t>
      </w:r>
      <w:r>
        <w:rPr>
          <w:sz w:val="28"/>
          <w:lang w:val="en-US"/>
        </w:rPr>
        <w:t xml:space="preserve">I </w:t>
      </w:r>
      <w:r>
        <w:rPr>
          <w:sz w:val="28"/>
        </w:rPr>
        <w:t>полугодие 2007 года» выступила Доброхотова Н.П. – начальник управления финансов и налоговой политики (доклад прилагается). С содокладом выступил Аргунов К.К. – председатель комиссии по бюджетной, налоговой и финансово-кредитной политик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н сказал: Уважаемые депутаты! Вашему вниманию представлен отчет администрации «Об исполнении бюджета Тогучинск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 полугодие 2007 года». Отчет заслушивается в соответствии с требованиями ФЗ – 131 и Положения «О бюджетном устройстве и бюджетном процессе в Тогучинском районе». Из доклада Н.П.Доброхотовой – начальника управления финансов  и налоговой политики, а также их тех материалов, которые имеются у депутатов, можно сделать вывод о том, что особых беспокойств исполнение бюджета не вызывает как по доходной части, так и  по расходной. Вызывает вопрос  о значительном  профиците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, но, как  выясняется это происходит из-за несвоевременного расходования средст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сполнение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рассмотрено на заседаниях комиссий по местному самоуправлению и по бюджету. От имени комиссии по бюджету предлагаю принять решение по данному вопросу за основу, а после обсуждения – в цел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асибо за внимание!</w:t>
      </w:r>
    </w:p>
    <w:p>
      <w:pPr>
        <w:pStyle w:val="Normal"/>
        <w:rPr>
          <w:sz w:val="28"/>
        </w:rPr>
      </w:pPr>
      <w:r>
        <w:rPr>
          <w:sz w:val="28"/>
        </w:rPr>
        <w:t>По предложению Аргунова К.К. решение по данному вопросу принимается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Выступили: </w:t>
      </w:r>
    </w:p>
    <w:p>
      <w:pPr>
        <w:pStyle w:val="Normal"/>
        <w:rPr>
          <w:sz w:val="28"/>
        </w:rPr>
      </w:pPr>
      <w:r>
        <w:rPr>
          <w:sz w:val="28"/>
        </w:rPr>
        <w:t>Бордашевич М.Ф. Меня беспокоит, что плохо опять осваиваются средства на спортивную и физкультурно-оздоровительную работу. Из 1,5 млн. рублей, предусмотренных на  строительство спортивного комплекса, израсходовано лишь 200 тысяч. Нельзя допустить, чтобы повторилась прошлогодняя история.</w:t>
      </w:r>
    </w:p>
    <w:p>
      <w:pPr>
        <w:pStyle w:val="Normal"/>
        <w:rPr>
          <w:sz w:val="28"/>
        </w:rPr>
      </w:pPr>
      <w:r>
        <w:rPr>
          <w:sz w:val="28"/>
        </w:rPr>
        <w:t>Предложений и дополнений в проект решения не поступи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Normal"/>
        <w:rPr>
          <w:sz w:val="28"/>
        </w:rPr>
      </w:pPr>
      <w:r>
        <w:rPr>
          <w:sz w:val="28"/>
        </w:rPr>
        <w:t>Предлагаю принять решение сессии по данному вопросу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 вопросу «О комплексной программе социально-экономического развития района на 2008-2022 годы» выступила Яровая Т.Г. – заместитель главы администрации по экономике (доклад прилагается). С содокладом выступил Андреев Е.Н. – председатель комиссии по социальному развитию района.</w:t>
      </w:r>
    </w:p>
    <w:p>
      <w:pPr>
        <w:pStyle w:val="TextBodyIndent"/>
        <w:rPr/>
      </w:pPr>
      <w:r>
        <w:rPr/>
        <w:t xml:space="preserve">Он сказал: Уважаемые депутаты! Вашему вниманию представлена «Комплексная программа социально- экономического развития Тогучинского района на 2008-2022 годы». Она направлена на рассмотрение главой  района и представляет обоснованную расчетами и планами, прогнозами программу развития района на перспективу.  Программа определяет стратегические цели, в ней обозначены основные проблемы социально-экономического  развития района, определены ресурсы длительного пользования и резервы социально-экономического развития района, основные элементы механизма реализации долгосрочного и среднесрочного плана социально-экономического развития района, его инициаторы. Проект программы был внесен главой района для публичного ознакомления, опубликован в печати, постановлением главы района проведены публичные слушания. Протокол публичных слушаний у депутатов на руках. Участники публичных слушаний одобрили программу, но высказали ряд пожеланий: необходимо строительство Дворца бракосочетания в г. Тогучине, детской школы искусств, краеведческого музея, более объемной должна быть программа газификации района. Все эти предложения можно учесть при корректировки плана в будущем. </w:t>
      </w:r>
    </w:p>
    <w:p>
      <w:pPr>
        <w:pStyle w:val="TextBodyIndent"/>
        <w:rPr/>
      </w:pPr>
      <w:r>
        <w:rPr/>
        <w:t>Уважаемые депутаты! «Комплексная программа социально-экономического развития района на 2008-2022 годы» обсуждена на заседании комиссии, каждый из вас с ней мог ознакомиться до сессии, предлагаю от имени комиссии принять решение по данному вопросу за основу, а после обсуждения – в целом.</w:t>
      </w:r>
    </w:p>
    <w:p>
      <w:pPr>
        <w:pStyle w:val="TextBodyIndent"/>
        <w:rPr/>
      </w:pPr>
      <w:r>
        <w:rPr/>
        <w:t>Спасибо за внимание.</w:t>
      </w:r>
    </w:p>
    <w:p>
      <w:pPr>
        <w:pStyle w:val="Normal"/>
        <w:rPr>
          <w:sz w:val="28"/>
        </w:rPr>
      </w:pPr>
      <w:r>
        <w:rPr>
          <w:sz w:val="28"/>
        </w:rPr>
        <w:t>По предложению комиссии решение принимается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  <w:t>Предложений в проект решения не поступило. Решение принимается в целом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  <w:t>Решение прилаг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опросу «О внесении изменений в приложение № 1 к решению пятой сессии Совета депутатов Тогучинского района от 18.11.2005 г № 59 «О введении  в действие системы налогообложения в виде единого налога на вмененный доход для отдельных видов предпринимательской деятельности на территории района» выступила Яровая Т.Г., с содокладом Аргунов К.К.</w:t>
      </w:r>
    </w:p>
    <w:p>
      <w:pPr>
        <w:pStyle w:val="TextBodyIndent"/>
        <w:rPr/>
      </w:pPr>
      <w:r>
        <w:rPr/>
        <w:t xml:space="preserve">Он сказал: Уважаемые депутаты! Предлагается внести изменения к приложению № 1 решения пятой сессии Совета депутатов от 18.11.2005 г № 59 «О введении в действие системы налогообложения в виде единого налога на вмененный доход для отдельных видов предпринимательской деятельности на территории района». Это связано с ФЗ – 85 от 17.05.2007 года «О внесении изменений в главы 21,26,26ю 2 и 26.3 части второй налогового кодекса РФ. Предложения по внесению изменений обсуждены на заседании комиссии по бюджету. </w:t>
      </w:r>
    </w:p>
    <w:p>
      <w:pPr>
        <w:pStyle w:val="TextBodyIndent"/>
        <w:rPr/>
      </w:pPr>
      <w:r>
        <w:rPr/>
        <w:t xml:space="preserve">В проекте решения п.2 следует после слов К2 учитывающий читать «особенности ведения предпринимательской деятельности оставить без изменения». </w:t>
      </w:r>
    </w:p>
    <w:p>
      <w:pPr>
        <w:pStyle w:val="TextBodyIndent"/>
        <w:rPr/>
      </w:pPr>
      <w:r>
        <w:rPr/>
        <w:t>Комиссия также предлагает исключить из проекта решения в ст.1 п.13, так как нет пока ясности в законодательстве по этому вопросу.</w:t>
      </w:r>
    </w:p>
    <w:p>
      <w:pPr>
        <w:pStyle w:val="TextBodyIndent"/>
        <w:rPr/>
      </w:pPr>
      <w:r>
        <w:rPr/>
        <w:t>Предлагаю принять решение по данному вопросу за основу.</w:t>
      </w:r>
    </w:p>
    <w:p>
      <w:pPr>
        <w:pStyle w:val="Normal"/>
        <w:rPr>
          <w:sz w:val="28"/>
        </w:rPr>
      </w:pPr>
      <w:r>
        <w:rPr>
          <w:sz w:val="28"/>
        </w:rPr>
        <w:t>Принимается решение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  <w:t>Решение  принимается в целом (прилагается)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 вопросу «О районной целевой программе «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» выступил Фомин В.Н. – ведущий специалист администрации ( доклад прилагается). С содокладом выступил Голдырев Л.Т. </w:t>
      </w:r>
    </w:p>
    <w:p>
      <w:pPr>
        <w:pStyle w:val="Normal"/>
        <w:ind w:firstLine="708"/>
        <w:jc w:val="both"/>
        <w:rPr/>
      </w:pPr>
      <w:r>
        <w:rPr>
          <w:sz w:val="28"/>
        </w:rPr>
        <w:t>Он сказал: Уважаемые депутаты! Вашему вниманию представлена районная целевая программа «Снижение рисков и смягчение последствий чрезвычайных ситуаций природного и техногенного характера в Тогучинском районе до 2010 года». Она направлена  в Совет депутатов главой района и разработана в соответствии с п.7 с.15 № 131-ФЗ, п.21 ст.15 Устава Тогучинского района и постановлением Новосибирского областного Совета депутатов № 85 от 24.05.2003 года.  Программа предусматривает цели, задачи: обеспечение необходимых условий для безопасной жизнедеятельности населения на территории района, в том числе повышение защиты критически важных объектов, населения и территории от угроз природного и техногенного характер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ой определены основные этапы  реализации Программы, исполнители, объемы финансирования из областного, районного и местных бюджетов. Программа разработана в соответствии с требованиями, предъявляемыми для решения задач программными методами. Она обсуждена на заседании комиссии от ее имени предлагаю принять решение по данному вопросу за осн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предложению Голдырева Л.Т. решение по данному вопросу принимается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й и дополнений в проект решения не поступило.</w:t>
      </w:r>
    </w:p>
    <w:p>
      <w:pPr>
        <w:pStyle w:val="Normal"/>
        <w:rPr>
          <w:sz w:val="28"/>
        </w:rPr>
      </w:pPr>
      <w:r>
        <w:rPr>
          <w:sz w:val="28"/>
        </w:rPr>
        <w:t>Голосовали за принятие решения в целом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у О Положении  «О регулировании отношений в сфере образования на территории района» выступила Агеенко Т.А. – заместитель начальника управления образования, с содокладом Андреев Е.Н. </w:t>
      </w:r>
    </w:p>
    <w:p>
      <w:pPr>
        <w:pStyle w:val="TextBodyIndent"/>
        <w:rPr/>
      </w:pPr>
      <w:r>
        <w:rPr/>
        <w:t>Он сказал:  Уважаемые депутаты! «Положение о регулировании отношений в сфере образования на территории района» разработано в соответствии с п.11 ст.15 ФЗ-131 и п. 11 ст.5 Устава Тогучинского района. «Положение» не  противоречит законодательству и не потребует дополнительных финансовых расходов. Положение обсуждено на заседании комиссии и от ее имени предлагаю принять решение по данному вопросу за ос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едложению Андреева Е.Н. решение принимается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й и замечаний не поступило.</w:t>
      </w:r>
    </w:p>
    <w:p>
      <w:pPr>
        <w:pStyle w:val="Normal"/>
        <w:rPr>
          <w:sz w:val="28"/>
        </w:rPr>
      </w:pPr>
      <w:r>
        <w:rPr>
          <w:sz w:val="28"/>
        </w:rPr>
        <w:t>Голосовали за решение в целом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«воздержались» - 0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у «Об условиях и порядке предоставления медицинской помощи в Тогучинском районе» выступил Андреев Е.Н. – главный врач МУЗ «Тогучинская ЦРБ», председатель комиссии по социальному развитию района.</w:t>
      </w:r>
    </w:p>
    <w:p>
      <w:pPr>
        <w:pStyle w:val="Normal"/>
        <w:rPr>
          <w:sz w:val="28"/>
        </w:rPr>
      </w:pPr>
      <w:r>
        <w:rPr>
          <w:sz w:val="28"/>
        </w:rPr>
        <w:t>Решение принимается за основу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й и дополнений не поступило.</w:t>
      </w:r>
    </w:p>
    <w:p>
      <w:pPr>
        <w:pStyle w:val="Normal"/>
        <w:rPr>
          <w:sz w:val="28"/>
        </w:rPr>
      </w:pPr>
      <w:r>
        <w:rPr>
          <w:sz w:val="28"/>
        </w:rPr>
        <w:t>Голосовали за решение в целом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«против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у «О Положении «О порядке передачи приватизированных жилых помещений в муниципальную собственность Тогучинского района» выступила Яровая Т.Г., с содокладом – Голдырев Л.Т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</w:rPr>
        <w:t xml:space="preserve">Он сказал: </w:t>
      </w:r>
    </w:p>
    <w:p>
      <w:pPr>
        <w:pStyle w:val="TextBodyIndent"/>
        <w:rPr/>
      </w:pPr>
      <w:r>
        <w:rPr/>
        <w:t>Уважаемые депутаты! В связи с предполагаемым принятием Закона Новосибирской области «О признании утратившим силу «Закона Новосибирской области «О порядке передачи приватизированных жилых помещений в государственную и муниципальную собственность» в целях избежания правового вакуума рекомендовано принять Положения в муниципальных образованиях. В настоящее время на сессии муниципальных образований поселений такие правовые акты принимаются. Нам тоже необходимо принять такой документ, вступит он  силу со дня принятия Закона Новосибирской области, по всей видимости с 01 января 2008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ложение обсуждено на заседании комиссии по муниципальной собственности, предлагаю от имени комиссии принять решение по данному вопросу за основ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едложению Голдырева Л.Т. решение принимается за основу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ложений и дополнений в проект решения не поступило.</w:t>
      </w:r>
    </w:p>
    <w:p>
      <w:pPr>
        <w:pStyle w:val="Normal"/>
        <w:rPr>
          <w:sz w:val="28"/>
        </w:rPr>
      </w:pPr>
      <w:r>
        <w:rPr>
          <w:sz w:val="28"/>
        </w:rPr>
        <w:t>Голосовали за решение в целом: «за» - 2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«против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информацией «О работе комиссии по социальному развитию Тогучинского района за 2005-2007 годы», выступил председатель комиссии Андреев Е.Н. (доклад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имается решение по отчету в целом (прилагается).</w:t>
      </w:r>
    </w:p>
    <w:p>
      <w:pPr>
        <w:pStyle w:val="Normal"/>
        <w:rPr>
          <w:sz w:val="28"/>
        </w:rPr>
      </w:pPr>
      <w:r>
        <w:rPr>
          <w:sz w:val="28"/>
        </w:rPr>
        <w:t>Голосовали: «за» - 24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>«против» -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едложению Мендруль А.П. принято решение о награждении Почетной грамотой Совета депутатов Тогучинского района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вестка дня исчерпана. Сессия объявляется закры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ессии                                                                А.П.Мендру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сессии                                                                       Л.В.Овчин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16:00Z</dcterms:created>
  <dc:creator>admin</dc:creator>
  <dc:description/>
  <dc:language>en-US</dc:language>
  <cp:lastModifiedBy>admin</cp:lastModifiedBy>
  <cp:lastPrinted>2007-09-28T12:03:00Z</cp:lastPrinted>
  <dcterms:modified xsi:type="dcterms:W3CDTF">2007-09-28T07:22:00Z</dcterms:modified>
  <cp:revision>6</cp:revision>
  <dc:subject/>
  <dc:title>Протокол </dc:title>
</cp:coreProperties>
</file>