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</w:t>
      </w:r>
    </w:p>
    <w:p>
      <w:pPr>
        <w:pStyle w:val="Subtitle"/>
        <w:rPr>
          <w:sz w:val="28"/>
        </w:rPr>
      </w:pPr>
      <w:r>
        <w:rPr>
          <w:sz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ят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26 сентября  2007 года                                                                               №  3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О Положении «О регулировании отношений в сфере образования на территории Тогучинского района»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п.11 ст.15 Федерального Закона «Об общих принципах организации местного самоуправления в Российской Федерации» ФЗ-131, п.11 ст.5 Устава Тогучинского район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вет депутатов Тогучинского  район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ринять Положение «О регулировании отношений в сфере образования на территории  Тогучинского района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аправить данное Положение главе района для подписания и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Решение вступает в силу со дня принят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председателя Совета                                                     А.П.Мендру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2:16:00Z</dcterms:created>
  <dc:creator>admin</dc:creator>
  <dc:description/>
  <dc:language>en-US</dc:language>
  <cp:lastModifiedBy>admin</cp:lastModifiedBy>
  <cp:lastPrinted>2007-10-03T10:27:00Z</cp:lastPrinted>
  <dcterms:modified xsi:type="dcterms:W3CDTF">2007-10-03T03:27:00Z</dcterms:modified>
  <cp:revision>78</cp:revision>
  <dc:subject/>
  <dc:title>Совет депутатов</dc:title>
</cp:coreProperties>
</file>