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               №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Тогуч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 внесении изменений в решение двенадцатой сессии Совета депутатов Тогучинского района от 27.12.2006 года  №127«О бюджете Тогучинского района на 2007 год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овет депутато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Внести в решение 12-й сессии Совета депутатов Тогучинского района от 27.12.2006 года №127 «О бюджете Тогучинского района на 2007 год»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 Пункт 1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бюджет Тогучинского района на 2007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доходам в сумме   712591,5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расходам в сумме  730518,0 тыс. руб., в том числе 14165,1 тыс.руб.  целевые расходы не произведенные в 2006 году за счет средств, переданных из областн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ить предельный размер дефицита бюджета Тогучинского района на 2007 год в сумме  3761,4 тыс. руб., что составляет 5,0 %  объема доходов бюджета района без учета финансовой помощи из областного бюджета и целевых средств, переданных из областного бюджета в 2006 году и числящихся в остатках на 1.01.2007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ункт 2 дополнить абзацами  первым и вторым следующего содержа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«Закрепить источники доходов бюджета района за администратором доходов бюджета района - администрацией Тогучинс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перечень администраторов доходов бюджета Тогучинского района  на 2007 год - органов государственной власти Российской Федерации  в соответствии с федеральным законодательством, областных исполнительных органов государственной власти Новосибирской области в соответствии с областным законодательством согласно приложения 1-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ополнить текст решения пунктом  17 следующего содержания: «Утвердить субвенции, на реализацию соглашений с органами местного самоуправления муниципальных поселений о передаче  им осуществления отдельных полномочий в соответствии с приложением №1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В пункте 15 цифры «4200,0» заменить цифрами «4226,0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Утвердить приложение № 1 «Доходы бюджета Тогучинского района на 2007 год»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Утвердить приложение №2  «Функциональная структура расходов бюджета Тогучинского района на 2007 год» согласно прилагаемой редакции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Утвердить приложение №3 «Экономическая структура расходов бюджета Тогучинского района на 2007 год» 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Утвердить приложение №4 «Функциональная структура расходов за счет предпринимательской деятельности бюджета Тогучинского района на 2007 год» согласно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Утвердить приложение №5 «Экономическая структура расходов бюджета за счет предпринимательской деятельности Тогучинского района на 2007 год» в прилагаем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0. Утвердить приложение №6 «Распределение ассигнований районного бюджета на 2007 год на капитальные вложения» согласно прилагаемой редак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1. Утвердить приложение №7 «Источники  финансирования дефицита бюджета Тогучинского района»  согласно прилагаемой редак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Утвердить приложение №9  «Распределение  районного фонда финансовой поддержки поселений» согласно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В.И.Просолу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13:00Z</dcterms:created>
  <dc:creator>I</dc:creator>
  <dc:description/>
  <dc:language>en-US</dc:language>
  <cp:lastModifiedBy>admin</cp:lastModifiedBy>
  <cp:lastPrinted>2007-06-15T10:47:00Z</cp:lastPrinted>
  <dcterms:modified xsi:type="dcterms:W3CDTF">2007-06-29T03:06:00Z</dcterms:modified>
  <cp:revision>15</cp:revision>
  <dc:subject/>
  <dc:title>Совет депутатов</dc:title>
</cp:coreProperties>
</file>