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261" w:leader="none"/>
        </w:tabs>
        <w:jc w:val="right"/>
        <w:rPr>
          <w:i w:val="false"/>
          <w:i w:val="false"/>
        </w:rPr>
      </w:pPr>
      <w:r>
        <w:rPr>
          <w:i w:val="false"/>
        </w:rPr>
        <w:t>Приложение 1</w:t>
      </w:r>
    </w:p>
    <w:p>
      <w:pPr>
        <w:pStyle w:val="Heading1"/>
        <w:ind w:left="4956" w:firstLine="708"/>
        <w:jc w:val="right"/>
        <w:rPr>
          <w:i w:val="false"/>
          <w:i w:val="false"/>
        </w:rPr>
      </w:pPr>
      <w:r>
        <w:rPr>
          <w:i w:val="false"/>
        </w:rPr>
        <w:t xml:space="preserve">к  решению 14  сессии       </w:t>
      </w:r>
    </w:p>
    <w:p>
      <w:pPr>
        <w:pStyle w:val="Heading1"/>
        <w:ind w:left="4956" w:firstLine="708"/>
        <w:jc w:val="righ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Совета депутатов Тогучинского района </w:t>
      </w:r>
    </w:p>
    <w:p>
      <w:pPr>
        <w:pStyle w:val="Heading1"/>
        <w:ind w:left="4956" w:firstLine="708"/>
        <w:jc w:val="right"/>
        <w:rPr>
          <w:i w:val="false"/>
          <w:i w:val="false"/>
        </w:rPr>
      </w:pPr>
      <w:r>
        <w:rPr>
          <w:i w:val="false"/>
        </w:rPr>
        <w:t>от 27 июня 2007 года  № 18</w:t>
      </w:r>
    </w:p>
    <w:p>
      <w:pPr>
        <w:pStyle w:val="Normal"/>
        <w:jc w:val="right"/>
        <w:rPr/>
      </w:pPr>
      <w:r>
        <w:rPr/>
        <w:t>“</w:t>
      </w:r>
      <w:r>
        <w:rPr/>
        <w:t xml:space="preserve">О  внесении изменений в  решение 12-й сессии Совета депутатов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7 «О бюджете Тогучинского района на 2007 год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Доходы бюджета Тогучинского района на 200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Российской Федераци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 </w:t>
              <w:br/>
              <w:t xml:space="preserve">подстатей, элементов, программ      </w:t>
              <w:br/>
              <w:t xml:space="preserve">(подпрограмм), кодов экономической    </w:t>
              <w:br/>
              <w:t xml:space="preserve">классификации доходов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468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3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23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 лиц   с доходов,   облагаемых   по    налоговой ставке, установленной пунктом 1  статьи 224   Налогового   кодекса  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30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1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  по    налоговой ставке, установленной пунктом 1 статьи                             224 Налогового кодекса Российской Федерации, за исключением доходов, полученных физическими лицами,                             зарегистрированными в качестве  индивидуальных        предпринимателей, частных нотариусов и других лиц,                         занимающихся частной практи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4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2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                            индивидуальных предпринимателей, частных  нотариусов и  других   лиц, занимающихся частной практи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3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2000 02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 сельскохозяйственный налог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8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, СБ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0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1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 рассматриваемым Верховным Судом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00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140 01 0000 11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   действия, связанные с изменениями и выдачей документов на                            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4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3000 0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3050 05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00 0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5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0 0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 государственная собственность на которые не разграничена, и 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1 0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1 1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е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2 1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я и предназначенных для целей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0 00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05 0000 12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3000 00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301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303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600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0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5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700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800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0000 01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00 00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05 0000 14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935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 02 00000 00 0000 00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739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02 01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9081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81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81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02 02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от других бюджетов 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408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2 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3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2  05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3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5 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5  05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 донор Росс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8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для финансового обеспечения 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финансового обеспечения переданных исполнительно- 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105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15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15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3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беспечение жильем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3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5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по взаимным расчетам, в том числе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25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ов муниципальных районов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28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28 05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денежные выплаты медицинскому персоналу -фельдшерских пунктов, врачам, фельдшерам и медицинским сестрам «Скорой медицинской помощ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39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7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39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7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0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3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7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3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76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4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44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оссийской Федерации и местных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02 04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от других  бюджетов  бюджетной 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8346,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2 02 04004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для развития общественной инфраструктуры регионального значения и поддержки фондов муниципального разви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00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4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развития общественной инфраструктуры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00,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5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мероприятия по организации оздоровительной кампании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5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рганизации оздоровительной кампании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8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редоставление субсидий молодым семьям для приобретения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5,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08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субсидий молодым семьям для приобретения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5,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31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31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36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36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49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49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 02 09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2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902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9024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9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3 00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 ПОСТУПЛЕНИЯ ОТ ГОСУДАРСТВЕННЫХ       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3 05000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0000 00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5000 05 0000 151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ПРЕДПРИНИМАТЕЛЬСКОЙ И ИНОЙ ПРИНОСЯЩЕЙ ДОХОД ДЕЯТЕЛЬ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8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 02 00000 00 0000 00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ОЧНЫЕ ПРОДАЖИ ТОВАРОВ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8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3 02 01000 00 0000 130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оходы от продаж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88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02 01050 05 0000 130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88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591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3:00Z</dcterms:created>
  <dc:creator>Плотников Александр Николаеви</dc:creator>
  <dc:description/>
  <dc:language>en-US</dc:language>
  <cp:lastModifiedBy>admin</cp:lastModifiedBy>
  <cp:lastPrinted>2007-06-29T10:08:00Z</cp:lastPrinted>
  <dcterms:modified xsi:type="dcterms:W3CDTF">2007-06-29T03:08:00Z</dcterms:modified>
  <cp:revision>3</cp:revision>
  <dc:subject/>
  <dc:title>Приложение № 1</dc:title>
</cp:coreProperties>
</file>