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7 июня  2006 года                                                                               №  25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 внесении изменений в решение 13-ой сессии Совета депутатов Тогучинского района  от 23.03.2007 года №12 « О составе комиссии по делам несовершеннолетних и защите их прав администрации Тогучинского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ывести из состава комиссии по делам несовершеннолетних и защите 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ав Тогучин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лахову Надежду Николаевну –  секретаря руководителя административного сектора Тогучинского отделения  № 2291 Сберегательного банка РФ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сти в состав комиссии :</w:t>
      </w:r>
    </w:p>
    <w:p>
      <w:pPr>
        <w:pStyle w:val="21"/>
        <w:rPr/>
      </w:pPr>
      <w:r>
        <w:rPr/>
        <w:t xml:space="preserve"> </w:t>
      </w:r>
      <w:r>
        <w:rPr/>
        <w:t>Кирикову Галину Михайловну - главного специалиста управления социальной защиты населения Тогучи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                                                                                С.С.Пыхтин    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7 июня  2006 года                        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обращении Совета депутатов Тогучинского района к прокурору Новосибирской области В.В.Токареву, Председателю Новосибирского областного суда В.И.Михайленко  об обеспечении законности и объективности  при рассмотрении дела в отношении начальника отдела внутренних дел Тогучинского района Новосибирской области В.И.Олексюка и его заместителя майора милиции А.А.Писк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инять обращение Совета депутатов Тогучинского района к прокурору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овосибирской области В.В.Токареву, Председателю Новосибирского областного суда В.И.Михайленко  об обеспечении законности и объективности при рассмотрении дела в отношении начальника отдела внутренних дел Тогучинского района Новосибирской области В.И.Олексюка и его заместителя майора милиции А.А.Пискло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(прилагается) в газете « Ленинское знамя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едседатель Совета                                                           С.С.Пыхт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Приложение к реш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четырнадцатой сессии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епутатов Тогучин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27 июня 2007 года 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Обра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вета депутатов Тогучинского района к прокурору Новосибирской области В.В.Токареву, Председателю Новосибирского областного суда В.И.Михайленко  об  обеспечении законности и объективности  при рассмотрении дела в отношении начальника отдела внутренних дел Тогучинского района Новосибирской области В.И.Олексюка и его заместителя майора милиции А.А.Писк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Уважаемый Владимир Васильевич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Уважаемый Владимир Иванович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1 мая 2007 года Тогучинским районным судом Новосибирской области был вынесен обвинительный приговор в отношении  начальника отдела внутренних дел Тогучинского района Новосибирской области В.И.Олексюка и его заместителя майора милиции А.А.Пискло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 суда вызвало в районе большой общественный резонанс. Осуждение офицеров, которые активно боролись с фактами коррупции в рядах сотрудников милиции, не только опорочило их честное имя, но и подрывает авторитет правохранительн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.Жители района с удовлетворением отмечают, что с приходом В.И.Олюксюка к руководству отделом внутренних дел района сформировался работоспособный коллектив, значительно улучшилась оперативная обстановка, возрос авторитет работников мили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ы обращаемся к Вам с просьбой обеспечить объективное и беспристрастное рассмотрение дела в отношении В.И.Олексюка и А.А.Писклова, усилить контроль и надзор за ходом расследования уголовных дел, связанных с коррупцией в правохранительных орга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6-29T16:07:00Z</cp:lastPrinted>
  <dcterms:modified xsi:type="dcterms:W3CDTF">2007-06-29T09:08:00Z</dcterms:modified>
  <cp:revision>78</cp:revision>
  <dc:subject/>
  <dc:title>Совет депутатов</dc:title>
</cp:coreProperties>
</file>