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приглашённых лиц, принявших участие в работе четырнадцато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Просолупов В. И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глава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аев Н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, начальник управления сельского хозяйст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вая Т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дков В.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ванов А.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чергин А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нчаров С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дзорова Г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минцева Г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ина Е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арова Т.Д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тавых Т.П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Ю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таркин В.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икова Н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цин А.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ненко В.И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иков А.Ю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иков Н.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алов В.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нина З.В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удина Н.И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роков Н.А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итов В.А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а Н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ицын И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ц Т.Д.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аков М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меркин П.С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енькова Е.Ф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гаев В.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магилов С.Н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енников В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иридов Я.В.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 – контрольного 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территориального Управления автомобильных дор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молодежной полит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Заречного сельского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социальной защиты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енсионного фон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ОУ СОШ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территориального Управления автомобильных дор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ДР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С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экономист управления сельского хозяй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депутата областного Совета И. Мороз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орц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уготакск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удри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оура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Лебед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. Гут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Усть-Каме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четыр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 Бордашевич М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 Аге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 Аргунов К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.  Голдырев Л.Т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 Сидоренко Л.Г.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избирательного округа № 2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 Тур Ю.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Маличенко А.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Ребенкова Л.А.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  Бабикова Е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0. Морозенко В.Г.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1. Гончарова И.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валенко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 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 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 Глеб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 Черв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 Вутян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 Мендруль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 Кудрявцев А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 .Пыхтин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 Андреев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. Шаимов Р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3. Павлов Н.И.               -   депутат избирательного округа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. Гончаров А.П.          -   депутат избирательного округ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5.  Судай М.Д.               -   депутат избирательного округа №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6. Анютин А.А.             -   депутат избирательного округа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етыр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Щербакова Т.Г.  -   избирательный округ № 1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вчинникова Л.В. - депутат избирательного округа № 2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робьевский А.В.  - депутат избирательного округа № 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dc:language>en-US</dc:language>
  <cp:lastModifiedBy>admin</cp:lastModifiedBy>
  <cp:lastPrinted>2007-07-02T11:59:00Z</cp:lastPrinted>
  <dcterms:modified xsi:type="dcterms:W3CDTF">2007-07-02T05:02:00Z</dcterms:modified>
  <cp:revision>33</cp:revision>
  <dc:subject/>
  <dc:title>Список</dc:title>
</cp:coreProperties>
</file>