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заседания рабочей группы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7.05.2007 г                                                                                г. Тогуч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Всего членов рабочей группы – 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сутствуют: Мендруль А.П., Глебов Н.И., Гончаров А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вестка д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 xml:space="preserve">О поправках и предложениях к решению тринадцатой сессии Совета депутатов от 23.03.2007 г «О проекте изменений и дополнений в Устав Тогучинского района». </w:t>
      </w:r>
    </w:p>
    <w:p>
      <w:pPr>
        <w:pStyle w:val="Normal"/>
        <w:ind w:firstLine="708"/>
        <w:jc w:val="both"/>
        <w:rPr/>
      </w:pPr>
      <w:r>
        <w:rPr>
          <w:sz w:val="28"/>
        </w:rPr>
        <w:t>Выступила</w:t>
      </w:r>
      <w:r>
        <w:rPr>
          <w:sz w:val="28"/>
          <w:u w:val="single"/>
        </w:rPr>
        <w:t>: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Чумакова В.А. – начальник отдела организационной работы администрации, председатель к5омиссии по разработке Устава Тогучинского района. Она предложила рассмотреть таблицу поправок к проекту изменений и дополнений.</w:t>
      </w:r>
    </w:p>
    <w:p>
      <w:pPr>
        <w:pStyle w:val="TextBodyIndent"/>
        <w:rPr/>
      </w:pPr>
      <w:r>
        <w:rPr/>
        <w:t xml:space="preserve">Выступили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ендруль А.П. Он отметил, что все изменения и дополнения вносятся в Устав Тогучинского района в связи с изменением Федерального законодательства и должны строго соответствовать этим изменения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Гончаров А.П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Есть предложение утвердить таблицу поправок и вынести ее на голосование на сессию Совета депутатов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или: таблицу поправок к проекту изменений и дополнений принять, вынести ее на рассмотрение сессии Совета депут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лены рабочей группы                                                               А.П.Мендру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А.П.Гонча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Н.И.Гонч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1:10:00Z</dcterms:created>
  <dc:creator>admin</dc:creator>
  <dc:description/>
  <dc:language>en-US</dc:language>
  <cp:lastModifiedBy>admin</cp:lastModifiedBy>
  <dcterms:modified xsi:type="dcterms:W3CDTF">2007-05-17T01:20:00Z</dcterms:modified>
  <cp:revision>1</cp:revision>
  <dc:subject/>
  <dc:title>Протокол заседания рабочей группы </dc:title>
</cp:coreProperties>
</file>