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ВЕТ ДЕПУТАТОВ</w:t>
      </w:r>
    </w:p>
    <w:p>
      <w:pPr>
        <w:pStyle w:val="Heading2"/>
        <w:rPr/>
      </w:pPr>
      <w:r>
        <w:rPr/>
        <w:t xml:space="preserve">ТОГУЧИНСКОГО РАЙОНА 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ыр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 июня 2007 года                                                       </w:t>
        <w:tab/>
        <w:t xml:space="preserve">     №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 присвоении звания « Почётный гражданин Тогуч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материалы, представленные комиссией по присвоению звания « Почётный гражданин Тогучинского района», и на основании представления Главы района</w:t>
      </w:r>
    </w:p>
    <w:p>
      <w:pPr>
        <w:pStyle w:val="Normal"/>
        <w:jc w:val="both"/>
        <w:rPr/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за особые заслуги в социально-экономическом развитии Тогучинского района, высокие профессиональные достижения, активное участие в общественной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воить звание « Почётный гражданин Тогучинского район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ртёменко Ивану Сергеевичу, - ветерану труда, награждённому орденами « Знак Почёта» и  « Трудового Красного знамени», медалями, проработавшему в Тогучинском районе 42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вашко Алевтине Дмитриевне – ветерану труда, учителю МОУ Кудринской СОШ  Тогучинского района, заслуженному учителю РСФСР, проработавшей в Тогучинском районе 47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утеповой Людмиле Герасимовне – ветерану труда, «Заслуженному работнику пищевой индустрии РФ», награждённой орденом « Знак Почёта», медалями, проработавшей в Тогучинском районе 4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4:10:00Z</dcterms:created>
  <dc:creator>admin</dc:creator>
  <dc:description/>
  <dc:language>en-US</dc:language>
  <cp:lastModifiedBy>admin</cp:lastModifiedBy>
  <cp:lastPrinted>2007-06-29T16:07:00Z</cp:lastPrinted>
  <dcterms:modified xsi:type="dcterms:W3CDTF">2007-06-29T09:07:00Z</dcterms:modified>
  <cp:revision>13</cp:revision>
  <dc:subject/>
  <dc:title>СОВЕТ ДЕПУТАТОВ</dc:title>
</cp:coreProperties>
</file>