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Выступления председателя комиссии по муниципальной собственности Голдырева Л.Т. на 14-ой сессии Совета депутатов </w:t>
      </w:r>
    </w:p>
    <w:p>
      <w:pPr>
        <w:pStyle w:val="Normal"/>
        <w:jc w:val="center"/>
        <w:rPr>
          <w:b/>
          <w:b/>
          <w:bCs/>
          <w:sz w:val="28"/>
        </w:rPr>
      </w:pPr>
      <w:r>
        <w:rPr>
          <w:b/>
          <w:bCs/>
          <w:sz w:val="28"/>
        </w:rPr>
      </w:r>
    </w:p>
    <w:p>
      <w:pPr>
        <w:pStyle w:val="TextBodyIndent"/>
        <w:rPr>
          <w:b/>
          <w:b/>
          <w:bCs/>
        </w:rPr>
      </w:pPr>
      <w:r>
        <w:rPr>
          <w:b/>
          <w:bCs/>
        </w:rPr>
        <w:t>1. О Положении «Об организации транспортного обслуживания населения в границах Тогучинского района».</w:t>
      </w:r>
    </w:p>
    <w:p>
      <w:pPr>
        <w:pStyle w:val="Normal"/>
        <w:ind w:firstLine="708"/>
        <w:jc w:val="both"/>
        <w:rPr>
          <w:sz w:val="28"/>
        </w:rPr>
      </w:pPr>
      <w:r>
        <w:rPr>
          <w:sz w:val="28"/>
        </w:rPr>
        <w:t>Уважаемые депутаты! Вашему вниманию представлены проекты Положения «Об организации транспортного обслуживания населения в границах Тогучинского района» и решение по нему. Правовое регулирование транспортного обслуживания населения является важной составной частью деятельности органов местного самоуправления и осуществляется, как правило, муниципальными унитарными предприятиями. Федеральный Закон – 131 в пункте 7 части 1 статьи 14 и п.6 части 1 ст. 15 отнес организацию транспортного обслуживания населения к вопросам местного значения, как муниципального района, так и поселений.  Органы местного самоуправления района организовывают транспортное обслуживание между поселениями в границах муниципального района.  «Положение» разработано в соответствии с п.6 ст.5 Устава Тогучинского района. Положение  максимально конкретизирует все стороны организации транспортного обслуживания. Оно рассмотрено на заседании комиссии по муниципальной собственности. От имени комиссии предлагаю принять проект решения за основу, а после обсуждения в целом.</w:t>
      </w:r>
    </w:p>
    <w:p>
      <w:pPr>
        <w:pStyle w:val="Normal"/>
        <w:ind w:firstLine="708"/>
        <w:jc w:val="both"/>
        <w:rPr>
          <w:sz w:val="28"/>
        </w:rPr>
      </w:pPr>
      <w:r>
        <w:rPr>
          <w:sz w:val="28"/>
        </w:rPr>
        <w:t>Спасибо.</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TextBody"/>
        <w:rPr/>
      </w:pPr>
      <w:r>
        <w:rPr/>
        <w:t xml:space="preserve">Выступления председателя комиссии по муниципальной собственности Голдырева Л.Т. на 14-ой сессии Совета депутатов </w:t>
      </w:r>
    </w:p>
    <w:p>
      <w:pPr>
        <w:pStyle w:val="Normal"/>
        <w:jc w:val="both"/>
        <w:rPr>
          <w:sz w:val="28"/>
        </w:rPr>
      </w:pPr>
      <w:r>
        <w:rPr>
          <w:sz w:val="28"/>
        </w:rPr>
      </w:r>
    </w:p>
    <w:p>
      <w:pPr>
        <w:pStyle w:val="Normal"/>
        <w:jc w:val="both"/>
        <w:rPr>
          <w:sz w:val="28"/>
        </w:rPr>
      </w:pPr>
      <w:r>
        <w:rPr>
          <w:sz w:val="28"/>
        </w:rPr>
      </w:r>
    </w:p>
    <w:p>
      <w:pPr>
        <w:pStyle w:val="2"/>
        <w:rPr/>
      </w:pPr>
      <w:r>
        <w:rPr/>
        <w:t xml:space="preserve"> </w:t>
      </w:r>
      <w:r>
        <w:rPr/>
        <w:t>О состоянии дорог и дорожном строительстве в Тогучинском районе.</w:t>
      </w:r>
    </w:p>
    <w:p>
      <w:pPr>
        <w:pStyle w:val="Normal"/>
        <w:ind w:firstLine="708"/>
        <w:jc w:val="both"/>
        <w:rPr>
          <w:sz w:val="28"/>
        </w:rPr>
      </w:pPr>
      <w:r>
        <w:rPr>
          <w:sz w:val="28"/>
        </w:rPr>
        <w:t>Уважаемые депутаты! Сегодня на наше обсуждение вынесен вопрос чрезвычайной важности для нормального жизнеобеспечения жителей Тогучинского района. И не только потому, что дороги – одна из известных российских бед, но и потому, что беда эта уже перерастает в большое несчастье. Качество тогучинских дорог, которыми никто не доволен, давно стало притчей во языках. При своей общей протяженности в 695,8 км (без внутрихозяйственных автомобильных дорог) вот уже в течение многих лет не «нюхавшие» комплексного ремонта, практически не имеют асфальтного покрытия все дороги, за исключением трассы Новосибирск-Новокузнецк, проходящей по территории района. При этом амортизацию дороги испытывают нешуточную. По дорогам района постоянно проходит большой поток не только местного, но и межрайонного, междугородного автотранспорта, груженого продовольствием, «горючкой», стройматериалами и другими видами грузов. Тогучинский района один из самых больших районов по подвозу учащихся – 41 школьный маршрут,  которые проходят по тем же дорогам. По многим дорогам с такой колеей, а следовательно, с повышенной аварийностью, ездят дети на необорудованном транспорте (здесь сумятицу внесли еще и изменения в ГОСТ(ах).  Усугубляет проблему пассажирских перевозок и детей, и взрослых состояние парка машин основного перевозчика в районе – Тогучинского АТП. Как уже отмечалось, состояние дорог с асфальтобетонным, частично-щебеночным покрытием не отвечает требованиям ГОСТа, а попросту дороги пришли в негодность, т.е. если говорить проще, у нас не дороги, а направления. Вызывает негодование населения тот факт, что каменные карьеры, вывозя на  большегрузных автомобилях строительные  материалы, не только не относятся бережно к окружающей среде, но просто хищническим ее эксплуатируют, в том числе дороги, извлекая немалые доходы.</w:t>
      </w:r>
    </w:p>
    <w:p>
      <w:pPr>
        <w:pStyle w:val="Normal"/>
        <w:ind w:firstLine="708"/>
        <w:jc w:val="both"/>
        <w:rPr>
          <w:sz w:val="28"/>
        </w:rPr>
      </w:pPr>
      <w:r>
        <w:rPr>
          <w:sz w:val="28"/>
        </w:rPr>
        <w:t>Необходимо, наконец, осознать, что дороги – это образ жизни. То к чему люди привыкли в больших городах, в селе недоступно. В результате прекращения строительства сельских дорог началась деградация инфраструктуры села. Думается, что национальные проекты, особенно по АПК, реализованы не будут. Как вывозить продукцию, как завозить сырье? Как доставлять продовольствие? Даже оснащенные всем необходимым  оборудованием современные медицинские машины от тряски на бездорожье рассыпятся очень скоро.  Сегодня нам нужны не столько стратегические автомагистрали, сколько небольшие шоссейные и проселочные дороги.  Вспомним историю, правда не России, а Америки конца 20-х годов. Тогда массовая безработица поставила США на грань катастрофы. Нужно было занять людей – пахло революцией. И с подачи президента Рузвельта была принята национальная программа по развитию дорог, благодаря чему фермерские  хозяйства стали расти, как на дрожжах. Дорожное строительство, как буксир, вытащило всю американскую экономику. Вслед за дорогами  начали оживать машиностроение, автомобилестроение, энергетика, кредитно-финансовая сфера. Люди стали больше зарабатывать, а у производителей появился стимул больше производить. Заработал рынок ипотеки. Люди стали больше селиться вдоль дорог, строиться, брать кредиты в банках. Вся экономика стала неудержимо расти. А может быть, нам стоит присмотреться к опыту Китая, где за 10 лет построили 1,4 млн. км дорог, 16 тысяч км скоростных автострад. Каждый сельский населенный пункт имеет подъезд с твердым покрытием.  Совершенно очевидно, что финансирование на строительство дорог должно быть увеличено в разы. А что имеем мы, прозвучало в докладе. Мы должны поставить вопрос так: деньги, которые выделяются Тогучинскому району, должны быть направлены не на дорогу Новосибирск-Новокузнецк, а на наши сельские дороги. Должна быть разработана программа строительства сельских дорог в районе, а в  администрации Новосибирской области должны услышать голоса беспокойства и тревоги жителей села Тогучинского района.</w:t>
      </w:r>
    </w:p>
    <w:p>
      <w:pPr>
        <w:pStyle w:val="Normal"/>
        <w:ind w:firstLine="708"/>
        <w:jc w:val="both"/>
        <w:rPr>
          <w:sz w:val="28"/>
        </w:rPr>
      </w:pPr>
      <w:r>
        <w:rPr>
          <w:sz w:val="28"/>
        </w:rPr>
        <w:t>Уважаемые депутаты! Вашему вниманию предложен проект решения по данному вопросу,  от имени комиссии предлагаю принять за основу, а после обсуждения – в целом.</w:t>
      </w:r>
    </w:p>
    <w:p>
      <w:pPr>
        <w:pStyle w:val="Normal"/>
        <w:ind w:firstLine="708"/>
        <w:jc w:val="both"/>
        <w:rPr>
          <w:sz w:val="28"/>
        </w:rPr>
      </w:pPr>
      <w:r>
        <w:rPr>
          <w:sz w:val="28"/>
        </w:rPr>
        <w:t>Спасибо за внимание.</w:t>
      </w:r>
    </w:p>
    <w:p>
      <w:pPr>
        <w:pStyle w:val="Normal"/>
        <w:ind w:firstLine="708"/>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708"/>
      <w:jc w:val="both"/>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8:13:00Z</dcterms:created>
  <dc:creator>admin</dc:creator>
  <dc:description/>
  <dc:language>en-US</dc:language>
  <cp:lastModifiedBy>admin</cp:lastModifiedBy>
  <cp:lastPrinted>2007-05-21T15:59:00Z</cp:lastPrinted>
  <dcterms:modified xsi:type="dcterms:W3CDTF">2007-07-02T04:54:00Z</dcterms:modified>
  <cp:revision>10</cp:revision>
  <dc:subject/>
  <dc:title>Выступления председателя комиссии по муниципальной собственности Голдырева Л</dc:title>
</cp:coreProperties>
</file>