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ыр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2 июня  2007 года                                                                №  2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 Положении «Об обеспечении условий для развития на территории Тогучинского района массовой физической культуры и спорта»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Принять Положение «Об обеспечении условий для развития на территории Тогучинского района массовой физической культуры и спорта»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шение вступает в силу со дня опубликования в газете «Ленинское знам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лава района                                                     В.И.Ппросолуп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04-09T14:56:00Z</cp:lastPrinted>
  <dcterms:modified xsi:type="dcterms:W3CDTF">2007-04-09T07:56:00Z</dcterms:modified>
  <cp:revision>61</cp:revision>
  <dc:subject/>
  <dc:title>Совет депутатов</dc:title>
</cp:coreProperties>
</file>