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               №  2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О ходе реализации приоритетного национального проекта «Развитие агропромышленного комплекса» на территории Тогучинского район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Заслушав информацию Кузнецова Л.В. – начальника управления сельского хозяйства администрации района «О ходе реализации приоритетного национального проекта «Развитие агропромышленного комплекса на территории Тогучинского района», Совет депутатов отмечает, что в районе проведена организационно-методическая работа по разъяснению населению условий и порядка кредитования граждан, ведущих личное подсобное хозяйство, крестьянских  фермерских хозяйств и сельскохозяйственных кооперативов, проведены сходы граждан, ход реализации проекта освещается на страницах районных газет, в администрации района создана рабочая группа, муниципальные образования поселений обеспечены всеми необходимыми материалами по кредитованию и мерам государственной поддержки. Для обеспечения кредитования в районе имеется филиал №2291 Сибирского банка Сберегательного банка РФ, дополнительный офис Новосибирского социального коммерческого банка «Левобережный», НРФ ОАО «Россельхозбанк». За 2006-2007 гг получено около 80 млн. кредитных средств хозяйствами района. в 2006 году выдано 245 кредитов на сумму 42,2 млн. руб по направлению «Стимулирование развития малых форм хозяйствования», в 2007 году 47 кредитов на сумму 15,1 млн. руб. Благодаря реализации национального проекта произошли определенные положительные сдвиги в животноводстве (за </w:t>
      </w:r>
      <w:r>
        <w:rPr>
          <w:lang w:val="en-US"/>
        </w:rPr>
        <w:t>I</w:t>
      </w:r>
      <w:r>
        <w:rPr/>
        <w:t xml:space="preserve"> квартал 2007 года ЛНХ и КФК реализованного мяса в 2,8 раза больше соответствующего периода прошлого года). Развиваются малые формы хозяйствования, осуществляются мероприятия по обеспечению жильем молодых специалистов (и их семей). В 2007 году проводятся дополнительные мероприятия по поддержке племенного животноводства, приобретению семян высоких репродукций, внесению органических удобрений, приобретению технических средств сельскохозяйственного производства.</w:t>
      </w:r>
    </w:p>
    <w:p>
      <w:pPr>
        <w:pStyle w:val="TextBody"/>
        <w:ind w:firstLine="708"/>
        <w:jc w:val="both"/>
        <w:rPr/>
      </w:pPr>
      <w:r>
        <w:rPr/>
        <w:t>Вместе с тем, реализация национального проекта в важнейшей составной части – сельском хозяйстве сталкивается с большими трудностями: сохраняется неэквивалентность в товарообмене между сельским хозяйством и другими отраслями экономики, низким остаются оснащенность сельхозпроизводителей техникой и оборудованием, уровень внесения минеральных удобрений. Сложной остается социальная сфера села, дорожно-транспортная сеть не соответствует потребностям сельхозпроизводителей.  Проблемой остается рост цен на горюче-смазочные материалы в период проведения сезонных полевых работ. Низкая платежеспособность хозяйств, отсутствие залоговой базы, большая закредитованность хозяйств, жесткие условия банков при выдаче кредитов являются одними из основных трудностей в реализации Проекта. Острой является проблема оформления пакета документов на получение субсид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нформацию начальника управления сельского хозяйства администрации района Кузнецова Л.В. «О ходе реализации приоритетного национального проекта «Развитие агропромышленного комплекса на территории Тогучинского района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едложить администрации района оценить эффективность реализации приоритетного национального проекта «Развитие агропромышленного комплекса на территории района» с учетом продолжения его реализации до 2010 года, принять необходимые меры по обеспечению подготовки к проведению уборочных работ в 2007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Администрации района разработать Программу увеличения объемов строительства и реконструкции сельских автомобильных дорог, добиваться исполнения в полной мере целевой программы для района «Социальное развитие села до 2010 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Комиссии по бюджетной, налоговой и финансово-кредитной политике (Аргунов К.К.) при формировании бюджета Тогучинского района на 2008-2010 годы, предусматривать приоритетное финансирование национального проекта «Развитие АПК» на территории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нтроль за реализацией настоящего решения возложить на комиссии Совета депутатов (Аргунов К.К., Голдырев Л.Т., Андреев Е.Н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                                                                                    С.С.Пых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6-29T16:10:00Z</cp:lastPrinted>
  <dcterms:modified xsi:type="dcterms:W3CDTF">2007-07-02T03:53:00Z</dcterms:modified>
  <cp:revision>67</cp:revision>
  <dc:subject/>
  <dc:title>Совет депутатов</dc:title>
</cp:coreProperties>
</file>