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к решению четырнадцатой сессии Совета депутатов Тогучинского района от 27  июня 2007 г № 22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еспечении условий для развития на территории Тогучинского района массовой физической культуры  и спор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ее Положение разработано в целях развития массовых и индивидуальных форм физкультурно-оздоровительной работы на территории Тогучинского района со всеми возрастными и социальными группами и категориями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1.1. Положение создает условия для развития массовых и индивидуальных форм физкультурно-оздоровительной и спортивной работы на территории Тогучинского райо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2. Основными задачами в сфере развития физической культуры и спорта являютс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обеспечение гражданам возможности заниматься физической культурой и спорто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улучшение качества физического воспитания населе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укрепление материально-технической базы для занятий физической культурой и спорто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) создание условий для развития спорта высших достижений и эффективной подготовки спортивного резерв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3. Развитие массовой физической культуры и спорта на территории Тогучинского района основывается на следующих принципах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доступность занятий физической культурой и спортом для всех категорий и групп населе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б) непрерывность и преемственность процесса физического воспитания и образования для всех категорий и групп населения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взаимодействие органов местного самоуправления и общественных физкультурно-спортивных объединений в вопросах развития физической культуры и спорта на территории Тогучи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Направления развития системы физической культуры и спорта в Тогучинском районе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Основные направления развития системы физической культуры и спорта в Тогучинском районе: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физическое воспитание детей дошкольного возраста в дошкольных учреждениях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физическое воспитание обучающихся во всех видах и типах образовательных учреждений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физическое воспитание обучающихся в общеобразовательных учреждениях, учреждениях начального профессионального, среднего профессионального и высшего профессионального образования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) развитие физической культуры и спорта в организациях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) развитие физической культуры и спорта в физкультурно-спортивных объединениях по месту жительства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) развитие физической культуры и спорта инвалидов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ж) развитие спорта высших достижений. 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  <w:t xml:space="preserve">3. Физкультурно-спортивные объединения и </w:t>
      </w:r>
    </w:p>
    <w:p>
      <w:pPr>
        <w:pStyle w:val="2"/>
        <w:rPr/>
      </w:pPr>
      <w:r>
        <w:rPr/>
        <w:t>физкультурно-спортивные организации</w:t>
      </w:r>
    </w:p>
    <w:p>
      <w:pPr>
        <w:pStyle w:val="2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На территории Тогучинского района создаются и действуют физкультурно-спортивные объединения и физкультурно-спортивные организации любых организационно-правовых форм в порядке, предусмотренном законодательством Российской Федерации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3"/>
        </w:numPr>
        <w:rPr/>
      </w:pPr>
      <w:r>
        <w:rPr/>
        <w:t>Развитие физической культуры и спорта в образовательных учреждениях Тогучинского района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1. Физическое воспитание детей дошкольного возраста осуществляется в процессе включенных в программу физического воспитания в дошкольных учреждениях бесплатных учебных занятий по физической культуре продолжительностью, как правило, восемь часов в неделю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стная администрация вправе вводить дополнительные учебные и внеучебные физкультурно-спортивные занятия в дошкольных образовательных учреждениях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4.2. В соответствии с Законом Российской  Федерации «Об образовании» общеобразовательные учреждения самостоятельно, с учетом своих уставов, местных условий и интересов обучающихся, определяют формы занятий физической культурой и средства физического воспитания, виды спорта и двигательной активности,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, а также проводят внеучебную физкультурно-оздоровительную и спортивную работу с привлечением к ней учреждений дополнительного образования детей и физкультурно-спортивных объединений, в том числе федерации по различным видам спорта. 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стная администрация вправе вводить дополнительные учебные и внеучебные физкультурно-спортивные занятия в образовательных учреждениях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обучающимися в образовательных учреждениях, имеющими отклонения в физическом развитии, занятия проводятся в рамках рекомендованной индивидуальной программы реабилитации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3"/>
        </w:numPr>
        <w:rPr/>
      </w:pPr>
      <w:r>
        <w:rPr/>
        <w:t>Физическое воспитание по месту жительства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1. Администрация  поселений создает условия для занятия физической культурой и спортом по месту жительства путем строительства, реконструкции и содержания спортивных сооружений, спортивных площадок, хоккейных площадок, стадионов и иных подобных сооружений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2. Администрация поселений участвует в создании и содержании физкультурно-спортивных клубов по месту жительства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3"/>
        </w:numPr>
        <w:rPr/>
      </w:pPr>
      <w:r>
        <w:rPr/>
        <w:t>Развитие физической культуры и спорта инвалидов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 Организация занятий физической культурой и спортом в системе непрерывной реабилитации инвалидов, в том числе детей с отклонениями в физическом развитии, их методическое, медицинское обеспечение и врачебный контроль, осуществляются образовательными учреждениями, учреждениями здравоохранения, учреждениями социальной защиты и организациями физической культуры и спорта в соответствии с законодательством Российской Федерации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2. Орган  администрации, уполномоченный на решение задач в области физической культуры и спорта, совместно с физкультурно-спортивными объединениями инвалидов участвует в организации физкультурно-оздоровительной работы с инвалидами, проведении с ними физкультурно-спортивных мероприятий. 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3"/>
        </w:numPr>
        <w:rPr/>
      </w:pPr>
      <w:r>
        <w:rPr/>
        <w:t>Экономические основы функционирования и развития системы физической культуры и спорта в муниципальном образовании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1. Источниками финансирования физической культуры и спорта в Тогучинском районе являются: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местный бюджет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добровольные пожертвования и целевые взносы физических и юридических лиц;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доходы от иной, не противоречащей законодательству, деятельности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2. Расходы на финансирование физической культуры и спорта предусматривается в местном бюджете в соответствии с действующей бюджетной классификацией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3. Привлечение дополнительных к бюджетным ассигнованиям доходов не является основанием для снижения размеров бюджетных ассигнований, предусмотренных местным бюджетом для развития физической культуры и спорта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4. Расходы на реализацию муниципальных целевых программ развития физической культуры и спорта в Тогучинском районе проводятся за счет средств местного бюджета и внебюджетных источников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5. Физкультурно-спортивные организации, являющиеся исполнителями отдельных разделов муниципальных целевых программ развития физической культуры и спорта в районе, имеют право получать финансовую поддержку за счет средств, предусмотренных для этой цели местным бюджетом.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numPr>
          <w:ilvl w:val="0"/>
          <w:numId w:val="3"/>
        </w:numPr>
        <w:rPr/>
      </w:pPr>
      <w:r>
        <w:rPr/>
        <w:t>Физкультурно-оздоровительные и спортивные сооружения</w:t>
      </w:r>
    </w:p>
    <w:p>
      <w:pPr>
        <w:pStyle w:val="2"/>
        <w:rPr/>
      </w:pPr>
      <w:r>
        <w:rPr/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1. Физкультурно-оздоровительные и спортивные сооружения разрешается использовать только по прямому назначению – в целях осуществления деятельности в сфере физической культуры и спорта  и в целях, связанных с проведением спортивно-зрелищных и культурных мероприятий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2. Нормативы обеспеченности муниципального образования основными физкультурно-оздоровительными и спортивными сооружениями определяются органами исполнительной власти субъекта Российской Федерации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3. Содержание физкультурно-оздоровительных и спортивных сооружений, в том числе и ремонт, оплата труда работников осуществляются в порядке, определенном муниципальными правовыми актами.</w:t>
      </w:r>
    </w:p>
    <w:p>
      <w:pPr>
        <w:pStyle w:val="2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4. Администрация района может регулировать цены за посещение спортивных соревнований, аренду физкультурно-оздоровительных и спортивных сооружений, находящихся в собственности Тогучинского района, цены на абонементы гражданам на пользование такими сооружениями, разрешать проводить в них занятия бесплатно или на льготных условиях для детей из малообеспеченных и многодетных семей, детей-сирот и детей, оставшихся без попечения родителей, а также для обучающихся в общеобразовательных учреждениях, пенсионеров, инвалидов и, в случае необходимости, предусматривать компенсацию расходов соответствующим организациям за счет местного бюджета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20:00Z</dcterms:created>
  <dc:creator>admin</dc:creator>
  <dc:description/>
  <dc:language>en-US</dc:language>
  <cp:lastModifiedBy>admin</cp:lastModifiedBy>
  <cp:lastPrinted>2007-07-02T08:48:00Z</cp:lastPrinted>
  <dcterms:modified xsi:type="dcterms:W3CDTF">2007-07-02T01:48:00Z</dcterms:modified>
  <cp:revision>17</cp:revision>
  <dc:subject/>
  <dc:title>П Р О Е К Т</dc:title>
</cp:coreProperties>
</file>