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7 июня  2006 года                                                                               №  2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внесении изменений и дополнений в Устав Тогучинского район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вязи с внесением изменений и дополнений в Федеральные законы № 131-ФЗ от 06.10.2003 г, от 29.12.2006 г № 258-ФЗ, от 01.12.2006 г № 198-ФЗ, от 15.02.2004 г, №24-ФЗ, от 03.06.2006 г №73-ФЗ, от 18.07.2006 г №120-ФЗ, от 31.12.2006 г №199-ФЗ, от 02.02.2006 г №19-ФЗ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нести изменения и дополнения  в Устав Тогучинского района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шение вступает в силу со дня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района                                                                        В.И.Просолупов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6-29T15:59:00Z</cp:lastPrinted>
  <dcterms:modified xsi:type="dcterms:W3CDTF">2007-06-29T08:59:00Z</dcterms:modified>
  <cp:revision>67</cp:revision>
  <dc:subject/>
  <dc:title>Совет депутатов</dc:title>
</cp:coreProperties>
</file>