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ВЕТ ДЕПУТАТОВ</w:t>
      </w:r>
    </w:p>
    <w:p>
      <w:pPr>
        <w:pStyle w:val="Heading2"/>
        <w:rPr/>
      </w:pPr>
      <w:r>
        <w:rPr/>
        <w:t xml:space="preserve">ТОГУЧИНСКОГО РАЙОНА </w:t>
      </w:r>
    </w:p>
    <w:p>
      <w:pPr>
        <w:pStyle w:val="Heading2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7 июня 2007 года                                                       </w:t>
        <w:tab/>
        <w:t xml:space="preserve">     № 3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 награждении Почетной грамотой Совета депутатов Тогуч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вет депутатов Тогуч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градить за большой вклад в социально-экономическое развитие Тогучинского района и в связи с 75-летием со дня его образования Почетной Грамотой Совета депутатов Тогучинского райо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Анисимову Галину Андреевну – ветерана труда, заслуженного врача РФ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Лобанову Александру Андреевну – ветерана труда и потребительской коопер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Кириченко Зою Васильевну – ветерана педагогического тру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очергина Ивана Яковлевича – ветерана труда и спор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Сыркашеву Нину Ефимовну – ветерана педагогического тру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Сергееву Галину Сергеевну – ветерана железнодорожного транспор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унцман Татьяну Васильевну – ветерана педагогического тру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Якушеву Тамару Петровну- ветерана здравоохран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Панову Любовь Анатольевну – специалиста администрации Чемского сельсове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Богаткову Галину Алексеевну – ветерана труда Горновского карьер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     С.С.Пых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10:00Z</dcterms:created>
  <dc:creator>admin</dc:creator>
  <dc:description/>
  <dc:language>en-US</dc:language>
  <cp:lastModifiedBy>admin</cp:lastModifiedBy>
  <cp:lastPrinted>2007-07-23T14:23:00Z</cp:lastPrinted>
  <dcterms:modified xsi:type="dcterms:W3CDTF">2007-07-23T07:23:00Z</dcterms:modified>
  <cp:revision>17</cp:revision>
  <dc:subject/>
  <dc:title>СОВЕТ ДЕПУТАТОВ</dc:title>
</cp:coreProperties>
</file>