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1843"/>
        <w:gridCol w:w="567"/>
        <w:gridCol w:w="5184"/>
      </w:tblGrid>
      <w:tr>
        <w:trPr>
          <w:trHeight w:val="1128" w:hRule="atLeast"/>
        </w:trPr>
        <w:tc>
          <w:tcPr>
            <w:tcW w:w="450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ВОСИБИРСКОЙ ОБЛАСТИ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 22-681, 21-9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 22-26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  <w:r>
              <w:rPr>
                <w:color w:val="000000"/>
                <w:sz w:val="26"/>
                <w:szCs w:val="26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3" w:hanging="0"/>
              <w:rPr/>
            </w:pPr>
            <w:r>
              <w:rPr/>
              <w:t xml:space="preserve">Председателю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3" w:hanging="0"/>
              <w:rPr/>
            </w:pPr>
            <w:r>
              <w:rPr/>
              <w:t xml:space="preserve">Совета депута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3" w:hanging="0"/>
              <w:rPr/>
            </w:pPr>
            <w:r>
              <w:rPr/>
              <w:t>Тогучинского рай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3" w:hanging="0"/>
              <w:rPr/>
            </w:pPr>
            <w:r>
              <w:rPr/>
              <w:t>С.С. Пыхтин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84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0"/>
        </w:numPr>
        <w:ind w:left="360" w:hanging="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Уважаемый Сергей Сергеевич!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Направляю проект районной целевой программы «Социальная поддержка детей-инвалидов в Тогучинском районе на 2007 - 2010 годы» для рассмотрения и утверждения на сессии Совета депутатов Тогучинского район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лава района</w:t>
        <w:tab/>
        <w:tab/>
        <w:tab/>
        <w:tab/>
        <w:tab/>
        <w:tab/>
        <w:t xml:space="preserve">                </w:t>
        <w:tab/>
        <w:t>В.И. Просолупов</w:t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ц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-200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УЧ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четырнадцатой  сессии 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8"/>
        </w:rPr>
        <w:t xml:space="preserve">от 27 июня 2007 г.                                                                                               № 29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г.Тогучи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районной целевой программе «Социальная поддержка детей-инвалидов в Тогучинском районе на 2007-2011 го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депутатов Тогучин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районную целевую программу "Социальная поддержка детей-инвалидов в Тогучинском районе на 2007 - 2011 годы"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районную целевую программу "Социальная поддержка детей-инвалидов в Тогучинском районе на 2007 – 2011 годы" в районной газете «Ленинское Знам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о дня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                                                                     С.С. Пыхт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14-ой сесс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Тогучинского района   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7 июня 2007 г. № 2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ЦИАЛЬНАЯ ПОДДЕРЖКА ДЕТЕЙ-ИНВАЛИДОВ В ТОГУЧИНСКОМ РАЙОНЕ НА 2007 - 2010 ГОДЫ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Й ЦЕЛЕВОЙ ПРОГРАММЫ "СОЦИАЛЬНАЯ ПОДДЕРЖ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-ИНВАЛИДОВ В ТОГУЧИНСКОМ РАЙОНЕ НА 2007 - 2010 ГОДЫ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2322"/>
        <w:gridCol w:w="1929"/>
        <w:gridCol w:w="2694"/>
      </w:tblGrid>
      <w:tr>
        <w:trPr>
          <w:trHeight w:val="48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программа "Социальная поддержка  детей-</w:t>
              <w:br/>
              <w:t xml:space="preserve">инвалидов в Тогучинском районе на 2007 – 2011 годы"                                              </w:t>
            </w:r>
          </w:p>
        </w:tc>
      </w:tr>
      <w:tr>
        <w:trPr>
          <w:trHeight w:val="72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дата и номер  правового акта </w:t>
              <w:br/>
              <w:t xml:space="preserve">о разработке Программы      </w:t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главы администрации от 11.12.2006 г.         </w:t>
            </w:r>
          </w:p>
        </w:tc>
      </w:tr>
      <w:tr>
        <w:trPr>
          <w:trHeight w:val="48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  <w:br/>
              <w:t xml:space="preserve">заказчик   Программы      </w:t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огучинского района                              </w:t>
            </w:r>
          </w:p>
        </w:tc>
      </w:tr>
      <w:tr>
        <w:trPr>
          <w:trHeight w:val="1407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 </w:t>
              <w:br/>
              <w:t xml:space="preserve">Программы      </w:t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социальной поддержки детей-инвалидов, путем развития реабилитационных услуг для обеспечения    </w:t>
              <w:br/>
              <w:t xml:space="preserve">условий, направленных на адаптацию детей в современном обществе.                                          </w:t>
              <w:br/>
              <w:t xml:space="preserve">Задачи:                                            </w:t>
              <w:br/>
              <w:t xml:space="preserve">- расширение возможностей учреждений, занимающихся осуществлением реабилитационных мероприятий для детей-инвалидов путем укрепления их материально-технической базы, приобретения оборудования, профессиональной подготовки кадров;                                          </w:t>
              <w:br/>
              <w:t xml:space="preserve">- квотирование рабочих мест на предприятиях для трудоустройства подростков, ограниченных в здоровье; </w:t>
              <w:br/>
              <w:t xml:space="preserve">- создание условий для получения образования и развития детей-инвалидов, в том числе, находящихся на надомном обучении;      </w:t>
              <w:br/>
              <w:t xml:space="preserve">- дополнительное обеспечение детей-инвалидов техническими средствами  реабилитации и путевками для санаторно- курортного лечения;                                          </w:t>
              <w:br/>
              <w:t xml:space="preserve">- создание условий для беспрепятственного доступа  </w:t>
              <w:br/>
              <w:t xml:space="preserve">детей-инвалидов к объектам социальной инфраструктуры;                                        </w:t>
              <w:br/>
              <w:t xml:space="preserve">- приближение сети реабилитационных услуг к месту  жительства детей с ограниченными возможностями;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оциальной палаты для детей- инвалидов на базе детского отделения ЦРБ;                                  </w:t>
              <w:br/>
              <w:t xml:space="preserve">- развитие социального партнерства органов местного самоуправления  Тогучинского района и местной организацией ВОИ                              </w:t>
            </w:r>
          </w:p>
        </w:tc>
      </w:tr>
      <w:tr>
        <w:trPr>
          <w:trHeight w:val="1119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основных       </w:t>
              <w:br/>
              <w:t xml:space="preserve">мероприятий    </w:t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 администрации Тогучинского района;</w:t>
              <w:br/>
              <w:t xml:space="preserve">МУЗ «Тогучинская Центральная районная больница»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;</w:t>
            </w:r>
          </w:p>
          <w:p>
            <w:pPr>
              <w:pStyle w:val="Style14"/>
              <w:numPr>
                <w:ilvl w:val="0"/>
                <w:numId w:val="0"/>
              </w:numPr>
              <w:ind w:left="360" w:hanging="360"/>
              <w:rPr>
                <w:szCs w:val="24"/>
              </w:rPr>
            </w:pPr>
            <w:r>
              <w:rPr>
                <w:szCs w:val="24"/>
              </w:rPr>
              <w:t>Филиал №12 ГУ Новосибирской регионального</w:t>
            </w:r>
          </w:p>
          <w:p>
            <w:pPr>
              <w:pStyle w:val="Style14"/>
              <w:numPr>
                <w:ilvl w:val="0"/>
                <w:numId w:val="0"/>
              </w:numPr>
              <w:ind w:left="360" w:hanging="360"/>
              <w:rPr>
                <w:szCs w:val="24"/>
              </w:rPr>
            </w:pPr>
            <w:r>
              <w:rPr>
                <w:szCs w:val="24"/>
              </w:rPr>
              <w:t>Отделения ФСС РФ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Тогучин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дополнительного образования (МУПК, ЦРТДиЮ, ДЮКФП ,СЮН); Отдел  культуры Тогучинского района; Тогучинский центр занятости населения; Тогучинская местная организация ВОИ; ПФР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</w:t>
              <w:br/>
              <w:t xml:space="preserve">финансирования </w:t>
              <w:br/>
              <w:t>(с расшифровкой</w:t>
              <w:br/>
              <w:t xml:space="preserve">по годам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Новосибир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</w:t>
              <w:br/>
              <w:t xml:space="preserve">(прогнозные объемы  </w:t>
              <w:br/>
              <w:t xml:space="preserve">средств на условиях </w:t>
              <w:br/>
              <w:t xml:space="preserve">софинансирования)  </w:t>
              <w:br/>
              <w:t xml:space="preserve">(тыс. руб.)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  <w:br/>
              <w:t>(тыс. руб.)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,4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6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,4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,2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,2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4,2</w:t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4,8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,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1,4</w:t>
            </w:r>
          </w:p>
        </w:tc>
      </w:tr>
      <w:tr>
        <w:trPr>
          <w:trHeight w:val="411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      </w:t>
              <w:br/>
              <w:t xml:space="preserve">результаты реализации     </w:t>
              <w:br/>
              <w:t>Программы</w:t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количества детей- инвалидов, занимающихся в спортивных залах образовательных учреждений, ДЮКФП, в кружках учреждений дополнительного образования и ОК, МУП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удоустройство подростков с ограниченными возможностям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ачества обучения и развития детей- инвалидов, находящихся на надомном обучен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сех нуждающихся детей- инвалидов техническими средствами реабилит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е менее 80% детей- инвалидов путевками для санаторно- курортного леч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беспрепятственного доступа  </w:t>
              <w:br/>
              <w:t xml:space="preserve">детей-инвалидов к объектам социальной инфраструктуры;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ближение сети реабилитационных услуг к месту  жительства детей с ограниченными возможностями                                   </w:t>
            </w:r>
          </w:p>
        </w:tc>
      </w:tr>
      <w:tr>
        <w:trPr>
          <w:trHeight w:val="72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 организации    </w:t>
              <w:br/>
              <w:t xml:space="preserve">контроля за исполнением    </w:t>
              <w:br/>
              <w:t xml:space="preserve">Программы      </w:t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осуществляется   управлением финансов и налоговой политики Тогучинского района, Советом депутатов Тогучинского района            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кт, предмет регулирования и сфера действия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– дети-инвалиды, проживающие на территории Тогучин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- система мер социальной поддержки детей-инвалидов, направленная на создание  равных с другими гражданами возможностей участия в жизн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йствия - социальн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целевая программа "Социальная поддержка детей-инвалидов в Тогучинском районе на 2007 - 2011 годы" (далее - Программа) является дополнительным механизмом реализации Федерального закона от 24.11.95 N 181-ФЗ "О социальной защите инвалидов в Российской Федерации", Закона Новосибирской области от 12.03.99 N 45-ОЗ "О социальной защите инвалидов в Новосибирской област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ind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Тогучинском районе проживает 528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алидов, что составляет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 % от общего количества населения Тогучинского района, в том числе  детей с ограниченными возможностями 230 человек – 1,7 %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от общего количества детей района (в 2005 году-238 детей- инвалидов, 1,5 %)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60"/>
        <w:gridCol w:w="1924"/>
      </w:tblGrid>
      <w:tr>
        <w:trPr/>
        <w:tc>
          <w:tcPr>
            <w:tcW w:w="59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2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59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тей-инвалидов/ из них подлежат обучению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firstLine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/156</w:t>
            </w:r>
          </w:p>
        </w:tc>
        <w:tc>
          <w:tcPr>
            <w:tcW w:w="19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0/130</w:t>
            </w:r>
          </w:p>
        </w:tc>
      </w:tr>
      <w:tr>
        <w:trPr/>
        <w:tc>
          <w:tcPr>
            <w:tcW w:w="59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тся/в том числе на надомном обучении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firstLine="900"/>
              <w:jc w:val="center"/>
              <w:rPr/>
            </w:pPr>
            <w:r>
              <w:rPr>
                <w:sz w:val="24"/>
                <w:szCs w:val="24"/>
              </w:rPr>
              <w:t>125/39</w:t>
            </w:r>
          </w:p>
        </w:tc>
        <w:tc>
          <w:tcPr>
            <w:tcW w:w="192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/3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емьи с детьми-инвалидами по категория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6"/>
        <w:gridCol w:w="31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емь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, </w:t>
            </w:r>
            <w:r>
              <w:rPr>
                <w:b/>
                <w:sz w:val="24"/>
                <w:szCs w:val="24"/>
              </w:rPr>
              <w:t>из них проживают в се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тей-инвалидов, </w:t>
            </w:r>
            <w:r>
              <w:rPr>
                <w:b/>
                <w:sz w:val="24"/>
                <w:szCs w:val="24"/>
              </w:rPr>
              <w:t>из них проживают в сел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е,   из ни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лны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пол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/</w:t>
            </w: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/</w:t>
            </w:r>
            <w:r>
              <w:rPr>
                <w:b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/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</w:t>
            </w:r>
            <w:r>
              <w:rPr>
                <w:b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/</w:t>
            </w:r>
            <w:r>
              <w:rPr>
                <w:b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</w:t>
            </w: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 с 1и 2 детьми, из них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1/</w:t>
            </w:r>
            <w:r>
              <w:rPr>
                <w:b/>
                <w:sz w:val="24"/>
                <w:szCs w:val="24"/>
              </w:rPr>
              <w:t>12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/</w:t>
            </w:r>
            <w:r>
              <w:rPr>
                <w:b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</w:t>
            </w: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/</w:t>
            </w:r>
            <w:r>
              <w:rPr>
                <w:b/>
                <w:sz w:val="24"/>
                <w:szCs w:val="24"/>
              </w:rPr>
              <w:t>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/</w:t>
            </w:r>
            <w:r>
              <w:rPr>
                <w:b/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</w:t>
            </w:r>
            <w:r>
              <w:rPr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благополучные семь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</w:t>
            </w: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/</w:t>
            </w:r>
            <w:r>
              <w:rPr>
                <w:b/>
                <w:sz w:val="24"/>
                <w:szCs w:val="24"/>
              </w:rPr>
              <w:t>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/</w:t>
            </w:r>
            <w:r>
              <w:rPr>
                <w:b/>
                <w:sz w:val="24"/>
                <w:szCs w:val="24"/>
              </w:rPr>
              <w:t>167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се дети-инвалиды занесены в компьютерную базу данных управления социальной защиты и состоят на учете в КЦС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программы реабилитации имеют только 99 детей-инвалидов, 43% от общего числа детей с ограниченными возможностями. Основной причиной низкого  количества получения программ реабилитации является, то что, родители, проживающие в сельской местности, не имеют возможности в их реализации из-за отдаленности от районного центра. В связи с этим появилась необходимость в открытии социальной палаты для помещения детей-инвалидов  на базе детского отделения ЦРБ с целью оказания реабилитационных услу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ами и учреждениями социальной защиты проводится определенная работа по реабилитации детей- инвалид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этой деятельности является оздоровление детей-инвалидов, которое осуществляется через социальную защиту и фонд социального страх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06 году органами социальной защиты в санатории области были  выделены 16 путевок «Мать и дитя», 4 детских путевки в санаторий «Рассвет» и 2 путевки в ортопедический центр «Ортос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Фонда социального страхования были выделены 9 путевок для детей с ограниченными возможностями. То есть 31  ребенок-инвалид из 77 чел. (40%), кому  не противопоказано  санаторно-курортное оздоровление, имел возможность поправить свое здоровье в санаториях области за счет органов социальной защиты и ФС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СС для детей данной категории выделяет технические средства реабилитации. В 2006 году их получили 25 человек из 36, что составляет лишь 69% от нуждающихся детей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ЗН сотрудничает с Областным реабилитационным центром для детей и подростков с ограниченными возможностями (детей с дефектами умственного и физического развития). За 2006 год по направлению УСЗН в центре прошли курс реабилитации 18 детей-инвалидов, проживающих в рай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областных учреждений пройти курс реабилитации дети-инвалиды могут на базе  КЦСОН, где над этими проблемами работают 3 отделения:  2 отделения дневного пребывания и отделение медико-социальной и психолого-педагогической помощи семье и детям. Ребята получают курс массажа, ЛФК, фитолечения, с ними занимаются психолог, врач, культработники, педагоги дополнительного образования ЦРТДиЮ (центр развития творчества детей и юношества), СЮН (станция юных натуралистов) и ДЮКФП (детский юношеский клуб физической подготовк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ико-социальная реабилитация детей осуществляется как по индивидуальной программе, полученной через МСЭ, так и по индивидуальным программам, разработанным специалистами отделений КЦСОН. В 2006 году через эти отделения  прошли 5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ебенка-инвалида (23%), из которых 43 имеют ИПР. Все дети, прошедшие реабилитацию, проживают в г.Тогучине, а ребята из села, к сожалению, такой возможности не имеют.  Одновременно с детьми, реабилитационным навыкам обучаются родители ребенка. Параллельно  им оказывается психолого-педагогическая помощь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лучшения материального положения семей с детьми-инвалидами  с 2001 года выплачивается  ежемесячная социальная выплата, в  2005 году на 100 детей, в 2006 г. на  108  детей. </w:t>
      </w:r>
    </w:p>
    <w:p>
      <w:pPr>
        <w:pStyle w:val="TextBodyIndent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тям с онкогематологическими заболеваниями и инсулинозависимой формой сахарного диабета выплачивается дотация на питание. В 2005 году ее получили 9 детей, в 2006 году - 6 детей. </w:t>
      </w:r>
    </w:p>
    <w:p>
      <w:pPr>
        <w:pStyle w:val="TextBodyIndent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мьям с детьми-инвалидами постоянно оказывается помощь в виде продуктов питания, одежды и обуви, денежных средств.</w:t>
      </w:r>
    </w:p>
    <w:p>
      <w:pPr>
        <w:pStyle w:val="Normal"/>
        <w:tabs>
          <w:tab w:val="clear" w:pos="720"/>
          <w:tab w:val="left" w:pos="171" w:leader="none"/>
          <w:tab w:val="left" w:pos="74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С целью выявления жизненно-важных проблем в семьях, имеющих детей-инвалидов, их информирования о возможностях прохождения реабилитации специалисты органов социальной защиты осуществляют социальный патронаж семей данной категории, причем совместно с другими ведомствами: культурой, образованием, местной организацией ВОИ. В  ходе патронажа выявляются дети, нуждающиеся в услугах отделения медико-социальной и психолого-педагогической помощи КЦСОН, а также проблемы, требующие финансовых затрат. За период 2005-2006 г. были посещены все семьи, имеющие детей- инвали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азе Центра развития творчества детей и юношества, согласно договору между ЦРТДиЮ и КЦСОН, на протяжении четырех лет организованы  занятия с детьми-инвалидами, в том числе и с детьми, находящимися на надомном обучении. Ребята обучаются навыкам рисования, бисероплетения, лепки и шить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информирования родителей о возможности развития детей через систему дополнительного образования, ежегодно в августе УСЗН, ОГУ КЦСОН и ЦРТДиЮ проводят мастер-классы, чтобы  с начала нового учебного года осуществить очередной набор в кружки и студии ЦРТДиЮ. В 2005 г.6 ребят (2,5% от общего количества детей) занимались в кружках, в 2006-2007 учебном году- 7 детей (3%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ое количество детей, занятых в кружках,  связано с непониманием родителями данной проблемы, а также отсутствием возможности развивать творческие способности детей-инвалидов по месту жительства (недостаточное количество специалистов, работающих с детьми-инвалидами, слабая материально- техническая база учреждений образования и культуры).  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>Ежегодно ребята с ограниченными возможностями обучаются компьютерной грамоте на базе межшкольного учебного комбината, согласно договору с КЦСОН. В 2005 году обучалось 10 ребят, в 2006-2007 году- 10 , причем 8 ребят получили удостоверения пользователя компьютером.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о помогает ребятам  решить проблему с выбором будущей профессии, адаптироваться в современной жизни. 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 протяжении двух лет на базе центральной районной библиотеки при совместном взаимодействии специалистов УО, социальной защиты, отдела культуры, местной организации ВОИ осуществляет свою работу клуб общения детей-инвалидов «Надежда». Специалисты библиотеки организовывают для ребят театрализованные представления с участием сказочных героев, дискотеки, а также чайный, сладкий стол. 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>На базе центральной районной библиотеки есть система «Связующее аудио». Слепые и слабовидящие дети могут взять напрокат устройство «Говорящая книга» для восприятия информации, записанной на дисках,  но к сожалению не все дети, кому это необходимо могут воспользоваться данной услугой из-за отдаленности места проживания. Такой возможности в других библиотеках района нет.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>Вошло в традицию проведение в рамках декады инвалидов районного собрания родителей и фестиваля творчества детей-инвалидов. В 2006 году прошло четвертое мероприятие. Ребята с ограниченными возможностями  принимают активное участие в  выставке декоративно- прикладного искусства, а также показывают свое мастерство на сцене. Подготовкой и проведением данного мероприятия занимаются специалисты социальной защиты, отдела культуры, управления образования, здравоохранения, местной организации ВОИ, ПФР.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е место в социальной реабилитации детей- инвалидов должны занимать учреждения физической культуры и спорта. Но, к сожалению, в спортивных залах занимаются единицы детей с ограниченными возможностями, из-за  недостаточного обеспечения этих учреждений спортивным инвентарем, профессиональными кадрами для работы с этой категорией детей. 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>Медицинской реабилитацией детей-инвалидов занимаются учреждения здравоохранения района. Все дети с ограничениями в здоровье состоят на учете у педиатров и «узких» специалистов согласно профилю патологии.</w:t>
      </w:r>
    </w:p>
    <w:p>
      <w:pPr>
        <w:pStyle w:val="3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ети–инвалиды обеспечиваются льготными лекарственными препаратами. Кроме этого дети с неврологическими, психическими заболеваниями, бронхиальной астмой на постоянной основе получают базисную терапию. 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Через районную и областную МПК определяются образовательные программы обучения ребенка в школе. 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>Ежегодно дети данной категории наблюдаются в областных специализированных медицинских центрах с целью коррекции терапии, обследования, определения дальнейшей тактики ведения ребенка, в том числе решения вопроса о необходимости оперативного лечения в областных центрах (Микрохирургия глаза, клиника Мешалкина и т.д.)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епартамент здравоохранения для детей выделяет путевки для получения санаторно- курортного лечения в другие области и регионы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На основании вышеизложенного следует сделать вывод, что проведение определенной работы учреждениями, и ведомствами, занимающимися проблемами семей с детьми- инвалидами дают какие-то положительные результаты, но их эффективность недостаточная. По-прежнему, серьезной проблемой в работе с инвалидами, в т.ч. с детьми-инвалидами остается проблема приближенности сети реабилитационных учреждений к месту проживания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рактически не занимаются реабилитационной работой с детьми- инвалидами специалисты образовательных  учреждений, физической культуры и спорта, учреждений  культуры на селе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отивация со стороны родителей  на изменение ситуации в семье в лучшую сторону чаще всего бывает пассивной, это накладывает отпечаток на адаптацию детей с ограниченными возможностями в обществе, получение медико-социальных и психолого-педагогических услуг,  в том числе и на дому. </w:t>
      </w:r>
    </w:p>
    <w:p>
      <w:pPr>
        <w:sectPr>
          <w:type w:val="nextPage"/>
          <w:pgSz w:w="11906" w:h="16838"/>
          <w:pgMar w:left="1276" w:right="708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ля  выполнения задач, поставленных перед ведомствами и учреждениями занимающимися проблемами семей с детьми инвалидами необходимо совершенствование межведомственного взаимодействия и  радикальные финансовые затраты. Это в дальнейшем позволит данным учреждениям  расширить количество и качество предоставления реабилитационных услуг детям с ограниченными возможностями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РОГРАММЫ «СОЦИАЛЬНАЯ ПОДДЕРЖКА ДЕТЕЙ-ИНВАЛИ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ГУЧИНСКОГО РАЙОНА НА  2007-201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409"/>
        <w:gridCol w:w="1418"/>
        <w:gridCol w:w="850"/>
        <w:gridCol w:w="851"/>
        <w:gridCol w:w="850"/>
        <w:gridCol w:w="851"/>
        <w:gridCol w:w="850"/>
        <w:gridCol w:w="85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            финансиров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 Информационно- методические мероприят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409"/>
        <w:gridCol w:w="1418"/>
        <w:gridCol w:w="850"/>
        <w:gridCol w:w="851"/>
        <w:gridCol w:w="850"/>
        <w:gridCol w:w="850"/>
        <w:gridCol w:w="851"/>
        <w:gridCol w:w="851"/>
      </w:tblGrid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 по практике реализ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24.11.95 N 181-ФЗ "О социальной защите инвалидов в Российской Федерации", Закона Новосибирской области от 12.03.99 N 45-ОЗ "О социальной защите инвалидов в  НСО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У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ЦЗН, МУЗ ЦР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КЦС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рганизация ВО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-2011 (2 раза в го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семинарах, посвященных  вопросам социальной     </w:t>
              <w:br/>
              <w:t xml:space="preserve">защиты, в том числе реабилитации  детей-инвалидов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У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РБ,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КЦС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рганизация ВО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 (согласно графика областных служб и учреж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от  ОС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семина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овышению профессионального уровня специалистов служб района, занимающихся проблемами детей- инвали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У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РБ, 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КЦС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рганизация ВО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-2011 (2 раза в го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от  ОС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мастер-классов  для родителей детей-инвалидов по проблемам их</w:t>
              <w:br/>
              <w:t xml:space="preserve">социальной,               </w:t>
              <w:br/>
              <w:t xml:space="preserve">социокультурной и спортивной            </w:t>
              <w:br/>
              <w:t xml:space="preserve">реабилит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У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РБ, 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КЦС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КиС, Местная организация ВО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-2011 (ежегодно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от  ОС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по реализации программы в СМИ района (телепередачи через студию п.Горный, газетные стать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У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РБ, 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КЦС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рганизация ВО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-2011 (ежеквартально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от  ОС</w:t>
            </w:r>
          </w:p>
        </w:tc>
      </w:tr>
      <w:tr>
        <w:trPr>
          <w:trHeight w:val="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Мероприятия, направленные на обеспечение занятости детей-инвалидов  и  содействию  в получении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91"/>
        <w:gridCol w:w="2409"/>
        <w:gridCol w:w="1421"/>
        <w:gridCol w:w="853"/>
        <w:gridCol w:w="845"/>
        <w:gridCol w:w="850"/>
        <w:gridCol w:w="851"/>
        <w:gridCol w:w="850"/>
        <w:gridCol w:w="993"/>
      </w:tblGrid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офориентационных услуг  подросткам-инвалидам (в т.ч. профессиональная информация и консультация, психологическая поддерж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КЦС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ЦЗ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рганизация ВО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-2011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от  ОС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трудоустройстве подростков- инвалидов на условиях временной занятости (по договорам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ЦЗ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устройстве детей- инвалидов, получивших основное и среднее общее образование,  в высшие, средние учебные заведения и  ПУ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КЦС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учения и развития детей- инвалидов в общеобразовательных учреждениях. В ДЮФКП принять методиста с высшим профессиональным образованием для работы с детьми, в том числе с детьми-инвалид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от  ОС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46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Мероприятия, направленные на развитие услуг по  социально- бытовой  адаптации и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укрепление материально- технической базы учрежд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, организующих   </w:t>
              <w:br/>
              <w:t xml:space="preserve">реабилитацию детей-инвалидов: </w:t>
              <w:br/>
              <w:t xml:space="preserve"> -отделений дневного пребывания КЦС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деления медико-социальной и психолого- педагогической помощ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ртивных залов образовательных учрежд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ЮКФ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ДЦ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Ки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КФ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на базе НИКПРО преподавателей – тренеров по физической культуре и спорту для проведения реабилитационных мероприятий с детьми-инвалидам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Ки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КФ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тей-инвалидов дополнительными  </w:t>
              <w:br/>
              <w:t xml:space="preserve">техническими и специальными средствами реабилитации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ых и  реабилитационных услуг родителям и детям- инвалидам на  базе библиотек района. Приобретение специального оборудования для работы с данной категорией д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 эффективности              </w:t>
              <w:br/>
              <w:t>реабилитационных услуг, оказываемых детям-инвалидам всеми ведомств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рганизация ВО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от  ОС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циально        </w:t>
              <w:br/>
              <w:t xml:space="preserve">значимых проектов (грантов) по       </w:t>
              <w:br/>
              <w:t xml:space="preserve">проблемам детей-инвалид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естная организация ВО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ТДиЮ, 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от  ОС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абилитационной  палаты на базе детского отделения  Горновской МБ, в Шахтинской УБ, Коуракской УБ, Вассинской УБ для детей –инвалидов с патологией крови, заболеваниями сердечно-сосудистой системы, эпилепсией, хронической почечной патологией, отдельной инвалидизирующей патологией костно-мышечной системы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Р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КЦС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от  ОС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8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V. Мероприятия по социальной реабилитации детей-инвали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   </w:t>
              <w:br/>
              <w:t>физкультурно-оздоровительных мероприятий</w:t>
              <w:br/>
              <w:t xml:space="preserve"> для детей-инвали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Ки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КФ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11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фестивалей, конкурсов  творчества,   выставок и      </w:t>
              <w:br/>
              <w:t xml:space="preserve">благотворительных проектов с участием детей-инвалидов и их родителей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, УСЗ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естная организация ВО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, ОФКи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 </w:t>
              <w:br/>
              <w:t>Декады инвалидов (по отдельному план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, УСЗН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естная организация ВО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, ОФКи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 декабрь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собрания для родителей, имеющих детей с ограниченными возможност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УО, 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рганизация ВО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, ОФКи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Р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 декабрь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ТБ детского клуба детей с ограниченными возможностя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жда» на базе центральной библиоте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, УСЗН, У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организация ВО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медико-социальной и психолого-педагогической реабилитации детей-инвалид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КЦСО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 от  ОС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утевок в санатории области и регионы для детей с ограниченными возможностя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ЦР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16.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1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1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1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69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6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4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5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5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ые обозначения, использованные в программ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ЗН - Управление социальной защиты населения администрации Тогучинского район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У КЦСОН - Комплексный центр социального обслуживания населения; </w:t>
        <w:br/>
        <w:t xml:space="preserve">МУЗ ЦРБ - МУЗ Тогучинская Центральная районная больница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КиС - Отдел по физической культуре и спорту администрации района;</w:t>
      </w:r>
    </w:p>
    <w:p>
      <w:pPr>
        <w:pStyle w:val="Style14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  <w:t>ФСС - Филиал №12 ГУ Новосибирской регионального отделения ФСС РФ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 - Управление образования администрации Тогучинского района;</w:t>
        <w:br/>
        <w:t xml:space="preserve">ОК - отдел культуры Тогучинского района;        </w:t>
        <w:br/>
        <w:t>ОГУ ЦЗН - Тогучинский центр занятости насел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КФП - Детский юношеский клуб физической подготовк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РТДиЮ - Центр развития творчества детей и юноше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ФР - Тогучинский отдел пенсионного  фонда РФ по Новосибирской обла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М- Отдел по делам молодежи  администрации Тогуч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– Областной бюджет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 – Местный бюджет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Б – Федеральный бюджет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С от  ОС – Денежные средства от основной деятель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                                                        В.И.Просолупов</w:t>
      </w:r>
    </w:p>
    <w:sectPr>
      <w:type w:val="nextPage"/>
      <w:pgSz w:orient="landscape" w:w="16838" w:h="11906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---"/>
    <w:basedOn w:val="Normal"/>
    <w:qFormat/>
    <w:pPr>
      <w:numPr>
        <w:ilvl w:val="0"/>
        <w:numId w:val="4"/>
      </w:numPr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02:00Z</dcterms:created>
  <dc:creator>I</dc:creator>
  <dc:description/>
  <dc:language>en-US</dc:language>
  <cp:lastModifiedBy>admin</cp:lastModifiedBy>
  <cp:lastPrinted>2007-07-02T10:36:00Z</cp:lastPrinted>
  <dcterms:modified xsi:type="dcterms:W3CDTF">2007-07-02T03:36:00Z</dcterms:modified>
  <cp:revision>17</cp:revision>
  <dc:subject/>
  <dc:title>НОВОСИБИРСКИЙ ОБЛАСТНОЙ СОВЕТ ДЕПУТАТОВ</dc:title>
</cp:coreProperties>
</file>