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ыр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7 июня  2007 года                                                                               №  3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О награждении Почетной грамотой Совета депутат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градить Почетной грамотой Совета депутатов Тогучинского района за многолетний добросовестный труд и в связи с 50-летием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 Червову Людмилу Васильевну  – директора МОУ Тогучинского района Завьяловской СОШ, депутата Совета депутатов Тогучин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  Мешкову Нину Васильевну – председателя потребительского общества «Общественное питание» – за достигнутые производственные успехи и в честь 85-летия Международного дня кооп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Винокурову Татьяну Васильевну -  продавца Киикского торгового предприятия,  депутата Совета депутатов Киикского сельсовета – за достигнутые производственные успехи и в честь 85-летия Международного дня коопе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едатель Совета                                                     С.С.Пыхт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07-02T16:11:00Z</cp:lastPrinted>
  <dcterms:modified xsi:type="dcterms:W3CDTF">2007-07-02T09:12:00Z</dcterms:modified>
  <cp:revision>64</cp:revision>
  <dc:subject/>
  <dc:title>Совет депутатов</dc:title>
</cp:coreProperties>
</file>