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овестка дня четырнадцатой сессии Совета депутатов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огучин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7.06.2007 г                                                                                   г. Тогуч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360" w:firstLine="348"/>
        <w:jc w:val="both"/>
        <w:rPr/>
      </w:pPr>
      <w:r>
        <w:rPr/>
        <w:t xml:space="preserve">1. О внесении изменений в решение 12-ой сессии Совета депутатов Тогучинского района от 27.12.2006 года №127 «О бюджете Тогучинского района на 2007 год»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(Доклад: Доброхотова Наталья Петровна – начальник управления финансов и налоговой политики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одоклад: Аргунов Константин Константинович – председатель комиссии по бюджетной, налоговой и финансово-кредитной политике).</w:t>
      </w:r>
    </w:p>
    <w:p>
      <w:pPr>
        <w:pStyle w:val="TextBodyIndent"/>
        <w:ind w:left="360" w:firstLine="348"/>
        <w:jc w:val="both"/>
        <w:rPr/>
      </w:pPr>
      <w:r>
        <w:rPr/>
        <w:t>2. О состоянии дорог и дорожном строительстве в Тогучинском районе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(Доклад: Яшин Владимир Александрович – заместитель главы администрации района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одоклад: Голдырев Леонид Терентьевич – председатель комиссии по муниципальной собственности).</w:t>
      </w:r>
    </w:p>
    <w:p>
      <w:pPr>
        <w:pStyle w:val="TextBodyIndent"/>
        <w:ind w:left="360" w:firstLine="348"/>
        <w:jc w:val="both"/>
        <w:rPr/>
      </w:pPr>
      <w:r>
        <w:rPr/>
        <w:t>3. О Положении «Об организации транспортного обслуживания населения в границах Тогучинского района»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(Доклад: Яшин Владимир Александрович – заместитель главы администрации района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одоклад: Голдырев Леонид Терентьевич – председатель комиссии по муниципальной собственности).</w:t>
      </w:r>
    </w:p>
    <w:p>
      <w:pPr>
        <w:pStyle w:val="TextBodyIndent"/>
        <w:ind w:left="360" w:firstLine="348"/>
        <w:jc w:val="both"/>
        <w:rPr/>
      </w:pPr>
      <w:r>
        <w:rPr/>
        <w:t>4. О внесении изменений и дополнений в Устав Тогучинского район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(Доклад: Чумакова Валентина Александровна – председатель комиссии по разработке Устава района).</w:t>
      </w:r>
    </w:p>
    <w:p>
      <w:pPr>
        <w:pStyle w:val="TextBodyIndent"/>
        <w:ind w:left="360" w:firstLine="348"/>
        <w:jc w:val="both"/>
        <w:rPr/>
      </w:pPr>
      <w:r>
        <w:rPr/>
        <w:t>5. О Положении «Об обеспечении условий для развития на территории Тогучинского района массовой физической культуры и спорта»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(Доклад: Кочергин Александр Иванович – начальник отдела по физической культуре и спорту администрации района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одоклад: Андреев Евгений Николаевич- председатель комиссии по социальному развитию).</w:t>
      </w:r>
    </w:p>
    <w:p>
      <w:pPr>
        <w:pStyle w:val="TextBodyIndent"/>
        <w:ind w:left="360" w:firstLine="348"/>
        <w:jc w:val="both"/>
        <w:rPr/>
      </w:pPr>
      <w:r>
        <w:rPr/>
        <w:t>6. О присвоении МОУ Тогучинской СОШ №2 имени В.Л.Комаров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(Доклад: Шарова Татьяна Дмитриевна – директор МОУ Тогучинской СОШ №2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одоклад: Глебов Николай Иванович – от комиссии по местному самоуправлению).</w:t>
      </w:r>
    </w:p>
    <w:p>
      <w:pPr>
        <w:pStyle w:val="TextBodyIndent"/>
        <w:ind w:left="360" w:firstLine="348"/>
        <w:jc w:val="both"/>
        <w:rPr/>
      </w:pPr>
      <w:r>
        <w:rPr/>
        <w:t>7. О присвоении звания «Почетный гражданин Тогучинского района»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(Доклад: Фирсов Николай Николаевич – председатель комиссии по присвоению звания «Почетный гражданин Тогучинского района»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одоклад: Шаимов Роман Игоревич- председатель комиссии по местному самоуправлению).</w:t>
      </w:r>
    </w:p>
    <w:p>
      <w:pPr>
        <w:pStyle w:val="TextBodyIndent"/>
        <w:ind w:left="360" w:firstLine="348"/>
        <w:jc w:val="both"/>
        <w:rPr/>
      </w:pPr>
      <w:r>
        <w:rPr/>
        <w:t>8. О внесении изменений в решение 13-ой сессии Совета депутатов Тогучинского района от 23.03.2007 года №12 «О составе комиссии по делам несовершеннолетних и защите их прав администрации Тогучинского района».</w:t>
      </w:r>
    </w:p>
    <w:p>
      <w:pPr>
        <w:pStyle w:val="2"/>
        <w:rPr/>
      </w:pPr>
      <w:r>
        <w:rPr/>
        <w:t>(Доклад: Фирсов Николай Николаевич – первый заместитель главы администрации района).</w:t>
      </w:r>
    </w:p>
    <w:p>
      <w:pPr>
        <w:pStyle w:val="TextBodyIndent"/>
        <w:ind w:left="0" w:firstLine="360"/>
        <w:jc w:val="both"/>
        <w:rPr/>
      </w:pPr>
      <w:r>
        <w:rPr>
          <w:b w:val="false"/>
          <w:bCs w:val="false"/>
        </w:rPr>
        <w:t xml:space="preserve">    </w:t>
      </w:r>
      <w:r>
        <w:rPr/>
        <w:t xml:space="preserve">9. О ходе реализации приоритетного национального проекта    </w:t>
      </w:r>
    </w:p>
    <w:p>
      <w:pPr>
        <w:pStyle w:val="TextBodyIndent"/>
        <w:jc w:val="both"/>
        <w:rPr/>
      </w:pPr>
      <w:r>
        <w:rPr/>
        <w:t>«Развитие АПК» на территории  район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(Доклад: Плотникова Надежда Григорьевна – главный специалист управления сельского хозяйства администрации).</w:t>
      </w:r>
    </w:p>
    <w:p>
      <w:pPr>
        <w:pStyle w:val="TextBodyIndent"/>
        <w:ind w:left="360" w:firstLine="348"/>
        <w:jc w:val="both"/>
        <w:rPr/>
      </w:pPr>
      <w:r>
        <w:rPr/>
        <w:t>10. Об отчете комиссии по местному самоуправлению Совета депутатов район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(Доклад: Шаимов Роман Игоревич- председатель комиссии по местному самоуправлению).</w:t>
      </w:r>
    </w:p>
    <w:p>
      <w:pPr>
        <w:pStyle w:val="TextBodyIndent"/>
        <w:ind w:left="360" w:firstLine="348"/>
        <w:jc w:val="both"/>
        <w:rPr/>
      </w:pPr>
      <w:r>
        <w:rPr/>
        <w:t>11. О программе «Крепкая семья»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(Доклад: Фоминцева Галина Семеновна – начальник управления социальной защиты населения Тогучинского района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одоклад: Андреев Евгений Николаевич- председатель комиссии по социальному развитию).</w:t>
      </w:r>
    </w:p>
    <w:p>
      <w:pPr>
        <w:pStyle w:val="TextBodyIndent"/>
        <w:ind w:left="360" w:firstLine="348"/>
        <w:jc w:val="both"/>
        <w:rPr/>
      </w:pPr>
      <w:r>
        <w:rPr/>
        <w:t>12. О программе «Дети – инвалиды»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(Доклад: Фоминцева Галина Семеновна – начальник управления социальной защиты населения Тогучинского района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одоклад: Андреев Евгений Николаевич- председатель комиссии по социальному развитию).</w:t>
      </w:r>
    </w:p>
    <w:p>
      <w:pPr>
        <w:pStyle w:val="Normal"/>
        <w:ind w:left="360" w:firstLine="34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3. О награждени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(Доклад: Мендруль Александр Петрович – заместитель председателя Совета депутатов)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гламент работы сессии.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Для докладов по 1,4,5,6,7,8,11 вопросам- до 10 минут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По 2,3 вопросам – до 20 минут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По 9,10,12 вопросам 5-7 минут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Для выступлений – 5 – 7 минут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Для справок – 1 – 3 минуты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Перерыв через 1,5 часа работы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2:16:00Z</dcterms:created>
  <dc:creator>admin</dc:creator>
  <dc:description/>
  <dc:language>en-US</dc:language>
  <cp:lastModifiedBy>admin</cp:lastModifiedBy>
  <cp:lastPrinted>2007-07-02T15:59:00Z</cp:lastPrinted>
  <dcterms:modified xsi:type="dcterms:W3CDTF">2007-07-02T09:05:00Z</dcterms:modified>
  <cp:revision>6</cp:revision>
  <dc:subject/>
  <dc:title>Повестка дня четырнадцатой сессии Совета депутатов </dc:title>
</cp:coreProperties>
</file>