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ыр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7 июня  2007 года                                                                                 № 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О Положении «Об организации транспортного обслуживания населения в границах Тогучинского района»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 депутатов Тогучинского 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Принять Положение «Об организации транспортного обслуживания населения в границах Тогучинского района»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шение вступает в силу со дня опубликования в газете «Ленинское знам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района                                                                                     В.И.Просолуп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6:00Z</dcterms:created>
  <dc:creator>admin</dc:creator>
  <dc:description/>
  <dc:language>en-US</dc:language>
  <cp:lastModifiedBy>admin</cp:lastModifiedBy>
  <cp:lastPrinted>2007-07-03T08:55:00Z</cp:lastPrinted>
  <dcterms:modified xsi:type="dcterms:W3CDTF">2007-07-03T01:56:00Z</dcterms:modified>
  <cp:revision>64</cp:revision>
  <dc:subject/>
  <dc:title>Совет депутатов</dc:title>
</cp:coreProperties>
</file>