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Выступление Фоминцевой Г.С. на сессии по вопросу «О районной целевой программе «Социальная поддержка детей-инвалидов в Тогучинском районе на 2007 - 201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</w:tblGrid>
      <w:tr>
        <w:trPr/>
        <w:tc>
          <w:tcPr>
            <w:tcW w:w="58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Согласно постановлению главы администрации района была создана рабочая группа по разработке вышеназванной программы, которая является дополнительным механизмом в реализации Федерального закона от 24.11.95 N 181-ФЗ "О социальной защите инвалидов в Российской Федерации", Закона Новосибирской области от 12.03.99 N 45-ОЗ "О социальной защите инвалидов в Новосибирской области". Сегодня в районе проживает 5289 инвалидов, что составляет 8% от общего количества населения Тогучинского района, в т.ч. детей-инвалидов – 230 человек (1,7% от общего количества детей района). Причем число инвалидов, как взрослых, так и детей, из года в год растет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В настоящее время проблемами детей-инвалидов занимаются различные ведомства: здравоохранение, образование, культура, соцзащита, ФСС, спортивные учреждения, ЦЗН, общественные организации. Каждое из них – в рамках своих полномочий и финансовых средств. Программа позволит объединить ресурсы всех ведомств: как человеческие, так и финансовые. От разрозненных действий, выстроить систему взаимодействия.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ение социальной поддержки детей-инвалидов, путем развития реабилитационных услуг для обеспечения условий, направленных на адаптацию детей в современном обществе.  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ее достижения необходимо решить следующие задачи: 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возможностей учреждений, занимающихся осуществлением реабилитационных мероприятий для детей-инвалидов, путем укрепления их материально-технической базы, приобретения оборудования, профессиональной подготовки кадров;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отирование рабочих мест на предприятиях для  трудоустройства подростков, ограниченных в здоровье;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лучения образования и развития детей-инвалидов, в том числе, находящихся на надомном обучении;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ое обеспечение детей-инвалидов техническими средствами реабилитации и путевками для санаторно-курортного лечения;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беспрепятственного доступа детей-инвалидов к объектам социальной инфраструктуры;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лижение сети реабилитационных услуг к месту  жительства детей с ограниченными возможностями;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социальной палаты для детей-инвалидов на базе детского отделения ЦРБ;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го партнерства органов местного самоуправления Тогучинского района и местной организации ВОИ.</w:t>
      </w:r>
    </w:p>
    <w:p>
      <w:pPr>
        <w:pStyle w:val="Normal"/>
        <w:tabs>
          <w:tab w:val="clear" w:pos="708"/>
          <w:tab w:val="left" w:pos="-57" w:leader="none"/>
        </w:tabs>
        <w:ind w:firstLine="741"/>
        <w:rPr>
          <w:sz w:val="28"/>
          <w:szCs w:val="28"/>
        </w:rPr>
      </w:pPr>
      <w:r>
        <w:rPr>
          <w:sz w:val="28"/>
          <w:szCs w:val="28"/>
        </w:rPr>
        <w:t>Финансовое подкрепление программы планируется осуществить из трех уровней бюджета: федерального, областного, местного. Ежегодно в рамках всех уровней бюджетов планируется вкладывать в программу более 2-х млн. рублей, за 5 лет вложения составят 12691,4 тыс. рублей.</w:t>
      </w:r>
    </w:p>
    <w:p>
      <w:pPr>
        <w:pStyle w:val="Normal"/>
        <w:tabs>
          <w:tab w:val="clear" w:pos="708"/>
          <w:tab w:val="left" w:pos="-57" w:leader="none"/>
        </w:tabs>
        <w:ind w:firstLine="741"/>
        <w:rPr>
          <w:sz w:val="28"/>
          <w:szCs w:val="28"/>
        </w:rPr>
      </w:pPr>
      <w:r>
        <w:rPr>
          <w:sz w:val="28"/>
          <w:szCs w:val="28"/>
        </w:rPr>
        <w:t>Что мы хотим получить в ходе и результате реализации программы: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детей-инвалидов, занимающихся в спортивных залах образовательных учреждений, ДЮКФП, в кружках учреждений дополнительного образования и культуры, МУПК;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устройство подростков с ограниченными возможностями;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обучения и развития детей-инвалидов, находящихся на надомном обучении;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сех нуждающихся детей-инвалидов техническими средствами реабилитации;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е менее 80% детей-инвалидов путевками для санаторно-курортного лечения;</w:t>
      </w:r>
    </w:p>
    <w:p>
      <w:pPr>
        <w:pStyle w:val="ConsPlusNormal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беспрепятственного доступа  </w:t>
        <w:br/>
        <w:t xml:space="preserve">детей-инвалидов к объектам социальной инфраструктуры;     </w:t>
      </w:r>
    </w:p>
    <w:p>
      <w:pPr>
        <w:pStyle w:val="Normal"/>
        <w:tabs>
          <w:tab w:val="clear" w:pos="708"/>
          <w:tab w:val="left" w:pos="-57" w:leader="none"/>
        </w:tabs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приближение сети реабилитационных услуг к месту  жительства детей с ограниченными возможностями. </w:t>
      </w:r>
    </w:p>
    <w:p>
      <w:pPr>
        <w:pStyle w:val="Normal"/>
        <w:tabs>
          <w:tab w:val="clear" w:pos="708"/>
          <w:tab w:val="left" w:pos="-57" w:leader="none"/>
        </w:tabs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От имени рабочей группы обращаюсь к Вам, уважаемые депутаты, с просьбой рассмотреть и утвердить целевую программу «Социальная поддержка детей-инвалидов в Тогучинском районе на 2007 - 2011 годы»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Спасибо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37:00Z</dcterms:created>
  <dc:creator>admin</dc:creator>
  <dc:description/>
  <dc:language>en-US</dc:language>
  <cp:lastModifiedBy>admin</cp:lastModifiedBy>
  <dcterms:modified xsi:type="dcterms:W3CDTF">2007-06-28T07:39:00Z</dcterms:modified>
  <cp:revision>1</cp:revision>
  <dc:subject/>
  <dc:title>Выступление Фоминцевой Г</dc:title>
</cp:coreProperties>
</file>