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Subtitle"/>
        <w:rPr/>
      </w:pPr>
      <w:r>
        <w:rPr/>
        <w:t>Тогучинского район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етырнадцатой  сессии первого созыва</w:t>
      </w:r>
    </w:p>
    <w:p>
      <w:pPr>
        <w:pStyle w:val="Normal"/>
        <w:rPr>
          <w:sz w:val="28"/>
        </w:rPr>
      </w:pPr>
      <w:r>
        <w:rPr>
          <w:sz w:val="28"/>
        </w:rPr>
        <w:t>от 27 июня  2007 года                                                                №  27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 xml:space="preserve">г.Тогучин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both"/>
        <w:rPr/>
      </w:pPr>
      <w:r>
        <w:rPr/>
        <w:t>Об информации «О работе комиссии по местному самоуправлению Совета депутатов Тогучинского района»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Заслушав информацию председателя комиссии по местному самоуправлению Совета депутатов Шаимова Р.И. «О работе комиссии по местному самоуправлению Совета депутатов», Совет депутатов Тогучинского 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ЕШИЛ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Информацию «О работе комиссии по местному самоуправлению Совета депутатов Тогучинского района» принять к свед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Рекомендовать комиссии по местному самоуправлению (председатель Шаимов Р.И.) продолжить работу по совершенствованию правовой базы местного самоуправления района, теснее взаимодействовать с органами местного самоуправления поселе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едседатель Совета                                                                                   С.С.Пыхт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680" w:type="dxa"/>
        <w:jc w:val="left"/>
        <w:tblInd w:w="10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ложение к решению девятой сессии Совета депутатов Тогучинского райо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_____ июня 2006 года 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77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2:16:00Z</dcterms:created>
  <dc:creator>admin</dc:creator>
  <dc:description/>
  <dc:language>en-US</dc:language>
  <cp:lastModifiedBy>admin</cp:lastModifiedBy>
  <cp:lastPrinted>2007-07-02T08:45:00Z</cp:lastPrinted>
  <dcterms:modified xsi:type="dcterms:W3CDTF">2007-07-02T01:45:00Z</dcterms:modified>
  <cp:revision>63</cp:revision>
  <dc:subject/>
  <dc:title>Совет депутатов</dc:title>
</cp:coreProperties>
</file>