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7 года                                                                № 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оложении «Об обеспечении условий для развития  на территории Тогучинского района массовой физической культуры и спорта»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.26 ст.5 Устава Тогучинского района 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2"/>
        <w:rPr/>
      </w:pPr>
      <w:r>
        <w:rPr/>
        <w:tab/>
        <w:t>1. Принять Положение «Об обеспечении условий для развития на территории Тогучинского района массовой физической культуры и спорта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публиковать данное Положение в газете «Ленинское знам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                                                                             В.И.Просолуп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6-29T16:03:00Z</cp:lastPrinted>
  <dcterms:modified xsi:type="dcterms:W3CDTF">2007-06-29T09:03:00Z</dcterms:modified>
  <cp:revision>65</cp:revision>
  <dc:subject/>
  <dc:title>Совет депутатов</dc:title>
</cp:coreProperties>
</file>