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ыр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7 июня  2007 года                                                                               №  2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О присвоении имени Комарова Владимира Леонтьевича муниципальному образовательному учреждению Тогучинского района Тогучинской средней общеобразовательной школе №2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читывая ходатайства педагогического Совета Тогучинской СОШ №2, родительской общественности, заслуги заслуженного учителя РСФСР Комарова Владимира Леонтьевича перед образовательным учреждением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ет депутатов Тогучинского 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исвоить муниципальному образовательному учреждению Тогучинского района Тогучинской средней общеобразовательной школе №2 имя Комарова Владимира Леонтьевич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шение вступает в силу со дня опубликования в газете «Ленинское знам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  С.С.Пыхтин</w:t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6:00Z</dcterms:created>
  <dc:creator>admin</dc:creator>
  <dc:description/>
  <dc:language>en-US</dc:language>
  <cp:lastModifiedBy>admin</cp:lastModifiedBy>
  <cp:lastPrinted>2007-06-29T16:05:00Z</cp:lastPrinted>
  <dcterms:modified xsi:type="dcterms:W3CDTF">2007-06-29T09:05:00Z</dcterms:modified>
  <cp:revision>67</cp:revision>
  <dc:subject/>
  <dc:title>Совет депутатов</dc:title>
</cp:coreProperties>
</file>