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67"/>
        <w:gridCol w:w="1843"/>
        <w:gridCol w:w="567"/>
        <w:gridCol w:w="5184"/>
      </w:tblGrid>
      <w:tr>
        <w:trPr>
          <w:trHeight w:val="1128" w:hRule="atLeast"/>
        </w:trPr>
        <w:tc>
          <w:tcPr>
            <w:tcW w:w="450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26"/>
              </w:rPr>
            </w:pPr>
            <w:r>
              <w:rPr>
                <w:b/>
                <w:bCs/>
                <w:sz w:val="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Пыхтин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84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4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0"/>
        </w:numPr>
        <w:ind w:left="360" w:hanging="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Сергеевич!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Направляем проект районной целевой программы «Крепкая семья» для рассмотрения и утверждения на сессии Совета депутатов Тогучинского район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>В.И. Просолупов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ц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2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четырнадцатой сессия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27.06.2007               </w:t>
        <w:tab/>
        <w:tab/>
        <w:tab/>
        <w:tab/>
        <w:tab/>
        <w:tab/>
        <w:tab/>
        <w:tab/>
        <w:tab/>
        <w:t>№ 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.Тогучи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плексной программе  «Крепкая семья» на 2007-2010 гг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огучи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Принять комплексную  программу «Крепкая семья» Тогучинского района» на 2007 - 2010 годы (прилагается)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комплексную  программу «Крепкая семья» Тогучинского района» на 2007 - 2010 годы в районной газете «Ленинское знамя»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С.С. Пых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70"/>
      </w:tblGrid>
      <w:tr>
        <w:trPr/>
        <w:tc>
          <w:tcPr>
            <w:tcW w:w="5068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к решению 14-ой сессии                                                                                                                                                   Совета депутатов Тогучин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27.06.2007 года № 28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РЕПКАЯ СЕМЬЯ»  НА 2007 - 2010 ГОДЫ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РЕПКАЯ СЕМЬЯ» НА 2007 - 2010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2463"/>
        <w:gridCol w:w="1932"/>
        <w:gridCol w:w="2692"/>
      </w:tblGrid>
      <w:tr>
        <w:trPr>
          <w:trHeight w:val="48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граммы   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программа "Крепкая семья» Тогучинского района на 2007 – 2010  годы"                                              </w:t>
            </w:r>
          </w:p>
        </w:tc>
      </w:tr>
      <w:tr>
        <w:trPr>
          <w:trHeight w:val="72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дата и номер   </w:t>
              <w:br/>
              <w:t xml:space="preserve">правового акта о разработке   </w:t>
              <w:br/>
              <w:t xml:space="preserve">программы   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главы администрации Тогучинского района от 30/1-Р от 12.02.2007 « О разработке  комплексной программы "Семьи и дети «группы риска» Тогучинского района на 2007 – 2010 годы"         </w:t>
            </w:r>
          </w:p>
        </w:tc>
      </w:tr>
      <w:tr>
        <w:trPr>
          <w:trHeight w:val="48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  <w:br/>
              <w:t xml:space="preserve">заказчик  программы   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огучин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 </w:t>
              <w:br/>
              <w:t xml:space="preserve">Программы   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и преодоление социального сирот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лишений родительских пра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количества детей, определяемых в дет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детей взятых под опеку и попечительств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становление родителей в их родительских правах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количества правонарушений и преступлений в подростковой среде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молодежного, волонтерского движения для работы с неблагополучными семьями и детьм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щита благополучных семей и детей через профилактику ассоциальности в неблагополучных семьях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общественного мнения о высокой значимости семейных ценностей и семейного воспитания. </w:t>
              <w:br/>
              <w:t>Задачи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троение системы профилактической, коррекционной и координационной работы в области предупреждения развития социальных отклонений личности и семейного неблагополучия;                                            </w:t>
              <w:br/>
              <w:t>– организация качественной всесторонней поэтапной помощи детям  и семьям, попавшим в социально опасные условия, для восстановления их социального статуса, социальной психологической и физической реабилитаци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информационного банка данных семей и детей «группы риска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диагностического обследования семей и детей «группы риска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дение индивидуальной коррекционно-реабилитационной работы с семьями и детьми «группы риска»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профессионализма специалистов в области профилактики развития социальных отклонений семьи и детей.         </w:t>
              <w:br/>
              <w:t xml:space="preserve"> </w:t>
            </w:r>
          </w:p>
        </w:tc>
      </w:tr>
      <w:tr>
        <w:trPr>
          <w:trHeight w:val="180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основных       </w:t>
              <w:br/>
              <w:t xml:space="preserve">мероприятий 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 администрации Тогучинского района;</w:t>
              <w:br/>
              <w:t xml:space="preserve">МУЗ «Тогучинская Центральная районная больница»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Тогучин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Тогучинского района;</w:t>
              <w:br/>
              <w:t xml:space="preserve">Отдел культуры администрации Тогучинского района;        </w:t>
              <w:br/>
              <w:t>Областное государственное учреждение Центр занятости населения Тогучин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Тогучин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Тогучин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внутренних д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центр социального обслуживания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№ 12 фонда социального страхова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е организации: «Совет женщин Тогучинского района», «Совет ветеранов войны и труда и правоохранительных органов».               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</w:t>
              <w:br/>
              <w:t xml:space="preserve">финансирования </w:t>
              <w:br/>
              <w:t>(с расшифровкой</w:t>
              <w:br/>
              <w:t>по года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  </w:t>
              <w:br/>
              <w:t xml:space="preserve">бюджет      </w:t>
              <w:br/>
              <w:t xml:space="preserve">Новосибирской   </w:t>
              <w:br/>
              <w:t xml:space="preserve">области     </w:t>
              <w:br/>
              <w:t xml:space="preserve">(тыс. руб.)  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</w:t>
              <w:br/>
              <w:t xml:space="preserve">(прогнозные объемы  </w:t>
              <w:br/>
              <w:t xml:space="preserve">средств на условиях </w:t>
              <w:br/>
              <w:t xml:space="preserve">софинансирования)  </w:t>
              <w:br/>
              <w:t xml:space="preserve">(тыс. руб.)    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>(тыс. руб.)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,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,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,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5,5</w:t>
            </w:r>
          </w:p>
        </w:tc>
      </w:tr>
      <w:tr>
        <w:trPr>
          <w:trHeight w:val="553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ние единого банка данных о семьях и детях «группы риск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волонтерского движ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активности семей «группы риска» по взаимодействию с социальными службами района- переход их на уровень само обеспеч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нятие  с учета неблагополучных семей в связи с устранением факторов риска и как следствие- снижение числа родителей, лишенных родительских прав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ибольший охват детей «группы риска» воспитательными и коррекционными мероприятиям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величение числа трудоустроенных  родителей и несовершеннолетних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рганизация труда и занятости детей «группы риск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крепление МТБ учреждений, работающих с детьми</w:t>
            </w:r>
          </w:p>
        </w:tc>
      </w:tr>
      <w:tr>
        <w:trPr>
          <w:trHeight w:val="72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 организации    </w:t>
              <w:br/>
              <w:t xml:space="preserve">контроля за исполнением    </w:t>
              <w:br/>
              <w:t xml:space="preserve">программы     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ся   управлением финансов и налоговой политики  Тогучинского района, Советом депутатов Тогучинского район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ъект, предмет регулирования и сфера действия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– семьи и дети «группы риска», проживающие на территории Тогучи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йствия - социальн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программа "Крепкая семья»  Тогучинского района» на 2007 - 2010 годы  (далее - Программа) является дополнительным механизмом реализации Федерального закона от 24.06.1999 N 120 "Об основах системы профилактики безнадзорности и правонарушений  несовершеннолетних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>Численность семей группы риска, проживающих в районе по годам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1642"/>
        <w:gridCol w:w="1642"/>
        <w:gridCol w:w="1642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группы риск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оциальным патронаже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ьи группы риска по основным категориям (по состоянию на 01.01.2007г.)</w:t>
      </w:r>
    </w:p>
    <w:p>
      <w:pPr>
        <w:pStyle w:val="3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семей соц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 семь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епол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емь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годе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полные многоде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368 семей, состоящих на учете в 2006 г. – 25 семей относятся к асоциальным, с которыми взаимодействие протекает наиболее трудоемко, родители злоупотребляют спиртным, не работают, жилищно-бытовые условия не отвечают элементарным санитарно-гигиеническим требованиям. 298 семей – неблагополучные, имеют низкий социальный статус, процесс семейного воспитания ребенка протекает в этих семьях с большими трудностями, один из родителей или оба злоупотребляют алкоголем, не работают. 36 семей - это проблемные семьи,  которые с задачами воспитания детей справляются с большим трудом. В эту категорию входят малообеспеченные, многодетные, неполные и семьи, имеющие больного ребенка. Остальные семьи (9) - внешне благополучные, родители спиртными напитками не злоупотребляют, но дети в этих семьях имеют психолого-педагогические проблемы.</w:t>
      </w:r>
    </w:p>
    <w:p>
      <w:pPr>
        <w:pStyle w:val="31"/>
        <w:spacing w:lineRule="auto" w:line="240"/>
        <w:rPr/>
      </w:pPr>
      <w:r>
        <w:rPr>
          <w:sz w:val="24"/>
          <w:szCs w:val="24"/>
        </w:rPr>
        <w:t>При работе  с семьями «группы риска» применяются различные формы работы. Одной из таких форм является  социальный патронаж, который проводится силами социальных работников МО, специалистами отделений КЦСОН, управления социальной защиты населения, социального приюта с целью объективного выяснения причин создавшегося в семье неблагополучия, принятия адекватных мер по их устранению, стимулирования самообеспечения семей и вывод их из разряда малообеспеченных.</w:t>
      </w:r>
    </w:p>
    <w:p>
      <w:pPr>
        <w:pStyle w:val="31"/>
        <w:spacing w:lineRule="auto" w:line="240"/>
        <w:rPr/>
      </w:pPr>
      <w:r>
        <w:rPr>
          <w:sz w:val="24"/>
          <w:szCs w:val="24"/>
        </w:rPr>
        <w:t>В социальном патронаже принимают участие специалисты других ведомств (образования, КДН и ЗП, ПДН, РОВД, здравоохранени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При взаимодействии специалистов различных ведомств системы профилактики с администрациями МО решаются вопросы трудоустройства родителей, оказания материальной помощи семьям при организации подсобного хозяйства, лечения от алкогольной зависимости, выделения жилья, освобождения от налогов,  организация летнего труда и отдыха детей из этих семей и финансовые проблемы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С семьями «социального риска» осуществляется индивидуальная профилактическая работа в отделении медико-социальной и психолого-педагогической помощи КЦСОН. Работа проводится в форме профилактических бесед, индивидуальных занятий и консультаций. Кроме этого для семей «группы риска» разрабатываются индивидуальные программы социальной реабилит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Данные программы позволяют специалистам, работающим с семьями «группы риска», реально влиять на стабилизацию обстановки в семьях и семейных отношений. 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Наряду с этим семьям данной категории оказывается материальная помощь из различных источников финансирования (средства областного и местного бюджетов), многодетным семьям с детьми оказывается  помощь в виде денежных средств для подготовки детей к началу учебного года.  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both"/>
        <w:rPr/>
      </w:pPr>
      <w:r>
        <w:rPr>
          <w:sz w:val="24"/>
          <w:szCs w:val="24"/>
        </w:rPr>
        <w:tab/>
        <w:tab/>
        <w:t>Важная роль в работе с семьей отводится социальному приюту для детей и подростков г.Тогучина.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ебята, зачисленные в приют, относились к  следующим категориям: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2006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, оставшиеся без попечения родител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вшиеся в трудной жизненной ситуа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сиро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таблицы свидетельствуют о большом количестве детей оставшихся без попечения родителей. Дети этой категории - социальные сироты при живых родителя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37"/>
        <w:gridCol w:w="1448"/>
        <w:gridCol w:w="1448"/>
        <w:gridCol w:w="1448"/>
        <w:gridCol w:w="1448"/>
        <w:gridCol w:w="14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детей, прошедших реабилитацию в течение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детей, оформленных в гос. учре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детей, возвращенных в родные семь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детей, принятых в приемные семь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детей, взятых под опек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детей, проживающих в приюте на конец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вышеприведенной статистики видно, что количество детей, оформленных в государственные учреждения, увеличилось по сравнению с прошлым годом на 89,3%, а число детей, возвращенных в родные семьи, уменьшилось на 47%. Это обусловлено падением моральных устоев семьи, низким социальным уровнем  и безработицей на селе.  Вместе с тем, в районе созданы 54 приемные семьи, в которых проживает 76 детей. Число граждан, желающих еще создать такие семьи, с каждым годом увеличиваетс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Специалисты приюта разрабатывают индивидуальные программы реабилитации с учетом возрастных и психологических особенностей ребенка, направленные на возвращение ребенка в семью, поддерживают связь с муниципальными образованиями, держат на контроле успеваемость и посещаемость занятий в школе, патронируют семьи. После возвращения детей в родные семьи патронаж осуществляется в течение 6 месяце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>В приюте воспитанники имеют возможность обучаться столярному и швейному делу. Из средств Федеральной программы были получены 7 швейных машин, оборудование для столярной мастерской. В настоящее время девушки шьют различную одежду, а ребята, соответствующие возрасту, работают на станках по дерев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С целью совершенствования форм работы с семьей, оказания более эффективной медико-социальной, психолого-педагогической помощи малообеспеченным семьям с детьми, неполным, многодетным семьям, семьям группы риска с 2007 года в Социальном приюте создана группа детей для подготовки их к школе. Срок пребывания этих детей в приюте до 6 месяце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дной из форм рабо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 семьей является, организация лагерей дневного пребывания на базе общеобразовательных школ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Для этих целей управление социальной защиты населения в рамках областных целевых программ выделяет средства на питание детей  из малообеспеченных семей, семей социального рис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оздоровительных лагерях  при отделениях дневного пребывания КЦСОН (г. Тогучин и «Надежда» п. Горный) в летний период проходят курс реабилитации  дети из семей данной категории. С ребятами проводятся оздоровительные мероприятия: утренняя гимнастика, массаж, ЛФК и фитотерапия. Отделения дневного пребывания тесно сотрудничают с ЦРТДиЮ, ДЮКФП, культурно-досуговыми центрами, библиотеками. Специалисты данных учреждений проводят для детей викторины, конкурсы, спортивные мероприятия, игры, экскурсии и походы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Кроме этого дети из многодетных, неполных, малообеспеченных семей и семей социального риска отдыхают  и проходят курс реабилитации в загородных детских оздоровительных лагерях области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риоритетными направлениями в работе учреждений культуры являются: развитие творческих способностей детей и молодежи их патриотическое и нравственное воспитание, а также профилактика безнадзорности и правонарушений несовершеннолетних. В домах культуры и библиотеках формируется банк данных о семьях и детях группы риска, проводятся  мероприятия, посвященные семье. Это фестивали, концерты, праздники, семейные посиделки и выставки. Дети из семей группы риска чаще всего посещают мероприятия развлекательного и игрового характера – это детские театрализованные представления, игровые программы и кинофильмы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летний период учреждения культуры планируют свою работу совместно с детскими площадками, работающими на базах школ. Кроме  этого в мероприятиях принимают участие дети, не занятые организованным отдыхом и оздоровлением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о традицией в районе на базах СДК проводить киноакции и тематические дискотеки «Мир без наркотиков», «Помоги себе сам», «Стоп наркотикам»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Сотрудники библиотек на базе школ и клубов проводят библиотечные уроки, диспуты, викторины, часы информации, оформляют выставки литературы и периодической печати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районе действует КВН, в котором участвуют дети и подростки из неблагополучных семей и семей социального рис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ряде муниципальных образований дети из семей данной категории принимают активное участие в кружках и клубах по интересам. В  культурно-досуговых центрах организованы спортивные секции по бильярду, теннису, волейболу, в которых занято около 240 человек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Определенную работу по данной проблеме проводят учреждения здравоохранения район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целях раннего выявления признаков заболеваний и предупреждения отклонений в росте и развитии у детей в ЛПУ района проводится комплекс  профилактических мероприятий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 Антенатальная профилактика плода: применяются такие формы работы как кабинет планирования семьи, школа молодой матери и дородовые патронажи, где будущая мать получает необходимые сведения по уходу  и организации условий жизни  ребенка, здоровому образу жизни семьи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. На протяжении первого года жизни силами медицинских работников ежемесячно проводится динамичное наблюдение за ребенком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3. Наблюдение за детьми второго года жизни проводится 4 раза в год, на третьем году 2 раза в год, с целью комплексной оценки здоровья больные и дети из социально- неблагополучных семей патронируются еженедельно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Дети  до 1 года, а также дети с учетом здоровья централизованно получают льготное детское питание, в состав которого входят фенилкетонуриевые, гипоаллергенные, антирефлексные смеси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До определения в государственные учреждения дети из неблагополучных семей получают медицинскую помощь и обследование в ЛПУ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Кроме этого ЦРБ ежегодно приобретает контрацептивы с целью контрацепции женщин фертильного возраста из неблагополучных семе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районе функционирует 4 учреждения дополнительного образования детей, ЦРТДиЮ, СЮН, ДЮКФП, Горновская ДЮСШ, которые как на базах школ, так и непосредственно у себя привлекают детей в кружки и секции. Особое внимание уделяется детям, оказавшимся в социально опасном положении, 88% из которых вовлечены в эту сферу деятельности. Важным направлением работы с детей данной категории является организация спортивной деятельности.  С целью увеличения охвата детей группы риска в г. Тогучине в 2007 году открыт клуб по греко-римской борьбе. На базе детского дома №2 функционирует с 2006 года военно-патриотический клуб «Тогучинский легион». Руководят клубом бывшие участники локальных войн. Клуб посещают не только воспитанники детского дома, но учащиеся из близлежащих шко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же с целью профилактики правонарушений среди детей «группы риска», в каникулярное время учреждениями образования организуются трудовые формирования:  ремонтные  бригады,  бригады по благоустройству территории,  бригады по озеленению, команда юных библиотекарей и бригады по оказанию шефской помощ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жегодно, с целью мотивации положительного поведения детей и подростков «группы риска», вовлечения их в общественно-полезную деятельность, формирования у них разносторонних интересов и увлечений, при координирующей роли КДН, проводится операция «Стартующий подросток». Данная операция позволяет охватить до 200 подростков, склонных к правонарушениям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Несмотря на позитивные моменты, процентный показатель перехода семей группы риска в другие категории продолжает оставаться  низким. По-прежнему в районе количество родителей лишенных и ограниченных в родительских правах остается большим.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024"/>
        <w:gridCol w:w="354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семей, лишенных родительских 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семей ограниченных в родительских права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Indent"/>
        <w:ind w:firstLine="709"/>
        <w:rPr/>
      </w:pPr>
      <w:r>
        <w:rPr>
          <w:sz w:val="24"/>
          <w:szCs w:val="24"/>
        </w:rPr>
        <w:t>Кроме этого, отмечается рост подростковой преступности. В 2006 году несовершеннолетними было совершено 169 преступлений (в 2005г.-167), что 1,2 % больше по сравнению с прошлым годом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общей массе преступлений, совершенных несовершеннолетними в районе, по-прежнему преобладают имущественные: кража чужого имущества, грабежи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ОВД постоянно проводится работа по профилактике условно осужденных несовершеннолетних. Инспекторами ПДН направляются  представления в суд в отношении условно осужденных подростков, допустивших нарушения условий приговора суд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Профилактической работой с семьями и детьми «группы риска» занимается КДН и ЗП.  В течение 2006 года с согласия  КДН были исключены из школ 54 учащихся, из ПУ – 5 подростков. За 2006 год было проведено 30 заседаний КДН. Следует отметить, что за этот период было составлено 473 административных протоколов, из них на 407 родителей, не выполняющих обязанностей по воспитанию, содержанию и обучению своих детей и в связи со злоупотреблением алкоголем.  53 родителя заслушаны на комиссии неоднократно. Приняты решения о ходатайстве перед судом, о лишении родительских прав 37 родителей, удовлетворено – 37. В связи с угрожающей для жизни детей ситуацией 10 детей были изъяты и помещены в больницы района, затем в социальный приют для дальнейшего жизнеустройства. </w:t>
      </w:r>
    </w:p>
    <w:p>
      <w:pPr>
        <w:pStyle w:val="TextBodyIndent"/>
        <w:rPr/>
      </w:pPr>
      <w:r>
        <w:rPr>
          <w:sz w:val="24"/>
          <w:szCs w:val="24"/>
        </w:rPr>
        <w:t xml:space="preserve">На основании вышеизложенного следует сделать вывод, что, несмотря на проведение определенной работы учреждениями, и ведомствами системы профилактики решить проблемы семьи и детей группы риска в достаточной мере эффективно не получается. Остается нерешенной проблемой своевременное раннее выявление безнадзорных и беспризорных несовершеннолетних и семей «группы риска», низкий уровень участия общественных организаций в решении этих проблем, также как и в последующем «контроле» за пост реабилитационными  процессами в семьях. Профессиональная компетентность специалистов на селе в вопросах работы с неблагополучными  семьями и детьми остается невысокой. Мотивация семей «группы риска» на изменение ситуации в семье в лучшую сторону чаще всего бывает отрицательной, это накладывает отпечаток на отношение детей из этих семей к получению образования, здоровому образу жизни и т.д. Но это ни в коей мере не говорит о бесполезности и бесперспективности реабилитационных мероприятий, проводимых специалистами заинтересованных ведомств с данной категорией семей. В дальнейшем совместные усилия специалистов различных ведомств помогут вывести эти семьи из разряда девиантных в семьи с положительной динамикой в жизнеустройстве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Для  выполнения задач, поставленных перед ведомствами и учреждениями системы профилактики необходимо совершенствование межведомственного взаимодействия и  радикальные финансовые затраты. </w:t>
      </w:r>
    </w:p>
    <w:p>
      <w:pPr>
        <w:pStyle w:val="31"/>
        <w:spacing w:lineRule="auto" w:line="240"/>
        <w:ind w:firstLine="709"/>
        <w:rPr/>
      </w:pPr>
      <w:r>
        <w:rPr>
          <w:sz w:val="24"/>
          <w:szCs w:val="24"/>
        </w:rPr>
        <w:t>Денежные средства должны быть использованы для организации качественной всесторонней, поэтапной помощи детям и семьям, попавшим в социально опасные условия, для восстановления их социального статуса, оказания материальной помощи семьям данной категории: на приобретение личного подсобного хозяйства, строительных материалов, топлива, для ремонта и приобретения жилья, предметов первой необходимости, организации круглогодичного питания детей в столовых общеобразовательных школ, содействия в трудоустройстве, определение детей в дошкольные учреждения с достаточной льготой по оплате за содержание и т.д.</w:t>
      </w:r>
    </w:p>
    <w:p>
      <w:pPr>
        <w:pStyle w:val="31"/>
        <w:spacing w:lineRule="auto" w:line="240"/>
        <w:rPr/>
      </w:pPr>
      <w:r>
        <w:rPr>
          <w:sz w:val="24"/>
          <w:szCs w:val="24"/>
        </w:rPr>
        <w:t xml:space="preserve">Это в дальнейшем позволит семьям с детьми ощутить реальную помощь, а уже на основе всего этого можно будет создать рабочие места путем формирования трудовых бригад из взрослых членов семей группы риска, подростков вовлекать  в трудовые, ремонтные и производственные бригады и создать общественное мнение по приоритету семейного воспитания детей.    </w:t>
      </w:r>
    </w:p>
    <w:p>
      <w:pPr>
        <w:sectPr>
          <w:type w:val="nextPage"/>
          <w:pgSz w:w="11906" w:h="16838"/>
          <w:pgMar w:left="1418" w:right="567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РОПРИЯТИЯ  ПРОГРАММЫ «КРЕПКАЯ СЕМЬЯ»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59"/>
        <w:gridCol w:w="2268"/>
        <w:gridCol w:w="1701"/>
        <w:gridCol w:w="1134"/>
        <w:gridCol w:w="992"/>
        <w:gridCol w:w="1134"/>
        <w:gridCol w:w="1559"/>
        <w:gridCol w:w="1560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left="-567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3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(в 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593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</w:t>
            </w:r>
          </w:p>
          <w:p>
            <w:pPr>
              <w:pStyle w:val="TextBodyIndent"/>
              <w:tabs>
                <w:tab w:val="clear" w:pos="720"/>
                <w:tab w:val="left" w:pos="1593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56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4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92" w:right="-108" w:firstLine="3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33" w:right="-120" w:firstLine="4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6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5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7" w:right="-79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Информационно – методические мероприятия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268"/>
        <w:gridCol w:w="1701"/>
        <w:gridCol w:w="1134"/>
        <w:gridCol w:w="992"/>
        <w:gridCol w:w="1134"/>
        <w:gridCol w:w="1559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Семинары по  практике реализации Федерального  Закона № 120 от  24.06.199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ОГУ ЦЗН, МУЗ  ЦРБ, РОВД,  ОДМ, УСЗН, 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 2010 (2 раза   в 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Участие в  областных  семинарах, посвященных  организации и  реализации программ  по  профилактике  безнадзорности,  беспризорности  и  правонарушений 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УО, ОГУ ЦЗН, МУЗ ЦРБ, РОВД,  ОДМ, УСЗН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07 –2010(согласно  графика  областных служб и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Методические семинары   по повышению профессионального уровня  специалистов  служб района, включенных  в  государственную  систему 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О, ОГУ ЦЗН, МУЗ ЦРБ, РОВД,  ОДМ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 2010 (2 раза  в 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Подготовка  информации по  реализации  программы в  СМИ района (телепередачи через студию п.Горный, газетные стать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ОГУ ЦЗН, МУЗ ЦРБ, РОВД,  ОДМ, УСЗН, 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07 –  2010 (ежекварта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Методическое  обеспечение  педагогов  в  работе  с  семьями  «группы  риска»</w:t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формационно-методической базы:</w:t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специальной литературы;</w:t>
            </w:r>
          </w:p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-подписка на периодические издания (газеты, журнал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еклама Программы в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УО, РОВД, МУЗ ЦРБ; КДНи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Выпуск буклетов, брошюр, видеоматериалов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УО, РОВД, МУЗ ЦРБ; КДНи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Разработка, выпуск и распространение памяток, информационных листов по законодательным аспек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УО, РОВД, МУЗ ЦРБ; КДНи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Создание единой компьютерной сети базы данных семей группы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7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Мероприятия по профилактике возникновения ситуации «социального риска» в семье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268"/>
        <w:gridCol w:w="1701"/>
        <w:gridCol w:w="1134"/>
        <w:gridCol w:w="992"/>
        <w:gridCol w:w="1134"/>
        <w:gridCol w:w="1135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6"/>
              <w:rPr/>
            </w:pPr>
            <w:r>
              <w:rPr>
                <w:sz w:val="24"/>
                <w:szCs w:val="24"/>
              </w:rPr>
              <w:t>Выявление семей  «группы  риска»  на  раннем  этапе неблагополуч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РОВД, МУЗ  ЦРБ, УСЗН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 xml:space="preserve">Обеспечение четкого взаимодействие и обмен информацией служб участковых уполномоченных органов внутренних дел района и сотрудников подразделения по делам несовершеннолетних с КДНиЗ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и акций:</w:t>
            </w:r>
          </w:p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-посвященных социально-значимым праздникам;</w:t>
            </w:r>
          </w:p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-  спортивные мероприятия;</w:t>
            </w:r>
          </w:p>
          <w:p>
            <w:pPr>
              <w:pStyle w:val="TextBodyIndent"/>
              <w:ind w:left="-107" w:right="-108" w:hanging="0"/>
              <w:rPr/>
            </w:pPr>
            <w:r>
              <w:rPr>
                <w:sz w:val="24"/>
                <w:szCs w:val="24"/>
              </w:rPr>
              <w:t>-акции, посвященные борьбе с социальными болезнями (СПИД, табакокурение, наркомания и др.);</w:t>
            </w:r>
          </w:p>
          <w:p>
            <w:pPr>
              <w:pStyle w:val="TextBodyIndent"/>
              <w:ind w:left="-96" w:right="-108" w:hanging="0"/>
              <w:rPr/>
            </w:pPr>
            <w:r>
              <w:rPr>
                <w:sz w:val="24"/>
                <w:szCs w:val="24"/>
              </w:rPr>
              <w:t>-культурно-массовые меро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О, ОГУ ЦЗН, МУЗ ЦРБ, РОВД, УСЗН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, ОК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 (через ОДМ)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Проведение благотворительной акции «Забота» по сбору б/у вещей для семей группы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  <w:p>
            <w:pPr>
              <w:pStyle w:val="TextBodyIndent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Организация временного  трудоустройства  несовершеннолетних в возрасте от 14 до 18 лет, в том  числе:</w:t>
            </w:r>
          </w:p>
          <w:p>
            <w:pPr>
              <w:pStyle w:val="TextBodyIndent"/>
              <w:ind w:left="-9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 малообеспеченных семей;</w:t>
            </w:r>
          </w:p>
          <w:p>
            <w:pPr>
              <w:pStyle w:val="TextBodyIndent"/>
              <w:ind w:left="-9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жденных условно;</w:t>
            </w:r>
          </w:p>
          <w:p>
            <w:pPr>
              <w:pStyle w:val="TextBodyIndent"/>
              <w:ind w:left="-9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оящих на различных учетах в службах района;</w:t>
            </w:r>
          </w:p>
          <w:p>
            <w:pPr>
              <w:pStyle w:val="TextBodyIndent"/>
              <w:ind w:left="-96" w:right="-108" w:hanging="0"/>
              <w:rPr/>
            </w:pPr>
            <w:r>
              <w:rPr>
                <w:sz w:val="24"/>
                <w:szCs w:val="24"/>
              </w:rPr>
              <w:t xml:space="preserve">-находящихся в детском доме № 2 и  социальном приют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 ЦЗ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2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4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  <w:p>
            <w:pPr>
              <w:pStyle w:val="TextBodyIndent"/>
              <w:ind w:left="-54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86" w:leader="none"/>
              </w:tabs>
              <w:ind w:lef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ярмарок – вакансий  учебных, 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ЦЗ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2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4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Федеральный 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 xml:space="preserve">Оказание  услуг  по  профессиональной ориен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 ЦЗ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 xml:space="preserve">Совещания специалистов   учреждений, включенных  в  систему  профилактики, с представителями общественност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У КЦСОН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ОГУ ЦЗН, МУЗ ЦРБ, РОВД,  ОДМ, УСЗН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естве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 (раз  в 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Собрания  для родителей семей, состоящих на учете в службах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УО, ОГУ ЦЗН, МУЗ ЦРБ, РОВД,  ОДМ, УСЗ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07 – 2010 (1  и  3  кварт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 xml:space="preserve">Организация профилактической  просветительской  деятельности  для  несовершеннолетних и их  родителей через лектории (по отдельному графику)   </w:t>
            </w:r>
          </w:p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О, МУЗ  ЦРБ, РОВД, УСЗ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2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776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25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76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 xml:space="preserve">Проведение  мероприятий (рейды, операции «каникулы», «семья, «подросток» и т.д.),, направленных  на  предупреждение  правонарушений  несовершеннолетних, выявление  детей, оставшихся  без  попечения  родителей, занимающихся  бродяжничеством, попрошайничеством, нуждающихся  в  социально   – реабилитационной  помощ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МУЗ ЦРБ, РОВД,  УСЗН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07 – 2010 (регуляр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орядка перехода  учащихся из  одного  образовательного  учреждения  в  друго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разовательные  учреждения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 xml:space="preserve">Устранение  причин  «скрытого  отсева»  учащихся. Отчеты  руководителей образовательных 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разовательные  учреждения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07 – 2010 (раз  в  полугод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й  контроль  за  посещением  занятий  несовершеннолетними, состоящими на учете. Оперативное  информирование  родителей  учащихся  о  пропус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разовательные  учреждения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Обобщение  положительного  опыта работы  учреждений муниципальных  образований  по  профилактике  девиаций  детско – родительских  отношений, пропаганде  семейных  традиций, здорового  образа  жизни, предупреждению  безнадзорности  и  ее 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МО, МУЗ ЦРБ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Работа кабинета планировани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ЦРБ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ием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УО, отдел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, по мере создания сем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Проведение собраний с опекунами (попечителями), приемными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УО, ОУ, отдел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  <w:p>
            <w:pPr>
              <w:pStyle w:val="TextBodyIndent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1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Проведение  индивидуальной  профилактической  работы  в  отношении  несовершеннолетних  с  девиантным  поведением,  а  также  родителей,  уклоняющихся  от  воспитания  несовершеннолетних  детей, либо  жестоко  обращающихся  с  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Организация выездной работы узких специалистов различного профиля для проведегния консультаций с сем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У КЦСОН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 xml:space="preserve">Создание молодежных объединений по месту жительства   для  малообеспеченных подростков, молодеж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детей группы риска в систему дополнительного образования, спортивные с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ОФК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Организация спортивных мероприятий:</w:t>
            </w:r>
          </w:p>
          <w:p>
            <w:pPr>
              <w:pStyle w:val="TextBodyIndent"/>
              <w:ind w:right="-108" w:hanging="0"/>
              <w:rPr/>
            </w:pPr>
            <w:r>
              <w:rPr>
                <w:sz w:val="24"/>
                <w:szCs w:val="24"/>
              </w:rPr>
              <w:t>-соревнования по футболу, волейболу и баскетболу среди дворовых команд;</w:t>
            </w:r>
          </w:p>
          <w:p>
            <w:pPr>
              <w:pStyle w:val="TextBodyIndent"/>
              <w:ind w:right="-108" w:hanging="0"/>
              <w:rPr/>
            </w:pPr>
            <w:r>
              <w:rPr>
                <w:sz w:val="24"/>
                <w:szCs w:val="24"/>
              </w:rPr>
              <w:t>-«Стартующий подросток»;</w:t>
            </w:r>
          </w:p>
          <w:p>
            <w:pPr>
              <w:pStyle w:val="TextBodyIndent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ходов выходного дня, туристических слетов;</w:t>
            </w:r>
          </w:p>
          <w:p>
            <w:pPr>
              <w:pStyle w:val="TextBodyIndent"/>
              <w:ind w:right="-108" w:hanging="0"/>
              <w:rPr/>
            </w:pPr>
            <w:r>
              <w:rPr>
                <w:sz w:val="24"/>
                <w:szCs w:val="24"/>
              </w:rPr>
              <w:t>-игра на местности «Форд – Байярд» для ребят группы риска, освободившихся с мест лишения своб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иС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Спортивных залов в учреждениях образов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ннисных клубов в учреждениях культуры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Привлечение родителей к совместной деятельности с детьми:</w:t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и проведение мероприятий (оздоровительных, спортивных, творческих и т.п.)</w:t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, ОФКи С, ОД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                                                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родителями и детьми группы риска психологом:</w:t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ации;</w:t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дивидуальные и групповые занятия;</w:t>
            </w:r>
          </w:p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енин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циальный приют для детей и подростков,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75" w:right="-109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Мероприятия по социальной реабилитации  детей  и  семей «группы  риска»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6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268"/>
        <w:gridCol w:w="1701"/>
        <w:gridCol w:w="1134"/>
        <w:gridCol w:w="992"/>
        <w:gridCol w:w="1134"/>
        <w:gridCol w:w="1135"/>
        <w:gridCol w:w="1842"/>
        <w:gridCol w:w="2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37"/>
              <w:rPr/>
            </w:pPr>
            <w:r>
              <w:rPr>
                <w:sz w:val="24"/>
                <w:szCs w:val="24"/>
              </w:rPr>
              <w:t>Регулярная корректировка  единой  базы данных  учета  семей,  состоящих  на  учете  в  службах  профилактики,  проживающих  на  территор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, КДН и ЗП, МУЗ ЦРБ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М,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 РОВД, УСЗН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раза  в 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Разработка программ реабилитации для семей и детей «группы риска» и их реализ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ГУ КЦСОН, КДН и ЗП, социальный приют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М, УО, РОВД, УСЗН, МУЗ ЦРБ,ОК, ОФК и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 по мере выявления и работы с семь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 xml:space="preserve">Реабилитация несовершеннолетних, попавших в трудную жизненную  ситуацию и   нуждающихся  в  помощи  со  стороны  государства, находящихся в социальном приюте, и обратившихся в КЦСОН, содействие возвращения ребенка к родителям или лицам, их заменяющи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циальный приют, отдел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/>
            </w:pPr>
            <w:r>
              <w:rPr>
                <w:sz w:val="24"/>
                <w:szCs w:val="24"/>
              </w:rPr>
              <w:t>Определение функциональных возможностей реабилитантов социального приюта, уточнение их восстановительных возможностей,  осуществление динамического контроля в период реабилитации, социально – медицинская и психолого-педагогическая коррек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Социальный приют дл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Социальная  реабилитация  детей из семей «группы риска» дошкольного возраста, подготовка их к школе на базе социального прию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циальный приют дл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46"/>
              <w:rPr/>
            </w:pPr>
            <w:r>
              <w:rPr>
                <w:sz w:val="24"/>
                <w:szCs w:val="24"/>
              </w:rPr>
              <w:t>Организация  оздоровления, отдыха и занятости  несовершеннолетних из семей «группы  ри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, УСЗН, УО, ОГУ ЦЗ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6"/>
              <w:rPr/>
            </w:pPr>
            <w:r>
              <w:rPr>
                <w:sz w:val="24"/>
                <w:szCs w:val="24"/>
              </w:rPr>
              <w:t>Выявление детей и  подростков, не посещающих школу, проведение с ними и их родителями воспитательной работы и принятие мер для продолжения их обу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СЗН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Оказание  адресной материальной  помощи  семьям  и  несовершеннолетним, оказавшимся  в  трудной  жизненной 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Оказание помощи многодетным семьям с детьми в виде денежных средств для подготовки детей к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У КЦ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Проведение деловых игр для детей старшего возраста: «Веселые ассоциации», «Стереотип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ТДиЮ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Защита личных и имущественных прав несовершеннолетних, восстановление  социального  статуса  несовершеннолетних в коллективах сверстников по месту учёбы, работы,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У КЦСОН, отдел опеки и попечительств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Организация работы клуба Молодой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ове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ЗП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– 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Выход  в  суд  по  лишению, либо  ограничению  в  родительских  правах  лиц,  не  выполняющих  своих  обязанностей  по  воспитанию  и  содержанию  детей, защите их прав и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УО, отдел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Своевременное выявление несовершеннолетних детей, которые вследствие смерти родителей, лишения родителей родительских прав, болезни родителей или по другим причинам остались без родительского по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Раннее своевременное выявление  семей  «группы  риска»  участковыми  педиатрами, педиатрами  узких  специализаций. Направление  информации  о  выявленных  семьях  в  КДНи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ЦРБ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87" w:leader="none"/>
              </w:tabs>
              <w:ind w:left="-107" w:right="-108" w:firstLine="46"/>
              <w:rPr/>
            </w:pPr>
            <w:r>
              <w:rPr>
                <w:sz w:val="24"/>
                <w:szCs w:val="24"/>
              </w:rPr>
              <w:t>Оперативное  предоставление  информации  в  РОВД, КДНиЗП, УСЗН  о  поступлении  в  приемное  отделение  МУЗ  ЦРБ  несовершеннолетних  с  алкогольным,  наркотическим  состоянием, попытками  суицида, в  случаях  психического, физического  насилия  со  стороны  законных  представителей,  а  также  о  родителях  несовершеннолетних  детей  с  вышеперечисленными  призна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ЦРБ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, КДНиЗП, УСЗ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 xml:space="preserve">Своевременное назначение лечения детским  психиатром для детей, состоящих на учете и склонных к асоциальному поведению. В  случаях  уклонения  родителей  от  проведения  лечения  детей,  состоящих  на  учете  и  ведущих  асоциальный  образ  жизни  в  силу  психических  заболеваний, в  нарушении  ст. 63 «Семейного  кодекса», оперативное    </w:t>
            </w:r>
          </w:p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направление  информации по данным фактам   в  прокуратуру 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ЦРБ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Лечение  от  алкогольной  зависимости  родителей с  низким  уровнем  достатка  в  семье, имеющих несовершеннолетни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 КЦСО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Обеспечение  своевременного  обследования  и  оказания  необходимой  медицинской  помощи  беспризорным  и  безнадзорным  несовершеннолетним  для  дальнейшего  помещения  их  в  специализированные  учреждения, а также несовершеннолетним  с  ограниченными  возмож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 xml:space="preserve">Предоставление  первоочередного  права  на  санаторно-курортное  оздоровление  детям  из  социально  -  неблагополучных  семей,  имеющих  хронические  заболевания  и  состоящих  на  диспансерном  учете, детей с ограниченными возможностями  по  бесплатным  путевкам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 ЦРБ, УСЗ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Подготовка  материала  в  отношении  несовершеннолетних,  совершивших  правонарушения,  для  рассмотрения  в  суде  возможности  помещения  их  в  ЦВСНП  ГОВД  Н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редства, предусмотренные  на  выполнение  основной  деяте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Учет и проведение профилактической и реабилитационной  работы с родителями,  имеющими  несовершеннолетних  детей,  освободившихся  их  мест  лишения  свободы и осужденными усл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, ОГУ ЦЗН, КДН и ЗП, МУЗ 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Выявление и принятие мер к взрослым лицам, вовлекающих несовершеннолетних в преступную и антиобществе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/>
            </w:pPr>
            <w:r>
              <w:rPr>
                <w:sz w:val="24"/>
                <w:szCs w:val="24"/>
              </w:rPr>
              <w:t>Проведение конференций отцов по проблемам воспит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овет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годно- октябр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ывание «парка семь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овет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.Тогучина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44" w:firstLine="46"/>
              <w:rPr/>
            </w:pPr>
            <w:r>
              <w:rPr>
                <w:sz w:val="24"/>
                <w:szCs w:val="24"/>
              </w:rPr>
              <w:t>Организация профильных смен для детей «группы риска» на базах областных детских оздоровительных лагерях («Радуга», «Стартующий подросто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</w:t>
            </w:r>
          </w:p>
          <w:p>
            <w:pPr>
              <w:pStyle w:val="TextBodyIndent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путе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ной   бюджет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75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44" w:firstLine="46"/>
              <w:rPr/>
            </w:pPr>
            <w:r>
              <w:rPr>
                <w:sz w:val="24"/>
                <w:szCs w:val="24"/>
              </w:rPr>
              <w:t>Организация обеспечения молочными продуктами детей из семей группы риска ранне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6"/>
              <w:rPr/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6"/>
              <w:rPr/>
            </w:pPr>
            <w:r>
              <w:rPr>
                <w:sz w:val="24"/>
                <w:szCs w:val="24"/>
              </w:rPr>
              <w:t>ИТОГО  ПО 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ые обозначения, использованные в мероприятиях программы «Крепкая се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УСЗН - Управление социальной защиты населения  администрации Тогучинского района;</w:t>
        <w:br/>
        <w:t xml:space="preserve">МУЗ ЦРБ - МУЗ Тогучинская Центральная районная больница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К и С - Отдел по физической культуре и спорту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УО - Управление образования администрации Тогучинского район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- Образовательные учреждения;</w:t>
        <w:br/>
        <w:t xml:space="preserve">ОК - Отдел культуры Тогучинского района;        </w:t>
        <w:br/>
        <w:t>ОГУ ЦЗН - Тогучинский центр занятости нас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 и ЗП - Комиссия по делам несовершеннолетних и защите их прав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М - Отдел по делам молодеж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Д - Районный отдел внутренних дел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 КЦСОН - Комплексный центр социального обслуживания нас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В.И.Просолупов</w:t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Cs/>
    </w:rPr>
  </w:style>
  <w:style w:type="paragraph" w:styleId="3">
    <w:name w:val="Основной текст 3"/>
    <w:basedOn w:val="Normal"/>
    <w:qFormat/>
    <w:pPr>
      <w:jc w:val="center"/>
    </w:pPr>
    <w:rPr>
      <w:iCs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---"/>
    <w:basedOn w:val="Normal"/>
    <w:qFormat/>
    <w:pPr>
      <w:numPr>
        <w:ilvl w:val="0"/>
        <w:numId w:val="2"/>
      </w:numPr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23:00Z</dcterms:created>
  <dc:creator>VICTOR</dc:creator>
  <dc:description/>
  <dc:language>en-US</dc:language>
  <cp:lastModifiedBy>admin</cp:lastModifiedBy>
  <cp:lastPrinted>2007-06-29T16:16:00Z</cp:lastPrinted>
  <dcterms:modified xsi:type="dcterms:W3CDTF">2007-06-29T09:17:00Z</dcterms:modified>
  <cp:revision>8</cp:revision>
  <dc:subject/>
  <dc:title>ПАСПОРТ </dc:title>
</cp:coreProperties>
</file>