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261" w:leader="none"/>
        </w:tabs>
        <w:jc w:val="right"/>
        <w:rPr>
          <w:i w:val="false"/>
          <w:i w:val="false"/>
        </w:rPr>
      </w:pPr>
      <w:r>
        <w:rPr>
          <w:i w:val="false"/>
        </w:rPr>
        <w:t>Приложение 1/1</w:t>
      </w:r>
    </w:p>
    <w:p>
      <w:pPr>
        <w:pStyle w:val="Heading1"/>
        <w:ind w:left="4956" w:firstLine="708"/>
        <w:jc w:val="right"/>
        <w:rPr>
          <w:i w:val="false"/>
          <w:i w:val="false"/>
        </w:rPr>
      </w:pPr>
      <w:r>
        <w:rPr>
          <w:i w:val="false"/>
        </w:rPr>
        <w:t xml:space="preserve">к  решению 14  сессии  Совета </w:t>
      </w:r>
    </w:p>
    <w:p>
      <w:pPr>
        <w:pStyle w:val="Heading1"/>
        <w:ind w:left="4956" w:firstLine="708"/>
        <w:jc w:val="right"/>
        <w:rPr>
          <w:i w:val="false"/>
          <w:i w:val="false"/>
        </w:rPr>
      </w:pPr>
      <w:r>
        <w:rPr>
          <w:i w:val="false"/>
        </w:rPr>
        <w:t>депутатов Тогучинского района</w:t>
      </w:r>
    </w:p>
    <w:p>
      <w:pPr>
        <w:pStyle w:val="Normal"/>
        <w:jc w:val="right"/>
        <w:rPr/>
      </w:pPr>
      <w:r>
        <w:rPr/>
        <w:t>от 27.06. 2007 г. № 18</w:t>
      </w:r>
    </w:p>
    <w:p>
      <w:pPr>
        <w:pStyle w:val="Normal"/>
        <w:jc w:val="right"/>
        <w:rPr/>
      </w:pPr>
      <w:r>
        <w:rPr/>
        <w:t>“</w:t>
      </w:r>
      <w:r>
        <w:rPr/>
        <w:t xml:space="preserve">О  внесении изменений в  решение 12-й сессии Совета депутатов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7 «О бюджете Тогучинского района на 2007 год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Администраторы доходов район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94"/>
        <w:gridCol w:w="5245"/>
      </w:tblGrid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администратор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0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строительства и ЖКХ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0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23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0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8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0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31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0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49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здравоохранения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28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денежные выплаты медицинскому персоналу -фельдшерских пунктов, врачам, фельдшерам и медицинским сестрам «Скорой медицинской помощи»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образования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39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труда и социального развития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2 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5 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 донор России"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15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0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5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рганизации оздоровительной кампании дете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инансов и налоговой политики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финансового обеспечения переданных исполнительно- 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25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ов муниципальных районов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4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1 01 0000 11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  по    налоговой ставке, установленной пунктом 1 статьи                             224 Налогового кодекса Российской Федерации, за исключением доходов, полученных физическими лицами,                             зарегистрированными в качестве  индивидуальных        предпринимателей, частных нотариусов и других лиц,                         занимающихся частной практико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2 01 0000 11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                            индивидуальных предпринимателей, частных  нотариусов и  других   лиц, занимающихся частной практико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30 01 0000 11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 сельскохозяйственный налог 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огучинского района Новосибирской област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3050 05 0000 12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1 10 0000 12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е в границах поселений (за исключением земельных участков, предназначенных для целей жилищного строительства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2 10 0000 12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я и предназначенных для целей жилищного строительства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05 0000 12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02 01050 05 0000 130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, закрепляемые за несколькими администраторам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10 01 0000 11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          исключением государственной пошлины по делам,  рассматриваемым Верховным Судом Российской Федерации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140 01 0000 11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   действия, связанные с изменениями и выдачей документов на                            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301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303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600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5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700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800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0000 01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05 0000 140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3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4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9024 05 0000 151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3:00Z</dcterms:created>
  <dc:creator>Плотников Александр Николаеви</dc:creator>
  <dc:description/>
  <dc:language>en-US</dc:language>
  <cp:lastModifiedBy>admin</cp:lastModifiedBy>
  <cp:lastPrinted>2007-06-29T10:09:00Z</cp:lastPrinted>
  <dcterms:modified xsi:type="dcterms:W3CDTF">2007-06-29T03:10:00Z</dcterms:modified>
  <cp:revision>3</cp:revision>
  <dc:subject/>
  <dc:title>Приложение № 1</dc:title>
</cp:coreProperties>
</file>