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ФОРМАЦИЯ</w:t>
      </w:r>
    </w:p>
    <w:p>
      <w:pPr>
        <w:pStyle w:val="Normal"/>
        <w:jc w:val="center"/>
        <w:rPr>
          <w:b/>
          <w:b/>
          <w:bCs/>
          <w:sz w:val="28"/>
        </w:rPr>
      </w:pPr>
      <w:r>
        <w:rPr>
          <w:b/>
          <w:bCs/>
          <w:sz w:val="28"/>
        </w:rPr>
        <w:t>о работе  комиссии по местному самоуправлению Совета депутатов Тогучинского района</w:t>
      </w:r>
    </w:p>
    <w:p>
      <w:pPr>
        <w:pStyle w:val="Normal"/>
        <w:jc w:val="center"/>
        <w:rPr>
          <w:b/>
          <w:b/>
          <w:bCs/>
          <w:sz w:val="28"/>
        </w:rPr>
      </w:pPr>
      <w:r>
        <w:rPr>
          <w:b/>
          <w:bCs/>
          <w:sz w:val="28"/>
        </w:rPr>
      </w:r>
    </w:p>
    <w:p>
      <w:pPr>
        <w:pStyle w:val="Normal"/>
        <w:jc w:val="both"/>
        <w:rPr>
          <w:sz w:val="28"/>
        </w:rPr>
      </w:pPr>
      <w:r>
        <w:rPr>
          <w:sz w:val="28"/>
        </w:rPr>
        <w:tab/>
        <w:t xml:space="preserve">Уважаемые депутаты! </w:t>
      </w:r>
    </w:p>
    <w:p>
      <w:pPr>
        <w:pStyle w:val="Normal"/>
        <w:jc w:val="both"/>
        <w:rPr>
          <w:sz w:val="28"/>
        </w:rPr>
      </w:pPr>
      <w:r>
        <w:rPr>
          <w:sz w:val="28"/>
        </w:rPr>
        <w:t>Комиссия по местному самоуправлению Совета депутатов Тогучинского района была утверждена первой сессией Совета в декабре 2004 года в  составе 7 депутатов, решением 13-ой сессии от 23.03.2007 года в состав комиссии введен депутат Морозенко В.Г. Таким образом, в составе комиссии работают депутаты Глебов Н.И., Коваленко Н.И., Сидоренко Л.Г., Гончарова И.М., Тур Ю.В., Бабикова Е.М., Морозенко В.Г., председателем комиссии избран Шаимов Р.И. Комиссия строит свою работу, руководствуясь Положением о комиссии, и на основе утверждаемого сессией Совета ежегодного плана работы. За два с половиной года комиссия провела 15 заседаний, на которых рассмотрела более 60 вопросов. Центральное место в работе  комиссии занимала и занимает работа по созданию правовой базы муниципального образования. За прошедший период комиссией рассмотрено и представлено на обсуждение сессии 22 нормативно-правовых акта. Среди них такие, как о символах Тогучинского района (гербе и флаге), «О порядке внесения проектов муниципальных правовых актов»,  «О порядке проведения публичных слушаний», «О почетной грамоте Совета депутатов», «О почетном гражданине Тогучинского района», «О порядке опубликования нормативных правовых актов Совета депутатов района», «О порядке назначения и проведения конференций граждан», «О порядке учета предложений и участия граждан в обсуждении проекта Устава района, проектов правовых актов о внесении изменений  и дополнений в Устав района», «О порядке рассмотрения обращений граждан и организаций, личного приема граждан депутатами и должностными лицами органов местного самоуправления района», «О праздновании юбилейных дат предприятий, учреждений, общественных организаций района»,  «О порядке реализации правотворческой  инициативы по вопросам местного значения граждан Тогучинского района», «О порядке назначения и проведения опроса граждан», «О статусе депутата Совета депутатов Тогучинского района», «О порядке назначения и проведения собраний граждан района», «О системе муниципальных правовых актов Тогучинского района» и другие. Все это позволило направить деятельность и Совета депутатов, и администрации района в соответствии с ФЗ №131 «Об общих принципах организации местного самоуправления  в РФ». Значительное место в работе комиссии занимала работа над Уставом района. За этот период несколько раз вносились в Устав дополнения и изменения, работа проводилась в соответствии с Законом, проекты изменений публиковались в печати, проводились публичные слушания, был организован учет предложений и дополнений, замечаний населения района. Работа над совершенствованием Устава будет продолжаться.</w:t>
      </w:r>
    </w:p>
    <w:p>
      <w:pPr>
        <w:pStyle w:val="Normal"/>
        <w:ind w:firstLine="708"/>
        <w:jc w:val="both"/>
        <w:rPr>
          <w:sz w:val="28"/>
        </w:rPr>
      </w:pPr>
      <w:r>
        <w:rPr>
          <w:sz w:val="28"/>
        </w:rPr>
        <w:t>Комиссия взаимодействовала с органами местного самоуправления поселений, в частности, в вопросах  передачи полномочий от одного уровня муниципального образования другому. Такие вопросы в течение прошедшего времени  рассматривались несколько раз, хотя следует отметить, что механизм передачи полномочий недостаточно проработан.</w:t>
      </w:r>
    </w:p>
    <w:p>
      <w:pPr>
        <w:pStyle w:val="Normal"/>
        <w:jc w:val="both"/>
        <w:rPr>
          <w:sz w:val="28"/>
        </w:rPr>
      </w:pPr>
      <w:r>
        <w:rPr>
          <w:sz w:val="28"/>
        </w:rPr>
        <w:t xml:space="preserve">Комиссия работает в тесном взаимодействии с другими комиссиями Совета депутатов, отделами и управлениями  администрации, особенно с управлением делами (Плахова Татьяна Алексеевна), организованно- контрольным отделом (Чумакова Валентина Александровна), юридическим отделом (Ашаев Николай Дмитриевич). В работе комиссии, в обсуждении вопросов принимают активное участие все депутаты, но особенно хотелось бы отметить членов комиссии Глебова Н.И., Тур Ю.В., Гончарову И.М., Коваленко Н.И., Бабикову Е.М., Морозенко В.Г.. За последующие 2,5 года, оставшиеся до окончания нашего срока полномочий, предстоит завершить работу по формированию правовой базы, необходимой для деятельности органов местного самоуправления муниципального образования – Тогучинский района. </w:t>
      </w:r>
    </w:p>
    <w:p>
      <w:pPr>
        <w:pStyle w:val="Normal"/>
        <w:jc w:val="both"/>
        <w:rPr>
          <w:sz w:val="28"/>
        </w:rPr>
      </w:pPr>
      <w:r>
        <w:rPr>
          <w:sz w:val="28"/>
        </w:rPr>
        <w:t>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07:00Z</dcterms:created>
  <dc:creator>admin</dc:creator>
  <dc:description/>
  <dc:language>en-US</dc:language>
  <cp:lastModifiedBy>admin</cp:lastModifiedBy>
  <cp:lastPrinted>2007-04-03T10:10:00Z</cp:lastPrinted>
  <dcterms:modified xsi:type="dcterms:W3CDTF">2007-04-03T03:14:00Z</dcterms:modified>
  <cp:revision>4</cp:revision>
  <dc:subject/>
  <dc:title>ИНФОРМАЦИЯ</dc:title>
</cp:coreProperties>
</file>