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jc w:val="right"/>
        <w:rPr>
          <w:i/>
          <w:i/>
          <w:del w:id="1" w:author="I" w:date="2006-12-18T09:09:00Z"/>
        </w:rPr>
      </w:pPr>
      <w:del w:id="0" w:author="I" w:date="2006-12-18T09:09:00Z">
        <w:r>
          <w:rPr>
            <w:i/>
          </w:rPr>
          <w:delText>Приложение № 1</w:delText>
        </w:r>
      </w:del>
    </w:p>
    <w:p>
      <w:pPr>
        <w:pStyle w:val="Normal"/>
        <w:jc w:val="right"/>
        <w:rPr>
          <w:del w:id="3" w:author="I" w:date="2006-12-18T09:09:00Z"/>
        </w:rPr>
      </w:pPr>
      <w:del w:id="2" w:author="I" w:date="2006-12-18T09:09:00Z">
        <w:r>
          <w:rPr/>
          <w:delText>к решению 12-й сессии</w:delText>
        </w:r>
      </w:del>
    </w:p>
    <w:p>
      <w:pPr>
        <w:pStyle w:val="Normal"/>
        <w:jc w:val="right"/>
        <w:rPr>
          <w:del w:id="6" w:author="I" w:date="2006-12-18T09:09:00Z"/>
        </w:rPr>
      </w:pPr>
      <w:del w:id="4" w:author="I" w:date="2006-12-18T09:09:00Z">
        <w:r>
          <w:rPr/>
          <w:delText xml:space="preserve"> </w:delText>
        </w:r>
      </w:del>
      <w:del w:id="5" w:author="I" w:date="2006-12-18T09:09:00Z">
        <w:r>
          <w:rPr/>
          <w:delText>Совета депутатов Тогучинского района</w:delText>
        </w:r>
      </w:del>
    </w:p>
    <w:p>
      <w:pPr>
        <w:pStyle w:val="Normal"/>
        <w:jc w:val="right"/>
        <w:rPr>
          <w:del w:id="8" w:author="I" w:date="2006-12-18T09:09:00Z"/>
        </w:rPr>
      </w:pPr>
      <w:del w:id="7" w:author="I" w:date="2006-12-18T09:09:00Z">
        <w:r>
          <w:rPr/>
          <w:delText>от  27.12.2006 года №____</w:delText>
        </w:r>
      </w:del>
    </w:p>
    <w:p>
      <w:pPr>
        <w:pStyle w:val="Normal"/>
        <w:jc w:val="right"/>
        <w:rPr>
          <w:del w:id="10" w:author="I" w:date="2006-12-18T09:09:00Z"/>
        </w:rPr>
      </w:pPr>
      <w:del w:id="9" w:author="I" w:date="2006-12-18T09:09:00Z">
        <w:r>
          <w:rPr/>
          <w:delText>«О бюджете Тогучинского района на 2007 год»</w:delText>
        </w:r>
      </w:del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3261" w:leader="none"/>
        </w:tabs>
        <w:jc w:val="right"/>
        <w:rPr>
          <w:b w:val="false"/>
          <w:b w:val="false"/>
          <w:bCs/>
          <w:sz w:val="20"/>
          <w:ins w:id="12" w:author="user" w:date="2006-12-18T09:09:00Z"/>
        </w:rPr>
      </w:pPr>
      <w:ins w:id="11" w:author="user" w:date="2006-12-18T09:09:00Z">
        <w:r>
          <w:rPr>
            <w:b w:val="false"/>
            <w:bCs/>
            <w:sz w:val="20"/>
          </w:rPr>
          <w:t xml:space="preserve">Приложение № </w:t>
        </w:r>
      </w:ins>
      <w:r>
        <w:rPr>
          <w:b w:val="false"/>
          <w:bCs/>
          <w:sz w:val="20"/>
        </w:rPr>
        <w:t>4</w:t>
      </w:r>
    </w:p>
    <w:p>
      <w:pPr>
        <w:pStyle w:val="Heading1"/>
        <w:ind w:left="4956" w:firstLine="708"/>
        <w:jc w:val="right"/>
        <w:rPr>
          <w:ins w:id="15" w:author="user" w:date="2006-12-18T09:09:00Z"/>
        </w:rPr>
      </w:pPr>
      <w:ins w:id="13" w:author="user" w:date="2006-12-18T09:09:00Z">
        <w:r>
          <w:rPr>
            <w:b w:val="false"/>
            <w:bCs/>
            <w:sz w:val="20"/>
          </w:rPr>
          <w:t>к  решению 1</w:t>
        </w:r>
      </w:ins>
      <w:r>
        <w:rPr>
          <w:b w:val="false"/>
          <w:bCs/>
          <w:sz w:val="20"/>
        </w:rPr>
        <w:t>4-й</w:t>
      </w:r>
      <w:ins w:id="14" w:author="user" w:date="2006-12-18T09:09:00Z">
        <w:r>
          <w:rPr>
            <w:b w:val="false"/>
            <w:bCs/>
            <w:sz w:val="20"/>
          </w:rPr>
          <w:t xml:space="preserve"> сессии  </w:t>
        </w:r>
      </w:ins>
    </w:p>
    <w:p>
      <w:pPr>
        <w:pStyle w:val="Heading1"/>
        <w:ind w:left="4956" w:firstLine="708"/>
        <w:jc w:val="right"/>
        <w:rPr>
          <w:b w:val="false"/>
          <w:b w:val="false"/>
          <w:bCs/>
          <w:sz w:val="20"/>
          <w:ins w:id="17" w:author="user" w:date="2006-12-18T09:09:00Z"/>
        </w:rPr>
      </w:pPr>
      <w:ins w:id="16" w:author="user" w:date="2006-12-18T09:09:00Z">
        <w:r>
          <w:rPr>
            <w:b w:val="false"/>
            <w:bCs/>
            <w:sz w:val="20"/>
          </w:rPr>
          <w:t>Совета депутатов</w:t>
        </w:r>
      </w:ins>
      <w:r>
        <w:rPr>
          <w:b w:val="false"/>
          <w:bCs/>
          <w:sz w:val="20"/>
        </w:rPr>
        <w:t xml:space="preserve"> от 27.06.2007 г. № 18</w:t>
      </w:r>
    </w:p>
    <w:p>
      <w:pPr>
        <w:pStyle w:val="Normal"/>
        <w:jc w:val="right"/>
        <w:rPr>
          <w:bCs/>
          <w:sz w:val="20"/>
          <w:szCs w:val="20"/>
          <w:ins w:id="19" w:author="user" w:date="2006-12-18T09:09:00Z"/>
        </w:rPr>
      </w:pPr>
      <w:r>
        <w:rPr>
          <w:bCs/>
          <w:sz w:val="20"/>
          <w:szCs w:val="20"/>
        </w:rPr>
        <w:t xml:space="preserve">«О внесении изменений в решение 12-й сессии Совета депутатов </w:t>
      </w:r>
      <w:ins w:id="18" w:author="user" w:date="2006-12-18T09:09:00Z">
        <w:r>
          <w:rPr>
            <w:bCs/>
            <w:sz w:val="20"/>
            <w:szCs w:val="20"/>
          </w:rPr>
          <w:t>№</w:t>
        </w:r>
      </w:ins>
      <w:r>
        <w:rPr>
          <w:bCs/>
          <w:sz w:val="20"/>
          <w:szCs w:val="20"/>
        </w:rPr>
        <w:t>127</w:t>
      </w:r>
    </w:p>
    <w:p>
      <w:pPr>
        <w:pStyle w:val="Heading1"/>
        <w:jc w:val="right"/>
        <w:rPr>
          <w:b w:val="false"/>
          <w:b w:val="false"/>
          <w:bCs/>
          <w:sz w:val="20"/>
          <w:ins w:id="22" w:author="user" w:date="2006-12-18T09:09:00Z"/>
        </w:rPr>
      </w:pPr>
      <w:ins w:id="20" w:author="user" w:date="2006-12-18T09:09:00Z">
        <w:r>
          <w:rPr>
            <w:b w:val="false"/>
            <w:bCs/>
            <w:sz w:val="20"/>
          </w:rPr>
          <w:t xml:space="preserve"> “</w:t>
        </w:r>
      </w:ins>
      <w:ins w:id="21" w:author="user" w:date="2006-12-18T09:09:00Z">
        <w:r>
          <w:rPr>
            <w:b w:val="false"/>
            <w:bCs/>
            <w:sz w:val="20"/>
          </w:rPr>
          <w:t>О бюджете Тогучинского района на 2007 год”</w:t>
        </w:r>
      </w:ins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8"/>
          <w:del w:id="24" w:author="I" w:date="2006-12-18T09:09:00Z"/>
        </w:rPr>
      </w:pPr>
      <w:del w:id="23" w:author="I" w:date="2006-12-18T09:09:00Z">
        <w:r>
          <w:rPr>
            <w:b/>
            <w:sz w:val="28"/>
          </w:rPr>
          <w:delText>Доходы   бюджета Тогучинского района на 2007 год</w:delText>
        </w:r>
      </w:del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3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5529"/>
        <w:gridCol w:w="99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25" w:author="I" w:date="2006-12-18T09:09:00Z">
              <w:r>
                <w:rPr/>
                <w:delText>Администратор доходов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26" w:author="I" w:date="2006-12-18T09:09:00Z">
              <w:r>
                <w:rPr/>
                <w:delText>КБК  РФ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del w:id="28" w:author="I" w:date="2006-12-18T09:09:00Z"/>
              </w:rPr>
            </w:pPr>
            <w:del w:id="27" w:author="I" w:date="2006-12-18T09:09:00Z">
              <w:r>
                <w:rPr/>
                <w:delText>Наименование  администратора доходов</w:delText>
              </w:r>
            </w:del>
          </w:p>
          <w:p>
            <w:pPr>
              <w:pStyle w:val="Normal"/>
              <w:jc w:val="center"/>
              <w:rPr/>
            </w:pPr>
            <w:del w:id="29" w:author="I" w:date="2006-12-18T09:09:00Z">
              <w:r>
                <w:rPr/>
                <w:delText>районного  бюджет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30" w:author="I" w:date="2006-12-18T09:09:00Z">
              <w:r>
                <w:rPr/>
                <w:delText>Сумма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1" w:author="I" w:date="2006-12-18T09:09:00Z">
              <w:r>
                <w:rPr>
                  <w:b/>
                </w:rPr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32" w:author="I" w:date="2006-12-18T09:09:00Z">
              <w:r>
                <w:rPr>
                  <w:b/>
                </w:rPr>
                <w:delText xml:space="preserve"> </w:delText>
              </w:r>
            </w:del>
            <w:del w:id="33" w:author="I" w:date="2006-12-18T09:09:00Z">
              <w:r>
                <w:rPr>
                  <w:b/>
                </w:rPr>
                <w:delText>1 00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34" w:author="I" w:date="2006-12-18T09:09:00Z">
              <w:r>
                <w:rPr>
                  <w:b/>
                </w:rPr>
                <w:delText>ДОХОДЫ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del w:id="35" w:author="I" w:date="2006-12-18T09:09:00Z">
              <w:r>
                <w:rPr>
                  <w:b/>
                </w:rPr>
                <w:delText>58537,8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del w:id="36" w:author="I" w:date="2006-12-18T09:09:00Z">
              <w:r>
                <w:rPr>
                  <w:b/>
                  <w:i/>
                  <w:sz w:val="22"/>
                  <w:szCs w:val="22"/>
                </w:rPr>
                <w:delText>Налоговые доходы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del w:id="37" w:author="I" w:date="2006-12-18T09:09:00Z">
              <w:r>
                <w:rPr>
                  <w:b/>
                  <w:i/>
                  <w:sz w:val="22"/>
                  <w:szCs w:val="22"/>
                </w:rPr>
                <w:delText>53358,3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38" w:author="I" w:date="2006-12-18T09:09:00Z">
              <w:r>
                <w:rPr/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39" w:author="I" w:date="2006-12-18T09:09:00Z">
              <w:r>
                <w:rPr/>
                <w:delText xml:space="preserve"> </w:delText>
              </w:r>
            </w:del>
            <w:del w:id="40" w:author="I" w:date="2006-12-18T09:09:00Z">
              <w:r>
                <w:rPr/>
                <w:delText>1 01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41" w:author="I" w:date="2006-12-18T09:09:00Z">
              <w:r>
                <w:rPr/>
                <w:delText>НАЛОГИ НА ПРИБЫЛЬ, ДОХОДЫ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42" w:author="I" w:date="2006-12-18T09:09:00Z">
              <w:r>
                <w:rPr/>
                <w:delText>36719,3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43" w:author="I" w:date="2006-12-18T09:09:00Z">
              <w:r>
                <w:rPr/>
                <w:delText>182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44" w:author="I" w:date="2006-12-18T09:09:00Z">
              <w:r>
                <w:rPr/>
                <w:delText xml:space="preserve"> </w:delText>
              </w:r>
            </w:del>
            <w:del w:id="45" w:author="I" w:date="2006-12-18T09:09:00Z">
              <w:r>
                <w:rPr/>
                <w:delText>1 01 02000 01 0000 11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46" w:author="I" w:date="2006-12-18T09:09:00Z">
              <w:r>
                <w:rPr/>
                <w:delText>Налог на доходы физических лиц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47" w:author="I" w:date="2006-12-18T09:09:00Z">
              <w:r>
                <w:rPr/>
                <w:delText>36719,3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48" w:author="I" w:date="2006-12-18T09:09:00Z">
              <w:r>
                <w:rPr/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49" w:author="I" w:date="2006-12-18T09:09:00Z">
              <w:r>
                <w:rPr/>
                <w:delText xml:space="preserve"> </w:delText>
              </w:r>
            </w:del>
            <w:del w:id="50" w:author="I" w:date="2006-12-18T09:09:00Z">
              <w:r>
                <w:rPr/>
                <w:delText>1 05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51" w:author="I" w:date="2006-12-18T09:09:00Z">
              <w:r>
                <w:rPr/>
                <w:delText>НАЛОГИ НА СОВОКУПНЫЙ ДОХОД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52" w:author="I" w:date="2006-12-18T09:09:00Z">
              <w:r>
                <w:rPr/>
                <w:delText>14806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53" w:author="I" w:date="2006-12-18T09:09:00Z">
              <w:r>
                <w:rPr/>
                <w:delText>182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54" w:author="I" w:date="2006-12-18T09:09:00Z">
              <w:r>
                <w:rPr/>
                <w:delText xml:space="preserve"> </w:delText>
              </w:r>
            </w:del>
            <w:del w:id="55" w:author="I" w:date="2006-12-18T09:09:00Z">
              <w:r>
                <w:rPr/>
                <w:delText>1 05 02000 01 0000 11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del w:id="56" w:author="I" w:date="2006-12-18T09:09:00Z">
              <w:r>
                <w:rPr/>
                <w:delText>Единый налог на вмененный  доход для отдельных видов деятельност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del w:id="58" w:author="I" w:date="2006-12-18T09:09:00Z"/>
              </w:rPr>
            </w:pPr>
            <w:del w:id="57" w:author="I" w:date="2006-12-18T09:09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59" w:author="I" w:date="2006-12-18T09:09:00Z">
              <w:r>
                <w:rPr/>
                <w:delText>14688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60" w:author="I" w:date="2006-12-18T09:09:00Z">
              <w:r>
                <w:rPr/>
                <w:delText>182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61" w:author="I" w:date="2006-12-18T09:09:00Z">
              <w:r>
                <w:rPr/>
                <w:delText xml:space="preserve"> </w:delText>
              </w:r>
            </w:del>
            <w:del w:id="62" w:author="I" w:date="2006-12-18T09:09:00Z">
              <w:r>
                <w:rPr/>
                <w:delText>1 05 03000 01 0000 11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63" w:author="I" w:date="2006-12-18T09:09:00Z">
              <w:r>
                <w:rPr/>
                <w:delText xml:space="preserve">Единый  сельскохозяйственный налог  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64" w:author="I" w:date="2006-12-18T09:09:00Z">
              <w:r>
                <w:rPr/>
                <w:delText>118,0</w:delText>
              </w:r>
            </w:del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65" w:author="I" w:date="2006-12-18T09:09:00Z">
              <w:r>
                <w:rPr/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66" w:author="I" w:date="2006-12-18T09:09:00Z">
              <w:r>
                <w:rPr/>
                <w:delText xml:space="preserve"> </w:delText>
              </w:r>
            </w:del>
            <w:del w:id="67" w:author="I" w:date="2006-12-18T09:09:00Z">
              <w:r>
                <w:rPr/>
                <w:delText>1 08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68" w:author="I" w:date="2006-12-18T09:09:00Z">
              <w:r>
                <w:rPr/>
                <w:delText>ГОСУДАРСТВЕННАЯ  ПОШЛИН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69" w:author="I" w:date="2006-12-18T09:09:00Z">
              <w:r>
                <w:rPr/>
                <w:delText>1833,0</w:delText>
              </w:r>
            </w:del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del w:id="70" w:author="I" w:date="2006-12-18T09:09:00Z">
              <w:r>
                <w:rPr>
                  <w:b/>
                  <w:i/>
                  <w:sz w:val="22"/>
                  <w:szCs w:val="22"/>
                </w:rPr>
                <w:delText>Неналоговые доходы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del w:id="71" w:author="I" w:date="2006-12-18T09:09:00Z">
              <w:r>
                <w:rPr>
                  <w:b/>
                  <w:i/>
                  <w:sz w:val="22"/>
                  <w:szCs w:val="22"/>
                </w:rPr>
                <w:delText>5179,5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72" w:author="I" w:date="2006-12-18T09:09:00Z">
              <w:r>
                <w:rPr/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73" w:author="I" w:date="2006-12-18T09:09:00Z">
              <w:r>
                <w:rPr/>
                <w:delText>1 11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del w:id="74" w:author="I" w:date="2006-12-18T09:09:00Z">
              <w:r>
                <w:rPr/>
                <w:delText>ДОХОДЫ ОТ ИСПОЛЬЗОВАНИЯ ИМУЩЕСТВА, НАХОДЯЩЕГОСЯ В ГОСУДАРСТВЕННОЙ И МУНИЦИПАЛЬНОЙ СОБСТВЕННОСТ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75" w:author="I" w:date="2006-12-18T09:09:00Z">
              <w:r>
                <w:rPr/>
                <w:delText>1923,5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76" w:author="I" w:date="2006-12-18T09:09:00Z">
              <w:r>
                <w:rPr/>
                <w:delText>777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77" w:author="I" w:date="2006-12-18T09:09:00Z">
              <w:r>
                <w:rPr/>
                <w:delText>1 11 05012 05 0000 12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del w:id="78" w:author="I" w:date="2006-12-18T09:09:00Z">
              <w:r>
                <w:rPr/>
                <w:delText xml:space="preserve"> </w:delText>
              </w:r>
            </w:del>
            <w:del w:id="79" w:author="I" w:date="2006-12-18T09:09:00Z">
              <w:r>
                <w:rPr/>
                <w:delText>Арендная плата за земли до разграничения государственной собственности на землю (за исключением земель для целей жилищного строительства)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80" w:author="I" w:date="2006-12-18T09:09:00Z">
              <w:r>
                <w:rPr/>
                <w:delText>1876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del w:id="81" w:author="I" w:date="2006-12-18T09:09:00Z">
              <w:r>
                <w:rPr/>
                <w:delText>Арендная плата за земли для целей жилищного строительств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82" w:author="I" w:date="2006-12-18T09:09:00Z">
              <w:r>
                <w:rPr/>
                <w:delText>47,5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83" w:author="I" w:date="2006-12-18T09:09:00Z">
              <w:r>
                <w:rPr/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84" w:author="I" w:date="2006-12-18T09:09:00Z">
              <w:r>
                <w:rPr/>
                <w:delText>1 12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del w:id="85" w:author="I" w:date="2006-12-18T09:09:00Z">
              <w:r>
                <w:rPr/>
                <w:delText>ПЛАТЕЖИ ПРИ ПОЛЬЗОВАНИИ ПРИРОДНЫМИ РЕСУРСАМ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86" w:author="I" w:date="2006-12-18T09:09:00Z">
              <w:r>
                <w:rPr/>
                <w:delText>556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87" w:author="I" w:date="2006-12-18T09:09:00Z">
              <w:r>
                <w:rPr/>
                <w:delText>498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88" w:author="I" w:date="2006-12-18T09:09:00Z">
              <w:r>
                <w:rPr/>
                <w:delText>1 12 01000 01 0000 12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del w:id="89" w:author="I" w:date="2006-12-18T09:09:00Z">
              <w:r>
                <w:rPr/>
                <w:delText>Плата за негативное воздействие на окружающую среду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90" w:author="I" w:date="2006-12-18T09:09:00Z">
              <w:r>
                <w:rPr/>
                <w:delText>556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91" w:author="I" w:date="2006-12-18T09:09:00Z">
              <w:r>
                <w:rPr/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92" w:author="I" w:date="2006-12-18T09:09:00Z">
              <w:r>
                <w:rPr/>
                <w:delText>1 16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93" w:author="I" w:date="2006-12-18T09:09:00Z">
              <w:r>
                <w:rPr/>
                <w:delText>ШТРАФЫ, САНКЦИИ, ВОЗМЕЩЕНИЕ УЩЕРБ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94" w:author="I" w:date="2006-12-18T09:09:00Z">
              <w:r>
                <w:rPr/>
                <w:delText>270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95" w:author="I" w:date="2006-12-18T09:09:00Z">
              <w:r>
                <w:rPr>
                  <w:b/>
                </w:rPr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96" w:author="I" w:date="2006-12-18T09:09:00Z">
              <w:r>
                <w:rPr>
                  <w:b/>
                </w:rPr>
                <w:delText xml:space="preserve"> </w:delText>
              </w:r>
            </w:del>
            <w:del w:id="97" w:author="I" w:date="2006-12-18T09:09:00Z">
              <w:r>
                <w:rPr>
                  <w:b/>
                </w:rPr>
                <w:delText>2 00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98" w:author="I" w:date="2006-12-18T09:09:00Z">
              <w:r>
                <w:rPr>
                  <w:b/>
                </w:rPr>
                <w:delText>БЕЗВОЗМЕЗДНЫЕ  ПОСТУПЛЕНИЯ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del w:id="99" w:author="I" w:date="2006-12-18T09:09:00Z">
              <w:r>
                <w:rPr>
                  <w:b/>
                </w:rPr>
                <w:delText>618851,3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100" w:author="I" w:date="2006-12-18T09:09:00Z">
              <w:r>
                <w:rPr/>
                <w:delText>181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01" w:author="I" w:date="2006-12-18T09:09:00Z">
              <w:r>
                <w:rPr/>
                <w:delText xml:space="preserve"> </w:delText>
              </w:r>
            </w:del>
            <w:del w:id="102" w:author="I" w:date="2006-12-18T09:09:00Z">
              <w:r>
                <w:rPr/>
                <w:delText>2 02 01010 05 0000 151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103" w:author="I" w:date="2006-12-18T09:09:00Z">
              <w:r>
                <w:rPr>
                  <w:b/>
                </w:rPr>
                <w:delText xml:space="preserve">Дотации бюджетам муниципальных районов 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del w:id="104" w:author="I" w:date="2006-12-18T09:09:00Z">
              <w:r>
                <w:rPr>
                  <w:b/>
                </w:rPr>
                <w:delText>119348,2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105" w:author="I" w:date="2006-12-18T09:09:00Z">
              <w:r>
                <w:rPr>
                  <w:b/>
                </w:rPr>
                <w:delText>Субвенци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del w:id="106" w:author="I" w:date="2006-12-18T09:09:00Z">
              <w:r>
                <w:rPr>
                  <w:b/>
                </w:rPr>
                <w:delText>454702,7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107" w:author="I" w:date="2006-12-18T09:09:00Z">
              <w:r>
                <w:rPr/>
                <w:delText>181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08" w:author="I" w:date="2006-12-18T09:09:00Z">
              <w:r>
                <w:rPr/>
                <w:delText>2 02 02180 05 0000 151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09" w:author="I" w:date="2006-12-18T09:09:00Z">
              <w:r>
                <w:rPr/>
                <w:delText>Субвенции бюджетам муниципальных районов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110" w:author="I" w:date="2006-12-18T09:09:00Z">
              <w:r>
                <w:rPr>
                  <w:i/>
                </w:rPr>
                <w:delText>53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111" w:author="I" w:date="2006-12-18T09:09:00Z">
              <w:r>
                <w:rPr/>
                <w:delText>181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12" w:author="I" w:date="2006-12-18T09:09:00Z">
              <w:r>
                <w:rPr/>
                <w:delText>2 02 02333 05 0000 151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13" w:author="I" w:date="2006-12-18T09:09:00Z">
              <w:r>
                <w:rPr/>
                <w:delText>Субвенции бюджетам муниципальных районов на ежемесячное денежное вознаграждение за классное руководство в государственных и муниципальных общеобразовательных школах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114" w:author="I" w:date="2006-12-18T09:09:00Z">
              <w:r>
                <w:rPr>
                  <w:i/>
                </w:rPr>
                <w:delText>7523,8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115" w:author="I" w:date="2006-12-18T09:09:00Z">
              <w:r>
                <w:rPr/>
                <w:delText>181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16" w:author="I" w:date="2006-12-18T09:09:00Z">
              <w:r>
                <w:rPr/>
                <w:delText>2 02 02383 05 0000 151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17" w:author="I" w:date="2006-12-18T09:09:00Z">
              <w:r>
                <w:rPr/>
                <w:delText>Субвенции бюджетам муниципальных районов на осуществление полномочий на обеспечение жильем отдельных категорий граждан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118" w:author="I" w:date="2006-12-18T09:09:00Z">
              <w:r>
                <w:rPr>
                  <w:i/>
                </w:rPr>
                <w:delText>324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119" w:author="I" w:date="2006-12-18T09:09:00Z">
              <w:r>
                <w:rPr/>
                <w:delText>181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0" w:author="I" w:date="2006-12-18T09:09:00Z">
              <w:r>
                <w:rPr/>
                <w:delText>2 02 02423 05 0000 151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1" w:author="I" w:date="2006-12-18T09:09:00Z">
              <w:r>
                <w:rPr/>
                <w:delText>Субвенции муниципальных районов на денежные выплаты медицинскому персоналу-фельдшерских пунктов, врачам, фельдшерам и медицинским сестрам «Скорой медицинской помощи»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122" w:author="I" w:date="2006-12-18T09:09:00Z">
              <w:r>
                <w:rPr>
                  <w:i/>
                </w:rPr>
                <w:delText>4970,3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3" w:author="I" w:date="2006-12-18T09:09:00Z">
              <w:r>
                <w:rPr/>
                <w:delText>Субвенции на реализацию основных общеобразовательных программ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124" w:author="I" w:date="2006-12-18T09:09:00Z">
              <w:r>
                <w:rPr>
                  <w:i/>
                </w:rPr>
                <w:delText>151553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5" w:author="I" w:date="2006-12-18T09:09:00Z">
              <w:r>
                <w:rPr/>
                <w:delText>Субвенции на реализацию основных общеобразовательных программ в дошкольных учреждениях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27" w:author="I" w:date="2006-12-18T09:09:00Z"/>
              </w:rPr>
            </w:pPr>
            <w:del w:id="126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28" w:author="I" w:date="2006-12-18T09:09:00Z">
              <w:r>
                <w:rPr>
                  <w:i/>
                </w:rPr>
                <w:delText>33867,5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9" w:author="I" w:date="2006-12-18T09:09:00Z">
              <w:r>
                <w:rPr/>
                <w:delText>Субвенции на образование и организацию деятельности комиссий по делам несовершеннолетних и защите их прав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31" w:author="I" w:date="2006-12-18T09:09:00Z"/>
              </w:rPr>
            </w:pPr>
            <w:del w:id="130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32" w:author="I" w:date="2006-12-18T09:09:00Z">
              <w:r>
                <w:rPr>
                  <w:i/>
                </w:rPr>
                <w:delText>333,4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33" w:author="I" w:date="2006-12-18T09:09:00Z">
              <w:r>
                <w:rPr/>
                <w:delText>Субвенции на социальную поддержку детей-сирот и детей, оставшихся без попечения родителей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35" w:author="I" w:date="2006-12-18T09:09:00Z"/>
              </w:rPr>
            </w:pPr>
            <w:del w:id="134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36" w:author="I" w:date="2006-12-18T09:09:00Z">
              <w:r>
                <w:rPr>
                  <w:i/>
                </w:rPr>
                <w:delText>47365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37" w:author="I" w:date="2006-12-18T09:09:00Z">
              <w:r>
                <w:rPr/>
                <w:delText>Субвенции на предоставление населению адресных субсидий на оплату жилья и коммунальных услуг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39" w:author="I" w:date="2006-12-18T09:09:00Z"/>
              </w:rPr>
            </w:pPr>
            <w:del w:id="138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40" w:author="I" w:date="2006-12-18T09:09:00Z">
              <w:r>
                <w:rPr>
                  <w:i/>
                </w:rPr>
                <w:delText>20035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41" w:author="I" w:date="2006-12-18T09:09:00Z">
              <w:r>
                <w:rPr/>
                <w:delText>Субвенции на организацию оказания специализированной медицинской помощ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43" w:author="I" w:date="2006-12-18T09:09:00Z"/>
              </w:rPr>
            </w:pPr>
            <w:del w:id="14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44" w:author="I" w:date="2006-12-18T09:09:00Z">
              <w:r>
                <w:rPr>
                  <w:i/>
                </w:rPr>
                <w:delText>13528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45" w:author="I" w:date="2006-12-18T09:09:00Z">
              <w:r>
                <w:rPr/>
                <w:delText>Субвенции на обеспечение граждан жилыми помещениям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146" w:author="I" w:date="2006-12-18T09:09:00Z">
              <w:r>
                <w:rPr>
                  <w:i/>
                </w:rPr>
                <w:delText>8088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47" w:author="I" w:date="2006-12-18T09:09:00Z">
              <w:r>
                <w:rPr/>
                <w:delText>Субвенции на оплату труда приемных родителей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148" w:author="I" w:date="2006-12-18T09:09:00Z">
              <w:r>
                <w:rPr>
                  <w:i/>
                </w:rPr>
                <w:delText>4762,4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49" w:author="I" w:date="2006-12-18T09:09:00Z">
              <w:r>
                <w:rPr/>
                <w:delText>Субвенции не обеспечение социального обслуживания отдельных категорий граждан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51" w:author="I" w:date="2006-12-18T09:09:00Z"/>
              </w:rPr>
            </w:pPr>
            <w:del w:id="150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52" w:author="I" w:date="2006-12-18T09:09:00Z">
              <w:r>
                <w:rPr>
                  <w:i/>
                </w:rPr>
                <w:delText>1009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53" w:author="I" w:date="2006-12-18T09:09:00Z">
              <w:r>
                <w:rPr/>
                <w:delText>Субвенции на возмещение затрат по приобретению семян высоких репродукций сельскохозяйственных культур и саженцев многолетних плодово-ягодных культур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55" w:author="I" w:date="2006-12-18T09:09:00Z"/>
              </w:rPr>
            </w:pPr>
            <w:del w:id="154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157" w:author="I" w:date="2006-12-18T09:09:00Z"/>
              </w:rPr>
            </w:pPr>
            <w:del w:id="156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58" w:author="I" w:date="2006-12-18T09:09:00Z">
              <w:r>
                <w:rPr>
                  <w:i/>
                </w:rPr>
                <w:delText>1112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59" w:author="I" w:date="2006-12-18T09:09:00Z">
              <w:r>
                <w:rPr/>
                <w:delText>Субвенции на возмещение затрат по приобретению средств химизаци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61" w:author="I" w:date="2006-12-18T09:09:00Z"/>
              </w:rPr>
            </w:pPr>
            <w:del w:id="160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62" w:author="I" w:date="2006-12-18T09:09:00Z">
              <w:r>
                <w:rPr>
                  <w:i/>
                </w:rPr>
                <w:delText>107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63" w:author="I" w:date="2006-12-18T09:09:00Z">
              <w:r>
                <w:rPr/>
                <w:delText>Субвенции на возмещение затрат по внесению органических удобрений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65" w:author="I" w:date="2006-12-18T09:09:00Z"/>
              </w:rPr>
            </w:pPr>
            <w:del w:id="164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66" w:author="I" w:date="2006-12-18T09:09:00Z">
              <w:r>
                <w:rPr>
                  <w:i/>
                </w:rPr>
                <w:delText>704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67" w:author="I" w:date="2006-12-18T09:09:00Z">
              <w:r>
                <w:rPr/>
                <w:delText>Субвенции на возмещение затрат по приобретению технических средств сельскохозяйственного производств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69" w:author="I" w:date="2006-12-18T09:09:00Z"/>
              </w:rPr>
            </w:pPr>
            <w:del w:id="168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70" w:author="I" w:date="2006-12-18T09:09:00Z">
              <w:r>
                <w:rPr>
                  <w:i/>
                </w:rPr>
                <w:delText>1080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71" w:author="I" w:date="2006-12-18T09:09:00Z">
              <w:r>
                <w:rPr/>
                <w:delText>Субвенции на возмещение затрат и выплаты по поддержке племенного животноводств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73" w:author="I" w:date="2006-12-18T09:09:00Z"/>
              </w:rPr>
            </w:pPr>
            <w:del w:id="17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74" w:author="I" w:date="2006-12-18T09:09:00Z">
              <w:r>
                <w:rPr>
                  <w:i/>
                </w:rPr>
                <w:delText>2599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75" w:author="I" w:date="2006-12-18T09:09:00Z">
              <w:r>
                <w:rPr/>
                <w:delText>Субвенции на выравнивание природно-климатических условий районов области для производства сельскохозяйственной продукци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77" w:author="I" w:date="2006-12-18T09:09:00Z"/>
              </w:rPr>
            </w:pPr>
            <w:del w:id="176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179" w:author="I" w:date="2006-12-18T09:09:00Z"/>
              </w:rPr>
            </w:pPr>
            <w:del w:id="178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80" w:author="I" w:date="2006-12-18T09:09:00Z">
              <w:r>
                <w:rPr>
                  <w:i/>
                </w:rPr>
                <w:delText>3531,6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81" w:author="I" w:date="2006-12-18T09:09:00Z">
              <w:r>
                <w:rPr/>
                <w:delText>Субвенции на выплаты по поддержке производства льн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182" w:author="I" w:date="2006-12-18T09:09:00Z">
              <w:r>
                <w:rPr>
                  <w:i/>
                </w:rPr>
                <w:delText>100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83" w:author="I" w:date="2006-12-18T09:09:00Z">
              <w:r>
                <w:rPr/>
                <w:delText>Субвенции на предоставление отдельным категориям граждан социальной поддержки по оплате жилого помещения и коммунальных услуг, приобретению топлива и газоснабжению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85" w:author="I" w:date="2006-12-18T09:09:00Z"/>
              </w:rPr>
            </w:pPr>
            <w:del w:id="184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187" w:author="I" w:date="2006-12-18T09:09:00Z"/>
              </w:rPr>
            </w:pPr>
            <w:del w:id="186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189" w:author="I" w:date="2006-12-18T09:09:00Z"/>
              </w:rPr>
            </w:pPr>
            <w:del w:id="188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90" w:author="I" w:date="2006-12-18T09:09:00Z">
              <w:r>
                <w:rPr>
                  <w:i/>
                </w:rPr>
                <w:delText>51947,8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91" w:author="I" w:date="2006-12-18T09:09:00Z">
              <w:r>
                <w:rPr/>
                <w:delText>Субвенции на реализацию полномочий по осуществлению выплат инвалидам компенсаций страховых премий по договорам обязательного страхования гражданской ответственности владельцев транспортных средств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193" w:author="I" w:date="2006-12-18T09:09:00Z"/>
              </w:rPr>
            </w:pPr>
            <w:del w:id="19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195" w:author="I" w:date="2006-12-18T09:09:00Z"/>
              </w:rPr>
            </w:pPr>
            <w:del w:id="194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197" w:author="I" w:date="2006-12-18T09:09:00Z"/>
              </w:rPr>
            </w:pPr>
            <w:del w:id="196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198" w:author="I" w:date="2006-12-18T09:09:00Z">
              <w:r>
                <w:rPr>
                  <w:i/>
                </w:rPr>
                <w:delText>151,2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99" w:author="I" w:date="2006-12-18T09:09:00Z">
              <w:r>
                <w:rPr/>
                <w:delText>Субвенции на обеспечение мер социальной поддержки для лиц награжденных знаком «Почетный донор СССР», «Почетный донор России»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01" w:author="I" w:date="2006-12-18T09:09:00Z"/>
              </w:rPr>
            </w:pPr>
            <w:del w:id="200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203" w:author="I" w:date="2006-12-18T09:09:00Z"/>
              </w:rPr>
            </w:pPr>
            <w:del w:id="20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04" w:author="I" w:date="2006-12-18T09:09:00Z">
              <w:r>
                <w:rPr>
                  <w:i/>
                </w:rPr>
                <w:delText>1981,2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05" w:author="I" w:date="2006-12-18T09:09:00Z">
              <w:r>
                <w:rPr/>
                <w:delText>Субвенции на оплату жилищно-коммунальных услуг отдельным категориям граждан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07" w:author="I" w:date="2006-12-18T09:09:00Z"/>
              </w:rPr>
            </w:pPr>
            <w:del w:id="206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08" w:author="I" w:date="2006-12-18T09:09:00Z">
              <w:r>
                <w:rPr>
                  <w:i/>
                </w:rPr>
                <w:delText>31462,8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09" w:author="I" w:date="2006-12-18T09:09:00Z">
              <w:r>
                <w:rPr/>
                <w:delText>Субвенции на предоставление отдельным категориям граждан социальной поддержки, за исключением оплаты жилого помещения и коммунальных услуг, приобретения топлива и газоснабжению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11" w:author="I" w:date="2006-12-18T09:09:00Z"/>
              </w:rPr>
            </w:pPr>
            <w:del w:id="210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213" w:author="I" w:date="2006-12-18T09:09:00Z"/>
              </w:rPr>
            </w:pPr>
            <w:del w:id="21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215" w:author="I" w:date="2006-12-18T09:09:00Z"/>
              </w:rPr>
            </w:pPr>
            <w:del w:id="214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16" w:author="I" w:date="2006-12-18T09:09:00Z">
              <w:r>
                <w:rPr>
                  <w:i/>
                </w:rPr>
                <w:delText>39947,1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17" w:author="I" w:date="2006-12-18T09:09:00Z">
              <w:r>
                <w:rPr/>
                <w:delText>Субвенции на администрирование передаваемых отдельных государственных полномочий Новосибирской области по обеспечению социальной поддержки и социального обслуживания отдельных категорий граждан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19" w:author="I" w:date="2006-12-18T09:09:00Z"/>
              </w:rPr>
            </w:pPr>
            <w:del w:id="218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221" w:author="I" w:date="2006-12-18T09:09:00Z"/>
              </w:rPr>
            </w:pPr>
            <w:del w:id="220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223" w:author="I" w:date="2006-12-18T09:09:00Z"/>
              </w:rPr>
            </w:pPr>
            <w:del w:id="22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24" w:author="I" w:date="2006-12-18T09:09:00Z">
              <w:r>
                <w:rPr>
                  <w:i/>
                </w:rPr>
                <w:delText>5902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225" w:author="I" w:date="2006-12-18T09:09:00Z">
              <w:r>
                <w:rPr>
                  <w:b/>
                </w:rPr>
                <w:delText>Субсиди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del w:id="226" w:author="I" w:date="2006-12-18T09:09:00Z">
              <w:r>
                <w:rPr>
                  <w:b/>
                </w:rPr>
                <w:delText>44800,4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27" w:author="I" w:date="2006-12-18T09:09:00Z">
              <w:r>
                <w:rPr/>
                <w:delText>На капитальные вложения по объектам, отнесенным к муниципальной собственности (школа с.Владимировка)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del w:id="229" w:author="I" w:date="2006-12-18T09:09:00Z"/>
              </w:rPr>
            </w:pPr>
            <w:del w:id="228" w:author="I" w:date="2006-12-18T09:09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230" w:author="I" w:date="2006-12-18T09:09:00Z">
              <w:r>
                <w:rPr/>
                <w:delText>20477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31" w:author="I" w:date="2006-12-18T09:09:00Z">
              <w:r>
                <w:rPr/>
                <w:delText>На реализацию мероприятий по социальному развитию сел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232" w:author="I" w:date="2006-12-18T09:09:00Z">
              <w:r>
                <w:rPr/>
                <w:delText>870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33" w:author="I" w:date="2006-12-18T09:09:00Z">
              <w:r>
                <w:rPr/>
                <w:delText>На капитальный ремонт объектов социально-культурной сферы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del w:id="235" w:author="I" w:date="2006-12-18T09:09:00Z"/>
              </w:rPr>
            </w:pPr>
            <w:del w:id="234" w:author="I" w:date="2006-12-18T09:09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236" w:author="I" w:date="2006-12-18T09:09:00Z">
              <w:r>
                <w:rPr/>
                <w:delText>3827,8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37" w:author="I" w:date="2006-12-18T09:09:00Z">
              <w:r>
                <w:rPr/>
                <w:delText>На реализацию мероприятий областной целевой программы «Создание механизмов обеспечения жильем молодых семей в Новосибирской области на 2004-2011гг.»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del w:id="239" w:author="I" w:date="2006-12-18T09:09:00Z"/>
              </w:rPr>
            </w:pPr>
            <w:del w:id="238" w:author="I" w:date="2006-12-18T09:09:00Z">
              <w:r>
                <w:rPr/>
              </w:r>
            </w:del>
          </w:p>
          <w:p>
            <w:pPr>
              <w:pStyle w:val="Normal"/>
              <w:jc w:val="right"/>
              <w:rPr>
                <w:del w:id="241" w:author="I" w:date="2006-12-18T09:09:00Z"/>
              </w:rPr>
            </w:pPr>
            <w:del w:id="240" w:author="I" w:date="2006-12-18T09:09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242" w:author="I" w:date="2006-12-18T09:09:00Z">
              <w:r>
                <w:rPr/>
                <w:delText>1033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43" w:author="I" w:date="2006-12-18T09:09:00Z">
              <w:r>
                <w:rPr/>
                <w:delText>Реализация мероприятий областной целевой программы «Переселение граждан из ветхого и аварийного жилого фонда»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del w:id="245" w:author="I" w:date="2006-12-18T09:09:00Z"/>
              </w:rPr>
            </w:pPr>
            <w:del w:id="244" w:author="I" w:date="2006-12-18T09:09:00Z">
              <w:r>
                <w:rPr/>
              </w:r>
            </w:del>
          </w:p>
          <w:p>
            <w:pPr>
              <w:pStyle w:val="Normal"/>
              <w:jc w:val="right"/>
              <w:rPr>
                <w:del w:id="247" w:author="I" w:date="2006-12-18T09:09:00Z"/>
              </w:rPr>
            </w:pPr>
            <w:del w:id="246" w:author="I" w:date="2006-12-18T09:09:00Z">
              <w:r>
                <w:rPr/>
              </w:r>
            </w:del>
          </w:p>
          <w:p>
            <w:pPr>
              <w:pStyle w:val="Normal"/>
              <w:jc w:val="right"/>
              <w:rPr/>
            </w:pPr>
            <w:del w:id="248" w:author="I" w:date="2006-12-18T09:09:00Z">
              <w:r>
                <w:rPr/>
                <w:delText>500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49" w:author="I" w:date="2006-12-18T09:09:00Z">
              <w:r>
                <w:rPr/>
                <w:delText>Субвенции на реализацию областных целевых программ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250" w:author="I" w:date="2006-12-18T09:09:00Z">
              <w:r>
                <w:rPr/>
                <w:delText>5602,6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51" w:author="I" w:date="2006-12-18T09:09:00Z">
              <w:r>
                <w:rPr>
                  <w:i/>
                </w:rPr>
                <w:delText>Охрана окружающей среды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252" w:author="I" w:date="2006-12-18T09:09:00Z">
              <w:r>
                <w:rPr>
                  <w:i/>
                </w:rPr>
                <w:delText>10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53" w:author="I" w:date="2006-12-18T09:09:00Z">
              <w:r>
                <w:rPr>
                  <w:i/>
                </w:rPr>
                <w:delText>Библиотеки Новосибирской област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254" w:author="I" w:date="2006-12-18T09:09:00Z">
              <w:r>
                <w:rPr>
                  <w:i/>
                </w:rPr>
                <w:delText>287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55" w:author="I" w:date="2006-12-18T09:09:00Z">
              <w:r>
                <w:rPr>
                  <w:i/>
                </w:rPr>
                <w:delText>Библиотеки Новосибирской области в чпсти капитального ремонта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57" w:author="I" w:date="2006-12-18T09:09:00Z"/>
              </w:rPr>
            </w:pPr>
            <w:del w:id="256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58" w:author="I" w:date="2006-12-18T09:09:00Z">
              <w:r>
                <w:rPr>
                  <w:i/>
                </w:rPr>
                <w:delText>501,9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59" w:author="I" w:date="2006-12-18T09:09:00Z">
              <w:r>
                <w:rPr>
                  <w:i/>
                </w:rPr>
                <w:delText>Развитие культуры в сельской местност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260" w:author="I" w:date="2006-12-18T09:09:00Z">
              <w:r>
                <w:rPr>
                  <w:i/>
                </w:rPr>
                <w:delText>1512,9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61" w:author="I" w:date="2006-12-18T09:09:00Z">
              <w:r>
                <w:rPr>
                  <w:i/>
                </w:rPr>
                <w:delText>Развитие культуры в сельской местности в части капитальных ремонтов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63" w:author="I" w:date="2006-12-18T09:09:00Z"/>
              </w:rPr>
            </w:pPr>
            <w:del w:id="26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64" w:author="I" w:date="2006-12-18T09:09:00Z">
              <w:r>
                <w:rPr>
                  <w:i/>
                </w:rPr>
                <w:delText>751,3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65" w:author="I" w:date="2006-12-18T09:09:00Z">
              <w:r>
                <w:rPr>
                  <w:i/>
                </w:rPr>
                <w:delText>Дети Новосибирской области (летний отдых и оздоровление детей)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67" w:author="I" w:date="2006-12-18T09:09:00Z"/>
              </w:rPr>
            </w:pPr>
            <w:del w:id="266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68" w:author="I" w:date="2006-12-18T09:09:00Z">
              <w:r>
                <w:rPr>
                  <w:i/>
                </w:rPr>
                <w:delText>44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69" w:author="I" w:date="2006-12-18T09:09:00Z">
              <w:r>
                <w:rPr>
                  <w:i/>
                </w:rPr>
                <w:delText>Дети Новосибирской области(развитие социального обслуживания семье и детей, детей –инвалидов)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71" w:author="I" w:date="2006-12-18T09:09:00Z"/>
              </w:rPr>
            </w:pPr>
            <w:del w:id="270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72" w:author="I" w:date="2006-12-18T09:09:00Z">
              <w:r>
                <w:rPr>
                  <w:i/>
                </w:rPr>
                <w:delText>502,1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73" w:author="I" w:date="2006-12-18T09:09:00Z">
              <w:r>
                <w:rPr>
                  <w:i/>
                </w:rPr>
                <w:delText>Дети Новосибирской области (профилактика безнадзорности и правонарушений несовершеннолетних)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274" w:author="I" w:date="2006-12-18T09:09:00Z">
              <w:r>
                <w:rPr>
                  <w:i/>
                </w:rPr>
                <w:delText>16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75" w:author="I" w:date="2006-12-18T09:09:00Z">
              <w:r>
                <w:rPr>
                  <w:i/>
                </w:rPr>
                <w:delText>«Старшее поколение»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276" w:author="I" w:date="2006-12-18T09:09:00Z">
              <w:r>
                <w:rPr>
                  <w:i/>
                </w:rPr>
                <w:delText>106,5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77" w:author="I" w:date="2006-12-18T09:09:00Z">
              <w:r>
                <w:rPr>
                  <w:i/>
                </w:rPr>
                <w:delText>«Социальная поддержка инвалидов Новосибирской области»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278" w:author="I" w:date="2006-12-18T09:09:00Z">
              <w:r>
                <w:rPr>
                  <w:i/>
                </w:rPr>
                <w:delText>41,5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79" w:author="I" w:date="2006-12-18T09:09:00Z">
              <w:r>
                <w:rPr>
                  <w:i/>
                </w:rPr>
                <w:delText>Реализация комплексного плана мероприятий по социальной поддержке населения Новосибирской области на 2004 – 2008гг»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81" w:author="I" w:date="2006-12-18T09:09:00Z"/>
              </w:rPr>
            </w:pPr>
            <w:del w:id="280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  <w:del w:id="283" w:author="I" w:date="2006-12-18T09:09:00Z"/>
              </w:rPr>
            </w:pPr>
            <w:del w:id="28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84" w:author="I" w:date="2006-12-18T09:09:00Z">
              <w:r>
                <w:rPr>
                  <w:i/>
                </w:rPr>
                <w:delText>330,6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85" w:author="I" w:date="2006-12-18T09:09:00Z">
              <w:r>
                <w:rPr>
                  <w:i/>
                </w:rPr>
                <w:delText>На приобретение школьных учебников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del w:id="286" w:author="I" w:date="2006-12-18T09:09:00Z">
              <w:r>
                <w:rPr>
                  <w:i/>
                </w:rPr>
                <w:delText>868,8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87" w:author="I" w:date="2006-12-18T09:09:00Z">
              <w:r>
                <w:rPr/>
                <w:delText>На реализации мероприятий по решениям принятым правительством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89" w:author="I" w:date="2006-12-18T09:09:00Z"/>
              </w:rPr>
            </w:pPr>
            <w:del w:id="288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/>
            </w:pPr>
            <w:del w:id="290" w:author="I" w:date="2006-12-18T09:09:00Z">
              <w:r>
                <w:rPr/>
                <w:delText>16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del w:id="291" w:author="I" w:date="2006-12-18T09:09:00Z">
              <w:r>
                <w:rPr>
                  <w:i/>
                </w:rPr>
                <w:delText>Мероприятия по проведению оздоровительной компании детей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del w:id="293" w:author="I" w:date="2006-12-18T09:09:00Z"/>
              </w:rPr>
            </w:pPr>
            <w:del w:id="292" w:author="I" w:date="2006-12-18T09:09:00Z">
              <w:r>
                <w:rPr>
                  <w:i/>
                </w:rPr>
              </w:r>
            </w:del>
          </w:p>
          <w:p>
            <w:pPr>
              <w:pStyle w:val="Normal"/>
              <w:jc w:val="right"/>
              <w:rPr>
                <w:i/>
                <w:i/>
              </w:rPr>
            </w:pPr>
            <w:del w:id="294" w:author="I" w:date="2006-12-18T09:09:00Z">
              <w:r>
                <w:rPr>
                  <w:i/>
                </w:rPr>
                <w:delText>160,0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95" w:author="I" w:date="2006-12-18T09:09:00Z">
              <w:r>
                <w:rPr>
                  <w:b/>
                </w:rPr>
                <w:delText>000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296" w:author="I" w:date="2006-12-18T09:09:00Z">
              <w:r>
                <w:rPr>
                  <w:b/>
                </w:rPr>
                <w:delText xml:space="preserve"> </w:delText>
              </w:r>
            </w:del>
            <w:del w:id="297" w:author="I" w:date="2006-12-18T09:09:00Z">
              <w:r>
                <w:rPr>
                  <w:b/>
                </w:rPr>
                <w:delText>3 00 00000 00 0000 00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298" w:author="I" w:date="2006-12-18T09:09:00Z">
              <w:r>
                <w:rPr>
                  <w:b/>
                </w:rPr>
                <w:delText xml:space="preserve">ДОХОДЫ ОТ ПРЕДПРИНИМАТЕЛЬСКОЙ И ИНОЙ ПРИНОСЯЩЕЙ ДОХОД ДЕЯТЕЛЬНОСТИ 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del w:id="299" w:author="I" w:date="2006-12-18T09:09:00Z">
              <w:r>
                <w:rPr>
                  <w:b/>
                </w:rPr>
                <w:delText>9309,3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del w:id="300" w:author="I" w:date="2006-12-18T09:09:00Z">
              <w:r>
                <w:rPr/>
                <w:delText>777</w:delText>
              </w:r>
            </w:del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301" w:author="I" w:date="2006-12-18T09:09:00Z">
              <w:r>
                <w:rPr/>
                <w:delText xml:space="preserve"> </w:delText>
              </w:r>
            </w:del>
            <w:del w:id="302" w:author="I" w:date="2006-12-18T09:09:00Z">
              <w:r>
                <w:rPr/>
                <w:delText>3 02 01030 03 0000 130</w:delText>
              </w:r>
            </w:del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303" w:author="I" w:date="2006-12-18T09:09:00Z">
              <w:r>
                <w:rPr/>
                <w:delText>Доходы от продажи услуг, оказываемых муниципальными учреждениями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304" w:author="I" w:date="2006-12-18T09:09:00Z">
              <w:r>
                <w:rPr/>
                <w:delText>9309,3</w:delText>
              </w:r>
            </w:del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305" w:author="I" w:date="2006-12-18T09:09:00Z">
              <w:r>
                <w:rPr>
                  <w:b/>
                </w:rPr>
                <w:delText>ВСЕГО ДОХОДОВ</w:delText>
              </w:r>
            </w:del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del w:id="306" w:author="I" w:date="2006-12-18T09:09:00Z">
              <w:r>
                <w:rPr>
                  <w:b/>
                </w:rPr>
                <w:delText>686698,4</w:delText>
              </w:r>
            </w:del>
          </w:p>
        </w:tc>
      </w:tr>
    </w:tbl>
    <w:p>
      <w:pPr>
        <w:pStyle w:val="Normal"/>
        <w:rPr>
          <w:del w:id="308" w:author="I" w:date="2006-12-18T09:09:00Z"/>
        </w:rPr>
      </w:pPr>
      <w:del w:id="307" w:author="I" w:date="2006-12-18T09:09:00Z">
        <w:r>
          <w:rPr/>
        </w:r>
      </w:del>
    </w:p>
    <w:p>
      <w:pPr>
        <w:pStyle w:val="Normal"/>
        <w:jc w:val="left"/>
        <w:rPr/>
      </w:pPr>
      <w:ins w:id="309" w:author="user" w:date="2006-12-18T09:09:00Z">
        <w:r>
          <w:rPr>
            <w:b/>
          </w:rPr>
          <w:t>Функциональная структура расходов</w:t>
        </w:r>
      </w:ins>
      <w:r>
        <w:rPr>
          <w:b/>
        </w:rPr>
        <w:t xml:space="preserve"> бюджета Тогучинского района </w:t>
      </w:r>
    </w:p>
    <w:p>
      <w:pPr>
        <w:pStyle w:val="Heading2"/>
        <w:rPr>
          <w:ins w:id="311" w:author="user" w:date="2006-12-18T09:09:00Z"/>
        </w:rPr>
      </w:pPr>
      <w:r>
        <w:rPr>
          <w:b/>
        </w:rPr>
        <w:t xml:space="preserve">на 2007 год </w:t>
      </w:r>
      <w:ins w:id="310" w:author="user" w:date="2006-12-18T09:09:00Z">
        <w:r>
          <w:rPr>
            <w:b/>
          </w:rPr>
          <w:t>за счет предпринимательской деятельности</w:t>
        </w:r>
      </w:ins>
    </w:p>
    <w:p>
      <w:pPr>
        <w:pStyle w:val="Normal"/>
        <w:jc w:val="right"/>
        <w:rPr>
          <w:sz w:val="20"/>
          <w:szCs w:val="20"/>
        </w:rPr>
      </w:pPr>
      <w:ins w:id="312" w:author="user" w:date="2006-12-18T09:09:00Z">
        <w:r>
          <w:rPr>
            <w:sz w:val="20"/>
            <w:szCs w:val="20"/>
          </w:rPr>
          <w:t xml:space="preserve"> </w:t>
        </w:r>
      </w:ins>
      <w:ins w:id="313" w:author="user" w:date="2006-12-18T09:09:00Z">
        <w:r>
          <w:rPr>
            <w:sz w:val="20"/>
            <w:szCs w:val="20"/>
          </w:rPr>
          <w:t>(тыс.руб.)</w:t>
        </w:r>
      </w:ins>
    </w:p>
    <w:tbl>
      <w:tblPr>
        <w:tblW w:w="99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87"/>
        <w:gridCol w:w="753"/>
        <w:gridCol w:w="1080"/>
        <w:gridCol w:w="653"/>
        <w:gridCol w:w="1151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14" w:author="user" w:date="2006-12-18T09:09:00Z">
              <w:r>
                <w:rPr/>
                <w:t>Рзд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15" w:author="user" w:date="2006-12-18T09:09:00Z">
              <w:r>
                <w:rPr/>
                <w:t>Прз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16" w:author="user" w:date="2006-12-18T09:09:00Z">
              <w:r>
                <w:rPr/>
                <w:t>Цс</w:t>
              </w:r>
            </w:ins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17" w:author="user" w:date="2006-12-18T09:09:00Z">
              <w:r>
                <w:rPr/>
                <w:t>Год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ins w:id="318" w:author="user" w:date="2006-12-18T09:09:00Z">
              <w:r>
                <w:rPr/>
                <w:t>Национальная безопасность и правоохранительная деятельность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319" w:author="user" w:date="2006-12-18T09:09:00Z">
              <w:r>
                <w:rPr>
                  <w:b/>
                </w:rPr>
                <w:t>03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320" w:author="user" w:date="2006-12-18T09:09:00Z">
              <w:r>
                <w:rPr>
                  <w:b/>
                </w:rPr>
                <w:t>70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</w:rPr>
            </w:pPr>
            <w:ins w:id="321" w:author="user" w:date="2006-12-18T09:09:00Z">
              <w:r>
                <w:rPr>
                  <w:i/>
                  <w:iCs/>
                  <w:sz w:val="22"/>
                </w:rPr>
                <w:t>Органы внутренних дел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22" w:author="user" w:date="2006-12-18T09:09:00Z">
              <w:r>
                <w:rPr>
                  <w:bCs/>
                  <w:sz w:val="22"/>
                </w:rPr>
                <w:t>03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23" w:author="user" w:date="2006-12-18T09:09:00Z">
              <w:r>
                <w:rPr>
                  <w:bCs/>
                  <w:sz w:val="22"/>
                </w:rPr>
                <w:t>0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ins w:id="324" w:author="user" w:date="2006-12-18T09:09:00Z">
              <w:r>
                <w:rPr>
                  <w:b/>
                  <w:i/>
                  <w:iCs/>
                  <w:sz w:val="22"/>
                </w:rPr>
                <w:t>70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ins w:id="325" w:author="user" w:date="2006-12-18T09:09:00Z">
              <w:r>
                <w:rPr>
                  <w:b w:val="false"/>
                  <w:bCs w:val="false"/>
                  <w:sz w:val="22"/>
                </w:rPr>
                <w:t xml:space="preserve">Воинские формирования (органы, подразделения)    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26" w:author="user" w:date="2006-12-18T09:09:00Z">
              <w:r>
                <w:rPr>
                  <w:bCs/>
                  <w:sz w:val="22"/>
                </w:rPr>
                <w:t>03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27" w:author="user" w:date="2006-12-18T09:09:00Z">
              <w:r>
                <w:rPr>
                  <w:bCs/>
                  <w:sz w:val="22"/>
                </w:rPr>
                <w:t>0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28" w:author="user" w:date="2006-12-18T09:09:00Z">
              <w:r>
                <w:rPr>
                  <w:bCs/>
                  <w:sz w:val="22"/>
                </w:rPr>
                <w:t>202</w:t>
              </w:r>
            </w:ins>
            <w:r>
              <w:rPr>
                <w:bCs/>
                <w:sz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29" w:author="user" w:date="2006-12-18T09:09:00Z">
              <w:r>
                <w:rPr>
                  <w:bCs/>
                  <w:sz w:val="22"/>
                </w:rPr>
                <w:t>70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ins w:id="330" w:author="user" w:date="2006-12-18T09:09:00Z">
              <w:r>
                <w:rPr>
                  <w:b w:val="false"/>
                  <w:bCs w:val="false"/>
                  <w:sz w:val="22"/>
                </w:rPr>
                <w:t>Гражданский персонал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31" w:author="user" w:date="2006-12-18T09:09:00Z">
              <w:r>
                <w:rPr>
                  <w:bCs/>
                  <w:sz w:val="22"/>
                </w:rPr>
                <w:t>03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32" w:author="user" w:date="2006-12-18T09:09:00Z">
              <w:r>
                <w:rPr>
                  <w:bCs/>
                  <w:sz w:val="22"/>
                </w:rPr>
                <w:t>0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33" w:author="user" w:date="2006-12-18T09:09:00Z">
              <w:r>
                <w:rPr>
                  <w:bCs/>
                  <w:sz w:val="22"/>
                </w:rPr>
                <w:t>202</w:t>
              </w:r>
            </w:ins>
            <w:r>
              <w:rPr>
                <w:bCs/>
                <w:sz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34" w:author="user" w:date="2006-12-18T09:09:00Z">
              <w:r>
                <w:rPr>
                  <w:bCs/>
                  <w:sz w:val="22"/>
                </w:rPr>
                <w:t>240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35" w:author="user" w:date="2006-12-18T09:09:00Z">
              <w:r>
                <w:rPr>
                  <w:bCs/>
                  <w:sz w:val="22"/>
                </w:rPr>
                <w:t>70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ins w:id="336" w:author="user" w:date="2006-12-18T09:09:00Z">
              <w:r>
                <w:rPr/>
                <w:t>Образование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337" w:author="user" w:date="2006-12-18T09:09:00Z">
              <w:r>
                <w:rPr>
                  <w:b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338" w:author="user" w:date="2006-12-18T09:09:00Z">
              <w:r>
                <w:rPr>
                  <w:b/>
                </w:rPr>
                <w:t>6049,3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339" w:author="user" w:date="2006-12-18T09:09:00Z">
              <w:r>
                <w:rPr/>
                <w:t>Дошкольное  образование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40" w:author="user" w:date="2006-12-18T09:09:00Z">
              <w:r>
                <w:rPr>
                  <w:sz w:val="22"/>
                  <w:szCs w:val="22"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41" w:author="user" w:date="2006-12-18T09:09:00Z">
              <w:r>
                <w:rPr>
                  <w:sz w:val="22"/>
                  <w:szCs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ins w:id="342" w:author="user" w:date="2006-12-18T09:09:00Z">
              <w:r>
                <w:rPr>
                  <w:b/>
                  <w:bCs/>
                  <w:i/>
                  <w:iCs/>
                </w:rPr>
                <w:t>5291,5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43" w:author="user" w:date="2006-12-18T09:09:00Z">
              <w:r>
                <w:rPr>
                  <w:sz w:val="22"/>
                  <w:szCs w:val="22"/>
                </w:rPr>
                <w:t>Детские дошкольные учреждения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44" w:author="user" w:date="2006-12-18T09:09:00Z">
              <w:r>
                <w:rPr>
                  <w:sz w:val="22"/>
                  <w:szCs w:val="22"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45" w:author="user" w:date="2006-12-18T09:09:00Z">
              <w:r>
                <w:rPr>
                  <w:sz w:val="22"/>
                  <w:szCs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46" w:author="user" w:date="2006-12-18T09:09:00Z">
              <w:r>
                <w:rPr>
                  <w:sz w:val="22"/>
                  <w:szCs w:val="22"/>
                </w:rPr>
                <w:t>420</w:t>
              </w:r>
            </w:ins>
            <w:r>
              <w:rPr>
                <w:sz w:val="22"/>
                <w:szCs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347" w:author="user" w:date="2006-12-18T09:09:00Z">
              <w:r>
                <w:rPr>
                  <w:sz w:val="22"/>
                </w:rPr>
                <w:t>5291,5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48" w:author="user" w:date="2006-12-18T09:09:00Z">
              <w:r>
                <w:rPr>
                  <w:sz w:val="22"/>
                  <w:szCs w:val="22"/>
                </w:rPr>
                <w:t>Обеспечение деятельности подведомственных учреждений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49" w:author="user" w:date="2006-12-18T09:09:00Z">
              <w:r>
                <w:rPr>
                  <w:sz w:val="22"/>
                  <w:szCs w:val="22"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50" w:author="user" w:date="2006-12-18T09:09:00Z">
              <w:r>
                <w:rPr>
                  <w:sz w:val="22"/>
                  <w:szCs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51" w:author="user" w:date="2006-12-18T09:09:00Z">
              <w:r>
                <w:rPr>
                  <w:sz w:val="22"/>
                  <w:szCs w:val="22"/>
                </w:rPr>
                <w:t>420</w:t>
              </w:r>
            </w:ins>
            <w:r>
              <w:rPr>
                <w:sz w:val="22"/>
                <w:szCs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52" w:author="user" w:date="2006-12-18T09:09:00Z">
              <w:r>
                <w:rPr>
                  <w:sz w:val="22"/>
                  <w:szCs w:val="22"/>
                </w:rPr>
                <w:t>327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353" w:author="user" w:date="2006-12-18T09:09:00Z">
              <w:r>
                <w:rPr>
                  <w:sz w:val="22"/>
                </w:rPr>
                <w:t>5291,5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354" w:author="user" w:date="2006-12-18T09:09:00Z">
              <w:r>
                <w:rPr/>
                <w:t>Общее образование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55" w:author="user" w:date="2006-12-18T09:09:00Z">
              <w:r>
                <w:rPr>
                  <w:sz w:val="22"/>
                  <w:szCs w:val="22"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56" w:author="user" w:date="2006-12-18T09:09:00Z">
              <w:r>
                <w:rPr>
                  <w:sz w:val="22"/>
                  <w:szCs w:val="22"/>
                </w:rPr>
                <w:t>0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ins w:id="357" w:author="user" w:date="2006-12-18T09:09:00Z">
              <w:r>
                <w:rPr>
                  <w:b/>
                  <w:bCs/>
                  <w:i/>
                  <w:iCs/>
                </w:rPr>
                <w:t>757,8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ins w:id="358" w:author="user" w:date="2006-12-18T09:09:00Z">
              <w:r>
                <w:rPr>
                  <w:b w:val="false"/>
                  <w:sz w:val="22"/>
                  <w:szCs w:val="22"/>
                </w:rPr>
                <w:t xml:space="preserve"> </w:t>
              </w:r>
            </w:ins>
            <w:ins w:id="359" w:author="user" w:date="2006-12-18T09:09:00Z">
              <w:r>
                <w:rPr>
                  <w:b w:val="false"/>
                  <w:sz w:val="22"/>
                  <w:szCs w:val="22"/>
                </w:rPr>
                <w:t>Школы - детские сады, школы начальные, неполные средние и средние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60" w:author="user" w:date="2006-12-18T09:09:00Z">
              <w:r>
                <w:rPr>
                  <w:sz w:val="22"/>
                  <w:szCs w:val="22"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61" w:author="user" w:date="2006-12-18T09:09:00Z">
              <w:r>
                <w:rPr>
                  <w:sz w:val="22"/>
                  <w:szCs w:val="22"/>
                </w:rPr>
                <w:t>0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62" w:author="user" w:date="2006-12-18T09:09:00Z">
              <w:r>
                <w:rPr>
                  <w:sz w:val="22"/>
                  <w:szCs w:val="22"/>
                </w:rPr>
                <w:t>421</w:t>
              </w:r>
            </w:ins>
            <w:r>
              <w:rPr>
                <w:sz w:val="22"/>
                <w:szCs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63" w:author="user" w:date="2006-12-18T09:09:00Z">
              <w:r>
                <w:rPr/>
                <w:t>380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ins w:id="364" w:author="user" w:date="2006-12-18T09:09:00Z">
              <w:r>
                <w:rPr>
                  <w:bCs w:val="false"/>
                  <w:i/>
                  <w:iCs/>
                  <w:sz w:val="22"/>
                  <w:szCs w:val="22"/>
                </w:rPr>
                <w:t xml:space="preserve"> </w:t>
              </w:r>
            </w:ins>
            <w:ins w:id="365" w:author="user" w:date="2006-12-18T09:09:00Z">
              <w:r>
                <w:rPr>
                  <w:b w:val="false"/>
                  <w:bCs w:val="false"/>
                  <w:sz w:val="22"/>
                  <w:szCs w:val="22"/>
                </w:rPr>
                <w:t>Обеспечение деятельности подведомственных учреждений</w:t>
              </w:r>
            </w:ins>
            <w:ins w:id="366" w:author="user" w:date="2006-12-18T09:09:00Z">
              <w:r>
                <w:rPr>
                  <w:b w:val="false"/>
                  <w:bCs w:val="false"/>
                  <w:i/>
                  <w:iCs/>
                  <w:sz w:val="22"/>
                  <w:szCs w:val="22"/>
                </w:rPr>
                <w:t xml:space="preserve">                                                                                                                                                                                      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67" w:author="user" w:date="2006-12-18T09:09:00Z">
              <w:r>
                <w:rPr>
                  <w:sz w:val="22"/>
                  <w:szCs w:val="22"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68" w:author="user" w:date="2006-12-18T09:09:00Z">
              <w:r>
                <w:rPr>
                  <w:sz w:val="22"/>
                  <w:szCs w:val="22"/>
                </w:rPr>
                <w:t>0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69" w:author="user" w:date="2006-12-18T09:09:00Z">
              <w:r>
                <w:rPr>
                  <w:sz w:val="22"/>
                  <w:szCs w:val="22"/>
                </w:rPr>
                <w:t>421</w:t>
              </w:r>
            </w:ins>
            <w:r>
              <w:rPr>
                <w:sz w:val="22"/>
                <w:szCs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70" w:author="user" w:date="2006-12-18T09:09:00Z">
              <w:r>
                <w:rPr>
                  <w:sz w:val="22"/>
                  <w:szCs w:val="22"/>
                </w:rPr>
                <w:t>327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371" w:author="user" w:date="2006-12-18T09:09:00Z">
              <w:r>
                <w:rPr>
                  <w:sz w:val="22"/>
                </w:rPr>
                <w:t>380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ins w:id="372" w:author="user" w:date="2006-12-18T09:09:00Z">
              <w:r>
                <w:rPr>
                  <w:b w:val="false"/>
                  <w:sz w:val="22"/>
                  <w:szCs w:val="22"/>
                </w:rPr>
                <w:t xml:space="preserve">Учреждения по внешкольной работе с детьми                                                                                                                                                                                                                  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ins w:id="373" w:author="user" w:date="2006-12-18T09:09:00Z">
              <w:r>
                <w:rPr>
                  <w:bCs/>
                  <w:sz w:val="22"/>
                  <w:szCs w:val="22"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ins w:id="374" w:author="user" w:date="2006-12-18T09:09:00Z">
              <w:r>
                <w:rPr>
                  <w:bCs/>
                  <w:sz w:val="22"/>
                  <w:szCs w:val="22"/>
                </w:rPr>
                <w:t>0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ins w:id="375" w:author="user" w:date="2006-12-18T09:09:00Z">
              <w:r>
                <w:rPr>
                  <w:bCs/>
                  <w:sz w:val="22"/>
                  <w:szCs w:val="22"/>
                </w:rPr>
                <w:t>423</w:t>
              </w:r>
            </w:ins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76" w:author="user" w:date="2006-12-18T09:09:00Z">
              <w:r>
                <w:rPr>
                  <w:bCs/>
                  <w:sz w:val="22"/>
                </w:rPr>
                <w:t>377,8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ins w:id="377" w:author="user" w:date="2006-12-18T09:09:00Z">
              <w:r>
                <w:rPr>
                  <w:b w:val="false"/>
                  <w:bCs w:val="false"/>
                  <w:sz w:val="22"/>
                  <w:szCs w:val="22"/>
                </w:rPr>
                <w:t>Обеспечение деятельности подведомственных учреждений</w:t>
              </w:r>
            </w:ins>
            <w:ins w:id="378" w:author="user" w:date="2006-12-18T09:09:00Z">
              <w:r>
                <w:rPr>
                  <w:b w:val="false"/>
                  <w:bCs w:val="false"/>
                  <w:i/>
                  <w:iCs/>
                  <w:sz w:val="22"/>
                  <w:szCs w:val="22"/>
                </w:rPr>
                <w:t xml:space="preserve"> 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79" w:author="user" w:date="2006-12-18T09:09:00Z">
              <w:r>
                <w:rPr>
                  <w:sz w:val="22"/>
                  <w:szCs w:val="22"/>
                </w:rPr>
                <w:t>0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80" w:author="user" w:date="2006-12-18T09:09:00Z">
              <w:r>
                <w:rPr>
                  <w:sz w:val="22"/>
                  <w:szCs w:val="22"/>
                </w:rPr>
                <w:t>0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81" w:author="user" w:date="2006-12-18T09:09:00Z">
              <w:r>
                <w:rPr>
                  <w:sz w:val="22"/>
                  <w:szCs w:val="22"/>
                </w:rPr>
                <w:t>423</w:t>
              </w:r>
            </w:ins>
            <w:r>
              <w:rPr>
                <w:sz w:val="22"/>
                <w:szCs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82" w:author="user" w:date="2006-12-18T09:09:00Z">
              <w:r>
                <w:rPr>
                  <w:sz w:val="22"/>
                  <w:szCs w:val="22"/>
                </w:rPr>
                <w:t>327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ins w:id="383" w:author="user" w:date="2006-12-18T09:09:00Z">
              <w:r>
                <w:rPr>
                  <w:bCs/>
                  <w:sz w:val="22"/>
                </w:rPr>
                <w:t>377,8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ins w:id="384" w:author="user" w:date="2006-12-18T09:09:00Z">
              <w:r>
                <w:rPr/>
                <w:t>Культура, кинематография и средства массовой информации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385" w:author="user" w:date="2006-12-18T09:09:00Z">
              <w:r>
                <w:rPr>
                  <w:b/>
                </w:rPr>
                <w:t>08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0</w:t>
            </w:r>
            <w:ins w:id="386" w:author="user" w:date="2006-12-18T09:09:00Z">
              <w:r>
                <w:rPr>
                  <w:b/>
                </w:rPr>
                <w:t>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ins w:id="387" w:author="user" w:date="2006-12-18T09:09:00Z">
              <w:r>
                <w:rPr/>
                <w:t xml:space="preserve">Культура                                                                                                                                                                                                                                      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88" w:author="user" w:date="2006-12-18T09:09:00Z">
              <w:r>
                <w:rPr>
                  <w:sz w:val="22"/>
                  <w:szCs w:val="22"/>
                </w:rPr>
                <w:t>08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89" w:author="user" w:date="2006-12-18T09:09:00Z">
              <w:r>
                <w:rPr>
                  <w:sz w:val="22"/>
                  <w:szCs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90" w:author="user" w:date="2006-12-18T09:09:00Z">
              <w:r>
                <w:rPr>
                  <w:sz w:val="22"/>
                  <w:szCs w:val="22"/>
                </w:rPr>
                <w:t>Дворцы и дома культуры, другие учреждения культуры и средств массовой информации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91" w:author="user" w:date="2006-12-18T09:09:00Z">
              <w:r>
                <w:rPr>
                  <w:sz w:val="22"/>
                  <w:szCs w:val="22"/>
                </w:rPr>
                <w:t>08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92" w:author="user" w:date="2006-12-18T09:09:00Z">
              <w:r>
                <w:rPr>
                  <w:sz w:val="22"/>
                  <w:szCs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93" w:author="user" w:date="2006-12-18T09:09:00Z">
              <w:r>
                <w:rPr>
                  <w:sz w:val="22"/>
                  <w:szCs w:val="22"/>
                </w:rPr>
                <w:t>4400000</w:t>
              </w:r>
            </w:ins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94" w:author="user" w:date="2006-12-18T09:09:00Z">
              <w:r>
                <w:rPr>
                  <w:sz w:val="22"/>
                  <w:szCs w:val="22"/>
                </w:rPr>
                <w:t>Обеспечение деятельности подведомственных учреждений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95" w:author="user" w:date="2006-12-18T09:09:00Z">
              <w:r>
                <w:rPr>
                  <w:sz w:val="22"/>
                  <w:szCs w:val="22"/>
                </w:rPr>
                <w:t>08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96" w:author="user" w:date="2006-12-18T09:09:00Z">
              <w:r>
                <w:rPr>
                  <w:sz w:val="22"/>
                  <w:szCs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97" w:author="user" w:date="2006-12-18T09:09:00Z">
              <w:r>
                <w:rPr>
                  <w:sz w:val="22"/>
                  <w:szCs w:val="22"/>
                </w:rPr>
                <w:t>4400000</w:t>
              </w:r>
            </w:ins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398" w:author="user" w:date="2006-12-18T09:09:00Z">
              <w:r>
                <w:rPr>
                  <w:sz w:val="22"/>
                  <w:szCs w:val="22"/>
                </w:rPr>
                <w:t>327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99" w:author="user" w:date="2006-12-18T09:09:00Z">
              <w:r>
                <w:rPr>
                  <w:sz w:val="22"/>
                  <w:szCs w:val="22"/>
                </w:rPr>
                <w:t xml:space="preserve">Библиотеки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400" w:author="user" w:date="2006-12-18T09:09:00Z">
              <w:r>
                <w:rPr>
                  <w:sz w:val="22"/>
                  <w:szCs w:val="22"/>
                </w:rPr>
                <w:t>08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401" w:author="user" w:date="2006-12-18T09:09:00Z">
              <w:r>
                <w:rPr>
                  <w:sz w:val="22"/>
                  <w:szCs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402" w:author="user" w:date="2006-12-18T09:09:00Z">
              <w:r>
                <w:rPr>
                  <w:sz w:val="22"/>
                  <w:szCs w:val="22"/>
                </w:rPr>
                <w:t>442</w:t>
              </w:r>
            </w:ins>
            <w:r>
              <w:rPr>
                <w:sz w:val="22"/>
                <w:szCs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03" w:author="user" w:date="2006-12-18T09:09:00Z">
              <w:r>
                <w:rPr>
                  <w:sz w:val="22"/>
                </w:rPr>
                <w:t>40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04" w:author="user" w:date="2006-12-18T09:09:00Z">
              <w:r>
                <w:rPr>
                  <w:sz w:val="22"/>
                  <w:szCs w:val="22"/>
                </w:rPr>
                <w:t>Обеспечение деятельности подведомственных учреждений</w:t>
              </w:r>
            </w:ins>
            <w:ins w:id="405" w:author="user" w:date="2006-12-18T09:09:00Z">
              <w:r>
                <w:rPr>
                  <w:i/>
                  <w:iCs/>
                  <w:sz w:val="22"/>
                  <w:szCs w:val="22"/>
                </w:rPr>
                <w:t xml:space="preserve"> 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406" w:author="user" w:date="2006-12-18T09:09:00Z">
              <w:r>
                <w:rPr>
                  <w:sz w:val="22"/>
                  <w:szCs w:val="22"/>
                </w:rPr>
                <w:t>08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407" w:author="user" w:date="2006-12-18T09:09:00Z">
              <w:r>
                <w:rPr>
                  <w:sz w:val="22"/>
                  <w:szCs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408" w:author="user" w:date="2006-12-18T09:09:00Z">
              <w:r>
                <w:rPr>
                  <w:sz w:val="22"/>
                  <w:szCs w:val="22"/>
                </w:rPr>
                <w:t>442</w:t>
              </w:r>
            </w:ins>
            <w:r>
              <w:rPr>
                <w:sz w:val="22"/>
                <w:szCs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ins w:id="409" w:author="user" w:date="2006-12-18T09:09:00Z">
              <w:r>
                <w:rPr>
                  <w:sz w:val="22"/>
                  <w:szCs w:val="22"/>
                </w:rPr>
                <w:t>327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10" w:author="user" w:date="2006-12-18T09:09:00Z">
              <w:r>
                <w:rPr>
                  <w:sz w:val="22"/>
                </w:rPr>
                <w:t>40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411" w:author="user" w:date="2006-12-18T09:09:00Z">
              <w:r>
                <w:rPr>
                  <w:b/>
                </w:rPr>
                <w:t>Здравоохранение и спорт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412" w:author="user" w:date="2006-12-18T09:09:00Z">
              <w:r>
                <w:rPr>
                  <w:b/>
                </w:rPr>
                <w:t>09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29</w:t>
            </w:r>
            <w:ins w:id="413" w:author="user" w:date="2006-12-18T09:09:00Z">
              <w:r>
                <w:rPr>
                  <w:b/>
                </w:rPr>
                <w:t>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ins w:id="414" w:author="user" w:date="2006-12-18T09:09:00Z">
              <w:r>
                <w:rPr>
                  <w:szCs w:val="24"/>
                </w:rPr>
                <w:t>Здравоохранение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15" w:author="user" w:date="2006-12-18T09:09:00Z">
              <w:r>
                <w:rPr>
                  <w:sz w:val="22"/>
                </w:rPr>
                <w:t>1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16" w:author="user" w:date="2006-12-18T09:09:00Z">
              <w:r>
                <w:rPr>
                  <w:sz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4629</w:t>
            </w:r>
            <w:ins w:id="417" w:author="user" w:date="2006-12-18T09:09:00Z">
              <w:r>
                <w:rPr>
                  <w:b/>
                  <w:bCs/>
                  <w:i/>
                  <w:iCs/>
                  <w:sz w:val="22"/>
                </w:rPr>
                <w:t>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418" w:author="user" w:date="2006-12-18T09:09:00Z">
              <w:r>
                <w:rPr>
                  <w:sz w:val="22"/>
                </w:rPr>
                <w:t xml:space="preserve"> </w:t>
              </w:r>
            </w:ins>
            <w:ins w:id="419" w:author="user" w:date="2006-12-18T09:09:00Z">
              <w:r>
                <w:rPr>
                  <w:sz w:val="22"/>
                </w:rPr>
                <w:t xml:space="preserve">Больницы, клиники, госпитали           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0" w:author="user" w:date="2006-12-18T09:09:00Z">
              <w:r>
                <w:rPr>
                  <w:sz w:val="22"/>
                </w:rPr>
                <w:t>1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1" w:author="user" w:date="2006-12-18T09:09:00Z">
              <w:r>
                <w:rPr>
                  <w:sz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2" w:author="user" w:date="2006-12-18T09:09:00Z">
              <w:r>
                <w:rPr>
                  <w:sz w:val="22"/>
                </w:rPr>
                <w:t>470</w:t>
              </w:r>
            </w:ins>
            <w:r>
              <w:rPr>
                <w:sz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29</w:t>
            </w:r>
            <w:ins w:id="423" w:author="user" w:date="2006-12-18T09:09:00Z">
              <w:r>
                <w:rPr>
                  <w:sz w:val="22"/>
                </w:rPr>
                <w:t>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424" w:author="user" w:date="2006-12-18T09:09:00Z">
              <w:r>
                <w:rPr>
                  <w:sz w:val="22"/>
                  <w:szCs w:val="22"/>
                </w:rPr>
                <w:t>Обеспечение деятельности подведомственных учреждений</w:t>
              </w:r>
            </w:ins>
            <w:ins w:id="425" w:author="user" w:date="2006-12-18T09:09:00Z">
              <w:r>
                <w:rPr>
                  <w:i/>
                  <w:iCs/>
                  <w:sz w:val="22"/>
                  <w:szCs w:val="22"/>
                </w:rPr>
                <w:t xml:space="preserve">   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6" w:author="user" w:date="2006-12-18T09:09:00Z">
              <w:r>
                <w:rPr>
                  <w:sz w:val="22"/>
                </w:rPr>
                <w:t>17</w:t>
              </w:r>
            </w:ins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7" w:author="user" w:date="2006-12-18T09:09:00Z">
              <w:r>
                <w:rPr>
                  <w:sz w:val="22"/>
                </w:rPr>
                <w:t>0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8" w:author="user" w:date="2006-12-18T09:09:00Z">
              <w:r>
                <w:rPr>
                  <w:sz w:val="22"/>
                </w:rPr>
                <w:t>470</w:t>
              </w:r>
            </w:ins>
            <w:r>
              <w:rPr>
                <w:sz w:val="22"/>
              </w:rPr>
              <w:t>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ins w:id="429" w:author="user" w:date="2006-12-18T09:09:00Z">
              <w:r>
                <w:rPr>
                  <w:sz w:val="22"/>
                </w:rPr>
                <w:t>327</w:t>
              </w:r>
            </w:ins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29</w:t>
            </w:r>
            <w:ins w:id="430" w:author="user" w:date="2006-12-18T09:09:00Z">
              <w:r>
                <w:rPr>
                  <w:sz w:val="22"/>
                </w:rPr>
                <w:t>,0</w:t>
              </w:r>
            </w:ins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431" w:author="user" w:date="2006-12-18T09:09:00Z">
              <w:r>
                <w:rPr>
                  <w:b/>
                </w:rPr>
                <w:t>Итого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8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5:00Z</dcterms:created>
  <dc:creator>Пух</dc:creator>
  <dc:description/>
  <dc:language>en-US</dc:language>
  <cp:lastModifiedBy>admin</cp:lastModifiedBy>
  <cp:lastPrinted>2007-06-29T10:14:00Z</cp:lastPrinted>
  <dcterms:modified xsi:type="dcterms:W3CDTF">2007-06-29T03:14:00Z</dcterms:modified>
  <cp:revision>5</cp:revision>
  <dc:subject/>
  <dc:title>Приложение № </dc:title>
</cp:coreProperties>
</file>