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14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 27.06.2007 г. № 18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дефицита бюджета Тогучинского района на 2007 год</w:t>
      </w:r>
    </w:p>
    <w:p>
      <w:pPr>
        <w:pStyle w:val="Normal"/>
        <w:spacing w:lineRule="auto" w:line="240"/>
        <w:jc w:val="right"/>
        <w:rPr/>
      </w:pPr>
      <w:r>
        <w:rPr/>
        <w:t>(тыс.руб.)</w:t>
      </w:r>
    </w:p>
    <w:tbl>
      <w:tblPr>
        <w:tblW w:w="1005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213"/>
        <w:gridCol w:w="1222"/>
      </w:tblGrid>
      <w:tr>
        <w:trPr/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назначение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02 00 00 00 00 0000 000 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ные соглашения и договоры, заключенные от имени РФ, субъектов РФ, муниципальных образований, государственных внебюджетных фонд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2 00 00 00 00 0000 7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ение кредитов по кредитным соглашениям и договорам, заключенным от именно РФ, субъектов РФ, муниципальных образований, государственных внебюджетных фондов, указанным в валюте РФ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00 00 0000 7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полученные, в валюте РФ от кредитных организац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00 05 0000 7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 бюджетами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2  00 00 00 00 0000 8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Ф, субъектов РФ, муниципальных образований, государственных внебюджетных фондов, указанным в валюте РФ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02 01 02 00 00  0000 810 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 00 05 0000 8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 бюджетами 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6 00 00 00 00 0000 0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е участки, находящиеся в государтс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0 00 00 0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1 00 00 0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6 01  02 00 10 0000 43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поселений (за исключением  земельных участков, предназначенных для целей  жилищного строительтства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86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00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9,6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682,3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8 02 00 00 00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682,3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8 02 01 00 00 0000 5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682,3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121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0 00 00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121,9</w:t>
            </w:r>
          </w:p>
        </w:tc>
      </w:tr>
      <w:tr>
        <w:trPr/>
        <w:tc>
          <w:tcPr>
            <w:tcW w:w="2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1 00 05 0000 610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ок денежных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121,9</w:t>
            </w:r>
          </w:p>
        </w:tc>
      </w:tr>
      <w:tr>
        <w:trPr/>
        <w:tc>
          <w:tcPr>
            <w:tcW w:w="8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26,5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42:00Z</dcterms:created>
  <dc:creator>I</dc:creator>
  <dc:description/>
  <dc:language>en-US</dc:language>
  <cp:lastModifiedBy>admin</cp:lastModifiedBy>
  <cp:lastPrinted>2007-06-29T10:10:00Z</cp:lastPrinted>
  <dcterms:modified xsi:type="dcterms:W3CDTF">2007-06-29T03:10:00Z</dcterms:modified>
  <cp:revision>8</cp:revision>
  <dc:subject/>
  <dc:title>Приложение № 8</dc:title>
</cp:coreProperties>
</file>