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</w:t>
      </w:r>
    </w:p>
    <w:p>
      <w:pPr>
        <w:pStyle w:val="Heading"/>
        <w:rPr/>
      </w:pPr>
      <w:r>
        <w:rPr/>
        <w:t>тринадцатой сессии Совета депутатов Тогучинского район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23.03.2007 г                                                                                   г. Тогучин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u w:val="single"/>
        </w:rPr>
        <w:t xml:space="preserve">Пыхтин С.С. </w:t>
      </w:r>
      <w:r>
        <w:rPr>
          <w:b w:val="false"/>
          <w:bCs w:val="false"/>
        </w:rPr>
        <w:t xml:space="preserve"> – председатель Совета депутатов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важаемые депутаты! Установленное число депутатов – 29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брано в состав Совета – 29.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Для участия в работе сессии зарегистрировались </w:t>
      </w:r>
      <w:r>
        <w:rPr>
          <w:u w:val="single"/>
        </w:rPr>
        <w:t>24</w:t>
      </w:r>
      <w:r>
        <w:rPr>
          <w:b w:val="false"/>
          <w:bCs w:val="false"/>
        </w:rPr>
        <w:t xml:space="preserve"> депутата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ть предложение работу сессии открыть.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м необходимо избрать секретаря сессии. Предлагаю избрать секретарем сессии Гончарову И.М., депутат по избирательному округу № 13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кретарем сессии избрана Гончарова И.М., депутат избирательного округа №13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м необходимо утвердить повестку дня сессии. Она у депутатов на руках. Предлагаю принять повестку дня за основ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естка дня принимается за основ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будут изменения и дополнения  в повестку дня сессии?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Глебов Н.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лагаю включить в повестку дня вопрос «Об обращении в Новосибирский областной Совет депутатов».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ие еще будут предложения? Нет. Кто за то, чтобы подвести черту?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Глебов Н.И.</w:t>
      </w:r>
    </w:p>
    <w:p>
      <w:pPr>
        <w:pStyle w:val="Heading"/>
        <w:jc w:val="both"/>
        <w:rPr/>
      </w:pPr>
      <w:r>
        <w:rPr>
          <w:b w:val="false"/>
          <w:bCs w:val="false"/>
        </w:rPr>
        <w:t>Я предлагаю обратиться в Новосибирский областной Совет депутатов с предложением о включении в план законотворческой работы разработку и принятие Закона Новосибирской области «О дополнительном образовании детей и юношества в Новосибирской области». Дело в том, что в правовом отношении работа учреждений  дополнительного образования в области никак не отрегулирована. Поэтому предлагаю включить этот вопрос в повестку дня сесси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м необходимо утвердить повестку дня  в целом. Кто за?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вестка принимается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м необходимо утвердить регламент сесси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вопросу «О внесении изменений в решение первой сессии Совета депутатов Тогучинского района от 17.12.2004 года № 7 «Об утверждении постоянных депутатских комиссий Совета депутатов Тогучинского района». выступил </w:t>
      </w:r>
      <w:r>
        <w:rPr>
          <w:u w:val="single"/>
        </w:rPr>
        <w:t>Мендруль А.П.</w:t>
      </w:r>
      <w:r>
        <w:rPr>
          <w:b w:val="false"/>
          <w:bCs w:val="false"/>
        </w:rPr>
        <w:t xml:space="preserve"> – заместитель председателя Совета депутатов Тогучинского района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н сказал, что депутат Морозенко В.Г. письменно обратился к сессии с просьбой вывести его из комиссии по социальной политике и включить его в состав комиссии по местному самоуправлению. Проект решения у депутатов  на руках, есть предложение принять решение по данному вопрос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имается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вопросу «Об исполнении плана социально-экономического развития района за 2006 год» с докладом выступила </w:t>
      </w:r>
      <w:r>
        <w:rPr>
          <w:u w:val="single"/>
        </w:rPr>
        <w:t>Яровая Т. Г</w:t>
      </w:r>
      <w:r>
        <w:rPr>
          <w:b w:val="false"/>
          <w:bCs w:val="false"/>
        </w:rPr>
        <w:t xml:space="preserve">. – заместитель главы администрации по экономике (доклад прилагается). С содокладом выступил </w:t>
      </w:r>
      <w:r>
        <w:rPr>
          <w:u w:val="single"/>
        </w:rPr>
        <w:t>Андреев Е.Н</w:t>
      </w:r>
      <w:r>
        <w:rPr>
          <w:b w:val="false"/>
          <w:bCs w:val="false"/>
        </w:rPr>
        <w:t>. – председатель комиссии по социальной политике.</w:t>
      </w:r>
    </w:p>
    <w:p>
      <w:pPr>
        <w:pStyle w:val="Normal"/>
        <w:jc w:val="both"/>
        <w:rPr/>
      </w:pPr>
      <w:r>
        <w:rPr>
          <w:sz w:val="28"/>
        </w:rPr>
        <w:t>Он сказал:</w:t>
      </w:r>
      <w:r>
        <w:rPr>
          <w:b/>
          <w:bCs/>
        </w:rPr>
        <w:t xml:space="preserve"> </w:t>
      </w:r>
      <w:r>
        <w:rPr>
          <w:sz w:val="28"/>
        </w:rPr>
        <w:t>«Уважаемые депутаты! Вашему вниманию представлен отчёт об исполнении плана социально-экономического развития Тогучинского района за 2006 год. Он предшествует отчёту администрации об исполнении бюджета района за 2006 год, что соответствует логике бюджетного процесса в Тогучи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сновные параметры исполнения плана социально-экономического развития   района за 2006 год были обсуждены нами в период утверждения плана на 2007 год. После этого итоги выполнения плана были опубликованы в печати, вынесены главой района для публичного ознакомления. 12 марта были проведены публичные слушания, итоговый протокол публичных слушаний имеется на руках у депутатов, он готовится к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тоги социально- экономического развития района обсуждены на заседаниях комиссий Совета депутатов. От имени комиссии по социальному развитию района предлагаю принять проект решения по данному вопросу за основу, а после обсуждения - в целом.Спасибо за внимание»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за то, чтобы принять проект решения по данному вопросу за основу?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е и замечаний не поступило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о вопросу «Об исполнении бюджета Тогучинского района за 2006 год» выступила </w:t>
      </w:r>
      <w:r>
        <w:rPr>
          <w:b/>
          <w:bCs/>
          <w:sz w:val="28"/>
          <w:u w:val="single"/>
        </w:rPr>
        <w:t>Доброхотова Н.П</w:t>
      </w:r>
      <w:r>
        <w:rPr>
          <w:sz w:val="28"/>
        </w:rPr>
        <w:t xml:space="preserve">. – начальник управления финансов и налоговой политики (доклад прилагается). С содокладом выступил </w:t>
      </w:r>
      <w:r>
        <w:rPr>
          <w:b/>
          <w:bCs/>
          <w:sz w:val="28"/>
          <w:u w:val="single"/>
        </w:rPr>
        <w:t>Аргунов К.К</w:t>
      </w:r>
      <w:r>
        <w:rPr>
          <w:sz w:val="28"/>
        </w:rPr>
        <w:t>. – председатель комиссии по бюджету, финансам, налоговой поли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казал: « Уважаемые депутаты! Вашему вниманию представлен отчёт администрации района об исполнении бюджета района за 2006 год. Как следует из отчёта, бюджет исполнен по доходам и расходам на 94.5% при профиците в сумме 26.3млн. рублей. Кстати, хотел бы обратить внимание на техническую ошибку в проекте решения: следует читать не «с превышением расходов над доходами», а « доходов над расходами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ся процедура обсуждения  исполнения бюджета соблюдена: глава района вынес проект исполнения бюджета для публичного ознакомления , опубликовав материал в газете « Ленинское знамя», проведены публичные слушания( итоговый протокол имеется в комиссии и у депутатов ). Итоги исполнения бюджета обсуждены на заседаниях всех комиссий Совета депута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т имени бюджетной комиссии предлагаю принять проект решения по данному вопросу за основу, о после обсуждения – в целом. Спасибо за внимание»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проект решения за основ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ополнений и поправок не поступило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 за решение в целом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имается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вопросу «О внесении изменений в решение двенадцатой сессии Совета депутатов Тогучинского района от 27.12.2006 года № 127 «О бюджете Тогучинского района на 2007 год» выступила </w:t>
      </w:r>
      <w:r>
        <w:rPr>
          <w:u w:val="single"/>
        </w:rPr>
        <w:t>Доброхотова Н.П</w:t>
      </w:r>
      <w:r>
        <w:rPr>
          <w:b w:val="false"/>
          <w:bCs w:val="false"/>
        </w:rPr>
        <w:t xml:space="preserve">. (доклад прилагается). С содокладом выступил </w:t>
      </w:r>
      <w:r>
        <w:rPr>
          <w:u w:val="single"/>
        </w:rPr>
        <w:t>Аргунов К.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казал: «Уважаемые депутаты! Вашему вниманию представлен проект решения по внесению изменений в бюджет района на 2007 год. Из пояснительной записки, из доклада Доброхотовой Н.П.- начальника управления финансов и налоговой политики понятно, зачем нужны эти изменения. Вопрос обсуждён на заседании комиссии по бюджету, и от её имени предлагаю принять проект решения за основу, а после возможного обсуждения в целом.  Спасибо за внимание»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за то, чтобы принять проект решения за основ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дополнений не поступи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сть предложение принять решение по обсуждаемому вопросу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 xml:space="preserve"> </w:t>
      </w: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докладом «О ходе реализации национального проекта «Здоровье на территории Тогучинского района» выступил главный врач МУЗ «Тогучинская ЦРБ» Андреев Е.Н. (доклад 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опросы: 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 xml:space="preserve">Мендруль А.П: </w:t>
      </w:r>
      <w:r>
        <w:rPr>
          <w:sz w:val="28"/>
        </w:rPr>
        <w:t xml:space="preserve">«Евгений Николаевич! Предполагается ли оптимизация работы регистратуры поликлиники? По-прежнему там большие очереди. Будет ли там введена компьютеризация?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Андреев Е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, предполагается, но в перспективе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TextBody"/>
        <w:jc w:val="both"/>
        <w:rPr/>
      </w:pPr>
      <w:r>
        <w:rPr/>
        <w:t>Люди жалуются на то, что получив направление на диагностику в диагностический центр, не могут реализовать направления, т.к. мало квот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Андреев Е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, это действительно так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росолупов В.И.</w:t>
      </w:r>
    </w:p>
    <w:p>
      <w:pPr>
        <w:pStyle w:val="TextBody"/>
        <w:jc w:val="both"/>
        <w:rPr/>
      </w:pPr>
      <w:r>
        <w:rPr/>
        <w:t>Надо просчитать все и выступить с инициативой об увеличении квот для нашего района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Выступили: </w:t>
      </w:r>
      <w:r>
        <w:rPr>
          <w:sz w:val="28"/>
        </w:rPr>
        <w:t>Бордашевич М.Ф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>«Уважаемые депутаты! Все, на что направлен национальный проект «Здоровье» - это лечение уже больных людей. А заниматься нужно прежде всего профилактикой. Есть немало  методов предупреждения заболеваний, которые не требуют таких больших затрат, в том числе лекарств. Например, исправление осанки (особенно у девочек) возможно при помощи простой палки, а уберечь зрение, особенно падающее от занятий с компьютерами, можно при помощи вот такой таблицы (демонстрирует таблицу). Надо больше вовлекать людей, особенно молодежь, в здоровый образ жизни, тогда меньше будет проблем с лечением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Есть предложение принять решение по данному вопросу за основ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ожений и дополнений не поступило. Решение по данному вопросу принимается в целом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</w:rPr>
        <w:t xml:space="preserve">По вопросу «О согласовании приобретения в собственность района комплекса подсобного хозяйства Горновского завода спецжелезобетона и земельного участка» выступила </w:t>
      </w:r>
      <w:r>
        <w:rPr>
          <w:b/>
          <w:bCs/>
          <w:sz w:val="28"/>
          <w:u w:val="single"/>
        </w:rPr>
        <w:t>Яровая Т.Г.,</w:t>
      </w:r>
      <w:r>
        <w:rPr>
          <w:sz w:val="28"/>
        </w:rPr>
        <w:t xml:space="preserve"> с содокладом – </w:t>
      </w:r>
      <w:r>
        <w:rPr>
          <w:b/>
          <w:bCs/>
          <w:sz w:val="28"/>
          <w:u w:val="single"/>
        </w:rPr>
        <w:t>Голдырев Л.Т</w:t>
      </w:r>
      <w:r>
        <w:rPr>
          <w:sz w:val="28"/>
        </w:rPr>
        <w:t>. – председатель комиссии по муниципальной  собственности.</w:t>
      </w:r>
    </w:p>
    <w:p>
      <w:pPr>
        <w:pStyle w:val="TextBody"/>
        <w:rPr/>
      </w:pPr>
      <w:r>
        <w:rPr/>
        <w:t>Он сказал: «Уважаемые депутаты! Данный вопрос рассмотрен на заседании комиссии по муниципальной собственности Совета депутатов района. Комиссия приняла решение дать согласие администрации на приобретение в собственность района комплекса подсобного хозяйства Горновского завода спецжелезобетона и земельного участка. Одновременно депутаты хотели бы обратить внимание на то, чтобы чётко продумать возможность эффективного хозяйствования данного хозяйства, одновременно решив и некоторые социальные вопросы (например, подвоз детей из пос.Никольский в Горновскую школу: ранее это осуществлялось автотранспортом завода). По данному вопросу имеется мнение ревизионной комиссии. От имени комиссии предлагаю принять решение за основу, а после возможного выступления – в целом»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TextBody"/>
        <w:rPr/>
      </w:pPr>
      <w:r>
        <w:rPr/>
        <w:t>Есть предложение принять решение по данному вопросу в целом.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TextBody"/>
        <w:rPr/>
      </w:pPr>
      <w:r>
        <w:rPr/>
        <w:t>Решение принимается (прилагает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 вопросу «О прогнозном плане приватизации муниципального имущества Тогучинского района на 2007 год» выступила </w:t>
      </w:r>
      <w:r>
        <w:rPr>
          <w:b/>
          <w:bCs/>
          <w:u w:val="single"/>
        </w:rPr>
        <w:t>Яровая Т.Г</w:t>
      </w:r>
      <w:r>
        <w:rPr/>
        <w:t xml:space="preserve">., с содокладом – </w:t>
      </w:r>
      <w:r>
        <w:rPr>
          <w:b/>
          <w:bCs/>
          <w:u w:val="single"/>
        </w:rPr>
        <w:t>Голдырев Л.Т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н сказал: </w:t>
        <w:tab/>
        <w:t>«От имени комиссии предлагаю принять проект решения за основу, утвердить прогнозный план приватизации муниципального имущества в 2007 году. По данному вопросу имеется заключение ревизионной комиссии».</w:t>
      </w:r>
    </w:p>
    <w:p>
      <w:pPr>
        <w:pStyle w:val="TextBody"/>
        <w:rPr/>
      </w:pPr>
      <w:r>
        <w:rPr/>
        <w:t>Принимается решение по данному вопросу сначала за основу, а затем – в целом (прилагается).</w:t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/>
        <w:t xml:space="preserve">По вопросу о «О внесении изменений в решение девятой сессии Совета депутатов  Тогучиснкого района от 27.06.2006 года № 93 «О Положении «О формировании и исполнении муниципального заказа на  поставку товаров, выполнение работ, оказание услуг для муниципальных нужд Тогучинского района» выступила </w:t>
      </w:r>
      <w:r>
        <w:rPr>
          <w:b/>
          <w:bCs/>
          <w:u w:val="single"/>
        </w:rPr>
        <w:t>Яровая Т.Г</w:t>
      </w:r>
      <w:r>
        <w:rPr/>
        <w:t xml:space="preserve">., от имени комиссии по муниципальной собственности – </w:t>
      </w:r>
      <w:r>
        <w:rPr>
          <w:b/>
          <w:bCs/>
          <w:u w:val="single"/>
        </w:rPr>
        <w:t>Голдырев Л.Т.</w:t>
      </w:r>
    </w:p>
    <w:p>
      <w:pPr>
        <w:pStyle w:val="Normal"/>
        <w:rPr/>
      </w:pPr>
      <w:r>
        <w:rPr/>
        <w:t xml:space="preserve">Он сказал: </w:t>
      </w:r>
      <w:r>
        <w:rPr>
          <w:sz w:val="28"/>
        </w:rPr>
        <w:t>«Уважаемые депутаты! Изменения рассмотрены на заседании комиссии, и от её имени я предлагаю принять решение по данному вопросу. Проект решения у депутатов на руках имеется»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rPr>
          <w:sz w:val="28"/>
        </w:rPr>
      </w:pPr>
      <w:r>
        <w:rPr>
          <w:sz w:val="28"/>
        </w:rPr>
        <w:t>Есть предложение принять решение по данному вопросу за основу и в це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TextBody"/>
        <w:rPr/>
      </w:pPr>
      <w:r>
        <w:rPr/>
        <w:t>Решение принимается (прилагает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 вопросу «О бюджетном устройстве и бюджетном процессе в Тогучинском районе» выступила </w:t>
      </w:r>
      <w:r>
        <w:rPr>
          <w:b/>
          <w:bCs/>
          <w:u w:val="single"/>
        </w:rPr>
        <w:t>Доброхотова Н.П</w:t>
      </w:r>
      <w:r>
        <w:rPr/>
        <w:t xml:space="preserve">., от бюджетной комиссии – </w:t>
      </w:r>
      <w:r>
        <w:rPr>
          <w:b/>
          <w:bCs/>
          <w:u w:val="single"/>
        </w:rPr>
        <w:t>Аргунов К.К.</w:t>
      </w:r>
    </w:p>
    <w:p>
      <w:pPr>
        <w:pStyle w:val="Normal"/>
        <w:rPr/>
      </w:pPr>
      <w:r>
        <w:rPr>
          <w:sz w:val="28"/>
        </w:rPr>
        <w:t>Он сказал:</w:t>
      </w:r>
      <w:r>
        <w:rPr/>
        <w:t xml:space="preserve"> «</w:t>
      </w:r>
      <w:r>
        <w:rPr>
          <w:sz w:val="28"/>
        </w:rPr>
        <w:t>Положение « О бюджетном устройстве и бюджетном процессе в Тогучинском районе» было принято нами на третьей сессии Совета депутатов 10.06.2005 года. С тех пор произошли значительные изменения в Бюджетном кодексе, в межбюджетных отношениях, возникла необходимость разработки и принятия нового нормативного документа. Проект Положения рассмотрен на заседаниях бюджетной комиссии и комиссии по местному самоуправлению. Проект документа имеется у депутатов на руках, все имели возможность ознакомиться с ним заранее. В период подготовки к сессии от депутатов не поступило существенных поправок и дополнений, поэтому от имени комиссии по бюджету предлагаю принять проект решения за основу.</w:t>
      </w:r>
    </w:p>
    <w:p>
      <w:pPr>
        <w:pStyle w:val="Normal"/>
        <w:rPr>
          <w:sz w:val="28"/>
        </w:rPr>
      </w:pPr>
      <w:r>
        <w:rPr>
          <w:sz w:val="28"/>
        </w:rPr>
        <w:t>Хотелось бы обратить внимание на то, что к Положению имеется приложение « Порядок образования и распределения средств районного фонда финансовой поддержки поселений Тогучинского района». Ранее предполагалось, что это будет самостоятельный правовой акт, но поскольку речь идёт о бюджетном устройстве и бюджетном процессе, то правомерно включение данного приложения как составной части Положения.</w:t>
      </w:r>
    </w:p>
    <w:p>
      <w:pPr>
        <w:pStyle w:val="Normal"/>
        <w:rPr>
          <w:sz w:val="28"/>
        </w:rPr>
      </w:pPr>
      <w:r>
        <w:rPr>
          <w:sz w:val="28"/>
        </w:rPr>
        <w:t>Спасибо за внимание!»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rPr>
          <w:sz w:val="28"/>
        </w:rPr>
      </w:pPr>
      <w:r>
        <w:rPr>
          <w:sz w:val="28"/>
        </w:rPr>
        <w:t>Кто за то, чтобы принять проект решения за основ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ложений и дополнений не поступило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 за решение в целом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имается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С докладом «О Положении «О комиссии по делам несовершеннолетних и защите их прав Тогучинского района Новосибирской области» выступил </w:t>
      </w:r>
      <w:r>
        <w:rPr>
          <w:u w:val="single"/>
        </w:rPr>
        <w:t>Фирсов Н.Н</w:t>
      </w:r>
      <w:r>
        <w:rPr>
          <w:b w:val="false"/>
          <w:bCs w:val="false"/>
        </w:rPr>
        <w:t xml:space="preserve">., с содокладом – </w:t>
      </w:r>
      <w:r>
        <w:rPr>
          <w:u w:val="single"/>
        </w:rPr>
        <w:t>Андреев Е.Н</w:t>
      </w:r>
      <w:r>
        <w:rPr>
          <w:b w:val="false"/>
          <w:bCs w:val="false"/>
        </w:rPr>
        <w:t>. – председатель комиссии по социальной политике.</w:t>
      </w:r>
    </w:p>
    <w:p>
      <w:pPr>
        <w:pStyle w:val="Normal"/>
        <w:jc w:val="both"/>
        <w:rPr/>
      </w:pPr>
      <w:r>
        <w:rPr>
          <w:sz w:val="28"/>
        </w:rPr>
        <w:t>Он сказал:</w:t>
      </w:r>
      <w:r>
        <w:rPr>
          <w:b/>
          <w:bCs/>
        </w:rPr>
        <w:t xml:space="preserve"> «</w:t>
      </w:r>
      <w:r>
        <w:rPr>
          <w:sz w:val="28"/>
        </w:rPr>
        <w:t>Уважаемые депутаты! Вашему вниманию предложена новая редакция Положения « О комиссии по делам несовершеннолетних и защите их прав Тогучинского района». Оно разработано в соответствии с Законом Новосибирской области от 01.12.2005 года №345-ОЗ « О порядке образования и организации деятельности комиссий по делам несовершеннолетних и защите их прав в Новосибирской области». Важность этого документа трудно переоценить, т.к. тревожная ситуация в среде несовершеннолетних по- прежнему сохраняется. В 2006 году каждое пятое преступление совершено ими, а всего их было 168. Увеличивается число преступлений, совершённых подростками в состоянии алкогольного опьянения (на 60.6%), тяжких и особо тяжких преступлений на 38.2%, 188 детей входят в состав групп с антиобщественной направленностью. К сожалению, 55,3% - это доля учащихся школ в структуре участников преступлений. К сожалению, повсеместно имеет место несвоевременное выявление детей, оказавшихся в трудной жизненной ситуации, 90 несовершеннолетних в 2006 году были объектами преступных посягательств, низкая  выявляемость наркопреступлений; немало фактов жестокого обращения с детьми. Так, 12.01.2007 года в Федеральном Тогучинском районном суде рассматривалось дело в отношении Довганюк А.Г., который на протяжении 2 –х лет систематически избивал, унижал своего пятилетнего сына. В обвинении указаны обстоятельства, при которых Довганюк бросал ребёнка но металлическую кровать, отчего у мальчика были выбиты передние зубы; в сентябре 2006 избил его ремнём, подвешивал ребёнка за ноги к потолку дома, закрывал в подполье вместе со свиньями, заставлял есть вместе с животными, тушил о него окурок. Есть и другие примеры. О них мог бы говорить прокурор района. Но, утверждая Положение о комиссии, а вслед за ним и состав комиссии, хотелось бы ждать от неё более эффективной работы. В деятельности Комиссии нет комплексного подхода к решению проблем детства и роста подростковой преступности. Мы вправе ожидать от нового состава комиссии более эффективной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важаемые депутаты! От имени комиссии по социальному развитию предлагаю принять проект решения по данному вопросу за основу, а после возможных замечаний и предложений - в целом. В проект решения предлагаю записать «Решение четвёртой сессии Совета депутатов Тогучинского района от 09.09..2005 года № 42 « О комиссии по делам несовершеннолетних и защиты их прав при администрации Тогучинского района» считать утратившим силу. Спасибо за внимание»!</w:t>
      </w:r>
    </w:p>
    <w:p>
      <w:pPr>
        <w:pStyle w:val="Heading"/>
        <w:jc w:val="both"/>
        <w:rPr>
          <w:u w:val="single"/>
        </w:rPr>
      </w:pPr>
      <w:r>
        <w:rPr>
          <w:u w:val="single"/>
        </w:rPr>
        <w:t>Пыхтин С.С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ступило предложение принять проект решения по данному вопросу за основу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ложений и замечаний не поступило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имается в целом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докладу </w:t>
      </w:r>
      <w:r>
        <w:rPr>
          <w:u w:val="single"/>
        </w:rPr>
        <w:t>Фирсова Н.Н</w:t>
      </w:r>
      <w:r>
        <w:rPr>
          <w:b w:val="false"/>
          <w:bCs w:val="false"/>
        </w:rPr>
        <w:t>. принимается решение об утверждении состава комиссии по делам несовершеннолетних и защите их прав Тогучинского района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вопросу «О внесении изменений в решение первой сессии Совета депутатов Тогучинского района от 17.12.2004 года №6 «О структуре администрации Тогучинского района» выступила </w:t>
      </w:r>
      <w:r>
        <w:rPr>
          <w:u w:val="single"/>
        </w:rPr>
        <w:t>Плахова Т.А</w:t>
      </w:r>
      <w:r>
        <w:rPr>
          <w:b w:val="false"/>
          <w:bCs w:val="false"/>
        </w:rPr>
        <w:t xml:space="preserve">. – управляющая делами администрации, от комиссии по местному самоуправлению – </w:t>
      </w:r>
      <w:r>
        <w:rPr>
          <w:u w:val="single"/>
        </w:rPr>
        <w:t>Тур Ю.В</w:t>
      </w:r>
      <w:r>
        <w:rPr>
          <w:b w:val="false"/>
          <w:bCs w:val="false"/>
        </w:rPr>
        <w:t>.</w:t>
      </w:r>
    </w:p>
    <w:p>
      <w:pPr>
        <w:pStyle w:val="Normal"/>
        <w:jc w:val="both"/>
        <w:rPr/>
      </w:pPr>
      <w:r>
        <w:rPr>
          <w:sz w:val="28"/>
        </w:rPr>
        <w:t>Он сказал:</w:t>
      </w:r>
      <w:r>
        <w:rPr>
          <w:b/>
          <w:bCs/>
        </w:rPr>
        <w:t xml:space="preserve"> </w:t>
      </w:r>
      <w:r>
        <w:rPr>
          <w:sz w:val="28"/>
        </w:rPr>
        <w:t>«Уважаемые депутаты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ект решения по данному вопросу у вас имеется, проект внесён главой района в соответствии с Законом Новосибирской области « О реестре должностей муниципальных служащих в Новосибирской области». 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 потребует дополнительных бюджетных расходов, предлагаю принять его в целом. Спасибо за внимание»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лагаю принять решение по данному вопросу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имается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докладом «О проекте изменений и дополнений в Устав Тогучинского района» выступила </w:t>
      </w:r>
      <w:r>
        <w:rPr>
          <w:b/>
          <w:bCs/>
          <w:sz w:val="28"/>
          <w:u w:val="single"/>
        </w:rPr>
        <w:t>Чумакова В.А</w:t>
      </w:r>
      <w:r>
        <w:rPr>
          <w:sz w:val="28"/>
        </w:rPr>
        <w:t xml:space="preserve">. – начальник организационно-контрольного отдела администрации района, от имени комиссии по местному самоуправлению – </w:t>
      </w:r>
      <w:r>
        <w:rPr>
          <w:b/>
          <w:bCs/>
          <w:sz w:val="28"/>
          <w:u w:val="single"/>
        </w:rPr>
        <w:t>Тур Ю.В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н сказал: «Уважаемые депутаты! Вашему вниманию представлен проект изменений и дополнений в Устав Тогучинского района и решение к нему. Эти изменения и дополнения вызваны изменением Федерального законодательства. Проект изменений и дополнений обсуждён на заседании комиссии по местному самоуправлению. После принятия решения проект подлежит обнародованию ( опубликованию), должны быть проведены публичные слушания , организован учёт предложений от населения. После этого изменения будут рассмотрены на заседаниях комиссий и вынесены на очередную сессию. Предлагаю от имени комиссии принять проект решения за основу, а после обсуждения в целом. Спасибо за внимание»!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то за то, чтобы принять проект решения за основу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Normal"/>
        <w:jc w:val="both"/>
        <w:rPr/>
      </w:pPr>
      <w:r>
        <w:rPr>
          <w:sz w:val="28"/>
          <w:u w:val="single"/>
        </w:rPr>
        <w:t>Выступили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Морозенко В.Г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читаю, что проект изменений и дополнений представлен на обсуждение в сыром виде. Многие нормы, статьи не соответствуют Федеральным законам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Чумакова В.А.</w:t>
      </w:r>
    </w:p>
    <w:p>
      <w:pPr>
        <w:pStyle w:val="2"/>
        <w:rPr/>
      </w:pPr>
      <w:r>
        <w:rPr/>
        <w:t>Все поправки, добавления и изменения вносятся в соответствии с изменениями в Федеральном законодательстве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Мендруль А.П.</w:t>
      </w:r>
    </w:p>
    <w:p>
      <w:pPr>
        <w:pStyle w:val="2"/>
        <w:rPr/>
      </w:pPr>
      <w:r>
        <w:rPr/>
        <w:t>Предлагаю принять решение в целом. Впереди – обнародование документа, проведение публичных слушаний. Все предложения будут учтены на следующей сессии Совета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Пыхтин С.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влю на голосование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3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1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ринимается (прилагается)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вопросу «Об обращении в Новосибирский областной Совет депутатов»  выступил депутат </w:t>
      </w:r>
      <w:r>
        <w:rPr>
          <w:u w:val="single"/>
        </w:rPr>
        <w:t>Глебов Н.И</w:t>
      </w:r>
      <w:r>
        <w:rPr>
          <w:b w:val="false"/>
          <w:bCs w:val="false"/>
        </w:rPr>
        <w:t>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 по данному вопросу принимается в целом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 xml:space="preserve">По докладу </w:t>
      </w:r>
      <w:r>
        <w:rPr>
          <w:u w:val="single"/>
        </w:rPr>
        <w:t>Мендруль А.П</w:t>
      </w:r>
      <w:r>
        <w:rPr>
          <w:b w:val="false"/>
          <w:bCs w:val="false"/>
        </w:rPr>
        <w:t>. принимается решение о награждении передовиков сельскохозяйственного производства ОАО им. Чапаева (прилагается)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олосовали: «за» - 2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против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«воздержались» - 0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ссия объявляется закрытой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едседатель Совета                                                       С.С.Пыхтин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екретарь сессии                                                              И.М.Гончар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8:47:00Z</dcterms:created>
  <dc:creator>admin</dc:creator>
  <dc:description/>
  <dc:language>en-US</dc:language>
  <cp:lastModifiedBy>admin</cp:lastModifiedBy>
  <cp:lastPrinted>2007-03-27T11:21:00Z</cp:lastPrinted>
  <dcterms:modified xsi:type="dcterms:W3CDTF">2007-03-27T06:54:00Z</dcterms:modified>
  <cp:revision>14</cp:revision>
  <dc:subject/>
  <dc:title>Протокол</dc:title>
</cp:coreProperties>
</file>