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</w:rPr>
        <w:t xml:space="preserve">О внесении изменений в «Положение о формировании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и размещении заказов на поставки товаров, выполнение работ,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оказание услуг для муниципальных нужд Тогучинского района»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0" w:hanging="0"/>
        <w:rPr>
          <w:sz w:val="28"/>
        </w:rPr>
      </w:pPr>
      <w:r>
        <w:rPr/>
        <w:t xml:space="preserve">          </w:t>
      </w:r>
      <w:r>
        <w:rPr/>
        <w:t xml:space="preserve">В связи с вступлением в силу с 01.01.2007 г. постановления правительства РФ от 27.01.2006 г. № 807 </w:t>
      </w:r>
      <w:r>
        <w:rPr>
          <w:sz w:val="28"/>
        </w:rPr>
        <w:t xml:space="preserve">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ным средствам обеспечения пользования официальным сайтом в сети Интернет, на котором размещаются указанные реестры» </w:t>
      </w:r>
      <w:r>
        <w:rPr/>
        <w:t xml:space="preserve"> внести изменения в «Положения о формировании и размещении заказов на поставки товаров, выполнение работ, оказание услуг для муниципальных нужд Тогучинского район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/>
        <w:t>П. 7.1.  «Положения о формировании и размещении заказов на поставки товаров, выполнение работ, оказание услуг для муниципальных нужд Тогучинского района» изложить в новой редакции:</w:t>
      </w:r>
    </w:p>
    <w:p>
      <w:pPr>
        <w:pStyle w:val="TextBody"/>
        <w:ind w:left="0" w:hanging="0"/>
        <w:rPr/>
      </w:pPr>
      <w:r>
        <w:rPr/>
        <w:t xml:space="preserve"> </w:t>
      </w:r>
      <w:r>
        <w:rPr/>
        <w:t xml:space="preserve">«п. 7.1. Уполномоченный орган на ведение сводного реестра муниципальных контрактов (приложение № 5) осуществляет ведение реестра муниципальных контрактов, заключенных по итогам размещения заказов, </w:t>
        <w:tab/>
        <w:t>в соответствии с постановлением правительства РФ от 27.12.2006 № 807 «Об утверждении Положения о ведении реестров государственных или муниципальных контрактов, заключенных по итогам размещения заказов, и о требованиях к технологическим, программным, лингвистическим, правовым и организацион-ным средствам обеспечения пользования официальным сайтом в сети Интернет, на котором размещаются указанные реестры»  на основе данных реестров заказчиков (приложение №4 и № 4-а) и вместе с отчётом о результатах конкурсного и аукционного размещения заказа представляет его главе района до 20 числа месяца, следующего за отчётным кварталом.</w:t>
      </w:r>
    </w:p>
    <w:p>
      <w:pPr>
        <w:pStyle w:val="Normal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9:25:00Z</dcterms:created>
  <dc:creator>SysAdmin</dc:creator>
  <dc:description/>
  <dc:language>en-US</dc:language>
  <cp:lastModifiedBy>SysAdmin</cp:lastModifiedBy>
  <cp:lastPrinted>2007-01-26T08:12:00Z</cp:lastPrinted>
  <dcterms:modified xsi:type="dcterms:W3CDTF">2007-01-26T05:43:00Z</dcterms:modified>
  <cp:revision>12</cp:revision>
  <dc:subject/>
  <dc:title/>
</cp:coreProperties>
</file>