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3» марта 2007 года                                                                             №  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 внесении изменений в решение девятой сессии Совета депутатов Тогучинского района от 27.06.2006 года № 93 «О Положении «О формировании и исполнении муниципального заказа на поставку товаров, выполнение работ, оказание услуг для муниципальных нужд Тогучинского района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вступлением в силу постановления правительства РФ от 27.12.2006 года № 807 «Об утверждении Положения о ведении реестров государственных или муниципальных контрактов, заключенных по итогам размещения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квизиты», Совет депутатов Тогуч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П.7.1. «Положения о формировании и размещении заказов на поставки товаров, выполнение работ, оказание услуг для муниципальных нужд Тогучинского района» изложить в следующей редак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«п.7.1. Уполномоченный орган на ведение сводного реестра муниципальных контрактов (приложение №5) осуществляет ведение реестра муниципальных контрактов, заключенных по итогам размещения заказов, в соответствии с постановлением правительства РФ от 27.12.2006 года № 807 «Об утверждении Положения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 на основе данных реестров заказчиков (приложения №4 и №4-а) и вместе с отчетом о результатах конкурсного и аукционного размещения заказа представляет его главе района до 20 числа месяца, следующего за отчетным кварта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шение вступает в силу со дня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айона                                                                              В.И.Просолуп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25:00Z</dcterms:created>
  <dc:creator>admin</dc:creator>
  <dc:description/>
  <dc:language>en-US</dc:language>
  <cp:lastModifiedBy>admin</cp:lastModifiedBy>
  <cp:lastPrinted>2007-03-27T11:45:00Z</cp:lastPrinted>
  <dcterms:modified xsi:type="dcterms:W3CDTF">2007-03-27T04:45:00Z</dcterms:modified>
  <cp:revision>47</cp:revision>
  <dc:subject/>
  <dc:title>СОВЕТ ДЕПУТАТОВ</dc:title>
</cp:coreProperties>
</file>