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Heading2"/>
        <w:rPr/>
      </w:pPr>
      <w:r>
        <w:rPr/>
        <w:t xml:space="preserve">тринадцатой сессии </w:t>
      </w:r>
      <w:r>
        <w:rPr>
          <w:sz w:val="28"/>
        </w:rPr>
        <w:t>первого созыва</w:t>
      </w:r>
    </w:p>
    <w:p>
      <w:pPr>
        <w:pStyle w:val="Heading3"/>
        <w:rPr/>
      </w:pPr>
      <w:r>
        <w:rPr/>
        <w:t>От 23 марта 2007 года                                                              №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г..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 двенадцатой сессии Совета депутатов Тогучинского района от 27.12.2006 г. № 127 « О бюджете Тогучинского района на 2007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ет депутатов Тогучинского района Новосибир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Внести изменения в решение двенадцатой сессии Совета депутатов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Тогучинского района от 27.12.2006 г. № 127 « О бюджете Тогучинского района на 2007 год» (приложение)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править прилагаемые изменения главе района для подписания и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обнародо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исполнением решения возложить на комиссию по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юджету, налоговой и финансово- кредитной политике Совета депутатов Тогучинского район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 вступает в силу со дня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С.С.Пыхтин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34:00Z</dcterms:created>
  <dc:creator>admin</dc:creator>
  <dc:description/>
  <dc:language>en-US</dc:language>
  <cp:lastModifiedBy>admin</cp:lastModifiedBy>
  <cp:lastPrinted>2007-03-30T08:44:00Z</cp:lastPrinted>
  <dcterms:modified xsi:type="dcterms:W3CDTF">2007-03-30T01:45:00Z</dcterms:modified>
  <cp:revision>8</cp:revision>
  <dc:subject/>
  <dc:title>СОВЕТ ДЕПУТАТОВ</dc:title>
</cp:coreProperties>
</file>