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110" w:leader="none"/>
        </w:tabs>
        <w:jc w:val="center"/>
        <w:rPr/>
      </w:pPr>
      <w:r>
        <w:rPr/>
        <w:t xml:space="preserve">Доклад Доброхотовой Н.П. </w:t>
      </w:r>
    </w:p>
    <w:p>
      <w:pPr>
        <w:pStyle w:val="Normal"/>
        <w:tabs>
          <w:tab w:val="clear" w:pos="708"/>
          <w:tab w:val="left" w:pos="7110" w:leader="none"/>
        </w:tabs>
        <w:rPr/>
      </w:pPr>
      <w:r>
        <w:rPr/>
        <w:t xml:space="preserve"> </w:t>
      </w:r>
      <w:r>
        <w:rPr/>
        <w:t>«Исполнение консолидированного бюджета Тогучинского района</w:t>
      </w:r>
    </w:p>
    <w:p>
      <w:pPr>
        <w:pStyle w:val="Normal"/>
        <w:rPr/>
      </w:pPr>
      <w:r>
        <w:rPr/>
        <w:t xml:space="preserve">                           </w:t>
      </w:r>
      <w:r>
        <w:rPr/>
        <w:t>за 2006 год»</w:t>
      </w:r>
    </w:p>
    <w:p>
      <w:pPr>
        <w:pStyle w:val="Normal"/>
        <w:rPr/>
      </w:pPr>
      <w:r>
        <w:rPr/>
      </w:r>
    </w:p>
    <w:p>
      <w:pPr>
        <w:pStyle w:val="Normal"/>
        <w:rPr/>
      </w:pPr>
      <w:r>
        <w:rPr/>
        <w:t xml:space="preserve">Консолидированный бюджет Тогучинского района выполнен по доходам на 100,4 % ( план 604234,0 тыс.руб, факт 606776,2 тыс.руб), по расходам на 94,6%  ( план 611370,1тыс.руб ,факт 578653,5 тыс.руб), </w:t>
      </w:r>
    </w:p>
    <w:p>
      <w:pPr>
        <w:pStyle w:val="Normal"/>
        <w:rPr/>
      </w:pPr>
      <w:r>
        <w:rPr/>
        <w:t>в том числе: по районному бюджету доходы выполнены на 100,3 % ( план 455423,3 тыс.руб, факт 456992,9 тыс.руб ), расходы выполнены на  94,5% ( план 455992,8 тыс.руб, факт 430720,4 тыс.руб );</w:t>
      </w:r>
    </w:p>
    <w:p>
      <w:pPr>
        <w:pStyle w:val="Normal"/>
        <w:rPr/>
      </w:pPr>
      <w:r>
        <w:rPr/>
        <w:t>по муниципальным поселениям доходы выполнены на 100,6 % ( план 148810,7 тыс.руб , факт 149783,3 тыс.руб), по расходам на 95,2 %  ( план 155377,3 тыс.руб , факт 147933,1 тыс.руб).</w:t>
      </w:r>
    </w:p>
    <w:p>
      <w:pPr>
        <w:pStyle w:val="Normal"/>
        <w:rPr/>
      </w:pPr>
      <w:r>
        <w:rPr/>
        <w:t>В консолидированный бюджет в 2006 году поступило:</w:t>
      </w:r>
    </w:p>
    <w:p>
      <w:pPr>
        <w:pStyle w:val="Normal"/>
        <w:rPr/>
      </w:pPr>
      <w:r>
        <w:rPr/>
        <w:t>- собственных доходов(  с учетом предприн. деят.)- 109275,9 тыс.руб</w:t>
      </w:r>
    </w:p>
    <w:p>
      <w:pPr>
        <w:pStyle w:val="Normal"/>
        <w:rPr/>
      </w:pPr>
      <w:r>
        <w:rPr/>
        <w:t>дотаций -192919,0тыс.руб</w:t>
      </w:r>
    </w:p>
    <w:p>
      <w:pPr>
        <w:pStyle w:val="Normal"/>
        <w:rPr/>
      </w:pPr>
      <w:r>
        <w:rPr/>
        <w:t>субвенций -211713,2 тыс.руб</w:t>
      </w:r>
    </w:p>
    <w:p>
      <w:pPr>
        <w:pStyle w:val="Normal"/>
        <w:rPr/>
      </w:pPr>
      <w:r>
        <w:rPr/>
        <w:t>субсидий – 77841,0 тыс.руб</w:t>
      </w:r>
    </w:p>
    <w:p>
      <w:pPr>
        <w:pStyle w:val="Normal"/>
        <w:rPr/>
      </w:pPr>
      <w:r>
        <w:rPr/>
        <w:t>из резервного фонда обладминистрации - 120,0 тыс.руб.</w:t>
      </w:r>
    </w:p>
    <w:p>
      <w:pPr>
        <w:pStyle w:val="Normal"/>
        <w:ind w:hanging="0"/>
        <w:rPr/>
      </w:pPr>
      <w:r>
        <w:rPr/>
        <w:tab/>
        <w:t>Из районного бюджета выделялись бюджетные кредиты сельхозтоваропроизводителям района на посевную и уборочную в сумме 18854,7 тыс.руб. на возвратной и возмездной основе. Возвращено 86% от выданной суммы( 16454,9 тыс.руб).</w:t>
      </w:r>
    </w:p>
    <w:p>
      <w:pPr>
        <w:pStyle w:val="Normal"/>
        <w:rPr/>
      </w:pPr>
      <w:r>
        <w:rPr/>
        <w:t>В течении бюджетного года имея собственные доходы и при стабильном получении средств из областного бюджета своевременно выплачивалась заработная плата, опекунские пособия, финансировалось питание, медикаменты, коммунальные услуги, адресные субсидии гражданам по оплате жилищно-коммунальных услуг.</w:t>
      </w:r>
    </w:p>
    <w:p>
      <w:pPr>
        <w:pStyle w:val="Normal"/>
        <w:ind w:hanging="0"/>
        <w:rPr/>
      </w:pPr>
      <w:r>
        <w:rPr/>
        <w:t>По капитальным вложениям освоено 72373,8 тыс .руб , в том числе строительство школы с.Владимировка  33878,3 тыс. руб( остаток неосвоенных средств подрядчиком составил на к.г. 8411,7 тыс.руб), строительство жилья по программе « Ветхое жилье» в п.Горный 17933,1 тыс.руб, по реализации областной программы « Охрана окружающей среды в НСО на 2005-2008 г.г.» направлено собственных доходов районного бюджета 560,0 тыс.руб на проектно-сметную документацию очистных сооружений правобережья г.Тогучина, МО г.Тогучина -1459,8 тыс.руб на строительство очистных сооружений, телефонизация  ст.Восточная -1775,9 тыс.руб ( МО Репьевский с/С),   строительство жилого дома для работников бюджетной сферы п.Горный – 482,2 тыс.руб,  оплата кредиторской задолженности по строительству  больницы -1201,3 тыс.руб, строительство спортивного комплекса п.Горный -1632,4 тыс.руб, на приобретение жилья выпускнику ПТУ, не имеющего родителей ( 390,0 тыс.руб)., жилье ветерану ВОВ -468,0 тыс.руб , на жилье специалистам на селе -3882,0 тыс.руб (  Репьевский, Вассинский, Лебедевский, Кировский)., капитальный ремонт моста г.Тогучин -8257,0 тыс.руб, моста ст.Буготак -936,0 тыс.руб. Проведены капитальные и текущие ремонты социально-культурных учреждений района на сумму 7739,7  тыс.руб, в том числе , образование 3330,4 тыс.руб, здравоохранение 1835,6 тыс.руб, культура – 965,0 тыс.руб, администрация района 1608,7 тыс.руб.</w:t>
      </w:r>
    </w:p>
    <w:p>
      <w:pPr>
        <w:pStyle w:val="Normal"/>
        <w:rPr/>
      </w:pPr>
      <w:r>
        <w:rPr/>
        <w:tab/>
        <w:t>На 01.01.2006 года осталась задолженность местных бюджетов по кредитам в сумме 17336,4 тыс.руб</w:t>
      </w:r>
    </w:p>
    <w:p>
      <w:pPr>
        <w:pStyle w:val="Normal"/>
        <w:ind w:hanging="0"/>
        <w:rPr/>
      </w:pPr>
      <w:r>
        <w:rPr/>
        <w:t>в том числе: районный бюджет 6336,4тыс.руб банку «Левобережный;</w:t>
      </w:r>
    </w:p>
    <w:p>
      <w:pPr>
        <w:pStyle w:val="Normal"/>
        <w:ind w:hanging="0"/>
        <w:rPr/>
      </w:pPr>
      <w:r>
        <w:rPr/>
        <w:t>МО г.Тогучина 11000,0 тыс.руб ( бюджетный кредит -2500,0 тыс.руб, банку ЛБ – 8500,0 тыс.руб)</w:t>
      </w:r>
    </w:p>
    <w:p>
      <w:pPr>
        <w:pStyle w:val="Normal"/>
        <w:ind w:hanging="0"/>
        <w:rPr/>
      </w:pPr>
      <w:r>
        <w:rPr/>
        <w:t xml:space="preserve">  </w:t>
      </w:r>
      <w:r>
        <w:rPr/>
        <w:tab/>
        <w:t>На начало 2007 года задолженность составила  14413,6 тыс.руб , из них районный бюджет не имеет задолженности. Имеет задолженность МО г.Тогучина в сумме  14072,8 тыс.руб ( бюджетный кредит - на ремонт дорог 2000,0 тыс.руб, на подготовку к зиме 9214,8 тыс.руб  , банку Левобережный – 925,0 тыс.руб на зарплату), МО Вассинский с/С  150,0 тыс.руб ( бюджетный кредит на зарплату), МО Кировский с/С – 110,0 тыс.руб ( бюджетный кредит на зарплату), Мирновский с/С 80,8 тыс.руб  ( бюджетный кредит по подготовке к зиме ).</w:t>
      </w:r>
    </w:p>
    <w:p>
      <w:pPr>
        <w:pStyle w:val="Normal"/>
        <w:ind w:hanging="0"/>
        <w:rPr/>
      </w:pPr>
      <w:r>
        <w:rPr/>
        <w:tab/>
        <w:t xml:space="preserve">  Дотация на текущий 2007 год снижена по сравнению с 2006 годом  в 8 МО ( сумма дотации снижена на 11086,5 тыс.руб). Из них только по г.Тогучину снижение составило 6481,0 тыс.руб. Для обеспечения нормального функционирования бюджетов поселений необходимо  увеличение размера дотации  на уровень предыдущего года ,на гашение кредитов  связанных с подготовкой к зиме, на гашение кредиторской задолженности.</w:t>
      </w:r>
    </w:p>
    <w:p>
      <w:pPr>
        <w:pStyle w:val="Normal"/>
        <w:ind w:hanging="0"/>
        <w:rPr/>
      </w:pPr>
      <w:r>
        <w:rPr/>
        <w:tab/>
      </w:r>
    </w:p>
    <w:p>
      <w:pPr>
        <w:pStyle w:val="Normal"/>
        <w:ind w:hanging="0"/>
        <w:rPr/>
      </w:pPr>
      <w:r>
        <w:rPr/>
        <w:br/>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1134"/>
      <w:jc w:val="both"/>
    </w:pPr>
    <w:rPr>
      <w:rFonts w:ascii="Times New Roman" w:hAnsi="Times New Roman" w:eastAsia="Times New Roman" w:cs="Times New Roman"/>
      <w:color w:val="auto"/>
      <w:sz w:val="28"/>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3T03:47:00Z</dcterms:created>
  <dc:creator>I</dc:creator>
  <dc:description/>
  <dc:language>en-US</dc:language>
  <cp:lastModifiedBy>admin</cp:lastModifiedBy>
  <cp:lastPrinted>2007-03-13T09:36:00Z</cp:lastPrinted>
  <dcterms:modified xsi:type="dcterms:W3CDTF">2007-03-30T02:23:00Z</dcterms:modified>
  <cp:revision>4</cp:revision>
  <dc:subject/>
  <dc:title>Исполнение консолидированного бюджета Тогучинского района</dc:title>
</cp:coreProperties>
</file>