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3 марта  2007 года                                                                № 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секретаре тринадцатой  сессии Совета депутатов Тогучинского район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Избрать секретарем тринадцатой сессии Совета депутатов Тогучинского района Гончарову Ирину Михайловну, депутата по избирательному округу № 1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едатель Совета                                                     С.С.Пыхт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3-26T09:48:00Z</cp:lastPrinted>
  <dcterms:modified xsi:type="dcterms:W3CDTF">2007-03-26T02:48:00Z</dcterms:modified>
  <cp:revision>57</cp:revision>
  <dc:subject/>
  <dc:title>Совет депутатов</dc:title>
</cp:coreProperties>
</file>