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center"/>
        <w:rPr>
          <w:b/>
          <w:b/>
          <w:bCs/>
        </w:rPr>
      </w:pPr>
      <w:r>
        <w:rPr>
          <w:b/>
          <w:bCs/>
        </w:rPr>
        <w:t>Исполнение основных  показателей</w:t>
      </w:r>
    </w:p>
    <w:p>
      <w:pPr>
        <w:pStyle w:val="Heading"/>
        <w:rPr/>
      </w:pPr>
      <w:r>
        <w:rPr/>
        <w:t>плана социально-экономического развития района за 2006 год</w:t>
      </w:r>
    </w:p>
    <w:p>
      <w:pPr>
        <w:pStyle w:val="Heading"/>
        <w:rPr/>
      </w:pPr>
      <w:r>
        <w:rPr/>
      </w:r>
    </w:p>
    <w:tbl>
      <w:tblPr>
        <w:tblW w:w="849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260"/>
        <w:gridCol w:w="1260"/>
        <w:gridCol w:w="11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  <w:p>
            <w:pPr>
              <w:pStyle w:val="Normal"/>
              <w:rPr/>
            </w:pPr>
            <w:r>
              <w:rPr/>
              <w:t>200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В % к план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2005 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Объем выпуска промышленной продукции, 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4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производства продукции сельского хозяйства -  всего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4,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о зерна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о молока,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06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изводство мяса,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9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ловье КРС, тыс. 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.ч. коров, тыс. г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2,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вестиции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7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розничного товарооборот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ъем платных услуг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онд заработной платы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яя заработная плата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едушевые денежные доходы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4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вые перевозки, тыс. 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6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сажирские перевозки, 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5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од нового жилья, 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т.ч. ввод индивидуального жилья, кв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бюджет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8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бюджета, 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1,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исленность учащихся в учреждениях общего образования, включая вечерние школы,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8,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еспеченность учащихся педагогическими работниками, на 1 тыс. уча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еспеченность населения врачами, на 1 тыс.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4:47:00Z</dcterms:created>
  <dc:creator>1</dc:creator>
  <dc:description/>
  <dc:language>en-US</dc:language>
  <cp:lastModifiedBy>1</cp:lastModifiedBy>
  <dcterms:modified xsi:type="dcterms:W3CDTF">2007-03-01T05:22:00Z</dcterms:modified>
  <cp:revision>5</cp:revision>
  <dc:subject/>
  <dc:title>Исполнение основных  показателей</dc:title>
</cp:coreProperties>
</file>