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 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ОЙ  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23» марта 2007 года                                                            № 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 основании  ст. 4.1  «Положения  О  комиссии  по  делам  несовершеннолетних и защите их прав Тогучинского  района Новосибирской области»,  Совет  депутатов 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дить   комиссию  по  делам  несовершеннолетних      Тогучинского  района  в  составе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Фирсов  Николай  Николаевич – первый заместитель  главы  администрации,  председатель  КДН  и  ЗП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овак  Светлана  Васильевна – заместитель  председателя,  начальник  управление образова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олдырева  Светлана  Леонидовна – ответственный  секретарь КДН  и  ЗП,  главный  специалист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таровойтова  Татьяна  Александровна – специалист  КДН  и  ЗП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Иванов  Андрей  Владимирович – начальник  отдела  по делам молодеж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лахова  Надежда  Николаевна – ведущий  специалист  отдела  соц. защиты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исклов  Александр  Анатольевич – начальник  милиции общественной безопас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Медведева  Ирина  Николаевна – заместитель директора по  воспитательной  работе  УВР ПУ – 92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упринская  Галина  Анатольевна – нарколог  район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рпушина  Любовь  Витальевна – детский  психиатр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закова  Елена  Леонидовна – районный  детский  терапевт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Ханнанова  Татьяна  Анатольевна – ведущий  инспектор  профконсультант  ГУ  ЦЗН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станин  Сергей  Святославович – начальник  отдела  труда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Цыплакова  Людмила  Егоровна – главный  специалист  отдела   опе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 Совета                                                            С.С. Пых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2:29:00Z</dcterms:created>
  <dc:creator>Молодежь</dc:creator>
  <dc:description/>
  <dc:language>en-US</dc:language>
  <cp:lastModifiedBy>admin</cp:lastModifiedBy>
  <cp:lastPrinted>2007-02-13T09:48:00Z</cp:lastPrinted>
  <dcterms:modified xsi:type="dcterms:W3CDTF">2007-03-26T03:29:00Z</dcterms:modified>
  <cp:revision>11</cp:revision>
  <dc:subject/>
  <dc:title>                                 СОВЕТ  ДЕПУТАТОВ </dc:title>
</cp:coreProperties>
</file>