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Subtitle"/>
        <w:rPr/>
      </w:pPr>
      <w:r>
        <w:rPr/>
        <w:t>Тогуч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надцатой  сессии первого созыва</w:t>
      </w:r>
    </w:p>
    <w:p>
      <w:pPr>
        <w:pStyle w:val="Normal"/>
        <w:rPr>
          <w:sz w:val="28"/>
        </w:rPr>
      </w:pPr>
      <w:r>
        <w:rPr>
          <w:sz w:val="28"/>
        </w:rPr>
        <w:t>от 23 марта  2007 года                                                                №  1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г.Тогучин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>О внесении изменений в решение первой сессии Совета депутатов  Тогучинского района от 17 декабря 2004 года № 6  «О структуре администрации Тогучинского района»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В связи с вступление в силу закона Новосибирской области от 25 декабря 2006 года № 74-03 «О реестре должностей муниципальной службы в Новосибирской области», в соответствии с п.5 ст.15 Устава Тогучи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 депутатов Тогучинского 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нести в решение первой сессии Совета депутатов Тогучинского района от 17 декабря 2004 года № 6 «О структуре администрации Тогучинского района»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Упразднить структурные единицы администрации Тогучинского район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едседатель комитета природных ресурсов и охраны окружающей сред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митет по культу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следующие структурные единицы администрации Тогучинского района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дел природных ресурсов и охраны окружающей сред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дел культуры.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  <w:t>3. Данное решение распространяется на правоотношение, возникшие с 9 января 2007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седатель Совета                                                     С.С.Пыхт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468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иложение к решению девятой сессии Совета депутатов Тогучи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_____ июня 2006 года 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77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2:16:00Z</dcterms:created>
  <dc:creator>admin</dc:creator>
  <dc:description/>
  <dc:language>en-US</dc:language>
  <cp:lastModifiedBy>admin</cp:lastModifiedBy>
  <cp:lastPrinted>2007-03-26T11:05:00Z</cp:lastPrinted>
  <dcterms:modified xsi:type="dcterms:W3CDTF">2007-03-26T04:05:00Z</dcterms:modified>
  <cp:revision>60</cp:revision>
  <dc:subject/>
  <dc:title>Совет депутатов</dc:title>
</cp:coreProperties>
</file>