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ОВЕТ ДЕПУТАТОВ ТОГУЧИНСКОГО РАЙОНА       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ОТ 23.03.2007</w:t>
      </w:r>
      <w:r>
        <w:rPr>
          <w:b/>
          <w:bCs/>
          <w:sz w:val="32"/>
        </w:rPr>
        <w:t xml:space="preserve"> </w:t>
      </w:r>
      <w:r>
        <w:rPr>
          <w:sz w:val="28"/>
        </w:rPr>
        <w:t>г</w:t>
      </w:r>
      <w:r>
        <w:rPr>
          <w:b/>
          <w:bCs/>
          <w:sz w:val="28"/>
        </w:rPr>
        <w:t>.</w:t>
      </w:r>
      <w:r>
        <w:rPr>
          <w:b/>
          <w:bCs/>
          <w:sz w:val="32"/>
        </w:rPr>
        <w:t xml:space="preserve">                                                                         </w:t>
      </w:r>
      <w:r>
        <w:rPr>
          <w:sz w:val="32"/>
        </w:rPr>
        <w:t>№ 16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32"/>
        </w:rPr>
        <w:t>г.Тогуч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О награждении Почётной грамотой Совета депутатов Тогучин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Наградить Почётной грамотой Совета депутатов Тогучинского района передовиков сельскохозяйственного производства ОАО  «Имени Чапаева» за многолетний добросовестный труд и в связи с 50-летием образования ОАО «Имени Чапаева»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риставко Анатолия Васильевича – механизатора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Альбах Давыда Давыдовича - токаря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Болотова Александра Васильевича – заведующего зернотоком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Чечко Виктора Ивановича - водителя,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Гузачева Сергея Анатольевича - механиз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ь Совета            </w:t>
      </w:r>
      <w:r>
        <w:rPr>
          <w:sz w:val="32"/>
        </w:rPr>
        <w:t xml:space="preserve">                            С.С.Пыхт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8:58:00Z</dcterms:created>
  <dc:creator>admin</dc:creator>
  <dc:description/>
  <dc:language>en-US</dc:language>
  <cp:lastModifiedBy>admin</cp:lastModifiedBy>
  <cp:lastPrinted>2007-03-15T09:19:00Z</cp:lastPrinted>
  <dcterms:modified xsi:type="dcterms:W3CDTF">2007-03-26T03:30:00Z</dcterms:modified>
  <cp:revision>6</cp:revision>
  <dc:subject/>
  <dc:title>СОВЕТ ДЕПУТАТОВ ТОГУЧИНСКОГО РАЙОНА       НОВОСИБИРСКОЙ ОБЛАСТИ</dc:title>
</cp:coreProperties>
</file>