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 1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РОГНОЗНЫЙ ПЛА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огучинского района на 2007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/>
      </w:pPr>
      <w:r>
        <w:rPr/>
        <w:t xml:space="preserve">Перечень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ых унитарных предприятий Тогучинского района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лежащих акционированию в 2007 год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2377"/>
        <w:gridCol w:w="2325"/>
        <w:gridCol w:w="2504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ид деятельност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Форма собственност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Местонахождение 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е унитарное полиграфическое предприятие «Иня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лиграфическая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униципальная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СО г. Тогучин ул. Садовая,9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1:42:00Z</dcterms:created>
  <dc:creator>admin</dc:creator>
  <dc:description/>
  <dc:language>en-US</dc:language>
  <cp:lastModifiedBy>admin</cp:lastModifiedBy>
  <dcterms:modified xsi:type="dcterms:W3CDTF">2007-03-28T01:52:00Z</dcterms:modified>
  <cp:revision>1</cp:revision>
  <dc:subject/>
  <dc:title>Приложение 1</dc:title>
</cp:coreProperties>
</file>