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ОГУЧИНСКОГО РАЙОНА</w:t>
      </w:r>
    </w:p>
    <w:p>
      <w:pPr>
        <w:pStyle w:val="Heading2"/>
        <w:jc w:val="center"/>
        <w:rPr/>
      </w:pPr>
      <w:r>
        <w:rPr/>
        <w:t xml:space="preserve">НОВОСИБИРСКОЙ ОБЛАСТИ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ринадцатой сессии перв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«23» марта 2007 года                                                                             №  1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г. Тогуч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 проекте изменений и дополнений в Устав Тогучинского район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вязи с внесением изменений и дополнений в Федеральные Законы №131 ФЗ от 06.10.2003 г, от 29.12.2006г .№258-ФЗ; от 01.12.2006 г.№ 198-ФЗ; от 15.02.2004.№ 24-ФЗ; от 03.06.2006 г.№ 73-ФЗ; от18.07.2006г.№120-ФЗ; от 31.12.2006г. №199-ФЗ; от 02.02.2006г №19- ФЗ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вет депутатов Тогучинского района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1. Принять проект изменений и дополнений в Устав Тогучинского района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Направить прилагаемый проект изменений и дополнений в Устав Тогучинского района главе района для обнародования и проведения публичных слуш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3. поручить заместителю председателя Совета депутатов Мендруль А.П. организовать учет предложений, замечаний, дополнений к приложению по данному решению, обсудить их на заседании рабочей группы и в комиссиях Совета депутат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Рассмотреть вопрос о внесении изменений и дополнений в Устав Тогучинского района на очередной сессии Совета депутатов Тогучинского райо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                                                                    С.С.Пыхт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1:25:00Z</dcterms:created>
  <dc:creator>admin</dc:creator>
  <dc:description/>
  <dc:language>en-US</dc:language>
  <cp:lastModifiedBy>admin</cp:lastModifiedBy>
  <cp:lastPrinted>2007-03-30T08:08:00Z</cp:lastPrinted>
  <dcterms:modified xsi:type="dcterms:W3CDTF">2007-03-30T01:27:00Z</dcterms:modified>
  <cp:revision>44</cp:revision>
  <dc:subject/>
  <dc:title>СОВЕТ ДЕПУТАТОВ</dc:title>
</cp:coreProperties>
</file>