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5" w:type="dxa"/>
        <w:jc w:val="left"/>
        <w:tblInd w:w="5529" w:type="dxa"/>
        <w:tblLayout w:type="fixed"/>
        <w:tblCellMar>
          <w:top w:w="0" w:type="dxa"/>
          <w:left w:w="108" w:type="dxa"/>
          <w:bottom w:w="0" w:type="dxa"/>
          <w:right w:w="108" w:type="dxa"/>
        </w:tblCellMar>
      </w:tblPr>
      <w:tblGrid>
        <w:gridCol w:w="4785"/>
      </w:tblGrid>
      <w:tr>
        <w:trPr/>
        <w:tc>
          <w:tcPr>
            <w:tcW w:w="4785" w:type="dxa"/>
            <w:tcBorders/>
          </w:tcPr>
          <w:p>
            <w:pPr>
              <w:pStyle w:val="TextBody"/>
              <w:rPr/>
            </w:pPr>
            <w:r>
              <w:rPr/>
              <w:t xml:space="preserve">Приложение №1 к решению тринадцатой сессии Совета депутатов </w:t>
            </w:r>
          </w:p>
          <w:p>
            <w:pPr>
              <w:pStyle w:val="Normal"/>
              <w:rPr>
                <w:sz w:val="24"/>
                <w:szCs w:val="24"/>
              </w:rPr>
            </w:pPr>
            <w:r>
              <w:rPr>
                <w:sz w:val="24"/>
                <w:szCs w:val="24"/>
              </w:rPr>
              <w:t>от 23.03.2007 года № 4</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rPr>
      </w:pPr>
      <w:r>
        <w:rPr>
          <w:b/>
          <w:sz w:val="28"/>
        </w:rPr>
        <w:t>Исполнение доходной части бюджета Тогучинского района за 2006 год</w:t>
      </w:r>
    </w:p>
    <w:p>
      <w:pPr>
        <w:pStyle w:val="Normal"/>
        <w:jc w:val="right"/>
        <w:rPr/>
      </w:pPr>
      <w:r>
        <w:rPr/>
        <w:t>(тыс.руб.)</w:t>
      </w:r>
    </w:p>
    <w:tbl>
      <w:tblPr>
        <w:tblW w:w="10064" w:type="dxa"/>
        <w:jc w:val="left"/>
        <w:tblInd w:w="135" w:type="dxa"/>
        <w:tblLayout w:type="fixed"/>
        <w:tblCellMar>
          <w:top w:w="0" w:type="dxa"/>
          <w:left w:w="108" w:type="dxa"/>
          <w:bottom w:w="0" w:type="dxa"/>
          <w:right w:w="108" w:type="dxa"/>
        </w:tblCellMar>
      </w:tblPr>
      <w:tblGrid>
        <w:gridCol w:w="2410"/>
        <w:gridCol w:w="4111"/>
        <w:gridCol w:w="1275"/>
        <w:gridCol w:w="1276"/>
        <w:gridCol w:w="992"/>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КБК  РФ</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аименование групп, подгрупп, статей,  </w:t>
              <w:br/>
              <w:t xml:space="preserve">подстатей, элементов, программ      </w:t>
              <w:br/>
              <w:t xml:space="preserve">(подпрограмм), кодов экономической    </w:t>
              <w:br/>
              <w:t xml:space="preserve">классификации доход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Утверждено решением «О бюджете района на 2006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Исполнение за 2006 год</w:t>
            </w:r>
          </w:p>
          <w:p>
            <w:pPr>
              <w:pStyle w:val="Normal"/>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1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14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434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5,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ПРИБЫЛЬ,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4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 на доходы физических лиц</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49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дивидендов от долевого участия в деятельности                              организаций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2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Налог на доходы физических лиц с доходов, облагаемых по налоговой ставке, установленной пунктом 1 статьи 224 Налогового кодекса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6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491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1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564,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48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1 02022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ог на доходы  физических лиц с доходов, облагаемых по налоговой ставке, установленной п.1 ст.224 Налогового  кодекса  РФ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8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45,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1 020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НАЛОГИ НА СОВОКУПНЫЙ Д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7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4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2000 02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Единый налог на вмененный  доход для отдельных видов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7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5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Единый  сельскохозяйственный налог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17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АЯ  ПОШЛИН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3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Государственная  пошлина  по делам, рассматриваемым в судах общей юрисдикции, мировыми судьям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4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301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Ф)</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44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4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00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7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8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08 0714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государственную регистрацию транспортных средств и иные юридически значимые действия, связанные с изменением и выдачей документов за транспортные средства, выдачей регистрационных  акт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6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8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08 07150 01 0000 11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Государственная пошлина за выдачу разрешения на распространение наружной реклам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ИСПОЛЬЗОВАНИЯ ИМУЩЕСТВА, НАХОДЯЩЕГОСЯ В ГОСУДАРСТВЕННОЙ И МУНИЦИПАЛЬНОЙ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центы, полученные от предоставления бюджетных кредитов внутри стран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3050 05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оценты, полученные от предоставления бюджетных кредитов внутри страны за счет средств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5000 00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сдачи в аренду имущества, находящегося в                              государственной и муниципальной собствен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1 05035 05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ЕЖИ ПРИ ПОЛЬЗОВАНИИ ПРИРОДНЫМИ РЕСУРСА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2 01000 01 0000 12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лата за негативное воздействие на окружающую сред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ХОДЫ ОТ ОКАЗАНИЯ ПЛАТНЫХ УСЛУГ И КОМПЕНСАЦИИ ЗАТРАТ ГОСУДАР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3000 00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чие доходы от оказания платных услуг и компенсации затрат государ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3 03050 01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чие доходы бюджетов поселений от оказания платных услуг и компенсации затрат государ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ШТРАФЫ, САНКЦИИ,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0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алогах и сбора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1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303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5,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6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0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регулирования производства и оборота этилового спирта, алкогольной и спиртосодержащей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1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103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местные бюджет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5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законодательства в области охраны окружающей среды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508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водного                             законодатель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7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енежные взыскания (штрафы) за нарушение Федерального закона "О пожарной безопас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28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3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3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30000 01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енежные взыскания (штрафы) за административные правонарушения в области дорожного дви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00 00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6 90050 05 0000 14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7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7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4,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1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Невыясненные поступления,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 17 0505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неналоговые доходы бюджетов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6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2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9414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924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2 02  000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t xml:space="preserve">Безвозмездные поступления от других бюджетов бюджетной системы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918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9005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10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тации от других бюджетов бюджетной системы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0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0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02 01010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Дотации бюджетам муниципальных районов на выравнивание уровня бюджетной обеспеч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1903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90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венции от других бюджетов бюджетной системы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1239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063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9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на осуществление полномочий по подготовке и проведению сельскохозяйственной перепис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094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венции бюджетам муниципальных районов на  осуществление полномочий по подготовке и проведению сельскохозяйственной перепис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18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венции бюджетам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180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в Российской Фед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3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венции бюджетам на ежемесячное денежное вознаграждение за классное руководство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2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2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33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Субвенции бюджетам муниципальных районов на ежемесячное денежное вознаграждение за классное руководство в государственных и муниципальных общеобразовательных школах</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207,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20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7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на реализацию программ местного                              развития и обеспечение занятости для шахтерских городов и посел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74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муниципальных  на реализацию программ местного развития и обеспечения занятости для шахтерских городов и поселков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8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 xml:space="preserve">Субвенции бюджетам на обеспечение жильем отдельных                              категорий граждан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384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бюджетам муниципальных районов на осуществление полномочий на обеспечение граждан жилыми помещениям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8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54,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42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венции бюджетам на денежные выплаты медицинскому персоналу фельдшерско-акушерских пунктов, врачам, фельдшерам и медицинским сестрам "Скорой медицинской помощ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6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6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423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венции муниципальных районов на денежные выплаты медицинскому персоналу -фельдшерских пунктов, врачам, фельдшерам и медицинским сестрам «Скорой медицинской помощ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968,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6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9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субвен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2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887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2940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субвенции, зачисляемые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0021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887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9,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30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едства, получаемые на компенсацию дополнительных расходов, возникающих в результате решений, принятых органами власти другого уровн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3050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редства бюджета муниципального район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00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сидии от других бюджетов бюджетной системы Российской Федераци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02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02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02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сидии бюджетам для развития общественной инфраструктуры регионального значения и поддержки фондов муниципального развити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87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87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024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Субсидии бюджетам муниципальных районов для развития общественной инфраструктуры регионального знач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872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872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114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сидии бюджетам муниципальных районов на внедрение инновационных образовательных программ в государственных и муниципальных общеобразовательных школах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240 00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сидии бюджетам на предоставление субсидий молодым семьям для приобретения жиль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2 04240 05 0000 151</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убсидии бюджетам муниципальных районов на предоставление субсидий молодым семьям для приобретения жилья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52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2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3 00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БЕЗВОЗМЕЗДНЫЕ ПОСТУПЛЕНИЯ ОТ ГОСУДАРСТВЕННЫХ ОРГАНИЗАЦИЙ</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6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3 0500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pPr>
            <w:r>
              <w:rPr/>
              <w:t>Безвозмездные поступления  от государственных организаций в бюджеты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3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6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7 00000 00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ЧИЕ БЕЗВОЗМЕЗДНЫЕ ПОСТУП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2 07 05000 05 0000 18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очие безвозмездные поступления в бюджеты муниципальных районов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3 00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ДОХОДЫ ОТ ПРЕДПРИНИМАТЕЛЬСКОЙ И ИНОЙ ПРИНОСЯЩЕЙ ДОХОД ДЕЯТЕЛЬ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2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t>3 02 00000 00 0000 00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РЫНОЧНЫЕ ПРОДАЖИ ТОВАРОВ 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2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 02 01000 00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2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3 02 01050 05 0000 130</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both"/>
              <w:rPr/>
            </w:pPr>
            <w:r>
              <w:rPr/>
              <w:t>Доходы от продажи услуг, оказываемых учреждениями,                              находящимися в ведении органов местного самоуправления муниципальных район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98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02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4,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111"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СЕГО ДОХО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5542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5699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3</w:t>
            </w:r>
          </w:p>
        </w:tc>
      </w:tr>
    </w:tbl>
    <w:p>
      <w:pPr>
        <w:pStyle w:val="Normal"/>
        <w:rPr/>
      </w:pPr>
      <w:r>
        <w:rPr/>
      </w:r>
    </w:p>
    <w:sectPr>
      <w:type w:val="nextPage"/>
      <w:pgSz w:w="11906" w:h="16838"/>
      <w:pgMar w:left="1134"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i/>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4:22:00Z</dcterms:created>
  <dc:creator>Плотников Александр Николаеви</dc:creator>
  <dc:description/>
  <dc:language>en-US</dc:language>
  <cp:lastModifiedBy>admin</cp:lastModifiedBy>
  <cp:lastPrinted>2007-03-28T14:44:00Z</cp:lastPrinted>
  <dcterms:modified xsi:type="dcterms:W3CDTF">2007-03-28T07:45:00Z</dcterms:modified>
  <cp:revision>6</cp:revision>
  <dc:subject/>
  <dc:title>Приложение № 1</dc:title>
</cp:coreProperties>
</file>