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32"/>
        </w:rPr>
        <w:t>приглашённых лиц, принявших участие в работе се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480"/>
      </w:tblGrid>
      <w:tr>
        <w:trPr/>
        <w:tc>
          <w:tcPr>
            <w:tcW w:w="2988" w:type="dxa"/>
            <w:tcBorders/>
          </w:tcPr>
          <w:p>
            <w:pPr>
              <w:pStyle w:val="Heading1"/>
              <w:rPr/>
            </w:pPr>
            <w:r>
              <w:rPr/>
              <w:t xml:space="preserve">Просолупов В. И.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рсов Н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rPr/>
            </w:pPr>
            <w:r>
              <w:rPr/>
              <w:t>глава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. главы администрации район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шаев Н.Д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юридического отдела администрации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умакова В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Яровая Т.Г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хова Т.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брохотова Н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илова Т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асев В.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аков М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 В.Н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ванов А.В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чергин А.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ончаров С.И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Подзорова Г.Г.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Останина З.В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Гарынина В.М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Черненко Н.Г.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рганизационно – контрольного  отдела админист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администрации по экономи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яющая делами администрации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 финансов и налоговой политик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 культур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ник прокур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Нечаевского сель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лен ревизионной комисс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по молодежной политик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комитета по физической культуре и спорт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г. Тогучи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Заречного сельского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Заречного сельсов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начальника управления социальной защи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центра занятости на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депутатов, принявших участие в работе одиннадцатой  сесс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  Бордашевич М.Ф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 округа № 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  Агеенко И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3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  Аргунов К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5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.  Голдырев Л.Т.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5.  Сидоренко Л.Г.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 избирательного округа № 2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  Тур Ю.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Маличенко А.И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 xml:space="preserve">Ребенкова Л.А.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 округа №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 округа № 9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   Бабикова Е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ind w:left="75" w:hanging="0"/>
              <w:rPr>
                <w:sz w:val="28"/>
              </w:rPr>
            </w:pPr>
            <w:r>
              <w:rPr>
                <w:sz w:val="28"/>
              </w:rPr>
              <w:t>10. Морозенко В.Г.</w:t>
            </w:r>
          </w:p>
          <w:p>
            <w:pPr>
              <w:pStyle w:val="Normal"/>
              <w:ind w:left="75" w:hanging="0"/>
              <w:rPr>
                <w:sz w:val="28"/>
              </w:rPr>
            </w:pPr>
            <w:r>
              <w:rPr>
                <w:sz w:val="28"/>
              </w:rPr>
              <w:t>11. Гончарова И.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оваленко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3. Бачкова О.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4. Буцин В.Ф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5. Глебов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8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6. Червова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19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. Вутянов Ю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0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8. Мендруль А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9. Кудрявцев А.Я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 .Пыхтин С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6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1. Андреев Е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7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2. Овчинникова Л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избирательного округа № 2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3. Павлов Н.И.               -   депутат избирательного округа № 1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4. Воробьевский А.В.    -   депутат избирательного округа 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СПИСОК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депутатов, не принявших участие в работ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диннадцатой  сесс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Шаимов Р.И.. -   избирательный округ № 4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Щербакова Т.Г.  -   избирательный округ № 15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Гончаров А.П. – избирательный округ № 23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удай М.В. – избирательный округ № 25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Анютин А.А. – избирательный округ № 2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1:23:00Z</dcterms:created>
  <dc:creator>admin</dc:creator>
  <dc:description/>
  <dc:language>en-US</dc:language>
  <cp:lastModifiedBy>admin</cp:lastModifiedBy>
  <cp:lastPrinted>2007-03-28T09:11:00Z</cp:lastPrinted>
  <dcterms:modified xsi:type="dcterms:W3CDTF">2007-03-28T02:43:00Z</dcterms:modified>
  <cp:revision>29</cp:revision>
  <dc:subject/>
  <dc:title>Список</dc:title>
</cp:coreProperties>
</file>