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 xml:space="preserve">Приложение № 4 к решению тринадцатой сессии </w:t>
      </w:r>
    </w:p>
    <w:p>
      <w:pPr>
        <w:pStyle w:val="Normal"/>
        <w:spacing w:lineRule="auto" w:line="240"/>
        <w:jc w:val="right"/>
        <w:rPr>
          <w:sz w:val="24"/>
        </w:rPr>
      </w:pPr>
      <w:r>
        <w:rPr>
          <w:sz w:val="24"/>
        </w:rPr>
        <w:t>Совета депутатов от 23.03.2007 года №4</w:t>
      </w:r>
    </w:p>
    <w:p>
      <w:pPr>
        <w:pStyle w:val="Normal"/>
        <w:spacing w:lineRule="auto" w:line="24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бюджета  Тогучинского района</w:t>
      </w:r>
    </w:p>
    <w:p>
      <w:pPr>
        <w:pStyle w:val="Normal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75"/>
        <w:gridCol w:w="1412"/>
        <w:gridCol w:w="1409"/>
        <w:gridCol w:w="1291"/>
      </w:tblGrid>
      <w:tr>
        <w:trPr/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бюджет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06 год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06 год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 РФ от кредитных организаций бюджетами муниципальных районо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01 02 00 05 0000 710 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олученные от других бюджетов бюджетной системы РФ бюджетами муниципальных районо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1 01 00 05 0000 8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,9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 в валюте РФ от кредитных организаций бюджетами муниципальных районо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1 02 00 05 0000 8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43,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336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3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средств бюджето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 00 00 00 0000 00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,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862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8 02 01 00 05 0000 6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,2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,2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1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8 02 01 00 05 0000 51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895,4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сточники финансирования дефицита бюджета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,5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6272,5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9:34:00Z</dcterms:created>
  <dc:creator>I</dc:creator>
  <dc:description/>
  <dc:language>en-US</dc:language>
  <cp:lastModifiedBy>admin</cp:lastModifiedBy>
  <cp:lastPrinted>2007-03-28T14:48:00Z</cp:lastPrinted>
  <dcterms:modified xsi:type="dcterms:W3CDTF">2007-03-28T07:48:00Z</dcterms:modified>
  <cp:revision>9</cp:revision>
  <dc:subject/>
  <dc:title>Источники финансирования дефицита бюджета  Тогучинского района</dc:title>
</cp:coreProperties>
</file>