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РЕШЕНИЕ</w:t>
      </w:r>
    </w:p>
    <w:p>
      <w:pPr>
        <w:pStyle w:val="Heading4"/>
        <w:rPr/>
      </w:pPr>
      <w:r>
        <w:rPr/>
        <w:t xml:space="preserve">тринадцатой сессии первого созыва </w:t>
      </w:r>
    </w:p>
    <w:p>
      <w:pPr>
        <w:pStyle w:val="Heading5"/>
        <w:rPr/>
      </w:pPr>
      <w:r>
        <w:rPr/>
        <w:t>от 23 марта 2007 г.                                                                        №  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г.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Положении « О бюджетном устройстве и бюджетном процессе Тогучин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ринять Положение «О бюджетном устройстве и бюджетном процессе Тогучин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  Направить прилагаемое решение главе района для подписания и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3.   Контроль за исполнением решения возложить на комиссию по бюджетной, налоговой и финансово- кредитной политике ( Аргунов К.К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 Решение третьей сессии Совета депутатов Тогучинского района от 10.06.2005г. №30 « О бюджетном процессе в Тогучинском районе» считать утратившим силу со дня подписания  «Положения» главой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С.С.Пых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3:27:00Z</dcterms:created>
  <dc:creator>admin</dc:creator>
  <dc:description/>
  <dc:language>en-US</dc:language>
  <cp:lastModifiedBy>admin</cp:lastModifiedBy>
  <cp:lastPrinted>2007-03-21T10:43:00Z</cp:lastPrinted>
  <dcterms:modified xsi:type="dcterms:W3CDTF">2007-03-26T03:23:00Z</dcterms:modified>
  <cp:revision>6</cp:revision>
  <dc:subject/>
  <dc:title>СОВЕТ ДЕПУТАТОВ</dc:title>
</cp:coreProperties>
</file>