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б исполнении бюджета Тогучинского района за 2006 год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Заслушав отчет начальника управления финансов и налоговой политики Тогучинского района Доброхотовой Н.П. об исполнении бюджета Тогучинского района за 2006 год, Совет депутато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TextBody"/>
        <w:rPr/>
      </w:pPr>
      <w:r>
        <w:rPr/>
        <w:tab/>
        <w:t>1. Утвердить отчет об исполнении бюджета Тогучинского района за 2006 год по расходам в сумме 430720,4 тыс. рублей, по доходам в сумме 456992,9 тыс. рублей, с превышением доходов над расходами (профицит бюджета района) в сумме 26272,5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исполнение бюджета района по доходам за 2006 год согласно приложению  №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Утвердить исполнение бюджета района по расходам за 2006 год: по функциональной классификации расходов согласно приложению №2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 экономической структуре расходов согласно приложению № 3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Утвердить источники финансирования дефицита бюджета района за 2006 год согласно приложению № 4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В.И.Просолуп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27T14:55:00Z</cp:lastPrinted>
  <dcterms:modified xsi:type="dcterms:W3CDTF">2007-03-27T07:55:00Z</dcterms:modified>
  <cp:revision>43</cp:revision>
  <dc:subject/>
  <dc:title>СОВЕТ ДЕПУТАТОВ</dc:title>
</cp:coreProperties>
</file>