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Доклад </w:t>
      </w:r>
    </w:p>
    <w:p>
      <w:pPr>
        <w:pStyle w:val="Normal"/>
        <w:rPr/>
      </w:pPr>
      <w:r>
        <w:rPr/>
        <w:t xml:space="preserve">Доброхотовой Н.П.- начальника управления финансов и налоговой политики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«О внесении изменений в решение 12-й сессии Совета депутатов Тогучинского района от 27.12.2006 № 127 «О бюджете Тогучинского     района на 2007 год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едлагается внести изменения в бюджет района по расходам по следующим позициям:</w:t>
      </w:r>
    </w:p>
    <w:p>
      <w:pPr>
        <w:pStyle w:val="Normal"/>
        <w:rPr/>
      </w:pPr>
      <w:r>
        <w:rPr/>
        <w:t>1.О выделении бюджетных кредитов на возвратной и возмездной основе сельхозтоваропроизводителям района в период проведения посевных и уборочных работ: увеличение 20,0 млн.руб, возврат 22,4 млн.руб с учетом задолженности с/х предприятий  за 2006 год.</w:t>
      </w:r>
    </w:p>
    <w:p>
      <w:pPr>
        <w:pStyle w:val="Normal"/>
        <w:rPr/>
      </w:pPr>
      <w:r>
        <w:rPr/>
        <w:t>Порядок  предоставления кредитов приведен в приложении № 10</w:t>
      </w:r>
    </w:p>
    <w:p>
      <w:pPr>
        <w:pStyle w:val="Normal"/>
        <w:ind w:left="708" w:hanging="0"/>
        <w:rPr/>
      </w:pPr>
      <w:r>
        <w:rPr/>
        <w:t>2. Включены целевые расходы не произведенные в 2006 году и оставшиеся на конец года в остатках средств:</w:t>
      </w:r>
    </w:p>
    <w:p>
      <w:pPr>
        <w:pStyle w:val="Normal"/>
        <w:ind w:hanging="0"/>
        <w:rPr/>
      </w:pPr>
      <w:r>
        <w:rPr/>
        <w:t>- капитальные вложения по строительству школы в с.Владимировка на сумму 8689,7 тыс.руб;</w:t>
      </w:r>
    </w:p>
    <w:p>
      <w:pPr>
        <w:pStyle w:val="Normal"/>
        <w:ind w:hanging="0"/>
        <w:rPr/>
      </w:pPr>
      <w:r>
        <w:rPr/>
        <w:t>- на укрепление материально-технической базы здравоохранения 2543,8 тыс.руб;</w:t>
      </w:r>
    </w:p>
    <w:p>
      <w:pPr>
        <w:pStyle w:val="Normal"/>
        <w:ind w:hanging="0"/>
        <w:rPr/>
      </w:pPr>
      <w:r>
        <w:rPr/>
        <w:t>- на приобретение жилья молодым семьям 705,6 тыс.руб;</w:t>
      </w:r>
    </w:p>
    <w:p>
      <w:pPr>
        <w:pStyle w:val="Normal"/>
        <w:ind w:hanging="0"/>
        <w:rPr/>
      </w:pPr>
      <w:r>
        <w:rPr/>
        <w:t>- на создание рабочих мест в связи с ликвидацией  шахты 2000,0 тыс.руб;</w:t>
      </w:r>
    </w:p>
    <w:p>
      <w:pPr>
        <w:pStyle w:val="Normal"/>
        <w:ind w:hanging="0"/>
        <w:rPr/>
      </w:pPr>
      <w:r>
        <w:rPr/>
        <w:t>- на телефонизацию населенных пунктов района 504,0 тыс.руб.</w:t>
      </w:r>
    </w:p>
    <w:p>
      <w:pPr>
        <w:pStyle w:val="Normal"/>
        <w:ind w:hanging="0"/>
        <w:rPr/>
      </w:pPr>
      <w:r>
        <w:rPr/>
        <w:tab/>
        <w:t>3. Предлагается  дополнительно предусмотреть в бюджете расходы на капитальный ремонт:</w:t>
      </w:r>
    </w:p>
    <w:p>
      <w:pPr>
        <w:pStyle w:val="Normal"/>
        <w:ind w:firstLine="708"/>
        <w:rPr/>
      </w:pPr>
      <w:r>
        <w:rPr/>
        <w:t>- учреждений здравоохранения в сумме 1,5 млн.руб( будет производится капитальный ремонт хирургического и терапевтического отделений). Всего будет направлено на капитальный ремонт 4971,3 тыс.руб( на хирургическое -2328,9 тыс.руб, терапевтическое -2642,4 тыс.руб.   Соответственно , внесены изменения в приложение №6 о распределении ассигнований на капитальные вложения.</w:t>
      </w:r>
    </w:p>
    <w:p>
      <w:pPr>
        <w:pStyle w:val="Normal"/>
        <w:ind w:firstLine="708"/>
        <w:rPr/>
      </w:pPr>
      <w:r>
        <w:rPr/>
        <w:t>- учреждения культуры -  КДЦ г.Тогучина в сумме 750,0 тыс.руб.на ремонт фасада здания.</w:t>
      </w:r>
    </w:p>
    <w:p>
      <w:pPr>
        <w:pStyle w:val="Normal"/>
        <w:ind w:firstLine="708"/>
        <w:rPr/>
      </w:pPr>
      <w:r>
        <w:rPr/>
        <w:t>4. Перенесены расходы из раздела 05 в сумме 5,0 млн.руб по областной программе «Переселение граждан НСО из ветхого и аварийного жилищного фонда» запланированные  в раздел 11 «Межбюджетные трансферты» для передачи средств МО п.Горный на продолжение строительства жилья в поселке.</w:t>
      </w:r>
    </w:p>
    <w:p>
      <w:pPr>
        <w:pStyle w:val="Normal"/>
        <w:ind w:firstLine="708"/>
        <w:rPr/>
      </w:pPr>
      <w:r>
        <w:rPr/>
        <w:t>В соответствии с предлагаемыми изменениями общий объем расходов составит 704734,1 тыс.руб, из них 11251,0 тыс.руб целевые расходы переданные из областного бюджета и  не произведенные в 2006 году в связи с невыполнением объема работ , а также поступлением средств в конце года и недостаточностью времени на их освоение.</w:t>
      </w:r>
    </w:p>
    <w:p>
      <w:pPr>
        <w:pStyle w:val="Normal"/>
        <w:ind w:hanging="0"/>
        <w:rPr/>
      </w:pPr>
      <w:r>
        <w:rPr/>
        <w:tab/>
        <w:t>Размер дефицита бюджета района предлагается утвердить в сумме 6784,7 тыс.руб, что составит 10% от объема доходов бюджета без учета финансовой помощи из областного бюджета и без целевых средств полученных из областного бюджета в 2006 году и числящихся в остатках на начало  2007 года. Сумма по доходам не изменяется и остается 686698,4 тыс.руб.</w:t>
      </w:r>
    </w:p>
    <w:p>
      <w:pPr>
        <w:pStyle w:val="Normal"/>
        <w:ind w:hanging="0"/>
        <w:rPr/>
      </w:pPr>
      <w:r>
        <w:rPr/>
        <w:tab/>
        <w:t>Источниками дефицита бюджета являются остатки средств  на начало года  –  что отражено в приложении № 7.</w:t>
      </w:r>
    </w:p>
    <w:p>
      <w:pPr>
        <w:pStyle w:val="Normal"/>
        <w:ind w:hanging="0"/>
        <w:rPr/>
      </w:pPr>
      <w:r>
        <w:rPr/>
        <w:tab/>
        <w:t>Дополнен пункт 5.2 абзац 2  следующими словами « другим договорам( контрактам) не превышающим сумму 60,0 тыс.руб договора (контракта) .И п.5.2 будет читаться следующим образом: « Установить, что муниципальные учреждения Тогучинского района при заключении договоров ( муниципальных контрактов) на поставку товаров, выполнение работ, оказания услуг вправе предусматривать авансовые платежи:</w:t>
      </w:r>
    </w:p>
    <w:p>
      <w:pPr>
        <w:pStyle w:val="Normal"/>
        <w:ind w:hanging="0"/>
        <w:rPr/>
      </w:pPr>
      <w:r>
        <w:rPr/>
        <w:t>- в размере 100 процентов суммы договора (контракта) – по договорам ( контрактам) о предоставлении услуг связи, о подписке на печатные издания и об их приобретении, по договорам обязательного страхования гражданской ответственности владельцев транспортных средств, другим договорам ( контрактам) не превышающим сумму 60,0 тыс.руб договора ( контракта)</w:t>
      </w:r>
    </w:p>
    <w:p>
      <w:pPr>
        <w:pStyle w:val="Normal"/>
        <w:ind w:hanging="0"/>
        <w:rPr/>
      </w:pPr>
      <w:r>
        <w:rPr/>
        <w:t xml:space="preserve"> </w:t>
      </w:r>
      <w:r>
        <w:rPr/>
        <w:tab/>
        <w:t>Дополнен текст пунктом 15 о распределении районного фонда финансовой поддержки поселений Тогучинского района согласно приложению № 9 в размере 4,2 млн.руб. в соответствии с Положением « О бюджетном устройстве и бюджетном процессе» исходя из бюджетной обеспеченности на  одного жителя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9:49:00Z</dcterms:created>
  <dc:creator>I</dc:creator>
  <dc:description/>
  <dc:language>en-US</dc:language>
  <cp:lastModifiedBy>admin</cp:lastModifiedBy>
  <cp:lastPrinted>2007-03-23T09:10:00Z</cp:lastPrinted>
  <dcterms:modified xsi:type="dcterms:W3CDTF">2007-03-30T02:22:00Z</dcterms:modified>
  <cp:revision>3</cp:revision>
  <dc:subject/>
  <dc:title>                                         Доклад </dc:title>
</cp:coreProperties>
</file>