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3 марта 2007 года                                                                             №  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 согласовании приобретения в собственность района комплекса подсобного хозяйства Горновского завода спецжелезобетона и земельного участ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о ст.29 Положения «О порядке управления и распоряжения муниципальной собственностью Тогучинского района», Совет депутатов Тогучинского района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Дать согласие администрации района на приобретение в собственность района  Комплекса подсобного хозяйства Горновского завода спецжелезобетона – филиала ОАО «РЖД» и земельного участка площадью 3670 га по договору дарения (пожертвования) с сохранением профиля сельскохозяйственной организации (согласно перечня имуществ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ешение вступает в силу со дня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25:00Z</dcterms:created>
  <dc:creator>admin</dc:creator>
  <dc:description/>
  <dc:language>en-US</dc:language>
  <cp:lastModifiedBy>admin</cp:lastModifiedBy>
  <cp:lastPrinted>2007-03-30T11:28:00Z</cp:lastPrinted>
  <dcterms:modified xsi:type="dcterms:W3CDTF">2007-03-30T04:28:00Z</dcterms:modified>
  <cp:revision>47</cp:revision>
  <dc:subject/>
  <dc:title>СОВЕТ ДЕПУТАТОВ</dc:title>
</cp:coreProperties>
</file>