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ВЕТ ДЕПУТАТОВ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ТОГУЧИНСКОГО РАЙОНА</w:t>
      </w:r>
    </w:p>
    <w:p>
      <w:pPr>
        <w:pStyle w:val="Heading2"/>
        <w:jc w:val="center"/>
        <w:rPr>
          <w:sz w:val="28"/>
        </w:rPr>
      </w:pPr>
      <w:r>
        <w:rPr>
          <w:sz w:val="28"/>
        </w:rPr>
        <w:t xml:space="preserve">НОВОСИБИРСКОЙ ОБЛАСТИ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</w:t>
      </w:r>
      <w:r>
        <w:rPr>
          <w:sz w:val="28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ринадцатой сессии перв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«23» марта 2007 года                                                                             №  7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</w:t>
      </w:r>
      <w:r>
        <w:rPr>
          <w:sz w:val="28"/>
        </w:rPr>
        <w:t>г. Тогучин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О ходе реализации приоритетного национального проекта «Здоровье» на территории Тогучинского района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Заслушав доклад главного врача МУЗ «Тогучинская ЦРБ» Андреева Е.Н. «О ходе реализации приоритетного национального проекта «Здоровье» на территории Тогучинского района», Совет депутатов отмечает, что администрацией района и МУЗ «Тогучинская ЦРБ», медицинскими учреждениями проводится целенаправленная работа по реализации приоритетного национального проекта «Здоровье», в том числе по развитию первичной медицинской помощи, оснащению медицинским оборудованием  и автомобилями скорой медицинской помощи, оказанию медицинской помощи женщинам в период беременности и родов, дополнительной диспансеризации работающего населения, профилактике ВИЧ – инфекции, гепатитов - В и – С, выявлению и лечению больных ВИЧ, дополнительной иммунизации населения в рамках национального календаря прививок и гриппа. Сформирована система информационной поддержки и управления проектом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овет депутатов Тогучинского райо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Принять к сведению информацию главного врача МУЗ «Тогучинская ЦРБ» Андреева Е.Н. «О ходе реализации приоритетного национального проекта «Здоровье» на территории Тогучинского района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Рекомендовать продолжить работу по улучшению качества медицинской помощи населению района, укомплектовать врачебными кадрами районную поликлинику, Горновскую МБ, участковые больницы, врачебные амбулатории, фельдшерами фельдшерско-акушерские пункты, где отсутствуют средние медицинские работники. Добиваться проведения в полном объеме дополнительной диспансеризации работников бюджетной сферы, медицинских осмотров работников, связанных с вредными и (или) опасными условиями труда.</w:t>
      </w:r>
    </w:p>
    <w:p>
      <w:pPr>
        <w:pStyle w:val="TextBody"/>
        <w:rPr/>
      </w:pPr>
      <w:r>
        <w:rPr/>
        <w:tab/>
        <w:t>3. Рекомендовать администрации района, руководству МУЗ «Тогучинская ЦРБ» с целью укрепления материально-технической баз лечебно-профилактических учреждений провести реконструкцию и капитальный ремонт хирургического, терапевтического, АиР, стоматологического отделений ЦРБ, капитальный ремонт Усть-Каменской врачебной амбулатории, Шахтинской участковой больницы, оснастить мебелью и диагностическим оборудованием Усть-Каменскую ВА, ФАП (ы), компьютерами кабинеты участковых врачей, телефонизировать все ФАП (ы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4. Контроль за реализацией данного решения возложить на комиссию по социальному развитию района Совета депутатов Тогучинского район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вета                                                                     С.С.Пыхтин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6T01:25:00Z</dcterms:created>
  <dc:creator>admin</dc:creator>
  <dc:description/>
  <dc:language>en-US</dc:language>
  <cp:lastModifiedBy>admin</cp:lastModifiedBy>
  <cp:lastPrinted>2007-02-28T11:19:00Z</cp:lastPrinted>
  <dcterms:modified xsi:type="dcterms:W3CDTF">2007-03-26T03:24:00Z</dcterms:modified>
  <cp:revision>43</cp:revision>
  <dc:subject/>
  <dc:title>СОВЕТ ДЕПУТАТОВ</dc:title>
</cp:coreProperties>
</file>