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 тринадцатой сессией Совета депутатов Тогучинского района от 23.03.2007 года № 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О внесении изменений в решение двенадцатой сессии Совета депутатов Тогучинского района от 27.12.2006 год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О бюджете Тогучинского района на 2007 год» № 127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ункт 1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твердить бюджет Тогучинского района на 200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доходам в сумме 686698,4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расходам в сумме 704734,1 тыс. руб., в том числе 11251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елевые расходы не произведенные в 2006 году за счет средств, переданных из областного бюдж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становить предельный размер дефицита бюджета Тогучинского района на 2007 год в сумме 6784,7 тыс. руб., что составляет 10% объема доходов бюджета района без учета финансовой помощи из областного бюджета и целевых средств, переданных из областного бюджета в 2006 году и числящихся в остатках на 01.01.200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риложение № 2 «Функциональная структура расходов бюджета Тогучинского района на 2007 год» согласно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приложение №3 «Экономическая структура расходов бюджета Тогучинского района на 2007 год» согласно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приложение № 6 «Распределение ассигнований районного бюджета на 2007 год на капитальные вложения» согласно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Утвердить приложение № 7 «Источники финансирования дефицита бюджета Тогучинского района» согласно прилагаем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Дополнить п.5.2 абзац 2 следующими словами «другим договорам (контрактам) не превышающим сумму 60,0 тыс. руб. договора (контрак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Дополнить текст решения пунктами 15,16 следующего содержания: «15. Распределить средства районного фонда финансовой поддержки поселений Тогучинского района в сумме 4200,0 тыс.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твердить приложение № 9 «Распределение районного фонда финансовой поддержки поселений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16. Утвердить приложение № 10 «Порядок предоставления бюджетных кредитов из бюджета Тогучинского района в 2007 году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В.И.Просолу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1:46:00Z</dcterms:created>
  <dc:creator>admin</dc:creator>
  <dc:description/>
  <dc:language>en-US</dc:language>
  <cp:lastModifiedBy>admin</cp:lastModifiedBy>
  <dcterms:modified xsi:type="dcterms:W3CDTF">2007-03-30T01:59:00Z</dcterms:modified>
  <cp:revision>1</cp:revision>
  <dc:subject/>
  <dc:title>Принят тринадцатой сессией Совета депутатов Тогучинского района от 23</dc:title>
</cp:coreProperties>
</file>