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3» марта 2007 года                                                                             №  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 Положении «О комиссии по делам несовершеннолетних и защите их прав Тогучинского района Новосибирской области»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от 24 июня 1999 года № 120 - ФЗ «Об основах системы профилактики безнадзорности и правонарушений несовершеннолетних», Законами Новосибирской области от 12 мая 2003 года № 111-ОЗ  «О защите прав детей  в Новосибирской области», от 14 февраля 2003 года № 99-ОЗ  «Об административных правонарушениях в Новосибирской области», от 01.12.2005 года  № 345-ОЗ,  «О порядке образования и организации деятельности комиссий по делам несовершеннолетних и защите их прав в Новосибирской области», 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Принять Положение «О комиссии по делам несовершеннолетних и защите их прав Тогучинского района Новосибирской области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править Положение главе района для подписания и обнарод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оложение вступает в силу со дня опубликования в газете «Ленинское знамя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25:00Z</dcterms:created>
  <dc:creator>admin</dc:creator>
  <dc:description/>
  <dc:language>en-US</dc:language>
  <cp:lastModifiedBy>admin</cp:lastModifiedBy>
  <cp:lastPrinted>2007-02-13T10:44:00Z</cp:lastPrinted>
  <dcterms:modified xsi:type="dcterms:W3CDTF">2007-03-26T03:28:00Z</dcterms:modified>
  <cp:revision>39</cp:revision>
  <dc:subject/>
  <dc:title>СОВЕТ ДЕПУТАТОВ</dc:title>
</cp:coreProperties>
</file>