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ОГУЧИНСКОГО РАЙОНА</w:t>
      </w:r>
    </w:p>
    <w:p>
      <w:pPr>
        <w:pStyle w:val="Heading2"/>
        <w:jc w:val="center"/>
        <w:rPr/>
      </w:pPr>
      <w:r>
        <w:rPr/>
        <w:t xml:space="preserve">НОВОСИБИРСКОЙ ОБЛАСТИ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ринадцатой сессии перв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«23» марта 2007 года                                                                             №  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г. Тогуч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Об исполнении основных показателей плана социально-экономического развития Тогучинского района за 2006 год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слушав информацию Яровой Т.Г. – заместителя главы администрации района по экономике «Об исполнении основных показателей плана социально-экономического развития Тогучинского района за 2006 год», Совет депутатов Тогуч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РЕШИЛ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Информацию заместителя главы администрации района Яровой Т.Г. «Об исполнении основных показателей плана социально - экономического развития Тогучинского района за 2006 год» принять к свед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Рекомендовать администрации района опубликовать исполнение основных показателей плана социально-экономического развития района за 2006 год в газете «Ленинское знам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Решение вступает в силу со дня его прин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                                                                    С.С.Пыхт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1:25:00Z</dcterms:created>
  <dc:creator>admin</dc:creator>
  <dc:description/>
  <dc:language>en-US</dc:language>
  <cp:lastModifiedBy>admin</cp:lastModifiedBy>
  <cp:lastPrinted>2007-03-01T14:48:00Z</cp:lastPrinted>
  <dcterms:modified xsi:type="dcterms:W3CDTF">2007-03-26T02:50:00Z</dcterms:modified>
  <cp:revision>41</cp:revision>
  <dc:subject/>
  <dc:title>СОВЕТ ДЕПУТАТОВ</dc:title>
</cp:coreProperties>
</file>