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2" w:firstLine="1134"/>
        <w:rPr/>
      </w:pPr>
      <w:r>
        <w:rPr/>
        <w:t xml:space="preserve">                                   </w:t>
      </w:r>
      <w:r>
        <w:rPr/>
        <w:t>ДОКЛАД</w:t>
      </w:r>
    </w:p>
    <w:p>
      <w:pPr>
        <w:pStyle w:val="Normal"/>
        <w:rPr/>
      </w:pPr>
      <w:r>
        <w:rPr/>
        <w:t>Доброхотовой Н.П. – начальника управления финансов и налоговой политики « О  Положении « О бюджетном устройстве и бюджетном процессе в Тогучинском райо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проект Положения определяет бюджетное устройство в Тогучинском районе, полномочия участников бюджетных правоотношений в районе, регулирует отношения возникающие в процессе составления и рассмотрения проекта бюджета района, утверждения и исполнения бюджета района, а также устанавливает основы и порядок регулирования межбюджетных отношений в Тогучинском районе. То Положение принятое в 2005 году ( от 10.06.2005 № 30) претерпело много изменений в связи с  изменениями внесенными в ФЗ № 131 и  принят новыйЗакон НСО  « О бюджетном устройстве и бюджетном процессе в Новосибирской области». И предлагается принять новое Положение.</w:t>
      </w:r>
    </w:p>
    <w:p>
      <w:pPr>
        <w:pStyle w:val="Normal"/>
        <w:rPr/>
      </w:pPr>
      <w:r>
        <w:rPr/>
        <w:t>В Положение входят следующие разделы: Бюджетное устройство  где определены общие положения, определены участники бюджетного процесса, их полномочия, определены что относится к доходам бюджета, как формируются расходы бюджета и дефицит бюджета, резервный фонд администрации района,. Определены формы межбюджетных трансфертов,районный фонд финансовой поддержки поселений.</w:t>
      </w:r>
    </w:p>
    <w:p>
      <w:pPr>
        <w:pStyle w:val="Normal"/>
        <w:rPr/>
      </w:pPr>
      <w:r>
        <w:rPr/>
        <w:t xml:space="preserve"> </w:t>
      </w:r>
      <w:r>
        <w:rPr/>
        <w:t>Положение о ФФП поселений приведено в приложении. Средства Фонда распределяются между поселениями с учетом бюджетной обеспеченности на одного жителя.</w:t>
      </w:r>
    </w:p>
    <w:p>
      <w:pPr>
        <w:pStyle w:val="Normal"/>
        <w:rPr/>
      </w:pPr>
      <w:r>
        <w:rPr/>
        <w:t>Кроме того, часть средств Фонда может распределяться между поселениями с использованием показателей фактических доходов и расходов за отчетный период или плановых доходов и расходов.В соответствии с  ФЗ № 131 « Об общих принципах организации местного самоуправления в РФ» эта сумма не должна превышать в 2007 году 40 %, в 2008 году-30%, в 2009 году 20%.  В бюджете 2007 года планируемая сумма 7,0 млн.руб  разделена на  две суммы : 4,2 млн.руб распределено исходя из бюджетной обеспеченности на одного жителя,  2,8 млн.руб  на выпадающие расходы поселений ( распределение будет предложено к следующей сессии , так как ждем изменения Методики распределения финансовой помощи  из областного бюджета , возможно будет увеличение по поселениям).</w:t>
      </w:r>
    </w:p>
    <w:p>
      <w:pPr>
        <w:pStyle w:val="Normal"/>
        <w:rPr/>
      </w:pPr>
      <w:r>
        <w:rPr/>
        <w:t>В разделе Бюджетный процесс Тогучинского района   определены этапы бюджетного процесса: составление проекта бюджета, рассмотрение проекта бюджета, утверждение бюджета района, исполнение и внесение изменений в бюджет района, организация контроля за исполнением бюджета, рассмотрение и утверждение отчета об исполнении бюджета района.</w:t>
      </w:r>
    </w:p>
    <w:p>
      <w:pPr>
        <w:pStyle w:val="Normal"/>
        <w:rPr/>
      </w:pPr>
      <w:r>
        <w:rPr/>
        <w:t>Данный проект предлагается для рассмотрения  и утверждения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1134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0:01:00Z</dcterms:created>
  <dc:creator>I</dc:creator>
  <dc:description/>
  <dc:language>en-US</dc:language>
  <cp:lastModifiedBy>admin</cp:lastModifiedBy>
  <cp:lastPrinted>2007-03-23T10:27:00Z</cp:lastPrinted>
  <dcterms:modified xsi:type="dcterms:W3CDTF">2007-03-30T02:21:00Z</dcterms:modified>
  <cp:revision>3</cp:revision>
  <dc:subject/>
  <dc:title>                                   ДОКЛАД</dc:title>
</cp:coreProperties>
</file>