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13-й сесс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вета депутатов от 23 марта 2007 года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12-й сессии Совета депутатов №12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Тогучинского района на 2007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фонда финансовой поддержки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П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ая сумма из фонда финансовой поддерж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Тогучи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5,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чн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тинск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3:42:00Z</dcterms:created>
  <dc:creator>Юлия</dc:creator>
  <dc:description/>
  <dc:language>en-US</dc:language>
  <cp:lastModifiedBy>admin</cp:lastModifiedBy>
  <cp:lastPrinted>2007-03-28T14:25:00Z</cp:lastPrinted>
  <dcterms:modified xsi:type="dcterms:W3CDTF">2007-04-06T02:28:00Z</dcterms:modified>
  <cp:revision>4</cp:revision>
  <dc:subject/>
  <dc:title>Приложение №9</dc:title>
</cp:coreProperties>
</file>