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вестка дн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ринадцатой сессии Совета депутатов Тогучинского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03.2007 г                                                                                            г.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1. О внесении изменений в решение первой сессии Совета депутатов Тогучинского района от 17.12.2004 года № 7 «Об утверждении постоянных депутатских комиссий Совета депутатов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Мендруль Александр Петрович – заместитель председателя Совета депутато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2. Об исполнении плана социально-экономического развития Тогучинского района н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Яровая Татьяна Григорьевна – заместитель  главы администрации по эконом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3. Об исполнении бюджета Тогучинского района з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4. О Положении «О бюджетном процессе в Тогучинском район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5. О внесении изменений в решение двенадцатой сессии Совета депутатов Тогучинского района от 27.12.2006 года №127 « О бюджете Тогучинского района на 2007 год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Доброхотова Наталья Петровна – начальник управления финансов и налоговой политики Тогуч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ргунов Константин Константинович – председатель комиссии по бюджетной, налоговой и финансово-кредитной политик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6. О ходе реализации национального проекта «Здоровье» на территории Тогучин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Доклад: Андреев Евгений Николаевич – главный врач МУЗ «Тогучинская ЦРБ», председатель комиссии по социальному развитию район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7. О согласовании приобретения в собственность района комплекса подсобного хозяйства Горновского завода спецжелезобетона и земельного участ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Яровая Татьяна Григорьевна – заместитель  главы администрации по экономике;</w:t>
      </w:r>
    </w:p>
    <w:p>
      <w:pPr>
        <w:pStyle w:val="3"/>
        <w:rPr/>
      </w:pPr>
      <w:r>
        <w:rPr>
          <w:b w:val="false"/>
          <w:bCs w:val="false"/>
        </w:rPr>
        <w:t>содоклад: Голдырев Леонид Терентьевич – председатель комиссии по муниципальной собственности</w:t>
      </w:r>
      <w:r>
        <w:rPr/>
        <w:t xml:space="preserve">)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ab/>
        <w:t>8. О Прогнозном плане приватизации муниципального имущества Тогучинского района на 2007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Яровая Татьяна Григорьевна – заместитель  главы администрации по эконом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доклад: Голдырев Леонид Терентьевич – председатель комиссии по муниципальной собственност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/>
      </w:pPr>
      <w:r>
        <w:rPr/>
        <w:t>9. О внесении изменений в решение девятой сессии Совета депутатов Тогучинского района от 27.06.2006 года № 93 «О Положении «О формировании и исполнении муниципального заказа на поставку товаров, выполнение работ, оказание услуг для муниципальных нужд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Яровая Татьяна Григорьевна – заместитель  главы администрации по экономик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доклад: Голдырев Леонид Терентьевич – председатель комиссии по муниципальной собственности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08"/>
        <w:rPr/>
      </w:pPr>
      <w:r>
        <w:rPr/>
        <w:t>10. О Положении «О комиссии по делам несовершеннолетних и защите их прав Тогучинского района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Фирсов Николай Николаевич – первый заместитель главы админист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11. О составе комиссии по делам несовершеннолетних и защите их прав Тогучинского района Новосибир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Фирсов Николай Николаевич – первый заместитель главы администраци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Андреев Евгений Николаевич – председатель комиссии по социальному развитию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ab/>
        <w:t>12.О внесении изменений в решение первой сессии Совета депутатов Тогучинского района от 17.12.2004 г.№6 « О структуре администрации Тогучинского район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Плахова Татьяна Андреевна – управляющая делами администрации Тогучин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Тур Юрий Владимирович – депутат от комиссии по местному самоуправл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</w:r>
      <w:r>
        <w:rPr>
          <w:b/>
          <w:bCs/>
          <w:sz w:val="28"/>
        </w:rPr>
        <w:t>13. О проекте изменений и дополнений в Устав Тогучинского района.</w:t>
      </w:r>
    </w:p>
    <w:p>
      <w:pPr>
        <w:pStyle w:val="Normal"/>
        <w:jc w:val="both"/>
        <w:rPr/>
      </w:pPr>
      <w:r>
        <w:rPr/>
        <w:t>(</w:t>
      </w:r>
      <w:r>
        <w:rPr>
          <w:sz w:val="28"/>
        </w:rPr>
        <w:t>Доклад: Чумакова Валентина Александровна – начальник организационно- контрольного отдела администрации 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доклад: Тур Юрий Владимирович – депутат от комиссии по местному самоуправл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14. Об обращении в Новосибирский областной Совет  депут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Доклад: Глебов Николай Иванович – депутат от комиссии местному самоуправлению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15. О награждении.</w:t>
      </w:r>
    </w:p>
    <w:p>
      <w:pPr>
        <w:pStyle w:val="2"/>
        <w:jc w:val="both"/>
        <w:rPr/>
      </w:pPr>
      <w:r>
        <w:rPr/>
        <w:t>(Доклад: Мендруль Александр Петрович – заместитель председателя Совета депутатов Тогучинского район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егламент работы сесси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докладов по 2,3,4,5,9, 13 вопросам - по 1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одокладов – по 5 -7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докладов по 1,6,7,8,10, 14 вопросам – по 10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содокладов  - по 3 -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ля справок – 1-3 минут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рыв через 1,5 часа раб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2:24:00Z</dcterms:created>
  <dc:creator>admin</dc:creator>
  <dc:description/>
  <dc:language>en-US</dc:language>
  <cp:lastModifiedBy>admin</cp:lastModifiedBy>
  <cp:lastPrinted>2007-03-20T16:05:00Z</cp:lastPrinted>
  <dcterms:modified xsi:type="dcterms:W3CDTF">2007-03-26T02:45:00Z</dcterms:modified>
  <cp:revision>15</cp:revision>
  <dc:subject/>
  <dc:title>Повестка дня</dc:title>
</cp:coreProperties>
</file>