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 Прогнозном плане приватизации муниципального имущества Тогучинского района на 2007 год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Федеральным Законом «О приватизации государственного и муниципального имущества», Федеральным Законом «Об общих принципах организации местного самоуправления в Российской Федерации», ст.4 Положения «О порядке управления и распоряжения муниципальной собственностью Тогучинского района», Совет депутатов Тогучин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Принять Прогнозный план приватизации муниципального имущества Тогучинского района на 2007 год (приложение 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править прилагаемый Прогнозный план приватизации муниципального имущества Тогучинского района на 2007 год главе района для подписания и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ешение вступает в силу со опубликования в газете «Ленинское зна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3-01T14:56:00Z</cp:lastPrinted>
  <dcterms:modified xsi:type="dcterms:W3CDTF">2007-03-26T03:27:00Z</dcterms:modified>
  <cp:revision>43</cp:revision>
  <dc:subject/>
  <dc:title>СОВЕТ ДЕПУТАТОВ</dc:title>
</cp:coreProperties>
</file>