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bCs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ГУЧИН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. Садовая, 9, г. Тогучин, 6334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.27-603, факс 27-6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u w:val="single"/>
              </w:rPr>
              <w:t>21.11.2006 г.</w:t>
            </w:r>
            <w:r>
              <w:rPr>
                <w:sz w:val="28"/>
                <w:szCs w:val="20"/>
              </w:rPr>
              <w:t xml:space="preserve"> № </w:t>
            </w:r>
            <w:r>
              <w:rPr>
                <w:sz w:val="28"/>
                <w:szCs w:val="20"/>
                <w:u w:val="single"/>
              </w:rPr>
              <w:t>138/247</w:t>
            </w:r>
          </w:p>
          <w:p>
            <w:pPr>
              <w:pStyle w:val="Normal"/>
              <w:jc w:val="center"/>
              <w:rPr>
                <w:sz w:val="28"/>
                <w:szCs w:val="20"/>
                <w:u w:val="single"/>
              </w:rPr>
            </w:pPr>
            <w:r>
              <w:rPr>
                <w:sz w:val="2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 № ________ от 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ю Департамента труда и социального развития Новосибир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И.Пыхтин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Уважаемый Сергей Иосифович!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Направляем Вам проекты решений и повестку дня предстоящей,  одиннадцатой сессии Совета депутатов Тогучинского района, которая состоится 24 ноября 2006 года в 11 часов в зале заседаний администрации района (ул. Садовая, 9)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иглашаем Вас принять участие в работе сесс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                                                                 С.С.Пых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udriashov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320"/>
      <w:jc w:val="both"/>
    </w:pPr>
    <w:rPr>
      <w:rFonts w:ascii="Kudriashov;Times New Roman" w:hAnsi="Kudriashov;Times New Roman" w:cs="Kudriashov;Times New Roman"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2:30:00Z</dcterms:created>
  <dc:creator>admin</dc:creator>
  <dc:description/>
  <dc:language>en-US</dc:language>
  <cp:lastModifiedBy>admin</cp:lastModifiedBy>
  <cp:lastPrinted>2006-11-15T08:37:00Z</cp:lastPrinted>
  <dcterms:modified xsi:type="dcterms:W3CDTF">2006-11-21T03:22:00Z</dcterms:modified>
  <cp:revision>43</cp:revision>
  <dc:subject/>
  <dc:title>Совет депутатов                                                    Прокурору Тогучинского</dc:title>
</cp:coreProperties>
</file>