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доклад Аргунова К.К. председателя комиссии по бюджетной, налоговой и финансово-кредитной политике  по вопросу «О проекте бюджета Тогучинского района» на 200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важаемые депутаты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ашему вниманию предложены проект бюджета Тогучинского района на 2007 год и проект решения по данному вопросу. В связи с тем, что еще не принят консолидированный бюджет  Новосибирской области и над ним идет еще работа, а также в связи с тем, что по проекту бюджета необходимо провести публичные слушания, мы рассматриваем бюджет Тогучинского района в первом чтении. Он предполагает утверждение основных параметров бюджета: по доходам, по расходам, предельный дефицит бюджета, основные статьи доходов и расходов. Проект бюджета рассмотрен на заседаниях всех комиссий. Предлагаю от имени бюджетной комиссии принять проект бюджета и проект решения по бюджету за основу, а затем в цел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важаемые депутаты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 каждого из вас есть возможность направить в комиссию по бюджету Совета депутатов свои предложения по конкретным статьям расходов.  Комиссия рассмотрит все предложения, в том числе и те, которые прозвучат на публичных слушаниях, внимательно их изучит и примет решение, которое доведет до вашего сведения на очередной сессии, когда мы будем принимать бюджет во втором, окончательном чтен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3:38:00Z</dcterms:created>
  <dc:creator>admin</dc:creator>
  <dc:description/>
  <dc:language>en-US</dc:language>
  <cp:lastModifiedBy>admin</cp:lastModifiedBy>
  <cp:lastPrinted>2006-11-29T10:59:00Z</cp:lastPrinted>
  <dcterms:modified xsi:type="dcterms:W3CDTF">2006-11-29T04:59:00Z</dcterms:modified>
  <cp:revision>5</cp:revision>
  <dc:subject/>
  <dc:title>Содоклад председателя комиссии по бюджетной, налоговой и финансово-кредитной политике по вопросу «О проекте бюджета Тогучинско</dc:title>
</cp:coreProperties>
</file>