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 xml:space="preserve">Пояснительная записка </w:t>
      </w:r>
    </w:p>
    <w:p>
      <w:pPr>
        <w:pStyle w:val="Heading2"/>
        <w:rPr/>
      </w:pPr>
      <w:r>
        <w:rPr/>
        <w:t>о порядке формирования доходов и расходов  бюджета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Тогучинского района на 2007 год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Настоящая пояснительная записка содержит информацию об основных подходах применяемых при формировании доходной и расходной части проекта бюджета Тогучинского района на 2007 год.</w:t>
      </w:r>
    </w:p>
    <w:p>
      <w:pPr>
        <w:pStyle w:val="Normal"/>
        <w:ind w:firstLine="708"/>
        <w:jc w:val="both"/>
        <w:rPr/>
      </w:pPr>
      <w:r>
        <w:rPr/>
        <w:t>Доходная часть проекта бюджета района обсчитана в соответствии с Бюджетным кодексом (ст.61, 62) и проектом  федерального закона  «О федеральном бюджете на 2007 год».</w:t>
      </w:r>
    </w:p>
    <w:p>
      <w:pPr>
        <w:pStyle w:val="Normal"/>
        <w:ind w:firstLine="708"/>
        <w:jc w:val="both"/>
        <w:rPr/>
      </w:pPr>
      <w:r>
        <w:rPr/>
        <w:t>В бюджет района будут зачисляться поступления по налоговым доходам:</w:t>
      </w:r>
    </w:p>
    <w:p>
      <w:pPr>
        <w:pStyle w:val="Normal"/>
        <w:ind w:firstLine="708"/>
        <w:jc w:val="both"/>
        <w:rPr/>
      </w:pPr>
      <w:r>
        <w:rPr/>
        <w:t>-налог на доходы физических лиц по нормативу 20%, прогнозируемая  сумма 36719,3 тыс. руб.;</w:t>
      </w:r>
    </w:p>
    <w:p>
      <w:pPr>
        <w:pStyle w:val="Normal"/>
        <w:ind w:firstLine="708"/>
        <w:jc w:val="both"/>
        <w:rPr/>
      </w:pPr>
      <w:r>
        <w:rPr/>
        <w:t>-единый налог на вмененный доход для отдельных видов деятельности по нормативу 90%, прогнозируемая сумма 14806,0 тыс. руб.;</w:t>
      </w:r>
    </w:p>
    <w:p>
      <w:pPr>
        <w:pStyle w:val="Normal"/>
        <w:ind w:firstLine="708"/>
        <w:jc w:val="both"/>
        <w:rPr/>
      </w:pPr>
      <w:r>
        <w:rPr/>
        <w:t>-единый сельскохозяйственный налог по нормативу 30%, прогнозируемая сумма 118,0 тыс. руб.;</w:t>
      </w:r>
    </w:p>
    <w:p>
      <w:pPr>
        <w:pStyle w:val="Normal"/>
        <w:ind w:firstLine="708"/>
        <w:jc w:val="both"/>
        <w:rPr/>
      </w:pPr>
      <w:r>
        <w:rPr/>
        <w:t>-прочие налоги, пошлины и сборы (госпошлина), прогнозируемая сумма 1833,0 тыс. руб.;</w:t>
      </w:r>
    </w:p>
    <w:p>
      <w:pPr>
        <w:pStyle w:val="Normal"/>
        <w:ind w:firstLine="708"/>
        <w:jc w:val="both"/>
        <w:rPr/>
      </w:pPr>
      <w:r>
        <w:rPr/>
        <w:t>Зачисления по неналоговым доходам:</w:t>
      </w:r>
    </w:p>
    <w:p>
      <w:pPr>
        <w:pStyle w:val="Normal"/>
        <w:ind w:firstLine="708"/>
        <w:jc w:val="both"/>
        <w:rPr/>
      </w:pPr>
      <w:r>
        <w:rPr/>
        <w:t>-арендная плата за земли до разграничения государственной собственности на землю (за исключением земель для целей жилищного строительства) по нормативу 50%, прогнозируемая сумма 1876,0 тыс. руб.;</w:t>
      </w:r>
    </w:p>
    <w:p>
      <w:pPr>
        <w:pStyle w:val="Normal"/>
        <w:ind w:firstLine="708"/>
        <w:jc w:val="both"/>
        <w:rPr/>
      </w:pPr>
      <w:r>
        <w:rPr/>
        <w:t>-арендная плата за земли для целей жилищного строительства по нормативу 50%, прогнозируемая сумма 47,5 тыс. руб.</w:t>
      </w:r>
    </w:p>
    <w:p>
      <w:pPr>
        <w:pStyle w:val="Normal"/>
        <w:ind w:firstLine="708"/>
        <w:jc w:val="both"/>
        <w:rPr/>
      </w:pPr>
      <w:r>
        <w:rPr/>
        <w:t>-плата за негативное воздействие на окружающую среду по нормативу 40%, прогнозируемая сумма 556,0 тыс. руб.;</w:t>
      </w:r>
    </w:p>
    <w:p>
      <w:pPr>
        <w:pStyle w:val="Normal"/>
        <w:ind w:firstLine="708"/>
        <w:jc w:val="both"/>
        <w:rPr/>
      </w:pPr>
      <w:r>
        <w:rPr/>
        <w:t>-поступления от штрафов, санкций, возмещения ущерба – прогнозируемая сумма 2700,0 тыс. руб.</w:t>
      </w:r>
    </w:p>
    <w:p>
      <w:pPr>
        <w:pStyle w:val="Normal"/>
        <w:ind w:firstLine="708"/>
        <w:jc w:val="both"/>
        <w:rPr/>
      </w:pPr>
      <w:r>
        <w:rPr/>
        <w:t>Общая сумма прогноза по собственным доходам 58537,8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гнозируемая сумма финансовой помощи  в виде дотации в сумме 119392,8 тыс. руб. доведена письмом областного управления финансов №НР-08-04003 от 18.10.2006 года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 соответствии с наделением органов местного самоуправления отдельными государственными полномочиями, в районном  бюджете   прогнозируются  субвенции из регионального фонда компенсаций Новосибирской области в  сумме 323516,0 тыс.руб. (перечень и суммы представлены в приложении №1 )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За счет средств фонда муниципального развития Новосибирской области прогнозируются субсидии в сумме 36551,1 тыс. руб. (перечень и суммы представлены в приложении №1)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 2007 году планируется получение средств в рамках областных целевых программ в сумме 9344,8 тыс. руб. (перечень и суммы представлены в приложении №1)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Прогнозируемая сумма доходов от предпринимательской и иной приносящей доход деятельности 9309,3 тыс. руб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Общая сумма прогноза доходов на 2007 год по бюджету района составляет 556651,8 тыс.руб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Прогноз по расходам обсчитан в  сумме  – 560044,0 тыс. руб. с дефицитом в сумме 3392,2 тыс. руб. – 5% от суммы собственных доходов без учета финансовой помощи, что не противоречит Бюджетному кодексу.</w:t>
      </w:r>
    </w:p>
    <w:p>
      <w:pPr>
        <w:pStyle w:val="Normal"/>
        <w:ind w:firstLine="708"/>
        <w:jc w:val="both"/>
        <w:rPr/>
      </w:pPr>
      <w:r>
        <w:rPr/>
        <w:t>Расходы  бюджета района прогнозируются  в соответствии с Бюджетным кодексом РФ, федеральным законом №131 «Об общих принципах организации местного самоуправления в РФ»  с учетом наделения органов местного самоуправления отдельными государственными полномочиями с одновременной передачей средств федерального и областного бюджета для их осуществления (субвенция).  При этом учтены следующие моменты:</w:t>
      </w:r>
    </w:p>
    <w:p>
      <w:pPr>
        <w:pStyle w:val="Normal"/>
        <w:ind w:firstLine="708"/>
        <w:jc w:val="both"/>
        <w:rPr/>
      </w:pPr>
      <w:r>
        <w:rPr/>
        <w:t xml:space="preserve">Предполагается увеличение по заработной плате работников бюджетной сферы  на 19,5% от базового фонда оплаты труда 2006 года, что предусматривает повышение тарифных ставок с 1.09.2007 года на 15%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 части текущих расходов учтены действующие тарифы и цены на оплату коммунальных услуг, услуг связи, оплату ГСМ.</w:t>
      </w:r>
    </w:p>
    <w:p>
      <w:pPr>
        <w:pStyle w:val="Normal"/>
        <w:ind w:firstLine="708"/>
        <w:jc w:val="both"/>
        <w:rPr/>
      </w:pPr>
      <w:r>
        <w:rPr/>
        <w:t xml:space="preserve">При обсчете материальных затрат предполагается  применение индекса – дефлятора к ассигнованиям 2006 года 1,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ab/>
      </w:r>
      <w:r>
        <w:rPr>
          <w:b w:val="false"/>
        </w:rPr>
        <w:t>Начальник УФиНП                                                Н.П.Доброхо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льенк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-360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bCs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2:56:00Z</dcterms:created>
  <dc:creator>I</dc:creator>
  <dc:description/>
  <dc:language>en-US</dc:language>
  <cp:lastModifiedBy>admin</cp:lastModifiedBy>
  <cp:lastPrinted>2006-11-16T15:03:00Z</cp:lastPrinted>
  <dcterms:modified xsi:type="dcterms:W3CDTF">2006-11-22T08:53:00Z</dcterms:modified>
  <cp:revision>4</cp:revision>
  <dc:subject/>
  <dc:title>Пояснительная записка </dc:title>
</cp:coreProperties>
</file>