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писо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32"/>
        </w:rPr>
        <w:t>приглашённых лиц, принявших участие в работе сесс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6480"/>
      </w:tblGrid>
      <w:tr>
        <w:trPr/>
        <w:tc>
          <w:tcPr>
            <w:tcW w:w="2988" w:type="dxa"/>
            <w:tcBorders/>
          </w:tcPr>
          <w:p>
            <w:pPr>
              <w:pStyle w:val="Heading1"/>
              <w:rPr/>
            </w:pPr>
            <w:r>
              <w:rPr/>
              <w:t xml:space="preserve">Просолупов В. И.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рсов Н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rPr/>
            </w:pPr>
            <w:r>
              <w:rPr/>
              <w:t>глава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ый зам. главы администрации райо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шаев Н.Д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юридического отдел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макова В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Яровая Т.Г.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анина Л.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асев В.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рыкалов В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трицын И.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аков М.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алов В.К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горова Г.Ф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рганизационного отдела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по экономик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ный специалист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мощник прокуро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Завьялов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Лебедевского сельсовет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Нечаев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Горновского М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иалист Кудринского сельсовет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ботина Е.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тделения Пенсионного фонд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кудинова Н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дактор газеты «Ленинское знамя»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нов А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тдела по молодежной политике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чергин А.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комитета по физической культуре и спорту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роков Н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ненко В.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вальков Ю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Кировского сельсовет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Борцов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Гутовского сельсовет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меркин П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Репьевского сельсовет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енькова Е.Ф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Сурковского сельсовет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зорова Г.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Заречного сельского Совет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аров В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Киикского сельсовет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иков А.Ю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Буготакского сельсовет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иков Н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Вассинского сельсовет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валева Н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Ключевского сельсовет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иридов Я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Шахтинского сельсовет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рстобоева С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Сурковского сельского Совет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танина З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арынина В.М.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ерненко Н.Г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ленников В.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Яшин В.А. 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администрации Заречного сельсовет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. начальника управления социальной защит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центра занятости на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Чем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м. главы администрац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2"/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>СПИСОК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депутатов, принявших участие в работе одиннадцатой  сесси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 Павлов Н.И.                 -   депутат избирательного  округа № 1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64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  Бордашевич М.Ф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 округа № 2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  Агеенко И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3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.  Аргунов К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5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5.  Голдырев Л.Т.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6.   Маличенко А.И.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 округа № 10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.   Бабикова Е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1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.   Морозенко В.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епутат избирательного округа № 12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.   Щербакова Т.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5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. Бачкова О.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. Буцин В.Ф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. Глебов Н.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 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8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3. Червова Л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9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4. Вутянов Ю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0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5. Мендруль А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1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. Кудрявцев А.Я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2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. Гончаров А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3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. Судай М.Д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5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9 .Пыхтин С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6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. Андреев Е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7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1. Овчинникова Л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2. Сидоренко Л.Г.         -    депутат избирательного округа № 24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3. Анютин А.А.             -    депутат избирательного округа  № 2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СПИСОК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депутатов, не принявших участие в работ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диннадцатой  сесси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numPr>
          <w:ilvl w:val="0"/>
          <w:numId w:val="2"/>
        </w:numPr>
        <w:rPr/>
      </w:pPr>
      <w:r>
        <w:rPr/>
        <w:t>Шаимов Р.И. –        -   избирательный округ № 4</w:t>
      </w:r>
    </w:p>
    <w:p>
      <w:pPr>
        <w:pStyle w:val="Heading1"/>
        <w:numPr>
          <w:ilvl w:val="0"/>
          <w:numId w:val="2"/>
        </w:numPr>
        <w:rPr/>
      </w:pPr>
      <w:r>
        <w:rPr/>
        <w:t>Тур Ю.В. -               -   избирательный округ № 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оробьевский А.В. -   избирательный округ № 8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ончарова И.М.      -   избирательный округ № 1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валенко Н.И.      -    избирательный округ № 1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6.  Ребенкова Л.А.       -    избирательный  округ 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2:23:00Z</dcterms:created>
  <dc:creator>admin</dc:creator>
  <dc:description/>
  <dc:language>en-US</dc:language>
  <cp:lastModifiedBy>admin</cp:lastModifiedBy>
  <cp:lastPrinted>2006-11-30T10:02:00Z</cp:lastPrinted>
  <dcterms:modified xsi:type="dcterms:W3CDTF">2006-12-04T02:54:00Z</dcterms:modified>
  <cp:revision>21</cp:revision>
  <dc:subject/>
  <dc:title>Список</dc:title>
</cp:coreProperties>
</file>