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Содоклад депутата Глебова Н.И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от  комиссии по местному самоуправлению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о вопросу «О внесении изменений и дополне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Устав Тогучинского район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важаемые депутаты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ашему вниманию предложен перечень статей, которые необходимо внести  в действующий Устав Тогучинского района. Дополнения и изменения вызваны изменением  действующего законодательства и принятием ряда Федеральных законов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» (ФЗ № 128 от 25.07.2006 г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О внесении изменений в отдельные законодательные акты Российской Федерации с связи с применением Федерального Закона «О ратификации Конвенции Совета Европы о предупреждении терроризма» и Федерального Закона «О противодействии терроризму» от 27.06.2006 г № 153-ФЗ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О введении в действие Водного Кодекса Российской Федерации» от 03.06.2006 г № 73-ФЗ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О внесении изменений в отдельные законодательные акты Российской Федерации в связи с совершенствованием  разграничения полномочий» от 31.12.2005 г № 199-ФЗ.</w:t>
      </w:r>
    </w:p>
    <w:p>
      <w:pPr>
        <w:pStyle w:val="Normal"/>
        <w:rPr>
          <w:sz w:val="28"/>
        </w:rPr>
      </w:pPr>
      <w:r>
        <w:rPr>
          <w:sz w:val="28"/>
        </w:rPr>
        <w:t>Перечень изменений и дополнений обсужден  на заседании комиссии по местному самоуправлению, изложен в докладе Яровой Татьяны Григорьевны. Предлагаю принять решение по данному вопросу за основу, после обсуждения в целом, а после проведения публичных слушаний на очередной сессии Совета депутатов принять дополнения в изменения с тем, чтобы провести их регистрацию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3:26:00Z</dcterms:created>
  <dc:creator>admin</dc:creator>
  <dc:description/>
  <dc:language>en-US</dc:language>
  <cp:lastModifiedBy>admin</cp:lastModifiedBy>
  <cp:lastPrinted>2006-11-29T08:52:00Z</cp:lastPrinted>
  <dcterms:modified xsi:type="dcterms:W3CDTF">2006-11-29T02:52:00Z</dcterms:modified>
  <cp:revision>3</cp:revision>
  <dc:subject/>
  <dc:title>Содоклад председателя комиссии по местному самоуправлению </dc:title>
</cp:coreProperties>
</file>