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06г.                                                                             № 1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награждении Почетной грамотой Совета депутатов Тогучинского район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градить Почетной грамотой Совета депутатов Тогучинского района коллектив МОУ Тогучинского района – Тогучинской начальной общеобразовательной  школы (директор Салманов А.М.) за успехи в обучении и воспитании учащихся и в связи с 10-летием со дня обра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15T16:15:00Z</cp:lastPrinted>
  <dcterms:modified xsi:type="dcterms:W3CDTF">2006-11-15T10:20:00Z</dcterms:modified>
  <cp:revision>24</cp:revision>
  <dc:subject/>
  <dc:title>СОВЕТ ДЕПУТАТОВ</dc:title>
</cp:coreProperties>
</file>