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к решению одиннадцатой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Сессии Совета депутатов Тогучин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района от 24.11. 2006 г  №  1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зменения в Положение «О порядке распоряжения земельными участками на территории Тогучинского района»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Статья 10. Нормы предоставления земельных участк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едельные размеры земельных участков, предоставляемых гражданам в собственность  из находящихся в государственной и муниципальной собственности района земель ,составляю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ля ведения личного подсобного хозяйства – минимальный размер – 0.15 га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максимальный размер – 0.50 г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для индивидуального жилищного строительства – минимальный размер – 0.06 га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Максимальные размеры земельных участков, предоставляемых гражданам в собственность бесплатно  из находящихся в  муниципальной собственности района земель, для целей, указанных в п.1, составляю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ля ведения личного подсобного хозяйства  составляют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 сельской местности - 0.50 г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г. Тогучине, п. Горном – 0.15 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индивидуального жилищного строительства - 0.10 га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Гражданам, которые зарегистрированы по месту постоянного  проживания в г. Тогучине и п. Горном, земельные участки, находящиеся в государственной или муниципальной собственности, для ведения личного подсобного хозяйства предоставляются при наличии свободных земельных участк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Для целей, не указанных в п.1,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Категории граждан, имеющих право на бесплатное приобретение в собственность земельных участков ,определены законом Новосибирской области 108-ОЗ от 14.04.2003 «Об использовании земель на территории Новосибир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 В.И.Просолу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09:00Z</dcterms:created>
  <dc:creator>cab170</dc:creator>
  <dc:description/>
  <dc:language>en-US</dc:language>
  <cp:lastModifiedBy>admin</cp:lastModifiedBy>
  <cp:lastPrinted>2006-11-30T14:17:00Z</cp:lastPrinted>
  <dcterms:modified xsi:type="dcterms:W3CDTF">2006-11-30T08:33:00Z</dcterms:modified>
  <cp:revision>15</cp:revision>
  <dc:subject/>
  <dc:title>            Статья 10</dc:title>
</cp:coreProperties>
</file>