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ин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06г.                                                                             № 1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в решение десятой сессии Совета депутатов Тогучинского района от 22.09.2006 года № 103 «О Положении «О порядке распоряжения земельными участками на территории Тогучинского района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>1. Ст. 10 Положения «О порядке распоряжения земельными участками на территории Тогучинского района», принятого десятой сессией Совета депутатов Тогучинского района от 22.09.2006 года № 103 изложить в новой редакции (приложение).</w:t>
      </w:r>
    </w:p>
    <w:p>
      <w:pPr>
        <w:pStyle w:val="Normal"/>
        <w:rPr>
          <w:sz w:val="28"/>
        </w:rPr>
      </w:pPr>
      <w:r>
        <w:rPr>
          <w:sz w:val="28"/>
        </w:rPr>
        <w:tab/>
        <w:t>2. Направить прилагаемые изменения в Положение «О порядке распоряжения земельными участками на территории Тогучинского района» главе района для подписания и обнародов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16T09:59:00Z</cp:lastPrinted>
  <dcterms:modified xsi:type="dcterms:W3CDTF">2006-11-24T08:59:00Z</dcterms:modified>
  <cp:revision>28</cp:revision>
  <dc:subject/>
  <dc:title>СОВЕТ ДЕПУТАТОВ</dc:title>
</cp:coreProperties>
</file>