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е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27.12.2006г.                                                                                        № 1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Положении «О системе муниципальных правовых актов Тогучин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о ст.7 Федерального Закона от 06 октября 2003 года № 131-ФЗ, ст. 3 Устава  Тогучинского  района</w:t>
      </w:r>
      <w:r>
        <w:rPr/>
        <w:t xml:space="preserve"> </w:t>
      </w: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инять Положение «О системе муниципальных правовых актов  Тогучинского района» (приложени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править прилагаемое Положение главе района для подписания и обнародования в газете «Ленинское знам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25:00Z</dcterms:created>
  <dc:creator>admin</dc:creator>
  <dc:description/>
  <dc:language>en-US</dc:language>
  <cp:lastModifiedBy>admin</cp:lastModifiedBy>
  <cp:lastPrinted>2006-11-02T09:52:00Z</cp:lastPrinted>
  <dcterms:modified xsi:type="dcterms:W3CDTF">2006-12-20T03:54:00Z</dcterms:modified>
  <cp:revision>25</cp:revision>
  <dc:subject/>
  <dc:title>СОВЕТ ДЕПУТАТОВ</dc:title>
</cp:coreProperties>
</file>