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3" w:type="dxa"/>
        <w:jc w:val="left"/>
        <w:tblInd w:w="6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</w:tblGrid>
      <w:tr>
        <w:trPr/>
        <w:tc>
          <w:tcPr>
            <w:tcW w:w="364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иложение № 1 к решению одиннадцатой сессии Совета депутатов Тогучинского района от 24.11.2006 г 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>119</w:t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ы  проекта бюджета Тогучинского района на 200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5529"/>
        <w:gridCol w:w="9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доход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 РФ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0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37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358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9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9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6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2000 01 0000 1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88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 сельскохозяйственный налог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3,0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79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12 05 0000 1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рендная плата за земли до разграничения государственной собственности на землю (за исключением земель для целей жилищного строительст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6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 для целей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0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804,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5 0000 1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тации бюджетам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9392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516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180 05 0000 1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3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333 05 0000 1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23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383 05 0000 1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на обеспечение жильем отдельных категор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4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423 05 0000 1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униципальных районов на денежные выплаты медицинскому персоналу-фельдшерских пунктов, врачам, фельдшерам и медицинским сестрам «Скорой медицинской помощ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970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сновных общеобразовательных програ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1553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сновных общеобразовательных программ в дошкольных учрежд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867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3,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циальную поддержку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365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населению адресных субсидий на оплату жилья и коммун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35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рганизацию оказания специализированной медицинской помощ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934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раждан жилыми помещ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88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плату труда приемных род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62,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е обеспечение социального обслуживания отдельных категорий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9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затрат по приобретению семян высоких репродукций сельскохозяйственных культур и саженцев многолетних плодово-ягодных культ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2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затрат по приобретению средств хим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7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затрат по внесению органических удобр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4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затрат по приобретению технических средств сельскохозяйственного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80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затрат и выплаты по поддержке племенного животно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99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равнивание природно-климатических условий районов области для производства сельскохозяйств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31,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ы по поддержке производства ль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51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питальные вложения по объектам, отнесенным к муниципальной собственности (школа с.Владимировк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988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мероприятий по социальному развитию с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питальный ремонт объектов социально-культурной сф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94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школьных учеб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передаваемые местным бюджетам на реализацию областных целевых програ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4,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ление граждан из ветхого и аварийного жил.фон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Новосиби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сельской мес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и Новосиби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сельской местности в части капитального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7,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Новосибирской области в части капитального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00 00000 00 0000 0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ПРЕДПРИНИМАТЕЛЬСКОЙ И ИНОЙ ПРИНОСЯЩЕЙ ДОХОД ДЕЯТЕЛЬНОСТ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309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2 01030 03 0000 1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муниципальными учрежд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9,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6651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лава района                                                                                                 В.И.Просолупов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2:57:00Z</dcterms:created>
  <dc:creator>I</dc:creator>
  <dc:description/>
  <dc:language>en-US</dc:language>
  <cp:lastModifiedBy>admin</cp:lastModifiedBy>
  <dcterms:modified xsi:type="dcterms:W3CDTF">2006-11-29T04:30:00Z</dcterms:modified>
  <cp:revision>6</cp:revision>
  <dc:subject/>
  <dc:title>Приложение № 1</dc:title>
</cp:coreProperties>
</file>