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/>
        <w:t>ДОКЛАД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  <w:t>заместителя главы администрации по экономике Яровой Т.Г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О плане социально-экономического развития района на 2007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диннадцатой сессии Совета депутатов Тогучинского района</w:t>
      </w:r>
    </w:p>
    <w:p>
      <w:pPr>
        <w:pStyle w:val="Normal"/>
        <w:ind w:left="-1080" w:right="-7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Уважаемые депутаты, сегодня Вам на рассмотрение представлены основные параметры плана  социально-экономического развития района на 2007- 2009 годы, который включает вопросы отнесенные к компетенции органов местного самоуправления района.   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Объем выпуска товаров и услуг за 2006 год по оценке ожидается в объеме  4.5 млрд. рублей. Обеспечен рост объемов производства по всем  основным показателям и отраслям. Объем промышленной продукции – 114.5%, сельскохозяйственной – 103.4, объем перевозок  пассажиров - 100,5 %, объем розничного товарооборота – 118.2 %, объема платных услуг -  118.4 %, объем инвестиций в основной капитал составит порядка 425 млн. рублей – продолжается строительство школы в с. Владимировка – освоено 21 млн. рублей, 64 квартирного жилого дома в п.Горный по программе «Переселение граждан из ветхого и аварийного жилья», освоено 16 млн. рублей, к концу года планируется ввести первые 32 квартиры, индивидуальными предпринимателями сдано 4 магазина в г. Тогучине, один – в п. Горный, 1 – на о.п.Кувшинка – сметной стоимостью 17 млн. рублей, индивидуальными застройщиками будет сдано 35 домов, общей площадью 3.5 тыс. кв.м. </w:t>
      </w:r>
    </w:p>
    <w:p>
      <w:pPr>
        <w:pStyle w:val="Normal"/>
        <w:ind w:right="-81" w:hanging="108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Возрастут денежные доходы населения – основной источник доходов фонд оплаты труда составит 1320 млн. рублей   Среднемесячная заработная плата по оценке составит 5350 рублей, против 4949 в 2005 году. Уровень обеспеченности доходами бюджета на 1 человека - 8452 рубля против 6472 рублей в прошлом году, в том числе обеспеченность собственными доходами бюджета на душу населения – 1488 рублей. 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Промышленными предприятиями произведено 4.3 млн. куб.м. щебня, 187.2 тыс. куб.м. железобетонных изделий, 145.3 тыс. куб.м. шпал. В  сельском хозяйстве произведено 159 тыс. тонн зерна, 8400 тонн мяса, 43600 тонн молока.  </w:t>
      </w:r>
    </w:p>
    <w:p>
      <w:pPr>
        <w:pStyle w:val="Normal"/>
        <w:ind w:right="-81" w:hanging="108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Экономическое развитие территории на 2007 год.</w:t>
      </w:r>
    </w:p>
    <w:p>
      <w:pPr>
        <w:pStyle w:val="Normal"/>
        <w:ind w:right="-81" w:hanging="1080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Развитие промышленности</w:t>
      </w:r>
    </w:p>
    <w:p>
      <w:pPr>
        <w:pStyle w:val="Normal"/>
        <w:ind w:right="-81" w:hanging="108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На 2007 год основные параметры развития территории определены следующие :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промышленности основная задача - обеспечение роста объёма производства до 3056 млн. рублей или 107,4 % в сопоставимых ценах. Все предприятия района планируют увеличить объёмы выпуска промышленной продукции:  промышленность стройматериалов  – 117% к предыдущему году, лесная –  109.2%, пищевая – 104.6 %.  На отрасль строительных материалов приходится 93 процента производимого объема промышленной продукции, ее ведущая роль сохранится и в будущем, т.к. планируется разработка новых имеющихся в районе месторождений.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ab/>
        <w:t xml:space="preserve"> В 2007 году будет продолжена реконструкция и модернизация производства завода Спецжелезобетон, ОАО «Каменный карьер», ОАО «Камнереченский каменный карьер». ОП «Камнереченский каменный карьер» - филиал ОАО «РЖД» произведет в текущем году 1800 тыс. куб. м. щебня, что означает выход практически на проектную мощность.  </w:t>
      </w:r>
    </w:p>
    <w:p>
      <w:pPr>
        <w:pStyle w:val="Normal"/>
        <w:numPr>
          <w:ilvl w:val="0"/>
          <w:numId w:val="0"/>
        </w:numPr>
        <w:ind w:left="-108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-81" w:firstLine="108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гропромышленный комплекс</w:t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аграрном секторе экономики основная задача – прекращение падения объемов сельскохозяйственного производства, сохранение и увеличение поголовья скота. В 2007 году планируется получить урожай зерновых и зернобобовых культур 163 тыс. тонн, надоить 44100 тонн молока, произвести мяса на убой в живом весе - 8400 тонн.  </w:t>
      </w:r>
    </w:p>
    <w:p>
      <w:pPr>
        <w:pStyle w:val="Normal"/>
        <w:ind w:right="-81" w:firstLine="10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оизводство валовой продукции сельского хозяйства во всех категориях хозяйств планируется в объеме 1237.2 млн. рублей, или 109.4 % в действующих ценах к уровню 2006 года. </w:t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рамках реализации национального проекта «Развитие агропромышленного комплекса» за прошедший период получено крупными товаропроизводителями 39 млн. рублей, в том числе ООО «Янченково» - 15 млн. рублей на реконструкцию животноводческих помещений, 9.1 млн. рублей на приобретение техники; ЗАО «Кудельный Ключ» - 2.9 млн. рублей,  ЗАО «Шубкино» - 3.0 млн. рублей, ЗАО «Завьяловское» - 3 млн.рублей, ЗАО «Политотдельское» - 4 млн. рублей – на приобретение техники; им. Коминтерна – 2 млн. рублей на покупку племенного скота. Кроме того по направлению «Стимулирование развития малых форм хозяйствования» получено 25.3 млн. рублей на развитие личных подсобных хозяйств, 12.7 млн. рублей – на развитие крестьянско-фермерских хозяйств, что должно оказать  положительное влияние на рост сельскохозяйственного производства. </w:t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вязь</w:t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еспеченность населения телефонами в 2007 году планируется увеличить до 15.2 на 100 жителей, охват населенных пунктов сетью мобильной связи довести до 85 процентов.</w:t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right="-81" w:firstLine="108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Инвестиционная политика</w:t>
      </w:r>
    </w:p>
    <w:p>
      <w:pPr>
        <w:pStyle w:val="Normal"/>
        <w:ind w:right="-81" w:firstLine="10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ложной остается положение в инвестиционной сфере, с завершением строительства Камнереченского карьера объем инвестиций сократился и в 2007 году планируется на уровне 471 млн. рублей или 110.8 процента к уровню текущего года, из них в отрасль промышленность - 128 млн. рублей, сельское хозяйство - 72 млн. рублей, жилищное строительство – 60 млн. рублей, дорожное хозяйство – 160 млн. рублей,  торговля - 10 млн. рублей, прочие отрасли - 41 млн. рублей.  Будет продолжено строительство жилого дома в п. Горном по программе «Переселение граждан из ветхого и аварийного жилищного фонда», жилого дома в г. Тогучине по ул. Школьной, строительство магазинов частными предпринимателями, планируется ввести школу в с. Владимировка. Планируется освоить на реконструкцию тепловых и водопроводных сетей 6.5 млн. рублей, начать строительство жилого дома для бюджетников в п. Горный.</w:t>
      </w:r>
    </w:p>
    <w:p>
      <w:pPr>
        <w:pStyle w:val="Normal"/>
        <w:ind w:left="-1080" w:right="-725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азвитие потребительского рынка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а потребительском рынке отрасль торговли остается  самой стабильно развивающейся, в 2007 году  оборот розничной торговли, включая общественное питание планируется в объеме 1133,2 млн. рублей, товарооборот на душу населения 17391 рубль, против 14391 рубля в 2006 году. 60 процентов в общем объеме товарооборота  приходится на продовольственные товары, расширился ассортимент реализуемых продовольственных и промышленных товаров. На 1.01.2006 года зарегистрировано 386 объектов торговой сети, в том числе 315 – стационарная торговая сеть площадью – 30264 кв.м. ( площадь торгового зала – 17672 кв.м.), 64 объекта общественного питания с числом посадочных мест – 3714.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Объем платных услуг планируется в объеме 183 млн. рублей или 115,5% к уровню 2006 года. В сфере бытовых услуг самым перспективным видом по прежнему остаются парикмахерские и фото услуги.</w:t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108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Труд</w:t>
      </w:r>
    </w:p>
    <w:p>
      <w:pPr>
        <w:pStyle w:val="Normal"/>
        <w:ind w:right="-81" w:hanging="108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В сфере труда и трудовых отношений осуществляется и будет продолжена работа по контролю за соблюдением государственных гарантий в области оплаты труда, по погашению задолженности по оплате труда работников внебюджетной сферы, развитию предпринимательства и самозанятости населения, созданию дополнительных рабочих мест, исполнению районного трехстороннего соглашения по регулированию социально трудовых отношений.  </w:t>
      </w:r>
    </w:p>
    <w:p>
      <w:pPr>
        <w:pStyle w:val="Normal"/>
        <w:ind w:right="-81" w:firstLine="90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Планируемая численность занятых в экономике - 26750 человек.) Планируемый фонд оплаты труда на 2007 год - 1490 млн. рублей, среднемесячная заработная плата - 6045 рублей, что на 13 процентов выше, чем в текущем году. Уровень безработицы планируется в 2007 году 1.4 %.</w:t>
      </w:r>
    </w:p>
    <w:p>
      <w:pPr>
        <w:pStyle w:val="Normal"/>
        <w:ind w:right="-81" w:firstLine="900"/>
        <w:jc w:val="both"/>
        <w:rPr>
          <w:sz w:val="28"/>
        </w:rPr>
      </w:pPr>
      <w:r>
        <w:rPr>
          <w:sz w:val="28"/>
        </w:rPr>
      </w:r>
    </w:p>
    <w:p>
      <w:pPr>
        <w:pStyle w:val="BodyTextIndent3"/>
        <w:widowControl/>
        <w:ind w:right="-81" w:firstLine="900"/>
        <w:rPr/>
      </w:pPr>
      <w:r>
        <w:rPr/>
        <w:t xml:space="preserve">   </w:t>
      </w:r>
      <w:r>
        <w:rPr>
          <w:b/>
        </w:rPr>
        <w:t>Социальная сфера.</w:t>
      </w:r>
    </w:p>
    <w:p>
      <w:pPr>
        <w:pStyle w:val="Normal"/>
        <w:ind w:right="-81" w:firstLine="900"/>
        <w:jc w:val="both"/>
        <w:rPr/>
      </w:pPr>
      <w:r>
        <w:rPr/>
        <w:t xml:space="preserve">       </w:t>
      </w:r>
      <w:r>
        <w:rPr>
          <w:sz w:val="28"/>
        </w:rPr>
        <w:t xml:space="preserve">Развитие социальной сферы направлено на повышение уровня жизни и жизнеобеспечения населения, сохранение и укрепление материально- технической базы учреждений здравоохранения, образования, культуры, физкультуры и спорта, социального обеспечения, совершенствование системы лекарственного обеспечения учреждений здравоохранения, повышение качества образования. </w:t>
      </w:r>
    </w:p>
    <w:p>
      <w:pPr>
        <w:pStyle w:val="3"/>
        <w:ind w:right="-81" w:firstLine="900"/>
        <w:rPr/>
      </w:pPr>
      <w:r>
        <w:rPr/>
        <w:t xml:space="preserve">      </w:t>
      </w:r>
      <w:r>
        <w:rPr/>
        <w:t>В рамках реализации национального проекта «Здравоохранение» в текущем году приобретено оборудования и транспорта на 12 млн. рублей, 7978 тыс. рублей поступило средств на повышение заработной платы отдельным категориям медицинского персонала. Работа в рамках реализации национального проекта в 2007 году будет продолжена, будет продолжена работа по укреплению методического руководства сетью медицинских учреждений со стороны администрации ЦРБ, повышению квалификации медицинских работников, обучению персонала, с целью освоения новых методик и медицинских технологий, решению кадровых вопросов, укреплению материально-технической базы ЛПУ, проведению ремонтов, обеспечению лекар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фере образования планируется обеспечение учреждений учебно-наглядными пособиями, мебелью, компьютеризация школ, организация полноценного питания детей и подростков, приобретение транспорта для организации подвоза учащихся. Финансирование поставленных задач будет осуществляться в объемах, предусмотренных бюджетом и реализуемым национальным проектом. В 2006 году реализация приоритетного национального проекта «Образование» осуществляется по 6 направлениям:</w:t>
      </w:r>
    </w:p>
    <w:p>
      <w:pPr>
        <w:pStyle w:val="Normal"/>
        <w:jc w:val="both"/>
        <w:rPr/>
      </w:pPr>
      <w:r>
        <w:rPr>
          <w:sz w:val="28"/>
        </w:rPr>
        <w:t>- повышение уровня воспитательной работы в школах – выплаты составили 6034,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ддержка и развитие лучших образцов отечественного образования – 1 млн. рублей получен Завьяловской школ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ощрение лучших учителей – 6 учителей получили по 10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ельский школьный автобус – получен автобус для подвоза учащихся Березиковской школ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недрение современных образовательных технологий – все школы вошли в список подключаемых к сети Интернет, 5 школ уже подключе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нащение школ ежегодно учебно-наглядными пособиями и оборудованием – ожидается поступление 2 кабинетов физики, 2 – химии; 2 – биологии; 3 – географии, 1 интерактивной доски.</w:t>
      </w:r>
    </w:p>
    <w:p>
      <w:pPr>
        <w:pStyle w:val="3"/>
        <w:rPr/>
      </w:pPr>
      <w:r>
        <w:rPr/>
        <w:t xml:space="preserve">      </w:t>
      </w:r>
      <w:r>
        <w:rPr/>
        <w:t xml:space="preserve">В сфере социальной защиты  планируется предоставление всех предусмотренных социальных гарантий слабо защищенным слоям населения. </w:t>
      </w:r>
    </w:p>
    <w:p>
      <w:pPr>
        <w:pStyle w:val="3"/>
        <w:rPr/>
      </w:pPr>
      <w:r>
        <w:rPr/>
        <w:t xml:space="preserve">      </w:t>
      </w:r>
      <w:r>
        <w:rPr/>
        <w:t xml:space="preserve">Основными задачами в сфере культуры, физкультуры и спорта остаются сохранение  и развитие системы учреждений, укрепление их материально-технической базы, проведение  капитальных ремонтов учреждений, повышение квалификации кадров в рамках предусмотренных бюджетом. </w:t>
      </w:r>
    </w:p>
    <w:p>
      <w:pPr>
        <w:pStyle w:val="3"/>
        <w:rPr/>
      </w:pPr>
      <w:r>
        <w:rPr/>
        <w:t xml:space="preserve">      </w:t>
      </w:r>
      <w:r>
        <w:rPr/>
        <w:t xml:space="preserve">Таким образом, основные параметры плана социально-экономического развития района на 2007 год отражают перспективы развития и задачи в отраслях экономики, и представлены Вам на рассмотрени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-1050" w:hanging="0"/>
      <w:jc w:val="both"/>
      <w:textAlignment w:val="auto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28:00Z</dcterms:created>
  <dc:creator>cab170</dc:creator>
  <dc:description/>
  <cp:keywords/>
  <dc:language>en-US</dc:language>
  <cp:lastModifiedBy>cab170</cp:lastModifiedBy>
  <cp:lastPrinted>2006-11-27T15:44:00Z</cp:lastPrinted>
  <dcterms:modified xsi:type="dcterms:W3CDTF">2006-11-27T10:58:00Z</dcterms:modified>
  <cp:revision>11</cp:revision>
  <dc:subject/>
  <dc:title>      </dc:title>
</cp:coreProperties>
</file>