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4 ноября  2006 года                                                                               № 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О награждении Почетной грамотой Совета депута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градить Почетной грамотой Совета депутатов Тогучинского района передовиков сельскохозяйственного производства за высокие результаты работы в полеводстве и животноводстве и в связи с Днями урожа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рох Виктора Андреевича – механизатора ЗАО «Политотдельское».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2. Елизарова Андрея Васильевича – бригадира комплексной бригады ОАО «Заречное».</w:t>
      </w:r>
    </w:p>
    <w:p>
      <w:pPr>
        <w:pStyle w:val="Normal"/>
        <w:rPr>
          <w:sz w:val="28"/>
        </w:rPr>
      </w:pPr>
      <w:r>
        <w:rPr>
          <w:sz w:val="28"/>
        </w:rPr>
        <w:tab/>
        <w:t>3. Кулаженкова Евгения Николаевича – механизатора колхоза имени Коминтерна.</w:t>
      </w:r>
    </w:p>
    <w:p>
      <w:pPr>
        <w:pStyle w:val="Normal"/>
        <w:rPr>
          <w:sz w:val="28"/>
        </w:rPr>
      </w:pPr>
      <w:r>
        <w:rPr>
          <w:sz w:val="28"/>
        </w:rPr>
        <w:tab/>
        <w:t>4. Гундарева Сергея Михайловича – председателя СПК «Семеновский»</w:t>
      </w:r>
    </w:p>
    <w:p>
      <w:pPr>
        <w:pStyle w:val="Normal"/>
        <w:rPr>
          <w:sz w:val="28"/>
        </w:rPr>
      </w:pPr>
      <w:r>
        <w:rPr>
          <w:sz w:val="28"/>
        </w:rPr>
        <w:tab/>
        <w:t>5. Васильеву Наталью Ивановну – телятницу колхоза им. ХХ съезда КПСС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градить Почетной грамотой Совета депутатов Тогучинского района активисток женского движения за большую работу по защите интересов женщин и детей в связи с 10-летием создания районной общественной организации «Совета женщин Тогучинского района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Гусеву Ирину Владимировну – председателя женсовета Мирновского сельсовета, заведующую сельской «библиотекой МУК «Лекарственного КДС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Залевскую Тамару Васильевну – председателя женсовета Сурковского сельсовета, заведующую сельской библиотекой МУК «Сурковского КДС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Марченко Людмилу Михайловну – члена президиума Совета женщин района, ответственного секретаря газеты «Ленинское знамя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Морозенко Людмилу Анатольевну – члена президиума Совета женщин района, заведующую отделом дневного пребывания «Надежда» Тогучинского КЦСО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5. Митюшову Надежду Николаевну – члена женсовета Степногутовского сельсовета, заведующую сельской библиотекой МУК «Степногутовского КДЦ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едатель Совета                                                     С.С.Пыхт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6-11-29T11:09:00Z</cp:lastPrinted>
  <dcterms:modified xsi:type="dcterms:W3CDTF">2006-11-29T05:23:00Z</dcterms:modified>
  <cp:revision>56</cp:revision>
  <dc:subject/>
  <dc:title>Совет депутатов</dc:title>
</cp:coreProperties>
</file>