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06г.                                                                             № 1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проекте бюджета Тогучинского района на 2007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Согласиться с основными направлениями бюджетной и налоговой политики Тогучинского района на 2007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Принять в первом чтении проект бюджета Тогучинского района на 2007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Утвердить следующие основные характеристики бюджета Тогучинского района на 2007 год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м доходов в сумме 556651,8 тыс. руб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ъем расходов в сумме 560044,0 тыс. руб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ельный размер дефицита бюджета района 3392,0 тыс. рублей, или 5% от суммы собственных доходов без учета финансовой помощ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. Рекомендовать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лаве района: представить в Совет депутатов перечень районных целевых программ на 2007 год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смотреть замечания и предложения, внесенные депутатами и участниками публичных слушаний ко второму чтению бюдже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ести публичные слушания по проекту бюджета района на 2007 г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Комитету по бюджетной, налоговой и финансово – кредитной политике</w:t>
      </w:r>
    </w:p>
    <w:p>
      <w:pPr>
        <w:pStyle w:val="Normal"/>
        <w:rPr>
          <w:sz w:val="28"/>
        </w:rPr>
      </w:pPr>
      <w:r>
        <w:rPr>
          <w:sz w:val="28"/>
        </w:rPr>
        <w:t>рассмотреть все поправки и внести проект бюджета Тогучинского района на рассмотрение сессии Совета депутатов Тогучинского района во втором чт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Настоящее решение вступает в силу со дня его опубликов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20T10:59:00Z</cp:lastPrinted>
  <dcterms:modified xsi:type="dcterms:W3CDTF">2006-11-24T08:58:00Z</dcterms:modified>
  <cp:revision>28</cp:revision>
  <dc:subject/>
  <dc:title>СОВЕТ ДЕПУТАТОВ</dc:title>
</cp:coreProperties>
</file>