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окла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я комиссии по социальному развитию района Андреева Е.Н. по вопросу «О проекте плана социально-экономического развития Тогучинского района на 2007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Уважаемые депутаты! Сегодня мы рассматриваем основные параметры плана социально-экономического развития района на 2007 год. В докладе заместителя главы администрации по экономике Яровой Т.Г. обозначены основные сравнительные показатели развития района в 2006 и 2007 гг, материалы по вопросу у вас на руках, к тому же вопрос рассмотрен на заседаниях всех комиссий. Поэтому позвольте остановиться лишь на тех основных момента, которые вызывают озабоченность почти у всех депута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етерпимым становится положение с состоянием  дорог в районе, и вместе с тем в проекте плана на 2007 год не просматривается каких-либо утешительных тенденций по восстановлению и строительству дорог в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епутаты высказывают уже который раз пожелания и наказы избирателей о необходимости хотя бы начала работ по газификации  района. Надо предпринимать какие-то решительные шаги по включению Тогучинского района в Программу «Газификация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ызывает социальную напряженность и психологический дискомфорт уровень благоустройства и санитарного состояния населенных пунктов район. В них, в том числе и в г. Тогучине, грязь (нынешняя осень это особенно обнажила), улицы не освещены, тротуаров нет, многочисленные жалобы населения на перебои в обеспечении водой, отсутствие зон отдыха, спортивных сооружений (хотя бы простейших площадок). Этот перечень можно продолжить. Может быть, пришло время принятия специальной Программы по этому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ланом не предусматривается значительный рост строительства жилья. Основные объемы жилищного строительства определяются поселком Горный и строительством индивидуального жил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Не предусматривается планом строительство каких – либо значительных объектов социальной сферы. Вот уже в течение нескольких лет все ограничивается строительством Владимировской средней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Мало привлекается инвестиций в развитие производства, поэтому хотелось бы, чтобы ко второму чтению и обсуждению плана социально-экономического развития депутатам были представлены более подробно следующие разделы пла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Резервы экономического ро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ромышл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гропромышленный комплек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троительный комплек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Транспортно-дорожный комплекс и связ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Образова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Культура, физкультура и с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Реализация наказов избирателей и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важаемые депутаты! От имени комиссии по социальному развитию района предлагаю принять за основу решение о проекте плана социально-экономического развития. После проведения публичных слушаний, учета предложений и замечаний план в его целостном виде будет представлен на  рассмотрение сессии в декабре 2006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27:00Z</dcterms:created>
  <dc:creator>admin</dc:creator>
  <dc:description/>
  <dc:language>en-US</dc:language>
  <cp:lastModifiedBy>admin</cp:lastModifiedBy>
  <cp:lastPrinted>2006-11-29T10:51:00Z</cp:lastPrinted>
  <dcterms:modified xsi:type="dcterms:W3CDTF">2006-11-29T04:52:00Z</dcterms:modified>
  <cp:revision>7</cp:revision>
  <dc:subject/>
  <dc:title>Содоклад</dc:title>
</cp:coreProperties>
</file>