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ин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4 ноября 2006г.                                                                             № 12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 внесении изменений и дополнений в Устав Тогучинского района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В связи с изменением действующего законодательства и принятием Федеральных законов от 25.07.2006 года № 128-ФЗ «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», от 27.06.2006 года №  153-ФЗ «О внесении изменений в отдельные законодательные акты Российской Федерации в связи с принятием Федерального Закона «О ратификации Конвенции «О противодействии терроризму», от 03.06.2006 года № 73-ФЗ «О введении в действие Водного Кодекса Российской Федерации», от 31.12.2005 года № 199-ФЗ «О внесении изменений в отдельные законодательные акты Российской Федерации в связи с совершенствованием разграничения полномочий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Утвердить проект изменений и дополнений  в Устав Тогучинского района (приложение)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 Направить прилагаемые изменения и дополнения в Устав главе Тогучинского района для обнародования и обсуждения на публичных слушаниях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 Решение вступает в силу со дня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С.С.Пых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25:00Z</dcterms:created>
  <dc:creator>admin</dc:creator>
  <dc:description/>
  <dc:language>en-US</dc:language>
  <cp:lastModifiedBy>admin</cp:lastModifiedBy>
  <cp:lastPrinted>2006-11-16T09:53:00Z</cp:lastPrinted>
  <dcterms:modified xsi:type="dcterms:W3CDTF">2006-11-24T09:02:00Z</dcterms:modified>
  <cp:revision>28</cp:revision>
  <dc:subject/>
  <dc:title>СОВЕТ ДЕПУТАТОВ</dc:title>
</cp:coreProperties>
</file>