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седания одиннадцатой сессии Совета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11.2006 г                                                                                   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ессии, председатель Совета депутатов </w:t>
      </w: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ажаемые депутаты! Установленное число депутатов Совета –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рано в Совет депутатов –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регистрировались для участия в работе сессии – 2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ть предложение работу сессии откры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ссия объявляется открытой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ажаемые депутаты! Нам необходимо избрать секретаря сессии. Какие будут предложения?</w:t>
      </w:r>
    </w:p>
    <w:p>
      <w:pPr>
        <w:pStyle w:val="Normal"/>
        <w:jc w:val="both"/>
        <w:rPr/>
      </w:pPr>
      <w:r>
        <w:rPr>
          <w:sz w:val="28"/>
        </w:rPr>
        <w:t xml:space="preserve">Поступило предложение избрать секретарем сессии </w:t>
      </w:r>
      <w:r>
        <w:rPr>
          <w:b/>
          <w:bCs/>
          <w:sz w:val="28"/>
          <w:u w:val="single"/>
        </w:rPr>
        <w:t xml:space="preserve">Червову Л.В. </w:t>
      </w:r>
      <w:r>
        <w:rPr>
          <w:sz w:val="28"/>
        </w:rPr>
        <w:t>, депутата по избирательному округу №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/>
      </w:pPr>
      <w:r>
        <w:rPr>
          <w:sz w:val="28"/>
        </w:rPr>
        <w:t xml:space="preserve">Секретарем сессии избрана депутат </w:t>
      </w:r>
      <w:r>
        <w:rPr>
          <w:b/>
          <w:bCs/>
          <w:sz w:val="28"/>
          <w:u w:val="single"/>
        </w:rPr>
        <w:t>Червова Л.В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TextBody"/>
        <w:rPr/>
      </w:pPr>
      <w:r>
        <w:rPr/>
        <w:t>В работе сессии принимают участие глава района Просолупов В.И., заместители главы администрации, руководители отделов и управлений администрации, главы и председатели Советов поселений, руководители территориальных Федеральных органов, представители СМИ, заместитель прокурора района Карасев В.Я. Их участие в работе определяется Регламентом Совета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м необходимо утвердить повестку дня. Проект повестки у депутатов на руках. Есть предложение принять повестку дня за «основ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будут предложения и дополнения к повестке дн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и дополнений в повестку дня не поступило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повестку дня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в целом Регламент работы се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опросу «О проекте социально-экономического развития Тогучинского района на 2007 год» выступила </w:t>
      </w:r>
      <w:r>
        <w:rPr>
          <w:b/>
          <w:bCs/>
          <w:sz w:val="28"/>
          <w:u w:val="single"/>
        </w:rPr>
        <w:t>Яровая Т.Г</w:t>
      </w:r>
      <w:r>
        <w:rPr>
          <w:sz w:val="28"/>
        </w:rPr>
        <w:t>. – заместитель главы администрации по экономике (доклад прилагается). С содокладом выступил Андреев Е.Н. – председатель комиссии по социальному развитию района (прилагается)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ть предложение принять проект решения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ыступили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розенко В.Г.</w:t>
      </w:r>
    </w:p>
    <w:p>
      <w:pPr>
        <w:pStyle w:val="TextBody"/>
        <w:rPr/>
      </w:pPr>
      <w:r>
        <w:rPr/>
        <w:t>Очень плохое состояние дорог в Тогучинском районе. Надо продумать механизм продвижения нашей проблемы. Может быть, обратиться к депутатам областного Совета от нашего района, чтобы они отстаивали наши интересы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солупов В.И.</w:t>
      </w:r>
    </w:p>
    <w:p>
      <w:pPr>
        <w:pStyle w:val="TextBody"/>
        <w:rPr/>
      </w:pPr>
      <w:r>
        <w:rPr/>
        <w:t>Более подробно все вопросы плана социально-экономического развития еще будут рассматриваться. У нас есть финансовые резервы, по некоторым вопросам, возможно, надо будет принять специальные Программы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ть предложение принять решение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опросу «О проекте бюджета Тогучинского района на 2007 год» выступила Ильенко Л.А. – начальник бюджетного отдела управления финансов и налоговой политики (доклад прилагается). С содокладом выступил Аргунов К.К. – председатель комиссии по бюджетной, налоговой и финансово-кредитной политике (прилагается)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ило предложение принять проект решения по данному вопросу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солупов В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тельно, мы принимаем бюджет в первом чтении. Прошу все службы, депутатов в период до принятия бюджета внести свои предложения и поправки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ть предложение решение по вопросу «О проекте бюджета Тогучинского района на 2007 год» принять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опросу «О внесении изменений в решение 10-ой сессии Совета депутатов Тогучинского района от 22.09.2006 года №103 «О Положении «О порядке распоряжения земельными участками на территории Тогучинского района» выступила Яровая Т.Г., с содокладом Голдырев Л.Т. – председатель комиссии по муниципальной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ило предложение принять проект решения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и замечаний не посту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опросу «О внесении изменений и дополнений в Устав Тогучинского района» выступила Яровая Т.Г., с содокладом депутат Глебов Н.И. (прилагается)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ило предложение принять решение по данному вопросу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Выступили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розенко В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внести в Устав статьи о собраниях и конференциях граждан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TextBody"/>
        <w:rPr>
          <w:b/>
          <w:b/>
          <w:bCs/>
          <w:u w:val="single"/>
        </w:rPr>
      </w:pPr>
      <w:r>
        <w:rPr/>
        <w:t>Согласно принятого порядка внесения предложений в проекты нормативно-правовых актов, в том числе и Устав, после опубликования проекта в течение 10 дней можно внести предложение в письменном виде. Все предложения будут рассмотрены и по ним будут приняты решения в рабочей группе и на заседаниях комиссий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ило предложение принять в целом решение по вопросу «О внесении изменений и дополнений в Устав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 вопросу «О значениях корректирующего коэффициента базовой доходности К2, учитывающих особенности ведения предпринимательской деятельности на территории Тогучинского района на 2007 год» выступила Яровая Т.Г., с заключением от комиссии по бюджету выступил Аргунов К.К.</w:t>
      </w:r>
    </w:p>
    <w:p>
      <w:pPr>
        <w:pStyle w:val="Normal"/>
        <w:rPr>
          <w:sz w:val="28"/>
        </w:rPr>
      </w:pPr>
      <w:r>
        <w:rPr>
          <w:sz w:val="28"/>
        </w:rPr>
        <w:t>Замечаний и предложений не посту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 принять решение за основу: «за» - 2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«воздержались» - нет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rPr>
          <w:sz w:val="28"/>
        </w:rPr>
      </w:pPr>
      <w:r>
        <w:rPr>
          <w:sz w:val="28"/>
        </w:rPr>
        <w:t>Предлагаю принять решение по К2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 вопросу «О награждении» выступил Мендруль А.П. – заместитель председателя Совета. По его информации принимается решение о награждении Почетной грамотой Совета депутатов Тогучинского  района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: «за» -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нет</w:t>
      </w:r>
    </w:p>
    <w:p>
      <w:pPr>
        <w:pStyle w:val="Normal"/>
        <w:rPr>
          <w:sz w:val="28"/>
        </w:rPr>
      </w:pPr>
      <w:r>
        <w:rPr>
          <w:sz w:val="28"/>
        </w:rPr>
        <w:t>Сессия объявляется закры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ессии                                                              С.С.Пых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 сессии                                                                    Л.В.Черв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10:00Z</dcterms:created>
  <dc:creator>admin</dc:creator>
  <dc:description/>
  <dc:language>en-US</dc:language>
  <cp:lastModifiedBy>admin</cp:lastModifiedBy>
  <cp:lastPrinted>2006-11-28T08:30:00Z</cp:lastPrinted>
  <dcterms:modified xsi:type="dcterms:W3CDTF">2006-11-28T02:30:00Z</dcterms:modified>
  <cp:revision>12</cp:revision>
  <dc:subject/>
  <dc:title>Протокол</dc:title>
</cp:coreProperties>
</file>