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4 ноября  2006 года                                                                №  11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О секретаре одиннадцатой  сессии Совета депутатов Тогучинского райо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брать секретарем одиннадцатой сессии Совета депутатов Тогучинского района Червову Людмилу Васильевну, депутата по избирательному округу №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Совета                                                     С.С.Пыхт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6-11-27T08:46:00Z</cp:lastPrinted>
  <dcterms:modified xsi:type="dcterms:W3CDTF">2006-11-27T02:47:00Z</dcterms:modified>
  <cp:revision>49</cp:revision>
  <dc:subject/>
  <dc:title>Совет депутатов</dc:title>
</cp:coreProperties>
</file>