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/>
        <w:drawing>
          <wp:inline distT="0" distB="0" distL="0" distR="0">
            <wp:extent cx="105600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огучинского район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на 2013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 плановый период 2014 и 2015 год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 Тогучи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Тогучинского района на 2013-2015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</w:t>
      </w:r>
      <w:r>
        <w:rPr/>
        <w:t xml:space="preserve">остановлением администрации Тогучинского  района от 05.06.2012 № 700 «О подготовке прогноза и плана социально-экономического развития Тогучинского района Новосибирской области на 2013 год и плановый период 2014 и 2015 годов» </w:t>
      </w:r>
      <w:r>
        <w:rPr>
          <w:szCs w:val="28"/>
        </w:rPr>
        <w:t>сформирован среднесрочный план социально-экономического развития Тогучинского района на 2013 год и на период до 2015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Тогучинский район – один из крупных районов области, общей площадью 6058 кв. км с численностью постоянно проживающего населения 67 тыс. человек. </w:t>
      </w:r>
    </w:p>
    <w:p>
      <w:pPr>
        <w:pStyle w:val="Normal"/>
        <w:jc w:val="both"/>
        <w:rPr/>
      </w:pPr>
      <w:r>
        <w:rPr/>
        <w:t>Сельскохозяйственные угодья занимают  349,9 тыс. га из 605,8 тыс. га площади всего района.</w:t>
      </w:r>
    </w:p>
    <w:p>
      <w:pPr>
        <w:pStyle w:val="TextBody"/>
        <w:ind w:firstLine="708"/>
        <w:rPr/>
      </w:pPr>
      <w:r>
        <w:rPr/>
        <w:t xml:space="preserve">На территории района расположено 23 муниципальных образования,  1 город, 1 поселок и 105 сельских населенных пунктов. </w:t>
      </w:r>
      <w:r>
        <w:rPr>
          <w:spacing w:val="-1"/>
        </w:rPr>
        <w:t>Основная часть населенных пунктов поселений Тогучинского района сосредо</w:t>
      </w:r>
      <w:r>
        <w:rPr/>
        <w:t>точена вдоль железной дороги (62%) и автомобильной трассы Новосибирск – Новокузнецк (25%)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Район имеет выгодное транспортное - экономическое и географическое положение (район имеет прямые связи с крупными промышленными центрами Западной Сибири – г. Новосибирском  и Кузбассом), через район проходит железнодорожная линия Новосибирск – Ленинск-Кузнецкий, нефтепровод Сокур-Плотниково, углепровод Белово – Новосибирск, газопровод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гучинский район занимает одно из первых мест в области по запасам полезных ископаемых, таких как строительные материалы и каменный уголь. Район включает западный отрог Кузнецкого каменно - угольного бассейна, поэтому здесь имеются большие запасы каменного угля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Тогучинский район входит в лесостепную зону. Растительный покров представляет собой чередование участков степных и лесных массивов. Значительная часть района занята степными злако -разнотравными лугами.</w:t>
      </w:r>
    </w:p>
    <w:p>
      <w:pPr>
        <w:pStyle w:val="Normal"/>
        <w:ind w:firstLine="708"/>
        <w:jc w:val="both"/>
        <w:rPr/>
      </w:pPr>
      <w:r>
        <w:rPr/>
        <w:t xml:space="preserve">На территории района имеются особо охраняемые территории. Это заказник «Колтыракский», 4 памятника природы «Буготакские сопки», «Улантова гора», «Пойменно - остравной природный комплекс», «Черневые леса Салаира». Район богат водоемами, в которых водятся промысловые породы рыбы: щука, окунь, плотва, лещ, рыба карповых пород. </w:t>
      </w:r>
    </w:p>
    <w:p>
      <w:pPr>
        <w:pStyle w:val="TextBody"/>
        <w:rPr/>
      </w:pPr>
      <w:r>
        <w:rPr/>
        <w:t xml:space="preserve">       </w:t>
      </w:r>
      <w:r>
        <w:rPr/>
        <w:tab/>
        <w:t>Район обладает существенными возможностями развития экономики – производственный потенциал, природоресурсный, трудовой.</w:t>
      </w:r>
    </w:p>
    <w:p>
      <w:pPr>
        <w:pStyle w:val="Normal"/>
        <w:ind w:firstLine="708"/>
        <w:jc w:val="both"/>
        <w:rPr/>
      </w:pPr>
      <w:r>
        <w:rPr/>
        <w:t>По уровню экономического развития Тогучинский район относится к территории со смешанным типом производ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территории района размещены сельскохозяйственные предприятия, предприятия пищевой и перерабатывающей промышленности, предприятия строительной отрасли, предприятия торговли и общественного питания, жилищно-коммунального хозяйства, связи, автотранспортные предприятия.     </w:t>
        <w:tab/>
      </w:r>
    </w:p>
    <w:p>
      <w:pPr>
        <w:pStyle w:val="TextBody"/>
        <w:rPr/>
      </w:pPr>
      <w:r>
        <w:rPr/>
        <w:t>Наибольшее развитие имеет отрасль по производству строительных материалов.</w:t>
      </w:r>
    </w:p>
    <w:p>
      <w:pPr>
        <w:pStyle w:val="TextBody"/>
        <w:rPr/>
      </w:pPr>
      <w:r>
        <w:rPr/>
        <w:t xml:space="preserve">       </w:t>
      </w:r>
      <w:r>
        <w:rPr/>
        <w:tab/>
        <w:t>Сельское хозяйство специализируется на выращивании зерна, производстве мясомолочной продукции, важную роль играет производство льноволокна.</w:t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Осуществляется инвестиционная политика, создан инвестиционный Совет администрации Тогучинского района Новосибирской области, разработана муниципальная программа «Поддержка инвестиционной деятельности на территории Тогучинского района Новосибирской области»  реализация которой  позволит создать новые производства и рабочие места. </w:t>
      </w:r>
    </w:p>
    <w:p>
      <w:pPr>
        <w:pStyle w:val="Normal"/>
        <w:ind w:firstLine="708"/>
        <w:jc w:val="both"/>
        <w:rPr/>
      </w:pPr>
      <w:r>
        <w:rPr/>
        <w:t xml:space="preserve">Формируя инвестиционную привлекательность района, администрацией района поставлена задача привлечения в процесс субъектов малого и среднего бизнеса. Намечено оказание помощи субъектам малого и среднего бизнеса по формированию инвестиционных проектов и бизнес- планов по созданию объектов сельского туризма с созданием социальной значимости для населения, по  производству напитков, овощей, кондитерских изделий, а так железобетонных конструкций.    </w:t>
      </w:r>
    </w:p>
    <w:p>
      <w:pPr>
        <w:pStyle w:val="Normal"/>
        <w:ind w:firstLine="601"/>
        <w:jc w:val="both"/>
        <w:rPr/>
      </w:pPr>
      <w:r>
        <w:rPr/>
        <w:t>Основные конкурентные и перспективные  возможности Тогучинского района – это:</w:t>
      </w:r>
    </w:p>
    <w:p>
      <w:pPr>
        <w:pStyle w:val="Normal"/>
        <w:jc w:val="both"/>
        <w:rPr/>
      </w:pPr>
      <w:r>
        <w:rPr/>
        <w:t>- выгодное транспортно-экономическое и географическое положение (район расположен в восточной части  Новосибирской области в лесостепной зоне. По территории района проходит железнодорожная магистраль Новосибирск- Ленинск-Кузнецк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йон имеет прямые связи с крупными промышленными центрами Западной Сибири – г. Новосибирском и Кузбассом;</w:t>
      </w:r>
    </w:p>
    <w:p>
      <w:pPr>
        <w:pStyle w:val="Normal"/>
        <w:jc w:val="both"/>
        <w:rPr/>
      </w:pPr>
      <w:r>
        <w:rPr/>
        <w:t>- на территории района функционирует санаторий «Тогучинский»;</w:t>
      </w:r>
    </w:p>
    <w:p>
      <w:pPr>
        <w:pStyle w:val="Normal"/>
        <w:jc w:val="both"/>
        <w:rPr/>
      </w:pPr>
      <w:r>
        <w:rPr/>
        <w:t xml:space="preserve">- имеются разведанные полезные ископаемые: запасы кирпичной глины для удовлетворения собственных нужд района (сырье для производства кирпича); </w:t>
      </w:r>
    </w:p>
    <w:p>
      <w:pPr>
        <w:pStyle w:val="Normal"/>
        <w:jc w:val="both"/>
        <w:rPr/>
      </w:pPr>
      <w:r>
        <w:rPr/>
        <w:t xml:space="preserve">- 10% площади занято лесостепью, сосновыми борами березовыми колками, основные почвы – черноземные; </w:t>
      </w:r>
    </w:p>
    <w:p>
      <w:pPr>
        <w:pStyle w:val="Normal"/>
        <w:jc w:val="both"/>
        <w:rPr/>
      </w:pPr>
      <w:r>
        <w:rPr/>
        <w:t>- по территории района протекает река Иня– правый приток Оби,  территория района привлекательна для занятий любительской рыбалкой и охотой;</w:t>
      </w:r>
    </w:p>
    <w:p>
      <w:pPr>
        <w:pStyle w:val="Normal"/>
        <w:jc w:val="both"/>
        <w:rPr/>
      </w:pPr>
      <w:r>
        <w:rPr/>
        <w:t>- наличие природных, в том числе земельных, ресурсов для промышленного и сельскохозяйственного освоения, сельскохозяйственные земли могут быть расширены землями запаса площадью 15,9 тыс. га;</w:t>
      </w:r>
    </w:p>
    <w:p>
      <w:pPr>
        <w:pStyle w:val="Normal"/>
        <w:jc w:val="both"/>
        <w:rPr/>
      </w:pPr>
      <w:r>
        <w:rPr/>
        <w:t>- наличие крупных сельскохозяйственных предприятий по производству зерна, молока, мяса;</w:t>
      </w:r>
    </w:p>
    <w:p>
      <w:pPr>
        <w:pStyle w:val="Normal"/>
        <w:jc w:val="both"/>
        <w:rPr/>
      </w:pPr>
      <w:r>
        <w:rPr/>
        <w:t>- наличие недоиспользованных производственных мощностей на промышленных предприятиях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сновными приоритетными задачами по обеспечению эффективного развития района  в 2013 году и плановый период 2014 и 2015 годов, определены: </w:t>
      </w:r>
    </w:p>
    <w:p>
      <w:pPr>
        <w:pStyle w:val="Normal"/>
        <w:ind w:firstLine="708"/>
        <w:jc w:val="both"/>
        <w:rPr/>
      </w:pPr>
      <w:r>
        <w:rPr/>
        <w:t xml:space="preserve">-  создание благоприятной среды для привлечения инвестиц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- способствование созданию новых и развитию действующих производств за счет модернизации, сбережения ресурсов, </w:t>
      </w:r>
    </w:p>
    <w:p>
      <w:pPr>
        <w:pStyle w:val="Normal"/>
        <w:ind w:firstLine="708"/>
        <w:jc w:val="both"/>
        <w:rPr/>
      </w:pPr>
      <w:r>
        <w:rPr/>
        <w:t xml:space="preserve">-  увеличение доходной базы бюджета; </w:t>
      </w:r>
    </w:p>
    <w:p>
      <w:pPr>
        <w:pStyle w:val="Normal"/>
        <w:ind w:firstLine="708"/>
        <w:jc w:val="both"/>
        <w:rPr/>
      </w:pPr>
      <w:r>
        <w:rPr/>
        <w:t>- продолжение развития образовательной системы, организации медицинской помощи, создание условий для культурных потребностей населения, осуществления мер поддержки социально незащищенных слоев населения; укрепление социальной защищенности граждан;</w:t>
      </w:r>
    </w:p>
    <w:p>
      <w:pPr>
        <w:pStyle w:val="Normal"/>
        <w:ind w:firstLine="708"/>
        <w:jc w:val="both"/>
        <w:rPr/>
      </w:pPr>
      <w:r>
        <w:rPr/>
        <w:t xml:space="preserve">- развитие современной инфраструктуры жилищно-коммунального комплекса, модернизация коммунального комплекса,  </w:t>
      </w:r>
    </w:p>
    <w:p>
      <w:pPr>
        <w:pStyle w:val="Normal"/>
        <w:ind w:firstLine="709"/>
        <w:jc w:val="both"/>
        <w:rPr/>
      </w:pPr>
      <w:r>
        <w:rPr/>
        <w:t>- развитие жилищного строительства, включая индивидуальное, с более полным использованием мер государственной поддержки строительства жилья в сельской местности. Формирование в г. Тогучине и р.п. Горный площадок для комплексной жилищной застройки с обеспечением их необходимыми объектами инженерной инфраструктуры;</w:t>
      </w:r>
    </w:p>
    <w:p>
      <w:pPr>
        <w:pStyle w:val="Normal"/>
        <w:ind w:firstLine="708"/>
        <w:jc w:val="both"/>
        <w:rPr/>
      </w:pPr>
      <w:r>
        <w:rPr/>
        <w:t>- формирование оптимальной, безопасной и качественной транспортной сети, обновление автобусного парка.</w:t>
      </w:r>
    </w:p>
    <w:p>
      <w:pPr>
        <w:pStyle w:val="Normal"/>
        <w:ind w:firstLine="708"/>
        <w:jc w:val="both"/>
        <w:rPr/>
      </w:pPr>
      <w:r>
        <w:rPr/>
        <w:t xml:space="preserve">-  газификация района, </w:t>
      </w:r>
    </w:p>
    <w:p>
      <w:pPr>
        <w:pStyle w:val="Normal"/>
        <w:ind w:firstLine="708"/>
        <w:jc w:val="both"/>
        <w:rPr/>
      </w:pPr>
      <w:r>
        <w:rPr/>
        <w:t>-  создание условий для эффективной занятости населения,</w:t>
      </w:r>
    </w:p>
    <w:p>
      <w:pPr>
        <w:pStyle w:val="Normal"/>
        <w:ind w:firstLine="708"/>
        <w:jc w:val="both"/>
        <w:rPr/>
      </w:pPr>
      <w:r>
        <w:rPr/>
        <w:t>-  реализация программ развития сельского хозяйства, обеспечивающих эффективное развитие сельского хозяй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формирование делового климата, способствующего развитию предпринимательской активности, увеличение доли малого и среднего бизнеса.</w:t>
      </w:r>
    </w:p>
    <w:p>
      <w:pPr>
        <w:pStyle w:val="2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Стабильный рост экономики района позволяет перейти к более сложным задачам, рассчитанным на перспективу, к реализации экономических и социальных программ, созданию условий для развития промышленности и социальной инфраструктуры, обеспечению условий для привлечения инвестиций и, в конечном итоге, повышению качества жизни населения Тогучинского района. </w:t>
      </w:r>
    </w:p>
    <w:p>
      <w:pPr>
        <w:pStyle w:val="Normal"/>
        <w:jc w:val="both"/>
        <w:rPr>
          <w:szCs w:val="20"/>
        </w:rPr>
      </w:pPr>
      <w:r>
        <w:rPr/>
        <w:tab/>
        <w:t>В этих условиях определены новые задачи социально-экономического развития на среднесрочную перспективу, сформирован комплекс мероприятий направленных на их достижение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1. Цели и задачи социально-экономического развития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Тогучинского района на 2013-2015 годы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708"/>
        <w:rPr/>
      </w:pPr>
      <w:r>
        <w:rPr/>
        <w:t>Основной целью социально-экономического развития района на среднесрочную перспективу является повышение уровня и качества жизни населения за счет устойчивого роста экономики на основе повышения эффективности использования имеющихся ресурс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Основные показатели социально-экономического развития Тогучинского района на 2013 год и на период до 2015 года разработаны в соответствие с постановлением Правительства Новосибирской области от 23.04.2012 г. № 191-п         «О подготовке прогноза социально-экономического развития Новосибирской области на 2013 год и плановый период 2014 и 2015 годов, плана социально-экономического развития Новосибирской области на 2013 год и плановый период 2014 и 2015 годов», на основе анализа социально-экономического развития района за предшествующий период, с учетом основных направлений и приоритетных задач социально-экономического развития области на 2013-2015 годы, с использованием заданных темпов роста в действующих и сопоставимых ценах основных показателей прогноз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тоги социально-экономического развития Тогучинского района в 2011 году показывают, что район сохранял положительную динамику развития, план социально-экономического развития выполнен по всем основным показателям и отраслям. </w:t>
      </w:r>
    </w:p>
    <w:p>
      <w:pPr>
        <w:pStyle w:val="TextBody"/>
        <w:ind w:firstLine="720"/>
        <w:rPr/>
      </w:pPr>
      <w:r>
        <w:rPr/>
        <w:t>Основной целью социально-экономического развития Тогучинского района на ближайшие годы является сохранение действующих предприятий, численности занятого населения, своевременной выплаты заработной платы, сохранения объектов социальной инфраструктуры.</w:t>
      </w:r>
    </w:p>
    <w:p>
      <w:pPr>
        <w:pStyle w:val="TextBody"/>
        <w:ind w:firstLine="720"/>
        <w:rPr/>
      </w:pPr>
      <w:r>
        <w:rPr/>
        <w:t>План социально-экономического развития района разработан по сценарию сохранения и усиления благоприятных условий развития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социальной политики администраци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совершенствование системы социальной защиты, укрепление материальной базы учреждений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организация отдыха и оздоровление детей из социально незащищенных семей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улучшение качества оказания медицинской помощи больным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развитие и укрепление учебно-материальной базы образовательных учреждений района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развитие профессионального творчества, участие жителей района в культурной деятельности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укрепление материально-технической базы учреждений культуры (капитальные ремонты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развитие массовой физической культуры и спорта, формирование здорового образа жизни, оснащение спортивных залов современным оборудованием, строительство новых спортивно-оздоровительных объекто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– сохранение действующих предприятий, стимулирование спроса на их продукцию, создание условий их эффективного развития в интересах сохран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-    сохранение действующих предприятий,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обеспечение своевременной выплаты и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освоение имеющихся природных ресурсов с учетом экологической безопасности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согласование месторасположения и отвод земельных участков под строительство новых производст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 xml:space="preserve">-    поддержка предприятий малого бизнеса,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/>
        <w:t xml:space="preserve">   </w:t>
      </w:r>
      <w:r>
        <w:rPr/>
        <w:t>-    поддержка инвестиционной деятельности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>
          <w:szCs w:val="22"/>
        </w:rPr>
        <w:t xml:space="preserve">               </w:t>
      </w: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szCs w:val="22"/>
        </w:rPr>
        <w:t>Цели и задачи аграрного сектора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ойчивое развитие сельских территорий, повышение занятости и уровня жизни сельско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отечественной сельскохозяйственной продукции на основе финансовой устойчивости и модернизации сельского хозяйства, а также на основе ускоренного развития приоритетных подотраслей сельск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воспроизводство используемых в сельскохозяйственном производстве земельных и других природны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основных задач в рамках следующих подпрограмм (направлений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редпосылок для устойчивого развития сельского хозяйства  и обеспечение улучшения жилищных условий в сельской местност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коренного развития приоритетных подотраслей сельского хозяйства, прежде всего животно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ведения удельного веса площади, засеваемой элитными семенами в общей площади посева, до 7 %,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 и повышению удельного веса застрахованных площадей посевов в общей площади до 95 %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частие в приоритетном национальном проекте «Развитие АПК»</w:t>
      </w:r>
    </w:p>
    <w:p>
      <w:pPr>
        <w:pStyle w:val="Heading2"/>
        <w:jc w:val="both"/>
        <w:rPr/>
      </w:pPr>
      <w:r>
        <w:rPr/>
        <w:t>По направлению  «Ускоренное развитие животноводства»</w:t>
      </w:r>
    </w:p>
    <w:p>
      <w:pPr>
        <w:pStyle w:val="Normal"/>
        <w:jc w:val="both"/>
        <w:rPr/>
      </w:pPr>
      <w:r>
        <w:rPr>
          <w:szCs w:val="28"/>
        </w:rPr>
        <w:t>-  на  строительство, реконструкцию и модернизацию планируется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1. Строительство животноводческого комплекса в ООО «Никольско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Строительство свиноводческого комплекса  в ООО «Никольское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Реконструкция животноводческого комплекса в ООО «Доронинское» на 400 голов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Реконструкция животноводческого помещения  в ООО «Сиб-Колос» на 400 гол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Ввод цеха по переработке мяса в ООО «Никольское»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 </w:t>
      </w:r>
      <w:r>
        <w:rPr>
          <w:szCs w:val="28"/>
        </w:rPr>
        <w:t>Приобретение племенного ско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формирования племенной базы, обеспечивающей потребность сельскохозяйственных товаропроизводителей района в племенной продукции необходимо ежегодное приобретение племенного скота на сумму 1,2 млн. 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 </w:t>
      </w:r>
      <w:r>
        <w:rPr>
          <w:szCs w:val="28"/>
        </w:rPr>
        <w:t>Приобретение техники и обору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осуществления мероприятий по техническому и технологическому обновлению парка сельскохозяйственной техники в районе составляется план технического перевооружения села.</w:t>
      </w:r>
    </w:p>
    <w:p>
      <w:pPr>
        <w:pStyle w:val="Heading4"/>
        <w:ind w:hanging="0"/>
        <w:rPr/>
      </w:pPr>
      <w:r>
        <w:rPr/>
        <w:t>По направлению  «Стимулирование развития малых форм хозяйствования»:</w:t>
      </w:r>
    </w:p>
    <w:p>
      <w:pPr>
        <w:pStyle w:val="Normal"/>
        <w:jc w:val="both"/>
        <w:rPr/>
      </w:pPr>
      <w:r>
        <w:rPr/>
        <w:t>-  Оказание содействия в получении кредитов по программе приоритетного национального проекта «Развитие АПК». Получение компенсаций из Федерального и областного бюджетов;</w:t>
      </w:r>
    </w:p>
    <w:p>
      <w:pPr>
        <w:pStyle w:val="Normal"/>
        <w:jc w:val="both"/>
        <w:rPr/>
      </w:pPr>
      <w:r>
        <w:rPr/>
        <w:t>-  Оказание помощи в заготовке и приобретении кормов в полном объеме на все поголовье скота, находящееся в ЛПХ;</w:t>
      </w:r>
    </w:p>
    <w:p>
      <w:pPr>
        <w:pStyle w:val="Normal"/>
        <w:jc w:val="both"/>
        <w:rPr/>
      </w:pPr>
      <w:r>
        <w:rPr/>
        <w:t>-  Содействие в приобретении скота, птицы для ведения ЛПХ;</w:t>
      </w:r>
    </w:p>
    <w:p>
      <w:pPr>
        <w:pStyle w:val="Normal"/>
        <w:jc w:val="both"/>
        <w:rPr/>
      </w:pPr>
      <w:r>
        <w:rPr/>
        <w:t>-  Содействие  в сбыте с/х продукции, выращенной в  личных подсобных хозяйствах;</w:t>
      </w:r>
    </w:p>
    <w:p>
      <w:pPr>
        <w:pStyle w:val="Normal"/>
        <w:jc w:val="both"/>
        <w:rPr/>
      </w:pPr>
      <w:r>
        <w:rPr/>
        <w:t>-  Проведение    плановых    профилактических  мероприятий   по предупреждению болезней, вакцинации прививок с/х животных;</w:t>
      </w:r>
    </w:p>
    <w:p>
      <w:pPr>
        <w:pStyle w:val="Normal"/>
        <w:jc w:val="both"/>
        <w:rPr/>
      </w:pPr>
      <w:r>
        <w:rPr/>
        <w:t>-  Содействие в получение земель для ведения ЛПХ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– создание благоприятных экономических, правовых и организационных условий для развития малого и среднего предпринимательства на территории Тогучинского район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достигается решением следующих задач: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круга субъектов малого и среднего предпринимательства, в т.ч. в производственной сфере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йствие повышению конкурентоспособности продукции (товаров, услуг) субъектов малого и среднего предпринимательства;</w:t>
      </w:r>
    </w:p>
    <w:p>
      <w:pPr>
        <w:pStyle w:val="ConsPlu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держка выставочно-ярмарочной деятельности, содействие в продвижении продукции (товаров, услуг) субъектов малого и среднего предпринимательства области на межрайонные рынки;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-   </w:t>
      </w:r>
      <w:r>
        <w:rPr/>
        <w:t>предоставление земельных участков под размещение объектов малого бизне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финансовая  поддержка субъектов малого и среднего предприниматель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увеличение розничного товарооборота, расширение ассортимента реализуемых товаров,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7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Цели, 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TextBodyIndent"/>
        <w:jc w:val="both"/>
        <w:rPr/>
      </w:pPr>
      <w:r>
        <w:rPr/>
        <w:t>-   Повышение качества строительства и  содержания автомобильных дорог;</w:t>
      </w:r>
    </w:p>
    <w:p>
      <w:pPr>
        <w:pStyle w:val="TextBodyIndent"/>
        <w:jc w:val="both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TextBodyIndent"/>
        <w:jc w:val="both"/>
        <w:rPr/>
      </w:pPr>
      <w:r>
        <w:rPr/>
        <w:t>-  Полное  и качественное  обеспечение  потребностей  в услугах международной, междугородней, сотовой и местной  телефонной связи на основе  внедрения современных  средств  телекоммуникаций и информационных технологий.  Прирост номерной емкости телефонной  сети по 200-300 номеров ежегодно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>Задачи: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эффективное использование земельных участков в целях жилищного строительства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редоставление целевых жилищных займов и субсидий на приобретение жилья,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кредитование по направлению «Обеспечение жильем специалистов бюджетной сферы», в т.ч. молодых специалис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, повышения качества и полноты, предоставляемых жилищно-коммунальных  услуг; совершенствование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TextBody"/>
        <w:ind w:left="240" w:hanging="0"/>
        <w:rPr/>
      </w:pPr>
      <w:r>
        <w:rPr/>
        <w:tab/>
        <w:t>-    Проведение реконструкции и капитального ремонта жилищного фонд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 Обеспечение качественной питьевой водой населения район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 Осуществление поэтапной реализации программы переселения граждан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з аварийного и ветхого жилья,</w:t>
      </w:r>
    </w:p>
    <w:p>
      <w:pPr>
        <w:pStyle w:val="Normal"/>
        <w:jc w:val="both"/>
        <w:rPr/>
      </w:pPr>
      <w:r>
        <w:rPr/>
        <w:tab/>
        <w:t>-     Благоустройство населенных пунк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9. Совершенствование муниципального управления процессами социально-экономического развития района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bCs/>
          <w:szCs w:val="22"/>
        </w:rPr>
        <w:t xml:space="preserve">          </w:t>
      </w:r>
      <w:r>
        <w:rPr>
          <w:bCs/>
          <w:szCs w:val="22"/>
        </w:rPr>
        <w:t xml:space="preserve">-     </w:t>
      </w:r>
      <w:r>
        <w:rPr>
          <w:szCs w:val="28"/>
        </w:rPr>
        <w:t>развитие и модернизация социаль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 xml:space="preserve">  </w:t>
      </w:r>
      <w:r>
        <w:rPr>
          <w:szCs w:val="28"/>
        </w:rPr>
        <w:t>-     снижение административных барьеров, оптимизация и повышение качества и доступности предоставления государственных и муниципальных услуг, внедрение информационных технологий в организацию предоставления государственных и муниципальных услуг, переход к электронной форме их предост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 xml:space="preserve">  </w:t>
      </w:r>
      <w:r>
        <w:rPr>
          <w:szCs w:val="28"/>
        </w:rPr>
        <w:t>-      оптимизация исполнения государственных и муниципальных функ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-    повышение эффективности распоряжения бюджетными ресурсами и муниципальным имуществом, в том числе обеспечение роста налогового потенциала и доходной базы бюджета района, исполнение всех действующих и вновь принимаемых обязательств, 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   совершенствование межбюджетных отношений, укрепление самостоятельности муниципальных бюджет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Административным центром Тогучинского района является город Тогучин.</w:t>
      </w:r>
    </w:p>
    <w:p>
      <w:pPr>
        <w:pStyle w:val="Normal"/>
        <w:ind w:firstLine="11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В целях осуществления взаимодействия между главами муниципальных образований, координирующим их деятельность, постановлением главы района создан Совет глав муниципальных образований Тогучин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>Деятельность органов местного самоуправления Тогучинского района направлена на:</w:t>
      </w:r>
    </w:p>
    <w:p>
      <w:pPr>
        <w:pStyle w:val="Normal"/>
        <w:ind w:firstLine="720"/>
        <w:jc w:val="both"/>
        <w:rPr/>
      </w:pPr>
      <w:r>
        <w:rPr/>
        <w:t>- обеспечение развития основных отраслей экономики;</w:t>
      </w:r>
    </w:p>
    <w:p>
      <w:pPr>
        <w:pStyle w:val="Normal"/>
        <w:ind w:firstLine="720"/>
        <w:jc w:val="both"/>
        <w:rPr/>
      </w:pPr>
      <w:r>
        <w:rPr/>
        <w:t xml:space="preserve">- развитие потребительского рынка и услуг; </w:t>
      </w:r>
    </w:p>
    <w:p>
      <w:pPr>
        <w:pStyle w:val="Normal"/>
        <w:ind w:firstLine="720"/>
        <w:jc w:val="both"/>
        <w:rPr/>
      </w:pPr>
      <w:r>
        <w:rPr/>
        <w:t>- повышение уровня занятости  трудоспособного населения;</w:t>
      </w:r>
    </w:p>
    <w:p>
      <w:pPr>
        <w:pStyle w:val="Normal"/>
        <w:ind w:firstLine="720"/>
        <w:jc w:val="both"/>
        <w:rPr/>
      </w:pPr>
      <w:r>
        <w:rPr/>
        <w:t xml:space="preserve">- совершенствование структуры управлений жилищно-коммунальным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хозяйством и тарифной политики;</w:t>
      </w:r>
    </w:p>
    <w:p>
      <w:pPr>
        <w:pStyle w:val="Normal"/>
        <w:ind w:firstLine="720"/>
        <w:jc w:val="both"/>
        <w:rPr/>
      </w:pPr>
      <w:r>
        <w:rPr/>
        <w:t>- привлечение инвестиций в экономику района;</w:t>
      </w:r>
    </w:p>
    <w:p>
      <w:pPr>
        <w:pStyle w:val="Normal"/>
        <w:ind w:firstLine="720"/>
        <w:jc w:val="both"/>
        <w:rPr/>
      </w:pPr>
      <w:r>
        <w:rPr/>
        <w:t>- стабилизацию положения в сельскохозяйственном производстве;</w:t>
      </w:r>
    </w:p>
    <w:p>
      <w:pPr>
        <w:pStyle w:val="Normal"/>
        <w:ind w:firstLine="720"/>
        <w:jc w:val="both"/>
        <w:rPr/>
      </w:pPr>
      <w:r>
        <w:rPr/>
        <w:t>- повышение доходной базы муниципального бюджета;</w:t>
      </w:r>
    </w:p>
    <w:p>
      <w:pPr>
        <w:pStyle w:val="Normal"/>
        <w:ind w:firstLine="720"/>
        <w:jc w:val="both"/>
        <w:rPr/>
      </w:pPr>
      <w:r>
        <w:rPr/>
        <w:t>- развитие системы дошкольного и школьного образования;</w:t>
      </w:r>
    </w:p>
    <w:p>
      <w:pPr>
        <w:pStyle w:val="Normal"/>
        <w:ind w:firstLine="720"/>
        <w:jc w:val="both"/>
        <w:rPr/>
      </w:pPr>
      <w:r>
        <w:rPr/>
        <w:t>- обеспечение населения качественной медицинской помощью;</w:t>
      </w:r>
    </w:p>
    <w:p>
      <w:pPr>
        <w:pStyle w:val="Normal"/>
        <w:ind w:firstLine="720"/>
        <w:jc w:val="both"/>
        <w:rPr/>
      </w:pPr>
      <w:r>
        <w:rPr/>
        <w:t>- сохранение объектов культуры и культурного наследия;</w:t>
      </w:r>
    </w:p>
    <w:p>
      <w:pPr>
        <w:pStyle w:val="Normal"/>
        <w:ind w:firstLine="720"/>
        <w:jc w:val="both"/>
        <w:rPr/>
      </w:pPr>
      <w:r>
        <w:rPr/>
        <w:t>- о</w:t>
      </w:r>
      <w:r>
        <w:rPr>
          <w:szCs w:val="22"/>
        </w:rPr>
        <w:t>рганизацию конкурсов на выполнение муниципального заказа,</w:t>
      </w:r>
    </w:p>
    <w:p>
      <w:pPr>
        <w:pStyle w:val="Normal"/>
        <w:ind w:firstLine="720"/>
        <w:jc w:val="both"/>
        <w:rPr/>
      </w:pPr>
      <w:r>
        <w:rPr>
          <w:szCs w:val="22"/>
        </w:rPr>
        <w:t>- у</w:t>
      </w:r>
      <w:r>
        <w:rPr>
          <w:spacing w:val="6"/>
          <w:szCs w:val="22"/>
        </w:rPr>
        <w:t>частие в целевых федеральных и региональных программ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>
          <w:bCs/>
          <w:szCs w:val="22"/>
        </w:rPr>
      </w:pPr>
      <w:r>
        <w:rPr>
          <w:bCs/>
          <w:szCs w:val="22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 xml:space="preserve">Реализация областных, долгосрочных, ведомственных, </w:t>
      </w:r>
    </w:p>
    <w:p>
      <w:pPr>
        <w:pStyle w:val="21"/>
        <w:jc w:val="center"/>
        <w:rPr/>
      </w:pPr>
      <w:r>
        <w:rPr/>
        <w:t xml:space="preserve">федеральных целевых программ и муниципальных программ </w:t>
      </w:r>
    </w:p>
    <w:p>
      <w:pPr>
        <w:pStyle w:val="21"/>
        <w:jc w:val="center"/>
        <w:rPr/>
      </w:pPr>
      <w:r>
        <w:rPr/>
        <w:t>в 2013 – 2015  годах в Тогучинском районе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70"/>
        <w:rPr>
          <w:sz w:val="24"/>
        </w:rPr>
      </w:pPr>
      <w:r>
        <w:rPr>
          <w:color w:val="000080"/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31"/>
        <w:gridCol w:w="1176"/>
        <w:gridCol w:w="1311"/>
        <w:gridCol w:w="1218"/>
        <w:gridCol w:w="118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.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2013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2014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201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Долгосрочные  целевые программ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Культура Новосибирской области на 2012-2017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проведение капитальных ремонтов в учреждениях культуры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современного оборудования (оргтехники, музыкальных инструментов, аудио-, теле-,  видеоаппаратуры), комплектование библиотечных фондов учреждений куль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2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7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Семья и дети» на 2012-2015 годы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Организация  оздоровления и отдыха детей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ругие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Развитие субъектов малого и среднего предпринимательства в Новосибирской области на 2012 -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Допризывная подготовка граждан Российской Федерации в Новосибирской области на 2012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Повышение качества жизни граждан пожилого возраста Новосибирской области» на 2012-2016 г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ЦП «Доступная среда для инвалидов в Новосибирской области на 2012-2015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орудование автобусов спецустройствами для объявления остановок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реализацию мероприятий программ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 «Развитие системы обращения с отходами производства и потребления в Новосибирской области на 2012-2016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приобретение транспортных средств для сбора, вывоза отходов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- строительство полигонов твердых бытовых отходов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ликвидация несанкционированных мест размещения отход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– 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8- М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2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8-М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М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ЦП «Развитие медицинской помощи больным туберкулезом в Новосибирской области на 2012-2016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 </w:t>
            </w:r>
            <w:r>
              <w:rPr>
                <w:color w:val="000000"/>
                <w:sz w:val="26"/>
                <w:szCs w:val="26"/>
              </w:rPr>
              <w:t>строительство туберкулезного диспансера Тогучинской ЦР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ЦП «</w:t>
            </w:r>
            <w:r>
              <w:rPr>
                <w:bCs/>
                <w:sz w:val="26"/>
                <w:szCs w:val="26"/>
              </w:rPr>
              <w:t>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троительство и реконструкция дошкольных учреждени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ЦП «Стимулирование развития жилищного строительства в Новосибирской области на 2011-2015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 части подпрограммы "Территориальное планирование Новосибирской области"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- -  в части подпрограммы «Строительство (приобретение на первичном рынке» служебного жилья для отдельных категорий граждан, проживающих и работающих на территории Новосибирской области»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в части подпрограммы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,2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8,8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6,8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96,3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Обеспечение жильем молодых семей в Новосибирской области на 2011-2015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Чистая вода» в Новосибирской области на 2012-2017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1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Строительство и реконструкция объектов здравоохранения Новосибирской области на 2013 – 2015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троительство лечебно - диагностического комплекса ЦРБ г. Тогучи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2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Строительство и реконструкция объектов образования Новосибирской области на 2013-2015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9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8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Развитие физической культуры и спорта в Новосибирской области на 2011 – 2015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редств министерства ЖКХ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счет средств департамента физ. культуры и спорта НСО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троительство спортивного комплекса (спортзал 36х18 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50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161,2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61,1 - М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-М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968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-МБ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Совершенствование организации школьного питания в Новосибирской области на 2012 –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99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Развитие автомобильных дорог регионального, межмуниципального и местного значения в Новосибирской области в 2012-2015 годах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0567,3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2661,4- М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4580,2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451,6-М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6493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078,6-МБ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ЦП «Создание  многофункциональных центров организации предоставления государственных и муниципальных услуг на территории Новосибирской области на 2009-2015 годы»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роительство (реконструкция) здания для размещения филиала МФЦ В Тогучинском район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28,4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Ведомственные целевые программы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ЦП «Развитие сельского хозяйства и регулирование рынков сельскохозяйственной продукции, сырья и продовольствия в Новосибирской области на 2013-2020 годы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субвенции  на производство сельскохозяйственной продукции с учетом природно-климатических условий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межбюджетные трансферты на реализацию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,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ЦП «</w:t>
            </w:r>
            <w:r>
              <w:rPr>
                <w:bCs/>
                <w:sz w:val="26"/>
                <w:szCs w:val="26"/>
              </w:rPr>
              <w:t>Развитие природоохранной деятельности в Новосибирской области на 2011-2013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Ресурсное обеспечение модернизации образования Новосибирской области на 2012-2014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Содействие занятости населения Новосибирской области на 2011-2013 годы» - трудоустройство безработных граждан по программам (общественные работы, временное трудоустройство несовершеннолетних граждан и др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ЦП «Государственная поддержка муниципальных образований по благоустройству территорий населенных пунктов Новосибирской области на 2013-2015 годы»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6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Сохранение памятников и других мемориальных объектов, увековечивающих память о новосибирцах-защитниках Отечества, на 2013-2015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Обеспечение безопасности людей на водных объектах в Новосибирской области на 2013-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2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25,9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4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1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6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12,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Совершенствование и развитие почтовой связи на территории Новосибирской области на 2014 -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ЦП «Развитие телекоммуникационной инфраструктуры в поселениях Новосибирской области на 2014-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Федеральные целевые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П «Социальное развитие села до 2013 года»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 на реализацию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ЦП «Жилище» на 2011-2015 годы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6"/>
                <w:szCs w:val="26"/>
              </w:rPr>
              <w:t xml:space="preserve"> предоставление социальных выплат молодым семьям на приобретение жилья в рамках подпрограммы «Обеспечение жильем молодых семей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ЦП «Развитие образования на 2011 – 2015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комплектование книжных фондов библиотек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 модернизацию региональных систем общего образования за счет средств федерального бюджета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 капитальные ремонты,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на модернизацию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8,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Б -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8,5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4,8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униципальные программы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униципальная целевая программа  «Муниципальная поддержка малого и среднего предпринимательства в Тогучинском районе на 2009-2013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униципальная целевая программа «Программа мер по демографическому развитию Тогучинского района Новосибирской области на 2008-2025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4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айонная целевая программа «Социальная поддержка населения Тогучинского района Новосибирской области на 2012 – 2014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грамма «Природоохранные мероприятия Тогучинского района на 2013-2014 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информационных систем и систем хранения в архивной отрасли Тогучинского района на 2011-2013 гг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униципальная целевая программа «Развитие культуры в Тогучинском районе на 2012 – 2016 годы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1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МБ-22316,8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5339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МБ – 22322,7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5446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22843,1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 –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54,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Субсидии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о</w:t>
            </w:r>
            <w:r>
              <w:rPr>
                <w:bCs/>
                <w:sz w:val="26"/>
                <w:szCs w:val="26"/>
              </w:rPr>
              <w:t xml:space="preserve">беспечение мероприятий по капитальному ремонту многоквартирных домов и переселению граждан из аварийного жилищного фонда за счёт средств государственной корпорации "Фонд содействия реформированию жилищно-коммунального хозяйства": 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>-  о</w:t>
            </w:r>
            <w:r>
              <w:rPr>
                <w:sz w:val="26"/>
                <w:szCs w:val="26"/>
              </w:rPr>
              <w:t>беспечение мероприятий по капитальному ремонту многоквартирных до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4,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bCs/>
                <w:sz w:val="26"/>
                <w:szCs w:val="2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6,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bCs/>
                <w:sz w:val="26"/>
                <w:szCs w:val="26"/>
              </w:rPr>
              <w:t>реализацию программ муниципальных образований по капитальному ремонту многоквартирных до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>на осуществление мероприятий по замене окон в муниципальных образовательных учрежде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>на развитие социального и экономического потенциала муниципальных образова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разработку проектно-сметной документации на объекты капитального строительства муниципальной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6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 содержание объектов, находящихся в муниципальной собственности, и социальное развитие муниципальных образован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08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Субвенции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предоставление благоустроенных жилых помещений специализированного жилищного фонда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8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6,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 обеспечение жильем нуждающихся в улучшении жилищных условий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5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жильем отдельных категорий граждан, установленных Федеральными законами от 12.01.1995 года № 5-ФЗ «О ветеранах» и от 24.11.1995 № 181-ФЗ «О социальной защите инвалидов в Российской Федерац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оритетные национальные проекты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  <w:szCs w:val="28"/>
        </w:rPr>
        <w:tab/>
        <w:t>1.  По основным направлениям приоритетного национального проекта «Здоровье» планируются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 Денежные выплаты участковым врачам-терапевтам, педиатрам и их медицинским сестрам – 750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труда медицинским работникам ФАПов и скорой медицинской помощи  – 5300 тыс. руб.,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 xml:space="preserve">-  Оплата медицинских услуг женщинам во время беременности и родов (родовые сертификаты) – 6500 тыс. руб., 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Оплата услуг по дополнительной диспансеризации работающих граждан – 512 тыс. руб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 рамках приоритетного национального проекта «Образование» по направлению «Повышение уровня воспитательной работы в школах» выплаты дополнительного ежемесячного денежного вознаграждения классным руководителям  – 6678,1 тыс. 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акже район примет участие в реализации программ: </w:t>
      </w:r>
    </w:p>
    <w:p>
      <w:pPr>
        <w:pStyle w:val="Normal"/>
        <w:jc w:val="both"/>
        <w:rPr/>
      </w:pPr>
      <w:r>
        <w:rPr>
          <w:szCs w:val="28"/>
        </w:rPr>
        <w:t>- ОЦП «Комплексные меры профилактики наркомании в Новосибирской области на 2009-2013 годы»,</w:t>
      </w:r>
    </w:p>
    <w:p>
      <w:pPr>
        <w:pStyle w:val="Normal"/>
        <w:jc w:val="both"/>
        <w:rPr/>
      </w:pPr>
      <w:r>
        <w:rPr>
          <w:szCs w:val="28"/>
        </w:rPr>
        <w:t>- ДЦП «Патриотическое воспитание граждан Российской Федерации в Новосибирской области на 2011-2016 годы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ЦП «Профилактика правонарушений в Новосибирской области на 2011-2013 годы»,</w:t>
      </w:r>
    </w:p>
    <w:p>
      <w:pPr>
        <w:pStyle w:val="Normal"/>
        <w:jc w:val="both"/>
        <w:rPr/>
      </w:pPr>
      <w:r>
        <w:rPr>
          <w:bCs/>
          <w:szCs w:val="28"/>
        </w:rPr>
        <w:t>- ВЦП «Молодежь Новосибирской области на 2013-2015 годы»,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- ВЦП «Развитие торговли на территории Новосибирской области на 2012-2014 годы»,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- Муниципальная целевая программа «Поддержка инвестиционной деятельности на территории Тогучинского района новосибирской области на 2013-2017 годы»,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Муниципальная программа «Энергосбережение и повышение энергетической эффективности на период до 2020 года»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оциально-экономическое развитие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нвестиционные вложения в основной капитал - это основа подъёма социально-экономического развития района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Особый интерес инвесторов  вызывают имеющиеся в районе  запасы полезных ископаемых (уголь, глина, камни строительные, известняк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В 2013-2015 годах продолжатся работы по реконструкции цехов  и обновлению оборудования на Горновском заводе «Спецжелезобетон», за счёт средств ОАО «БЭТранс»».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color w:val="000000"/>
          <w:szCs w:val="28"/>
        </w:rPr>
        <w:t>На рынке строительных  материалов Тогучинского района быстрыми темпами набирает мощь новое предприятие по выпуску раствора, бетона и железобетонных изделий - ООО «Тогучинский бетон», за счет собственных средств в 2013-2015 годах планируется запустить новый цех, приобрести дополнительную технику, механизмы, оборудование. Объём инвестиций на 2013 год - 10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На территории района действуют 4 предприятия, которые занимаются производством щебня. Основным источником инвестиций в основной капитал, здесь по-прежнему остаются собственные средства.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долю пищевой и перерабатывающей промышленности приходится       7,2 % общего объема промышленного производства. В последние годы предприятия пищевой и перерабатывающей промышленности динамично развиваются, инвестируя в строительство, реконструкцию и модернизацию производства, с применением инновационных технологий по глубокой переработке сырь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ОО «Тогучинское молоко» в 2013 году продолжится модернизация системы охлаждения, реконструкция моющей станции, строительство котельной – всего объём инвестиций 30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ООО «Росторг» планирует открытие линии розлива кваса. Объём инвестиций 1,5 млн.руб.</w:t>
      </w:r>
    </w:p>
    <w:p>
      <w:pPr>
        <w:pStyle w:val="Style15"/>
        <w:ind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Планируются к реализации три инвестиционных проекта  по строительству </w:t>
      </w:r>
      <w:r>
        <w:rPr/>
        <w:t>угледобывающих предприяти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Строительство угледобывающего предприятия ООО «Доронинское»</w:t>
      </w:r>
      <w:r>
        <w:rPr/>
        <w:t xml:space="preserve"> на участке № 1  Доронинской площадки в Тогучинском районе.  Инвестиционный проект рассчитан на добычу угля открытым способом. Строительство обогатительной фабрики планируется в 2014 году. Объём инвестиций на пять лет составит            8 млрд. руб., в том числе 2013 год - 1,66 млрд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Строительство угольного </w:t>
      </w:r>
      <w:r>
        <w:rPr>
          <w:szCs w:val="28"/>
        </w:rPr>
        <w:t xml:space="preserve"> разреза «Чертандинский» ООО «Регион-Ойл» на территории Кировского сельского поселения. Проектная мощность до                    5 млн.тонн угля в год. На первом этапе строительство разреза с фабрикой и погрузочным комплексом. Объём инвестиций на первом этапе 2 млрд.руб., на             20-летний период 8 млрд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троительство угольного разреза по добыче угля открытым способом месторождения участка Завьяловский - 2  ООО «Сибирская инвестиционная Группа». Проектная мощность 500 тыс.тонн угля в год. Объём первоначальных инвестиций 658 млн.руб.</w:t>
      </w:r>
    </w:p>
    <w:p>
      <w:pPr>
        <w:pStyle w:val="Style15"/>
        <w:ind w:hanging="0"/>
        <w:jc w:val="both"/>
        <w:rPr/>
      </w:pPr>
      <w:r>
        <w:rPr/>
        <w:t xml:space="preserve">       </w:t>
      </w:r>
      <w:r>
        <w:rPr/>
        <w:tab/>
        <w:t xml:space="preserve">Реализация данных  инвестиционных проектов выгодна для района  с экономической стороны по решению вопроса занятости населения,  поступления  налоговых платежей,  развитие инфраструктуры района. </w:t>
      </w:r>
    </w:p>
    <w:p>
      <w:pPr>
        <w:pStyle w:val="Style15"/>
        <w:ind w:firstLine="708"/>
        <w:jc w:val="both"/>
        <w:rPr/>
      </w:pPr>
      <w:r>
        <w:rPr/>
        <w:t xml:space="preserve">Главной составляющей экономики поселений района является сельское хозяйство, а сложное финансовое положение сельских товаропроизводителей ограничивает возможности инвестиций в развитие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ОАО «Доронинское» реализуется  инвестиционный проект строительства животноводческого комплекса на 400 голов, объём инвестиций на 2013 год          30 млн.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 xml:space="preserve">В ООО «Никольское» планируется к реализации инвестиционный проект  «Строительство животноводческого комплекса на 1200 голов дойного стада», объём инвестиций 120 млн.руб. В 2013 году ввод 1-ой очереди  проекта на       450 голов дойного стада. На 2014-2015 годы запланировано строительство свинарника и ввод цеха переработки мяса.    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3 году будет продолжена реализация проекта ПСХ ОАО «Тяжстанкогидропресс» - «Строительство животноводческого комплекса на 320 голов КРС». Потребность в инвестициях 3 млн.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ОО «Сиб-Колос» реконструкция животноводческого помещения на 420 голов, объём инвестиций на 2013 год - 10 млн.руб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оме того будет продолжена  работа по модернизации оборудования ООО «Тогучинский свинокомлекс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В целях развития туризма</w:t>
      </w:r>
      <w:r>
        <w:rPr>
          <w:b/>
          <w:szCs w:val="28"/>
        </w:rPr>
        <w:t xml:space="preserve"> </w:t>
      </w:r>
      <w:r>
        <w:rPr>
          <w:szCs w:val="28"/>
        </w:rPr>
        <w:t>действует три инвестиционных  проекта: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Строительство объекта спортивного туризма с. Колтырак  ООО «Клёвое место».  Объект будет располагаться на берегу пруда. Объём ожидаемых инвестиций 54 млн. руб. Срок действия проекта 2011-2015 годы.</w:t>
      </w:r>
    </w:p>
    <w:p>
      <w:pPr>
        <w:pStyle w:val="Normal"/>
        <w:ind w:firstLine="708"/>
        <w:jc w:val="both"/>
        <w:rPr/>
      </w:pPr>
      <w:r>
        <w:rPr>
          <w:szCs w:val="28"/>
        </w:rPr>
        <w:t>Строительство объекта спортивного туризма п.Инской. Проект предусматривает зарыбление пруда п. Инской, обустройство прилегающей территории. Объём инвестиций 3,15 млн.руб. Проект рассчитан на пять л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вестиционный проект «Гостинично-рекреационный комплекс «У водопада» предполагает  строительство объекта спортивного туризма с. Карпысак. Индивидуальным предпринимателем  Семёновым Н.И. взята в долгосрочную аренду акватория пруда на р. Буготак. За 2012 год объём инвестиций составил                  17 млн.руб., ведена в эксплуатацию гостиница, произведено зарыбление пруда. В 2013 году продолжится  строительство спортзала и бассейна. На 2013 год планируется объём инвестиций 4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витие социальной сферы района, строительство новых объектов планируется за счет средств целевых программ федерального и областного бюджета с долевым участием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объектов социальной сф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будет продолжено строительство спорткомплекса в 2013 году, стоимостью       68 млн. руб.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троительство детского сада на 230 мест в г.Тогучине, сметная стоимость      127,1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создания современных условий для обучения детей будет продолжено строительство пристройки к средней школе № 3 для начального звена, объёмы финансирования составят 2013 год – 85,4 млн.руб., в т.ч. 82,2 млн. руб. – ОБ.</w:t>
      </w:r>
    </w:p>
    <w:p>
      <w:pPr>
        <w:pStyle w:val="Normal"/>
        <w:jc w:val="both"/>
        <w:rPr/>
      </w:pPr>
      <w:r>
        <w:rPr>
          <w:szCs w:val="28"/>
        </w:rPr>
        <w:t>- в р.п. Горный в 2013 году будет начато строительство средней школы,  сметная стоимость 383,5 млн.руб., в т.ч. 378,9 млн. руб. – областной бюдже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ланируется строительство плавательного бассейна в г.Тогучине,</w:t>
      </w:r>
    </w:p>
    <w:p>
      <w:pPr>
        <w:pStyle w:val="Normal"/>
        <w:jc w:val="both"/>
        <w:rPr/>
      </w:pPr>
      <w:r>
        <w:rPr>
          <w:szCs w:val="28"/>
        </w:rPr>
        <w:t>- продолжится строительство пристройки к библиотеке в г. Тогучине стоимостью 16 млн.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ля улучшения качества оказания медицинской помощи жителям района необходимо  строительство лечебно-диагностического корпуса на территории Тогучинской ЦРБ. Начало строительства планируется на 2013 год, финансирование из средств областного и районного бюджетов ( 2013 год – 70 млн. руб. 2014 год – 118,9  млн. руб.,  2015 год- 80 млн.руб.)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>На строительство противотуберкулёзного диспансера запланировано в 2013-2014 годы по 80 млн.руб., 2015 год- 90 млн.руб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 счёт средств областного бюджета планируется начать строительство дома ветеранов в с.Коурак, объём инвестиций на 2013год – 5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г. Тогучине продолжится  строительство  Православной церкв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 счёт средств  частных инвесторов планируется: </w:t>
      </w:r>
    </w:p>
    <w:p>
      <w:pPr>
        <w:pStyle w:val="Normal"/>
        <w:jc w:val="both"/>
        <w:rPr/>
      </w:pPr>
      <w:r>
        <w:rPr>
          <w:szCs w:val="28"/>
        </w:rPr>
        <w:t xml:space="preserve">- строительство супермаркета ООО «Компания Холидей» сметная стоимость       90 млн. руб., в т.ч. в 2013 году  - 40 млн. руб., </w:t>
      </w:r>
    </w:p>
    <w:p>
      <w:pPr>
        <w:pStyle w:val="Normal"/>
        <w:jc w:val="both"/>
        <w:rPr/>
      </w:pPr>
      <w:r>
        <w:rPr>
          <w:szCs w:val="28"/>
        </w:rPr>
        <w:t xml:space="preserve">- расширение торговой площади действующих торговых объектов, расположенных в г. Тогучин по ул. Островского ИП Гейне А.Р.,ИП Путинцев Б.С., ИП Сапожников И.А., </w:t>
      </w:r>
    </w:p>
    <w:p>
      <w:pPr>
        <w:pStyle w:val="Normal"/>
        <w:jc w:val="both"/>
        <w:rPr/>
      </w:pPr>
      <w:r>
        <w:rPr>
          <w:szCs w:val="28"/>
        </w:rPr>
        <w:t>- строительство магазинов ООО ТС «Мария-Ра» в г. Тогучине и р.п. Горный сметная стоимость по 20 млн.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Индивидуальными застройщиками ежегодно планируется ввод в среднем по 5,5 тыс. кв. м. жилья (г. Тогучин – микрорайон ул. Южная-Молодежная,               п. Нечаевский)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ООО «Север-2» планируется построить многоэтажный дом, в котором на первом этаже разместится химчистка, пекарня и школа раннего развития детей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алое и среднее предпринимательств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сновные действия администрации Тогучинского района в сфере стимулирования развития малого и среднего предпринимательства в 2013-2015 годах  будут направлены на создание благоприятных условий для развития предпринимательства, увеличение его вклада в валовой продукт района, в налоговые доходы местного бюджета и обеспечение занятости насел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та  по поддержке субъектов малого и среднего  предпринимательства в плановом периоде будет осуществляться в соответствии с муниципальной целевой программой «Муниципальная поддержка малого и среднего предпринимательства в Тогучинском районе на 2009-2013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амках реализации программы предполагается дальнейшее проведение конкурсов по отбору субъектов малого и среднего предпринимательства осуществляющих деятельность на территории Тогучинского района для оказания им финансовой поддержки в форме  субсидирования  части затрат на модернизацию основных средств,  субсидирования части затрат на реализацию бизнес-плана предпринимательского проекта  и иным формам.  </w:t>
      </w:r>
    </w:p>
    <w:p>
      <w:pPr>
        <w:pStyle w:val="Style15"/>
        <w:spacing w:before="0" w:after="0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При оказании финансовой  поддержки субъектам малого и среднего предпринимательства для развития социально-экономического развития Тогучинского района приоритетными направлениями видами деятельности являются: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закуп, производство, переработка  сельскохозяйственной продукции с использованием, прогрессивных технологий, в том числе пищевая промышленность;</w:t>
      </w:r>
    </w:p>
    <w:p>
      <w:pPr>
        <w:pStyle w:val="Style15"/>
        <w:spacing w:before="0" w:after="0"/>
        <w:ind w:hanging="0"/>
        <w:jc w:val="both"/>
        <w:rPr>
          <w:szCs w:val="28"/>
        </w:rPr>
      </w:pPr>
      <w:r>
        <w:rPr>
          <w:szCs w:val="28"/>
        </w:rPr>
        <w:t>- строительство и   жилищно-коммунальное хозяйство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брабатывающие производства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туристическая индустрия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оказание бытовых услуг;</w:t>
      </w:r>
    </w:p>
    <w:p>
      <w:pPr>
        <w:pStyle w:val="Style15"/>
        <w:spacing w:before="0" w:after="0"/>
        <w:ind w:hanging="0"/>
        <w:rPr>
          <w:szCs w:val="28"/>
        </w:rPr>
      </w:pPr>
      <w:r>
        <w:rPr>
          <w:szCs w:val="28"/>
        </w:rPr>
        <w:t>- сфера общественного пит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2013 году на реализацию программы планируется выделить 760,4 тыс.руб. – средств из областного бюджета, 600 тыс. руб. из районного бюдже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Совместно с Сибирским институтом – филиалом Российской академии народного хозяйства и государственной службы при президенте Российской Федерации</w:t>
      </w:r>
      <w:r>
        <w:rPr>
          <w:szCs w:val="28"/>
        </w:rPr>
        <w:t xml:space="preserve"> будет продолжена работа по развитию системы информационно-методического обеспечения, содействию в организации профессиональной подготовки и переподготовки кадров для малого бизнес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В 2013 году планируется:</w:t>
      </w:r>
    </w:p>
    <w:p>
      <w:pPr>
        <w:pStyle w:val="Normal"/>
        <w:jc w:val="both"/>
        <w:rPr/>
      </w:pPr>
      <w:r>
        <w:rPr/>
        <w:t>- увеличение числа лиц, работающих в сфере малого и среднего предпринимательства на территории района на 150 человек;</w:t>
      </w:r>
    </w:p>
    <w:p>
      <w:pPr>
        <w:pStyle w:val="Normal"/>
        <w:jc w:val="both"/>
        <w:rPr/>
      </w:pPr>
      <w:r>
        <w:rPr/>
        <w:t xml:space="preserve">-  увеличение общего объёма продукции (работ, услуг) произведённой организациями, являющимися субъектами малого и среднего предпринимательства на       3 % по сравнению с 2012 годом.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4" w:right="735" w:gutter="0" w:header="680" w:top="73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2. Основные элементы механизма реализации среднесрочного плана 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социально-экономического развития Тогучинского района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/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15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4"/>
        <w:gridCol w:w="1656"/>
        <w:gridCol w:w="2505"/>
        <w:gridCol w:w="1517"/>
        <w:gridCol w:w="2017"/>
        <w:gridCol w:w="1529"/>
        <w:gridCol w:w="1887"/>
      </w:tblGrid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защит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циальное обслужи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ДЦП Новосибирской области «Семья и дети на 2012-2015г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ДЦП Новосибирской области «Семья и дети на 2012-2015г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ДЦП Новосибирской области «Семья и дети на 2012-2015г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филактика безнадзорности и обеспечение оздоровления детей различных категор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филактика социального сиротства, снижение количества социально незащищенных семей, оказавшихся в трудной жизненной ситуации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Организация отдыха и оздоровле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Организация отдыха и оздоровле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Организация отдыха и оздоровле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5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Обеспечение проезда к месту отдыха и обрат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.Обеспечение проезда к месту отдыха и обрат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Обеспечение проезда к месту отдыха и обратн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(ОБ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Финансовая поддержка деятельности социальных участковых служ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 Финансовая поддержка деятельности социальных участковых служ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Финансовая поддержка деятельности социальных участковых служ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 (ОБ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 Развитие деятельности выездных мобильных брига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 Развитие деятельности выездных мобильных брига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 Развитие деятельности выездных мобильных бриг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 (ОБ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азание экстренной психологической, социально-педагогической, социально-медицинской помощи семьям, имеющим детей по месту их проживани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Развитие службы «Телефон довер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Развитие службы «Телефон довер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Развитие службы «Телефон доверия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 (ОБ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азание экстренной психолого-педагогической помощи по телефону  детям, подросткам и их родителя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азание психолого-педагогической помощи в преодолении внутрисемейных конфликтов и нормализации детско-родительских отнош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доступной среды, социализации и адаптации детей-инвалидов и членов их семе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6.Оказание психологической помощи семьям с детьми, профилактика разв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6.Оказание психологической помощи семьям с детьми, профилактика разв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6.Оказание психологической помощи семьям с детьми, профилактика разв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 (ОБ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7.Обеспечивание пролонгированного сопровождения семей, воспитывающих детей-инвали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7.Обеспечивание пролонгированного сопровождения семей, воспитывающих детей-инвали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7.Обеспечивание пролонгированного сопровождения семей, воспитывающих детей-инвали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 (ОБ)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8.Создание и развитие службы психолого - педагогического, социального и юридического сопровождения замещающих сем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8.Создание и развитие службы психолого - педагогического, социального и юридического сопровождения замещающих сем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8.Создание и развитие службы психолого - педагогического, социального и юридического сопровождения замещающих сем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 (ОБ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витие альтернативных форм семейного жизнеустройства, профилактика социального сиротства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9.Проведение мероприятий, направленных на профилактику потребления наркотических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9.Проведение мероприятий, направленных на профилактику потребления наркотических средст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9.Проведение мероприятий, направленных на профилактику потребления наркотических средст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 (ОБ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светительская работа среди детей и подростков о вреде наркотических и психотропных веществ, снижение количества подростков склонных к вредным привычкам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0.Создание условий для повышения качества и расширения перечня услуг несовершеннолетним на базе специализированных учреждений (ПРИЮТ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лучшение МТБ, создание комфортных условий пребывания детей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Организация конкурса проек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и реализация проектов, способствующих укреплению института семьи, материнства и детства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ЦП Новосибирской области «Повышение качества жизни граждан пожилого возраста на 2012-2016г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1.Оптимизация среды жизнедеятельности граждан пожилого возраст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ремонта в помещениях отделения милосердия МБУ КЦСОН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.Обеспечение спецодеждой, обувью и инвентарем социальных работников КЦС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% обеспеченность социальных работников спецодеждой и инвентарем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Проведение социально-значимых меропри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 (О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 Проведение социально-значимых мероприя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 (О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3. Проведение социально-значимых меропри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 (ОБ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ирование активной жизненной позиции и социализации граждан третьего возраста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ЦП Новосибирской области «Доступная среда для инвалидов в НСО на 2012-2015г.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орудование автобусов спецустройствами для объявления останов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- О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орудование автобусов спецустройствами для объявления останов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циализация и адаптация инвалидов в обществе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7- О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- ОБ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ая целевая программа «Социальная поддержка населения Тогучинского района Новосибирской области на 2012-2014г.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 (МБ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ная целевая программа «Социальная поддержка населения Тогучинского района Новосибирской области на 2012-2014г.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,0 (МБ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казание социальной поддержки гражданам, оказавшимся в трудной жизненной ситуации, создание доступной среды для инвалидов, проведение социально-значимых мероприятий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социальной поддержки учащихся из многодетных и малообеспеченных семей 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грамма демографического развития Тогучинского района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004,6– О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26,6 - М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004,6–ОБ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26,6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699,4– ОБ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2,6 - М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детей из малообеспеченных и многодетных семей горячим питанием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62 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62 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детей данных категорий учебниками, сокращение расходов родителей на данные цел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01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80"/>
        <w:gridCol w:w="1341"/>
        <w:gridCol w:w="2847"/>
        <w:gridCol w:w="1370"/>
        <w:gridCol w:w="2335"/>
        <w:gridCol w:w="1374"/>
        <w:gridCol w:w="2103"/>
      </w:tblGrid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 - технической базы учреждений здраво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лечебно - диагностического комплекса ЦРБ г. Тогучи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лечебно - диагностического комплекса ЦРБ г. Тогуч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28,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лечебно - диагностического комплекса ЦРБ г. Тогучи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больных и повышение уровня госпитализаци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г. Тогучи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 - 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 - 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тационара противотуберкулезного диспансера в        г. Тогучин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больных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 учетом выделенного финансирования из 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и текущих ремонтов медицинских учрежден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, медицинской аппарату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автотранспор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 мере поступления финансир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модульных ФАП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модульных ФАП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модульных ФАП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частие в приоритетном национальном проекте «Здоровье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едицинским работникам участковой служб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0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едицинским работникам участковой служб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едицинским работникам участковой служб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, повышение материальной заинтересованности специалистов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 и скорой помощ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, повышение материальной заинтересованности специалистов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плату по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плату по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плату по медицинской помощи, оказанной женщинам в период беременности, в период родов и в послеродовой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, повышение материальной заинтересованности специалистов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за проведение дополнительной диспансеризации работающих гражда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 - ФБ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за проведение дополнительной диспансеризации работающих гражда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за проведение дополнительной диспансеризации работающих гражда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качества медицинской помощи населению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дровое обеспечение учреждений здравоо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100 челове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1 челове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квалификации и переподготовка медицинских кадров – 87 челове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вышение уровня квалификации медицинских работников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условий для притока высококвалифицированных медицинских кадров  в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квартир медицинским работника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тальные объявления с опубликованием вакансий в областных газетах, на сайтах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квартир медицинским работника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тальные объявления с опубликованием вакансий в областных газетах, на сайтах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молодым специалистам в размере 25 % заработной платы в течение 3-х ле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профессиональной подготовки и повышения квалификации медицинск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квартир медицинским работника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квартальные объявления с опубликованием вакансий в областных газетах, на сайтах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управления  бюджетными и иными ресурсами в целях удовлетворения общественных потребностей 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птимизация соотношения численности персонал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вершенствование трудового процесса, рациональное использование ФЗП работников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птимизация  сети лечебных учрежден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организация Кудельно-ключевской амбулатории в ФАП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организация Чемской амбулатории в ФАП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крытие ФАП в         с. Разливы (Шахтинский сельсовет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 закрытие ФАП в       с. Мокрушино (Степногутовский сельсовет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крытие ФАП в        п. Пермский, с. Налетиха  (Усть-Каменский сельсовет)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крытие ФАП в        с. Калаганово, п. Самарский (Буготакский сельсовет)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рытие ФАП в п. Изынский (Борцовский сельсовет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организация Коуракской участковой больницы во врачебную амбулаторию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rPr>
          <w:i/>
          <w:i/>
          <w:iCs/>
          <w:color w:val="FF0000"/>
          <w:sz w:val="24"/>
          <w:szCs w:val="22"/>
        </w:rPr>
      </w:pPr>
      <w:r>
        <w:rPr>
          <w:i/>
          <w:iCs/>
          <w:color w:val="FF0000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679"/>
        <w:gridCol w:w="1512"/>
        <w:gridCol w:w="2421"/>
        <w:gridCol w:w="1517"/>
        <w:gridCol w:w="2416"/>
        <w:gridCol w:w="1368"/>
        <w:gridCol w:w="1422"/>
      </w:tblGrid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материально- технической базы спортивных сооруж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 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порткомплекса в г. Тогучин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8000 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спортивной баз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осуга населения </w:t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Развитие физической культуры и спорта в Новосибирской области на 2011 – 2015 годы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хоккейной коробки «Локомотив» г. Тогучин и с. Березик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30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г.Тогучин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 Тогучинском районе 20-ых финальных сельских спортивных игр Новосибир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50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центров адаптивной физической культу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ащение центров адаптивной физической культуры спецоборудование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ивного инвентаря и формы (Завьяловский сельсове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- М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агоустройство хоккейной коробки (Шахтинский сельсове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- М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монт спортивного комплекса (Нечаевский сельсове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- М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городошной площадки (Нечаевский сельсове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- М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-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,6-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ортивно-массовых мероприятий, в т.ч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,7-М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0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2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бно-тренировочных сборов сборных команд района по видам спорта, приобретение спортивного инвентаря и экипир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00 - М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оступности и равных возможностей жителей района для занятий физической культурой и спорт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спартакиад среди учащихся и населения района, участие в областных спортивно-массовых мероприят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 - МБ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асштабных соревнованиях НСО и Р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- МБ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- МБ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 - МБ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спортивно-массовых мероприятий, посвященных памятным датам, проведение первенств района по видам спо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- МБ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5</w:t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tbl>
      <w:tblPr>
        <w:tblW w:w="1544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591"/>
        <w:gridCol w:w="1254"/>
        <w:gridCol w:w="1254"/>
        <w:gridCol w:w="1311"/>
        <w:gridCol w:w="1311"/>
        <w:gridCol w:w="3021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 исполнени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й</w:t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 МО / заемные сре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требительский рынок и бытовое обслуживание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вершенствование механизма финансовой поддержки, создание инвестиционных привлекательных условий для предприятий и предпринимателей сферы бытового обслуживания на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еспечение участия предприятий-производителей товаров и услуг, организаций торговли, общественного питания бытового обслуживания в ярмарк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можность освоения новых рынков сбыта продукции.</w:t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парикмахерской в с. Березиково (Кузьмович В.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благоприятных условий для развития бытовых услуг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предприятия бытового обслуживания в с. Березико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крытие столярного цеха в с. Усть-Кам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профессионального мастерства в сфере торговли и общественного питания, распространение современных технологи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ивлечение предприятий и предпринимателей к участию в семинарах, конференциях, конкурсах, по вопросам торговли и общественного пита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ечение период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вышение квалификации участников, обмен информацией и опытом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оздание условий для реализации сельхоз.  продукции, выращенной в личных подсобных хозяйства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Благоустройство торговой площади  в пос. Шах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еализации выпускаемой продукции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ВЦП «Развитие торговли на территории Новосибирской области на 2012-2014 годы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Организация и проведение выставок, ярмарок товаров и услуг с участием местных товаропроизв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 Организация обучающих семинаров для специалистов сферы потребительского рын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. Организация конкурсов профессионального мастерства среди работников сферы потребительского рынка и услуг.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4. Оказание государственной поддержки хозяйствующим субъектам, осуществляющим торговлю в отдаленных селах, в виде предоставления субсидий на частичную компенсацию транспортных расходов по доставке товаров первой необходимости в отдаленные села, начиная с 11 км от районных центров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-20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наиболее полного удовлетворения спроса населения на потребительские товары и услуги, в первую очередь отечественного производства, по доступным ценам в пределах территориальной доступности, повышение качества торгового обслуживания и обеспечение потребителей качественными и безопасными товарами</w:t>
            </w:r>
          </w:p>
        </w:tc>
      </w:tr>
      <w:tr>
        <w:trPr/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потребительского рынк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крытие магазина 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. Пермск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величение объема розничного товарооборота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крытие магазина 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 Налетих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крытие магазин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. Кудри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крытие магазин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р.п. Гор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7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5"/>
        <w:gridCol w:w="1656"/>
        <w:gridCol w:w="2502"/>
        <w:gridCol w:w="1517"/>
        <w:gridCol w:w="2017"/>
        <w:gridCol w:w="1529"/>
        <w:gridCol w:w="2119"/>
      </w:tblGrid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е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укрепление учебно- материальной базы образовательных учрежден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8,5 – ОБ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3,7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58,5 – ОБ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чебно-наглядным оборудованием, мебелью, лабораторным оборудование, компьютерной технико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58,5 – ОБ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- М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, благотворно влияющих на воспитание подрастающего поколения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крепление материально- технической базы образовательных учрежд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капитальных ремонтов в образовательных учреждениях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78,6 -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Б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ых условий для занятий в образовательных учреждениях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школы в пос. Горном на 500 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7,01-М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383,8-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школы в пос. Горном на 500 мес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55,5-М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3486,6 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школы в пос. Горном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,3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-ОБ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7 – 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1,8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оконны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о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7 – 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1,8- М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на оконных блок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007-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1,8-МБ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пристройки к Тогучинской СОШ №3 для детей начального звен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207,4-О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80,99 -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рректировка ПСД на строительство спортивного зала в Тогучинской СОШ №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спортивного зала в Тогучинской СОШ №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дополнительных новых групп в дошкольных учреждениях, использование помещений образовательных учрежден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СД и строительство детского сада 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Тогучин на 230 ме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 -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1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-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детского сада 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гучин на 230 мес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- 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566,7</w:t>
            </w:r>
            <w:r>
              <w:rPr>
                <w:sz w:val="26"/>
                <w:szCs w:val="26"/>
              </w:rPr>
              <w:t>-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дополнительных мест для детей дошкольного возраста в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одернизация региональных систем общего образования за счет средств федерального бюджета: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питальных ремонтов в образовательных учреждениях района  (Министерство ЖК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8,5-Ф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 -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учебников, обучение учителей, приобретение энергосберегающих ламп, приобретение спортивного инвентаря, установка систем ГЛОНАС, установка видеонаблюдения, ремонт ограждений (Министерство образования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4,8-Ф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ЦП «Допризывная подготовка граждан Российской Федерации в Новосибирской области на 2012-2016 го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циальной поддержки учащихся из многодетных и малообеспеченных семей (Программа демографического развития Тогучинского района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ДЦП «Совершенствование организации школьного питания в Новосибирской области на 2012 – 2016 годы»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4,6– 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 - М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004,6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 - М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льготного питания дет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699,4-О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,6-М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из малообеспеченных и многодетных семей горячим питанием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ВЦП «Ресурсное обеспечение модернизации образования Новосибирской области на 2012-2014 годы»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 - 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бесплатными учебник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2 – ОБ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оздоровления и  отдыха детей в оздоровительных учреждениях различных типов, в том числе профильных сме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,1-О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оздоровления и  отдыха детей в оздоровительных учреждениях различных типов, в том числе профильных см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,1-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оздоровления и  отдыха детей в оздоровительных учреждениях различных типов, в том числе профильных сме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9,1-О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филактика безнадзорности и обеспечение оздоровления детей различных категор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58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1656"/>
        <w:gridCol w:w="2677"/>
        <w:gridCol w:w="1517"/>
        <w:gridCol w:w="2673"/>
        <w:gridCol w:w="1539"/>
        <w:gridCol w:w="132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2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лектование книжных фон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 0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 19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 63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 – 90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76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 - 3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3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 – 16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Городской КДЦ» Городская библиот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7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Городской КДЦ» Городская библиоте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3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Городской КДЦ» Городская библиот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Горновский КДЦ» Горновская библиоте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67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орновский КДЦ» Горновская библиоте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Горновский КДЦ» Горновская библиот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  5735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Б – 2378,8,0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 – 12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30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23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0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ая межпоселенческая центральная библиотек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00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 – 1031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Тогучинского района «ДМШ г.Тогучи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7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Б – 402,3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– 9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350,0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Тогучинского района «Тогучински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350,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Буготак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63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икски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УК «Киикский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 Куско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6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К «Вассинский КДЦ» </w:t>
            </w:r>
          </w:p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2-я Пятилет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400,0  наказы избира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Ключев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ско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70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5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Инск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70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Коуракский КДЦ»</w:t>
            </w:r>
          </w:p>
          <w:p>
            <w:pPr>
              <w:pStyle w:val="Normal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оуракский СД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- 75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Лекарственн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5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Лекарственн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ысак кл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Кудринский КДЦ» Златоуст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- 65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Репь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ьевски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Неча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 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2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Лебед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40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Чем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ско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К «Сурк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-Семёновский СДК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Кир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урундусский СДК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– 800,0 наказы избира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Борц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Репье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Льнихинский СДК 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700,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«Сурк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–2 28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32,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9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18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19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БУК  Тогучинского района «Тогучинская МЦБ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-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МБУК Тогучинского района «Тогучински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5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МБУК Тогучинского района «Тогучински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56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КУК «Городско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МКУК «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сински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МБОУ ДОД Тогучинского района «ДМШ г.Тогучин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МБУК Тогучинского района «Тогучи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- 33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33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МКУК «Кировский 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мяченский  клу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МКУК « Киикский КДЦ» Киик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75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МБУК «Горнов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9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>4.МКУК «Репьевский КДЦ»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ихинский СД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>4.МКУК «Нечаевский КДЦ»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 2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МКУК «Ключевско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евско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кинский клу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МБУК  Тогучинского района «Тогучинская МЦБ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6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МКУК «Репьевский КДЦ»  Льнихин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МКУК «Кировский 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ковский СД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ундус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МКУК «Городской КДЦ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,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МКУК «Лебедевский КДЦ» Дергоусов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МКУК «Лебедевский КДЦ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гоус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МКУК «Сурковский КДЦ» Долгов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МКУК «Репьевский КДЦ»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ихин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-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 МКУК «Сурков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.Семеновский СД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rPr/>
            </w:pPr>
            <w:r>
              <w:rPr>
                <w:sz w:val="26"/>
                <w:szCs w:val="26"/>
              </w:rPr>
              <w:t>9.МКУК «Сурковский КДЦ»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о-Семеновский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8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МБУК  Тогучинского района «Тогучинская МЦБ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 МКУК «Степногутовский СД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53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МКУК «Городской КДЦ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7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МКУК «Усть-Каменский 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1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МКУК «Зареченски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45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МКУК «Чемской КДЦ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50,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Сохранение памятников и других мемориальных объектов, увековечивающих память о новосибирцах-защитниках Отечества, на 2013-2015 г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уготакский сельсове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удринский сельсов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 -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 – 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84,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. Тогучи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 Борцовский сельсове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ассинский сельсове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утовский сельсове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вьяловский сельсов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,0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 -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г. Тогучи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р.п. Гор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 – О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 -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tbl>
      <w:tblPr>
        <w:tblW w:w="15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589"/>
        <w:gridCol w:w="1425"/>
        <w:gridCol w:w="2793"/>
        <w:gridCol w:w="1424"/>
        <w:gridCol w:w="2452"/>
        <w:gridCol w:w="1254"/>
        <w:gridCol w:w="157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11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ханизмов решения задач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 руб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ение продукции животноводств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3/2014 года в количестве не менее 35 центнеров кормовых единиц на условную голов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4/2015 года в количестве не менее 35 центнеров кормовых единиц на условную голов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отрасли животноводства кормами в зимовку 2015/2016 года в количестве не менее 35 центнеров кормовых единиц на условную голову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охранение поголовья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рн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     6,5 % площади зерновых культур, засеваемых элитными семенам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6,5 % площади зерновых культур, засеваемых элитными семенами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Увеличение  до    6,5 % площади зерновых культур, засеваемых элитными семенам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 предприя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величение продукции растениеводства 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животноводческих комплексов  (ферм) по производству молока и мяса крупного рогатого скота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животноводческого комплекса в ООО «Никольское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 млн. руб. - собственные сред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роительство животноводческого комплекса в ООО «Никольско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0 млн. руб. – собственные сред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свиноводческого комплекса в ООО «Никольское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дукции животноводства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животноводческого комплекса в ООО «Доронинское» на 400 гол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млн.руб. собственные сред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вод цеха по переработки мяса в ООО «Никольское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 млн. руб. собствен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дукции животноводства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животноводческого помещения  в ООО «Сиб-Колос» на 420 г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млн.руб. собственные сред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дукции животноводства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ЦП «Развитие сельского хозяйства и регулирование рынков сельскохозяйственной продукции, сырья и продовольствия в Новосибирской области на 2013-2020 годы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на производство сельскохозяйственной продукции с учетом природно-климатических услов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на производство сельскохозяйственной продукции с учетом природно-климатических услов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на производство сельскохозяйственной продукции с учетом природно-климатических услов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ю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,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ю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1680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ю мероприятий по обеспечению жильем граждан Российской Федерации, проживающих в сельской местности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622"/>
        <w:gridCol w:w="1448"/>
        <w:gridCol w:w="2086"/>
        <w:gridCol w:w="1370"/>
        <w:gridCol w:w="2107"/>
        <w:gridCol w:w="1368"/>
        <w:gridCol w:w="176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задачи</w:t>
            </w:r>
          </w:p>
        </w:tc>
        <w:tc>
          <w:tcPr>
            <w:tcW w:w="1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ланов мероприятий и механизмов решения задач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(ОБ/МБ), тыс.руб.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строительства, коммунального, дорожного хозяйства и транспорта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ификация Тогучин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Проектирование газораспределительной сети в р.п. Горный Тогучинского район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о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лучшение качества жизнеобеспечения населения, обеспечение предприятий экономичным топливом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пристройки к школе №3 по ул. Коммунистической, 1 г. Тогучин, Тогучинского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ончание строительств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220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1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здание современных условий для обучения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школы в р.п. Горны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097,0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86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2055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5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здание современных условий для обуч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чебно-диагностический комплекса ЦРБ г.Тогучи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апина,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7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должение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 11892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0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медицинских услуг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туберкулезного диспансера МУЗ «Тогучинская ЦРБ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8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8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90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медицинских услуг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авательного бассейна в г. Тогучин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но-сметной документации на строительство плавательного бассейна в  г. Тогуч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лавательного бассейна в          г. Тогучин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репление спортивной базы, организация досуга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Спортивный комплекс" г.Тогучин, ул.Островского, 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2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48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6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репление спортивной базы, организация досуга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объектов социальной сфер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м ветеранов на 100 чел. в   с. Коурак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водопровода по ДЦП «Чистая вода» в Новосибирской области на 2012-2017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провод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415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- 489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 устойчивого транспортного сообщения со всеми населенными пунктами район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50567,3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661,4- М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4580,2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451,6-М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рожно - строительные работы на объектах муниципальной собственности по Тогучинскому район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96493-ОБ</w:t>
            </w:r>
          </w:p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078,6-М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учшение качества жизнеобеспечения насел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изация благоустройства территор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й район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агоустройство городских и сельски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 района (освещение улиц, озеленени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–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2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11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агоустройство городских и сельски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 района (освещение улиц, озеленени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– 1283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агоустройство городских и сельски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 района (освещение улиц, озелене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- 13216,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695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ЦП «Совершенствование и развитие почтовой связи на территории Новосибирской области на 2014 - 2016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уготакский сельсовет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ирновский сельсов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,0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26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ЦП «Развитие телекоммуникационной инфраструктуры в поселениях Новосибирской области на 2014-2016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ировский сельсов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0,0-О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-М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ЦП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программа "Территориальное планирование Новосибирской области"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894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471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Строительство (приобретение на первичном рынке»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- 16116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Строительство (приобретение на первичном рынке»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2231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Строительство (приобретение на первичном рынке» служебного жилья для отдельных категорий граждан, проживающих и работающих на территории Новосибирской области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8596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15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программа «Государственная поддержка муниципальных образований Новосибирской области в обеспечении жилыми помещениями многодетных малообеспеченных семей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– 3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 – 157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ЦП «</w:t>
            </w:r>
            <w:r>
              <w:rPr>
                <w:bCs/>
                <w:sz w:val="26"/>
                <w:szCs w:val="26"/>
              </w:rPr>
              <w:t>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СД и строительство детского сада 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Тогучин на 230 мес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-54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1 –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-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ство детского сада 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Тогучин на 230 ме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-70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Cs w:val="22"/>
        </w:rPr>
        <w:t>Основные показатели социально-экономического развития Тогучинского района</w:t>
      </w:r>
    </w:p>
    <w:p>
      <w:pPr>
        <w:pStyle w:val="Normal"/>
        <w:ind w:left="360" w:hanging="0"/>
        <w:jc w:val="center"/>
        <w:rPr/>
      </w:pPr>
      <w:r>
        <w:rPr>
          <w:b/>
          <w:szCs w:val="22"/>
        </w:rPr>
        <w:t>на  2013 -2015 годы</w:t>
      </w:r>
    </w:p>
    <w:p>
      <w:pPr>
        <w:pStyle w:val="Normal1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60"/>
        <w:gridCol w:w="1020"/>
        <w:gridCol w:w="1197"/>
        <w:gridCol w:w="969"/>
        <w:gridCol w:w="1140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10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1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2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3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4 г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3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7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9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мышленность.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2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4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81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9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11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ловой сбор зерновых и зернобобовых культур во всех категориях хозяйств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вес после доработки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7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21,3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6635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8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9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7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5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4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4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5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2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Оборот 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1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9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2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6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аботной пла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7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7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7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,2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1,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,6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,1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8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0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0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4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8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6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6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6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9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43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3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36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3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8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1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1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81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Title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eb">
    <w:name w:val="Обычный (Web) Знак Знак"/>
    <w:basedOn w:val="Style8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6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3:29:00Z</dcterms:created>
  <dc:creator>User1111</dc:creator>
  <dc:description/>
  <cp:keywords/>
  <dc:language>en-US</dc:language>
  <cp:lastModifiedBy>motorova</cp:lastModifiedBy>
  <cp:lastPrinted>2012-11-21T11:39:00Z</cp:lastPrinted>
  <dcterms:modified xsi:type="dcterms:W3CDTF">2013-02-20T05:15:00Z</dcterms:modified>
  <cp:revision>1401</cp:revision>
  <dc:subject/>
  <dc:title>Среднесрочный план</dc:title>
</cp:coreProperties>
</file>