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й сессии втор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05.2011 года                                                                                     № 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г. Тогу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 внесении изменений и дополнений в решение Совета депутатов Тогучинского района от 26.03.2008 года № 10 «О размерах коэффициентов для расчета арендной платы за использование земельных участков на территории Тогучинского района, государственная собственность на которые не разграниче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Совет депутатов Тогуч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е в приложение №2 «Размер коэффициентов,</w:t>
        <w:br/>
        <w:t>устанавливающих зависимость арендной платы от вида разрешенного</w:t>
        <w:br/>
        <w:t>использования земельного участка (Кр), (Кдоп) для р.п. Горный»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ля вида разрешенного использования земельного участка «Эксплуатация</w:t>
        <w:br/>
        <w:t>объектов общественного питания, бытового обслуживания» установить</w:t>
        <w:br/>
        <w:t>размер коэффициента (Кдоп) - 1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7" w:before="14" w:after="0"/>
        <w:ind w:left="7" w:hanging="0"/>
        <w:jc w:val="both"/>
        <w:rPr/>
      </w:pPr>
      <w:r>
        <w:rPr>
          <w:spacing w:val="-15"/>
          <w:sz w:val="28"/>
          <w:szCs w:val="28"/>
        </w:rPr>
        <w:tab/>
        <w:t xml:space="preserve">    2</w:t>
        <w:tab/>
        <w:t xml:space="preserve">. </w:t>
      </w:r>
      <w:r>
        <w:rPr>
          <w:sz w:val="28"/>
          <w:szCs w:val="28"/>
        </w:rPr>
        <w:t>Дополнить приложение №5 «Размер коэффициентов, устанавливающих</w:t>
        <w:br/>
        <w:t>зависимость арендной платы от категории арендатора» следующими</w:t>
        <w:br/>
        <w:t>категориями арендаторо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exact" w:line="317"/>
        <w:ind w:left="0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едприятия автомобильного (автобусного) пассажирского транспорта, подчиняющегося расписанию, в соответствии с Общероссийским классификатором видов экономической деятельности и обеспечивающие выполнение пассажирских перевозок отдельных категорий граждан при предъявлении единого социального проездного билета (ЕСПБ)» - размер коэффициента (Ка) - 0,2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exact" w:line="317"/>
        <w:ind w:left="0" w:right="7" w:hanging="0"/>
        <w:jc w:val="both"/>
        <w:rPr/>
      </w:pPr>
      <w:r>
        <w:rPr>
          <w:spacing w:val="-1"/>
          <w:sz w:val="28"/>
          <w:szCs w:val="28"/>
        </w:rPr>
        <w:t xml:space="preserve">«Прочая деятельность в области спорта, в соответствии с Общероссийским </w:t>
      </w:r>
      <w:r>
        <w:rPr>
          <w:sz w:val="28"/>
          <w:szCs w:val="28"/>
        </w:rPr>
        <w:t>классификатором видов экономической деятельности» - размер коэффициента (Ка) - 0,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распространяется на правоотношения с 1 января 2011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публиковать настоящее решение в периодическом печатном издании органа местного самоуправления «Тогучин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С.С. Пы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1:12:00Z</dcterms:created>
  <dc:creator>Customer</dc:creator>
  <dc:description/>
  <cp:keywords/>
  <dc:language>en-US</dc:language>
  <cp:lastModifiedBy>Customer</cp:lastModifiedBy>
  <cp:lastPrinted>2011-05-16T08:51:00Z</cp:lastPrinted>
  <dcterms:modified xsi:type="dcterms:W3CDTF">2011-05-16T02:01:00Z</dcterms:modified>
  <cp:revision>32</cp:revision>
  <dc:subject/>
  <dc:title/>
</cp:coreProperties>
</file>