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6" w:firstLine="1134"/>
        <w:rPr/>
      </w:pPr>
      <w:r>
        <w:rPr/>
      </w:r>
    </w:p>
    <w:p>
      <w:pPr>
        <w:pStyle w:val="Normal"/>
        <w:ind w:left="2406" w:firstLine="1134"/>
        <w:rPr/>
      </w:pPr>
      <w:r>
        <w:rPr/>
      </w:r>
    </w:p>
    <w:p>
      <w:pPr>
        <w:pStyle w:val="Normal"/>
        <w:ind w:left="2406" w:firstLine="1134"/>
        <w:rPr/>
      </w:pPr>
      <w:r>
        <w:rPr/>
      </w:r>
    </w:p>
    <w:p>
      <w:pPr>
        <w:pStyle w:val="Normal"/>
        <w:ind w:left="2406" w:firstLine="1134"/>
        <w:rPr/>
      </w:pPr>
      <w:r>
        <w:rPr/>
        <w:t>ДОКЛАД</w:t>
      </w:r>
    </w:p>
    <w:p>
      <w:pPr>
        <w:pStyle w:val="Normal"/>
        <w:ind w:hanging="0"/>
        <w:rPr/>
      </w:pPr>
      <w:r>
        <w:rPr/>
        <w:t>начальника управления финансов и налоговой политики Тогучинского района  Доброхотовой Н.П. на седьмую сессию Совета депутатов Тогучинского района  второго созыва «Об исполнении бюджета Тогучинского района за 2010 год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20.05.2011                                                                                            г.Тогуч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соответствии с ФЗ № 131 « Об общих принципах организации местного самоуправления в Российской  Федерации», Устава  администрации Тогучинского района и требований БК РФ отчет об исполнении бюджета Тогучинского района в за 2010 год выносится на публичные слушания.</w:t>
      </w:r>
    </w:p>
    <w:p>
      <w:pPr>
        <w:pStyle w:val="Normal"/>
        <w:rPr/>
      </w:pPr>
      <w:r>
        <w:rPr>
          <w:szCs w:val="28"/>
        </w:rPr>
        <w:t>Бюджет Тогучинского района на 2010 год  утвержден решением  № 52 двадцать седьмой сессией Совета депутатов Тогучинского района 18.12.2009 года. В течении 2010 года  трижды вносились изменения в бюджет Тогучинского района .Изменения вносились как по доходной части бюджета так и по расходам. Основные причины поправок были: 1) изменения вносимые областным бюджетом в части межбюджетных трансфертов районному бюджету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, второе, в связи с уточнением плана по доходам в сторону увелич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очненный бюджет на 2010 год по доходам составил 1075251,3 тыс.руб по расходам 1018775,8 тыс.руб.</w:t>
      </w:r>
    </w:p>
    <w:p>
      <w:pPr>
        <w:pStyle w:val="Normal"/>
        <w:rPr>
          <w:szCs w:val="28"/>
        </w:rPr>
      </w:pPr>
      <w:r>
        <w:rPr>
          <w:szCs w:val="28"/>
        </w:rPr>
        <w:t>Деятельность администрации района в течении бюджетного года была направлена на принятие мер по мобилизации дополнительных доходов бюджета .</w:t>
      </w:r>
    </w:p>
    <w:p>
      <w:pPr>
        <w:pStyle w:val="Normal"/>
        <w:rPr>
          <w:szCs w:val="28"/>
        </w:rPr>
      </w:pPr>
      <w:r>
        <w:rPr>
          <w:szCs w:val="28"/>
        </w:rPr>
        <w:t>Бюджет по доходам в целом выполнен на 99,5% при плане  1075251,3 тыс.руб исполнение составило 1069900,3 тыс.руб.</w:t>
      </w:r>
    </w:p>
    <w:p>
      <w:pPr>
        <w:pStyle w:val="Normal"/>
        <w:rPr/>
      </w:pPr>
      <w:r>
        <w:rPr>
          <w:szCs w:val="28"/>
        </w:rPr>
        <w:t>В том числе, собственные доходы выполнены на 104,9 % при плане 101361,0 тыс.руб фактически поступило 106351,1 тыс.руб.Рост  доходов к предыдущему году 18,8 % или 14864,9 тыс.руб поступление доходов выше 2009 года.</w:t>
      </w:r>
    </w:p>
    <w:p>
      <w:pPr>
        <w:pStyle w:val="Normal"/>
        <w:rPr>
          <w:szCs w:val="28"/>
        </w:rPr>
      </w:pPr>
      <w:r>
        <w:rPr>
          <w:szCs w:val="28"/>
        </w:rPr>
        <w:t>Безвозмездные поступления из областного бюджета составили 963549,3 тыс.руб при плане 973890,2 тыс.руб или 98,9%.</w:t>
      </w:r>
    </w:p>
    <w:p>
      <w:pPr>
        <w:pStyle w:val="Normal"/>
        <w:rPr>
          <w:szCs w:val="28"/>
        </w:rPr>
      </w:pPr>
      <w:r>
        <w:rPr>
          <w:szCs w:val="28"/>
        </w:rPr>
        <w:t>Приоритетом налоговой политики, как и в предыдущие годы, остается создание эффективной налоговой системы, сохранение сложившегося налогового потенциал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труктуре </w:t>
      </w:r>
      <w:r>
        <w:rPr>
          <w:b/>
          <w:szCs w:val="28"/>
        </w:rPr>
        <w:t>налоговых поступлений</w:t>
      </w:r>
      <w:r>
        <w:rPr>
          <w:szCs w:val="28"/>
        </w:rPr>
        <w:t xml:space="preserve"> наибольший удельный вес  приходится </w:t>
      </w:r>
      <w:r>
        <w:rPr>
          <w:b/>
          <w:szCs w:val="28"/>
        </w:rPr>
        <w:t>на доходы с физических лиц</w:t>
      </w:r>
      <w:r>
        <w:rPr>
          <w:szCs w:val="28"/>
        </w:rPr>
        <w:t xml:space="preserve"> 60,4 %. При годовых назначениях 61900,0 тыс.руб фактическое поступление составило 64256,7 тыс.руб.  Темп роста к предыдущему году 9,6 %. или выше  на 5,6 млн.руб ( 2009 -58626,6 тыс.руб, 2010- 64256,7 тыс.руб) </w:t>
      </w:r>
    </w:p>
    <w:p>
      <w:pPr>
        <w:pStyle w:val="Normal"/>
        <w:rPr>
          <w:szCs w:val="28"/>
        </w:rPr>
      </w:pPr>
      <w:r>
        <w:rPr>
          <w:szCs w:val="28"/>
        </w:rPr>
        <w:t>Вторым налоговым источником доходной части бюджета является налог га совокупный доход : поступило в 2010 году 16738,1 тыс.руб ( ЕНВД – 16484,0 тыс.руб, ЕСХН – 254,1 т.р.) с ростом к 2009 году на 12%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Госпошлины </w:t>
      </w:r>
      <w:r>
        <w:rPr>
          <w:szCs w:val="28"/>
        </w:rPr>
        <w:t>в 2010 году поступило 11225,7 тыс.руб.выполнена на 100,2% при плане 11200,0 тыс.руб  Темп роста к 2009 году более 200% ( 2009 – 4674,8 тыс.руб., 2010 – 11225,7 т.р.) связано с изменениями в законодательстве увеличением размера госпошлины.</w:t>
      </w:r>
    </w:p>
    <w:p>
      <w:pPr>
        <w:pStyle w:val="Normal"/>
        <w:ind w:firstLine="708"/>
        <w:rPr/>
      </w:pPr>
      <w:r>
        <w:rPr>
          <w:szCs w:val="28"/>
        </w:rPr>
        <w:t>Значительную долю в собственных доходах занимают неналоговые доходы, которые выросли к предыдущему году на 25% ; Наблюдается рост по аренде земли на 34,4% к 2009 году и поступило 4529,4 тыс.руб, доходы от реализации имущества – в 2010 году поступило 1603,8 тыс.руб , в 2009 -5,0 тыс.руб. то есть значительный рос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ибольший удельный вес занимает в бюджете района безвозмездные перечисления, дотации, субвенции, субсидии. </w:t>
      </w:r>
    </w:p>
    <w:p>
      <w:pPr>
        <w:pStyle w:val="Normal"/>
        <w:rPr>
          <w:szCs w:val="28"/>
        </w:rPr>
      </w:pPr>
      <w:r>
        <w:rPr>
          <w:szCs w:val="28"/>
        </w:rPr>
        <w:t>Областной бюджет выполнил бюджетные обязательства на 100% по перечислению дотации району в размере 150472.6 тыс.рублей.</w:t>
      </w:r>
    </w:p>
    <w:p>
      <w:pPr>
        <w:pStyle w:val="Normal"/>
        <w:rPr>
          <w:szCs w:val="28"/>
        </w:rPr>
      </w:pPr>
      <w:r>
        <w:rPr>
          <w:szCs w:val="28"/>
        </w:rPr>
        <w:t>Субвенций на обеспечение расходов по переданным государственным полномочиям  на сумму 689995,9 тыс.руб.</w:t>
      </w:r>
    </w:p>
    <w:p>
      <w:pPr>
        <w:pStyle w:val="Normal"/>
        <w:rPr>
          <w:szCs w:val="28"/>
        </w:rPr>
      </w:pPr>
      <w:r>
        <w:rPr>
          <w:szCs w:val="28"/>
        </w:rPr>
        <w:t>Субсидии поступило на сумму  78398,0 тыс.руб</w:t>
      </w:r>
    </w:p>
    <w:p>
      <w:pPr>
        <w:pStyle w:val="Normal"/>
        <w:rPr>
          <w:szCs w:val="28"/>
        </w:rPr>
      </w:pPr>
      <w:r>
        <w:rPr>
          <w:szCs w:val="28"/>
        </w:rPr>
        <w:t>Иные межбюджетные трансферты -21498,7 тыс.руб.</w:t>
      </w:r>
    </w:p>
    <w:p>
      <w:pPr>
        <w:pStyle w:val="Normal"/>
        <w:rPr>
          <w:szCs w:val="28"/>
        </w:rPr>
      </w:pPr>
      <w:r>
        <w:rPr>
          <w:szCs w:val="28"/>
        </w:rPr>
        <w:t>Безвозмездные поступления составили 7274,9 тыс.руб</w:t>
      </w:r>
    </w:p>
    <w:p>
      <w:pPr>
        <w:pStyle w:val="Normal"/>
        <w:ind w:firstLine="708"/>
        <w:rPr/>
      </w:pPr>
      <w:r>
        <w:rPr>
          <w:szCs w:val="28"/>
        </w:rPr>
        <w:t xml:space="preserve">  </w:t>
      </w:r>
      <w:r>
        <w:rPr>
          <w:b/>
          <w:szCs w:val="28"/>
        </w:rPr>
        <w:t xml:space="preserve">РАСХОДЫ. В </w:t>
      </w:r>
      <w:r>
        <w:rPr>
          <w:szCs w:val="28"/>
        </w:rPr>
        <w:t>2010 году были определены приоритеты и цели использования бюджетных средств, проводилась инвентаризация бюджетных расходов с целью выявления неэффективных расходов и их исключ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еятельность администрации как главного распорядителя была направлена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на обеспечение сбалансированности расходных обязательств и ресурсов для их осуществления, на ограничение размера бюджетного дефицит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на повышение качества предоставления гражданам муниципальных услуг, модернизацию сети учреждений, оказывающих услуги гражданам за счет бюджетных средств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на повышение результативности и эффективности использования бюджетных средств.</w:t>
      </w:r>
    </w:p>
    <w:p>
      <w:pPr>
        <w:pStyle w:val="Normal"/>
        <w:ind w:firstLine="708"/>
        <w:rPr/>
      </w:pPr>
      <w:r>
        <w:rPr>
          <w:szCs w:val="28"/>
        </w:rPr>
        <w:t>Продолжилась работа по инвентаризации имущества находящегося в оперативном управлении у муниципальных бюджетных учреждениях с целью определения эффективности его использования, выявлении я неиспользуемых объектов недвижимост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2010 году выполнены все обязательные расходы: своевременно выплачивалась зарплата, оплачивались коммунальные услуги, приобреталось топливо, продукты питания, медикаменты, ГСМ, платились налог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щий объем расходов бюджета района за 2010 год составил 1018775,8 тыс.руб или 93,8%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обственные полномочия бюджетом выполнены на 100%. Небольшое невыполнение связано с недофинансированием межбюджетных трансфертов из областного бюджета в связи с невостребованностью государственных средств, так как переданные полномочия исполняются согласно методик по расходованию бюджетных средств. Одна важная позиция недофинансирования из областного бюджета  - востребованные средства- на питание школьников из малообеспеченных семей- недополучено 520,1 тыс.руб.-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сновные направления по расходованию средств бюджета района это:</w:t>
      </w:r>
    </w:p>
    <w:p>
      <w:pPr>
        <w:pStyle w:val="Normal"/>
        <w:ind w:firstLine="708"/>
        <w:rPr/>
      </w:pPr>
      <w:r>
        <w:rPr>
          <w:szCs w:val="28"/>
        </w:rPr>
        <w:t>содержание ОМС; расходы на правоохранительную деятельность, расходы на возмещение  части затрат по сельскому хозяйству,по транспорту, малого и среднего предпринимательства, мероприятиями в области строительства и архитектуры, жилищно-коммунального хозяйства, охраны окружающей среды, социально-культурной сферы, межпоселенческие мероприятия.</w:t>
      </w:r>
    </w:p>
    <w:p>
      <w:pPr>
        <w:pStyle w:val="Normal"/>
        <w:ind w:firstLine="708"/>
        <w:rPr/>
      </w:pPr>
      <w:r>
        <w:rPr>
          <w:szCs w:val="28"/>
        </w:rPr>
        <w:t>Доля расходов на содержание ОМС не превышает процент содержания против предыдущего года. В 2010 году расходы составили 4,2% против 5,2% предыдущего года. Сумма расходов 43173,7 тыс.руб, в том числе за счет собственных доходов38839,2 тыс.руб,за счет переданных государственных полномочий -4334,65 тыс.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проведение выборов в законодательную и исполнительную власть было направлено 2260,6 тыс.руб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проведение всероссийской переписи населения использованы федеральные средства в размере 100% на сумму 298,2 тыс.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т капитальные вложения  в части укрепления материально-технической базы РОВД направлено и освоено 1719,0 тыс.руб ( приобретено 3 автомобиля на 1634,0 тыс.руб и оргтехники на 30,4 тыс.руб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переданным госполномочиям на возмещение расходов по сельскому хозяйству направлено 6258,8 тыс.руб: на компенсацию затрат на приобретение средств химизации, возмещение затрат по племживотноводству,по приобретению семян высоких репродукций, на выравнивание природно-климатических условий для производства сельхозпродукции, нга развитие свиноводств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На поддержку АТП по пассажирским перевозкам из местного бюджета и федерального бюджета выделено и освоено 4008,75 тыс.руб на приобретение 3-х автобусов  184,8 тыс.руб из средств районного бюджета на оборудование автобусов ремнями безопасности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гашена кредиторская задолженность по генпланам г.Тогучина, Мирновского и Нечаевского сельсоветов всего 8298,9  тыс.руб : за счет областных средств 3440,0 тыс.руб,и средств МР – 4858,9 тыс.руб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развитие субъектов малого и среднего предпринимательства в рамках реализации муниципальной целевой программы «Муниципальная поддержка малого и среднего предпринимательства в Тогучинском районе на 2009-2013 годы» направлено 370,9 тыс.руб  с софинансированием из областного бюджета 170,9 тыс.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целях реализации мероприятий по развитию газификации и участию в ОЦП «Газификация Новосибирской области» проведены расходы на сумму 445,0 тыс.руб на разработку проектно-сметной документации по изготовлению схемы газификации район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оответствии с Законом НСО « О наделении ОМС отдельными госполномочиями ОМС по обеспечению граждан жилыми помещениями» получено 19807,0 тыс.руб и проведены расходы на приобретение жилья 27-ми детям-сирота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оциально-культурной сфере наибольший удельный вес  занимает отрасль образование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асходы на образование осуществлялись за счет целевых субвенций, субсидий и собственных доходов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целом расходы на образование составили 500316,6 тыс.руб или на 99,8%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Финансирование в полном объеме провелдено на содержание детских садов. Сохранена сеть дошкольных учреждений – 27 учреждени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крыты 2 дополнительные группы в соответствии с постановлением администрации Тогучинского района от 12.07.2010 № 1103.затраты проведены на общую сумму 2662,0 тыс.руб ( ОБ- 2528,0 тыс.руб, МР – 134,0 тыс.руб.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асходы на общее образование исполнены на 99,7%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юджетом предусматривались расходы по финансированию 36-ти школ, в том числе 1 коррекционная школа и 2 учреждения школа-сад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реднесписочная численность 6989 школьников. По сравнению с 2009 годом количество учеников уменьшилось на 174, что повлекло снижение на 2 класса-комплекта в младших классах и на 3 классо-комплекта в среднем звене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редняя наполняемость классов 15 учеников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и 3-х школах ( Владимировская, Завьяловская, Репьевская_ функционируют 3 детские дошкольные группы , которые посещают 65 детей. Школы- детские сады посещают 87 дет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питание школьников проведены расходы на 6169,5 тыс.руб. Н альгоьных условиях питаются дети из малообеспеченных семей – это 2322 ребенка.</w:t>
      </w:r>
    </w:p>
    <w:p>
      <w:pPr>
        <w:pStyle w:val="Normal"/>
        <w:ind w:firstLine="708"/>
        <w:rPr/>
      </w:pPr>
      <w:r>
        <w:rPr>
          <w:szCs w:val="28"/>
        </w:rPr>
        <w:t xml:space="preserve">На укрепление материально-технической базы школ проведены расходы на сумму </w:t>
      </w:r>
      <w:r>
        <w:rPr>
          <w:b/>
          <w:szCs w:val="28"/>
        </w:rPr>
        <w:t>15346,9 тыс</w:t>
      </w:r>
      <w:r>
        <w:rPr>
          <w:szCs w:val="28"/>
        </w:rPr>
        <w:t>.руб. ( замена окон -10625,0 тыс.руб,в т.ч. ОБ- 8,5 млн.руб, капитальные ремонты на сумму 3714,2 тыс.руб, на оборудование 1007,7 тыс.руб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содержание  6-ти  внешкольных учреждений расходы составили 30088,35 тыс.руб или 100% плана. Занималось 4410 дет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содержание детей-сирот в детском доме использованы средства в сумме 23271,48 тыс.руб. Численность проживающих в 2010 году составила 73 ребенк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организационно-воспитательные мероприятия с молодежью направлено 742,7 тыс.руб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ероприятия связанные с оздоровительной компанией детей проводилась за счет собственных средств и областных субсидий. Расходы проведены на содержание палаточного лагеря ( 4 заезда- 192 ребенка отдохнули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убсидия из областного бюджета освоена в полном объеме в размере 3464,4 тыс.руб  на оздоровление детей из малообеспеченных семей в лагерях дневного пребывания при школах и центре социального обслуживания на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детские оздоровительные лагеря было приобретено 100 путевок на сумму 700,0 тыс.руб, в санаторно-оздоровительные лагеря 60 путевок на сумму 690,0 тыс.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рамках ОЦП «Дети НСО» было освоено 572,2 тыс.руб на организацию отдыха детей в период летних канику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оответствии с утвержденным Положением «О стипендиях главы Тогучинского района одаренным детям в сфере культуры и искусства» за счет средств районного  бюджета выплачивалась стипендия по 350 руб в месяц 5 детям. Расходы за год составили 17,0 тыс.руб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На содержание </w:t>
      </w:r>
      <w:r>
        <w:rPr>
          <w:b/>
          <w:szCs w:val="28"/>
        </w:rPr>
        <w:t>учреждений культуры</w:t>
      </w:r>
      <w:r>
        <w:rPr>
          <w:szCs w:val="28"/>
        </w:rPr>
        <w:t xml:space="preserve"> направлено бюджетных средств в размере 13415,8 тыс.руб. Рост расходов к предыдущему году  125,0%</w:t>
      </w:r>
    </w:p>
    <w:p>
      <w:pPr>
        <w:pStyle w:val="Normal"/>
        <w:ind w:firstLine="708"/>
        <w:rPr/>
      </w:pPr>
      <w:r>
        <w:rPr>
          <w:szCs w:val="28"/>
        </w:rPr>
        <w:t>В соответствии с ФЗ № 131 к вопросам местного значения в области культуры относятся  организация библиотечного обслуживания населения межпоселенческими библиотеками и создание условий по обеспечению поселений входящих в состав района, услугами по организации досуга и услугами организаций культуры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Исполнением данных функций в районе занимаются  районная библиотека и районный культурно-досуговый центр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комплектование книжных фондов направлено 332,6 тыс.руб ( ФБ_ 316,0 тыс.руб, МР- 16,6 тыс.руб) На капитальные вложения использованы средства в размере 295,6 тыс.руб. ( ремонт малого зала – 195,6 тыс.руб, приобретение основных средств -99,99 тыс.руб)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рамках ОЦП « Развитие культуры в сельской местности» ( 4468,0 тыс.руб) и « Библиотеки НСО» ( </w:t>
      </w:r>
      <w:r>
        <w:rPr>
          <w:b/>
          <w:szCs w:val="28"/>
        </w:rPr>
        <w:t>1135,0 тыс.руб</w:t>
      </w:r>
      <w:r>
        <w:rPr>
          <w:szCs w:val="28"/>
        </w:rPr>
        <w:t>)  освоено средств в размере 5603,0 тыс.руб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реконструкцию ДК « Янченково» через бюджет МО направлено 14279,3 тыс.руб ( ОБ- 13224,7 тыс.руб МР _1054,6 тыс.руб , остаток 6775,3 тыс.руб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Расходы по здравоохранению составили 94491,6 тыс.руб. с ростом к 2009 на 5,3%.Капитальные вложения освоены на сумму 5310,2  тыс.руб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апитальные вложения освоены на сумму 5310,2 тыс.руб ; на пополнение парка специализированной техникой 3 единицы расходы составили 1170,0 тыс.руб ( ФБ-819,0 тыс.руб , МР – 351,0 тыс.руб). на приобретение медоборудования и инвентаря  -1765,0 тыс.руб, капитальные ремонты 2375,18 тыс.руб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2010 году в области физкультуры и спорта на проведение спортивных мероприятий направлено 1680,2 тыс.руб, на оснащение спортивным оборудованием и инвентарем – 606,8 тыс.руб 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Раздел социальная политика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щая сумма составила 126094,7 тыс.руб.</w:t>
      </w:r>
    </w:p>
    <w:p>
      <w:pPr>
        <w:pStyle w:val="Normal"/>
        <w:ind w:firstLine="708"/>
        <w:rPr/>
      </w:pPr>
      <w:r>
        <w:rPr>
          <w:szCs w:val="28"/>
        </w:rPr>
        <w:t>В рамках ФЦП « Социальное развитие села» расходы составили 6673,0 тыс.руб на обеспечение граждан жильем в с/м ( 8 семей , в и.ч. 3 молодые семьи)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реализацию мероприятий по ФЦП « Жилище» подпрограммы « Обеспечение жильем молодых семей» освоено 236,0 тыс.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приобретение жилья многодетным семьям израсходовано 2105,3 тыс.руб для 2- х сем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обеспечение жильем  и инвалидов направлено 115882,2 тыс.руб . Оказана поддержка на улучшение социально-бытовых условий  участникам ВОВ на сумму 302,0 тыс.руб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ерами соцподдержки в части льготного зубопротезирования были охвачены  168 человек. Расходы составили 918,5 тыс.руб.</w:t>
      </w:r>
    </w:p>
    <w:p>
      <w:pPr>
        <w:pStyle w:val="Normal"/>
        <w:ind w:firstLine="708"/>
        <w:rPr/>
      </w:pPr>
      <w:r>
        <w:rPr>
          <w:szCs w:val="28"/>
        </w:rPr>
        <w:t>В сфере охраны семьи и детства общая сумма расходов составила 51265,0 тыс.руб на выплаты пособий по содержанию детей в семьях опекунов и в приемных семьях, расходы по оплате труда приемных родителей. В районе 91 приемная семья, в которых содержится 122 ребенка. Под опекой находится 283 ребенка.</w:t>
      </w:r>
    </w:p>
    <w:p>
      <w:pPr>
        <w:pStyle w:val="Normal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 разделу межбюджетные трансферты : в МО района перечислено дотации в сумме 71108,9 тыс.руб в размере 100%.,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убсидий на сумму 3583,5 тыс.руб за счет средств на развитие социального и экономического потенциала МО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убвенции на осуществление первичного воинского учета – за счет ФБ -2013,0 тыс.руб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Из резервного фонда администрации было направлено на предупреждение и на ликвидацию чрежвычайных ситуаций -3447,046 тыс.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2010 году выделено кредитов бюджетам поселений района на сумму 1375,4 тыс.руб.</w:t>
      </w:r>
    </w:p>
    <w:p>
      <w:pPr>
        <w:pStyle w:val="Normal"/>
        <w:ind w:firstLine="708"/>
        <w:rPr/>
      </w:pPr>
      <w:r>
        <w:rPr>
          <w:szCs w:val="28"/>
        </w:rPr>
        <w:t>Бюджет Тогучинского района за 25010 год исполнен с профицитом на сумму 51124,4 тыс.руб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ind w:hanging="0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59:00Z</dcterms:created>
  <dc:creator>I</dc:creator>
  <dc:description/>
  <cp:keywords/>
  <dc:language>en-US</dc:language>
  <cp:lastModifiedBy>Customer</cp:lastModifiedBy>
  <cp:lastPrinted>2011-05-26T13:54:00Z</cp:lastPrinted>
  <dcterms:modified xsi:type="dcterms:W3CDTF">2011-05-26T06:56:00Z</dcterms:modified>
  <cp:revision>9</cp:revision>
  <dc:subject/>
  <dc:title>ДОКЛАД </dc:title>
</cp:coreProperties>
</file>