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окла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едьмой сессии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комиссии по экономическому разви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о вопросу </w:t>
      </w:r>
      <w:r>
        <w:rPr>
          <w:b/>
          <w:sz w:val="28"/>
          <w:szCs w:val="28"/>
        </w:rPr>
        <w:t>«О схеме территориального планирования Тогучинского района Новосибир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ажаемые депутаты! Нет необходимости говорить о важности решения, которое мы должны принять – утвердить схему территориального планирования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то важнейший и исходный документ для дальнейшего развития района  на долгие год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положения схемы рассмотрены на заседании комиссии, от ее имени предлагаю принять проект решения за основу, а после обсуждения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 вопросу</w:t>
      </w:r>
      <w:r>
        <w:rPr>
          <w:b/>
          <w:sz w:val="28"/>
          <w:szCs w:val="28"/>
        </w:rPr>
        <w:t xml:space="preserve"> «О внесении изменений в решение пятой сессии Совета депутатов от 23.12.2010 года № 84 «О прогнозном плане приватизации муниципального имущества Тогучинского района на 2011 г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важаемые депутаты! От имени комиссии предлагаю принять проект решения в це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15:00Z</dcterms:created>
  <dc:creator>Customer</dc:creator>
  <dc:description/>
  <cp:keywords/>
  <dc:language>en-US</dc:language>
  <cp:lastModifiedBy>Customer</cp:lastModifiedBy>
  <cp:lastPrinted>2011-05-17T09:32:00Z</cp:lastPrinted>
  <dcterms:modified xsi:type="dcterms:W3CDTF">2011-05-17T02:35:00Z</dcterms:modified>
  <cp:revision>3</cp:revision>
  <dc:subject/>
  <dc:title>Содоклады </dc:title>
</cp:coreProperties>
</file>