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ы Агеенко И.В. – председателя комиссии по бюджетной, налоговой и финансово-кредитно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дьмой сесси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 вопросу </w:t>
      </w:r>
      <w:r>
        <w:rPr>
          <w:b/>
          <w:sz w:val="28"/>
          <w:szCs w:val="28"/>
        </w:rPr>
        <w:t>«Об исполнении бюджета Тогучинского района з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важаемые депутаты! Глава района представил на наше рассмотрение отчет об исполнении бюджета Тогучинского  района за 2010 год. В докладе Доброхотовой Н.П., материалах, представленных депутатам, изложены основные показатели по исполнению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исполнению бюджета Ревизионной комиссией проведена внешняя проверка исполнения бюджета,  акт которой имеется у депутатов. Были проведены публичные слушания, протокол также имеется у депутатов на ру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нение бюджета рассмотрено на заседаниях всех комиссий, на поставленные вопросы депутаты получили отв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депутаты отмечают, что доходная часть бюджета могла бы значительно возрасти за счет увеличения поступлений арендной платы за землю и платежей за негативное воздействие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 От имени комиссии по бюджетной, налоговой и финансово-кредитной политике предлагаю принять проект решения за основу, а после обсужде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 вопросу</w:t>
      </w:r>
      <w:r>
        <w:rPr>
          <w:b/>
          <w:sz w:val="28"/>
          <w:szCs w:val="28"/>
        </w:rPr>
        <w:t xml:space="preserve"> «О внесении изменений в бюджет Тогучинского района на 2011 год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важаемые депутаты! Вопрос о внесении изменений в  бюджет Тогучинского района на 2011 год также рассмотрен на заседаниях всех комисс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ечно, все потребности в увеличении финансирования разных сфер удовлетворены быть не могут из-за отсутствия дополнительных поступлений в бюджет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 коснулись тех статей, которые указаны в документах к сессии и в докладе Доброхотовой Н.П. как первоочеред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имени комиссии по бюджету предлагаю принять проект решения за основу, а после обсуждения в цел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 вопросу «</w:t>
      </w:r>
      <w:r>
        <w:rPr>
          <w:b/>
          <w:sz w:val="28"/>
          <w:szCs w:val="28"/>
        </w:rPr>
        <w:t>О внесении изменений и дополнений в решение восемнадцатой сессии Совета депутатов Тогучинского района первого созыва от 26.03.2008 года № 10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важаемые депутаты! Необходимость принятия изменений в названное решение обоснована, на заседании комиссии вопрос обсужден и от ее имени предлагаю принять проект решения за основу, а после обсуждения –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23:00Z</dcterms:created>
  <dc:creator>Customer</dc:creator>
  <dc:description/>
  <cp:keywords/>
  <dc:language>en-US</dc:language>
  <cp:lastModifiedBy>Customer</cp:lastModifiedBy>
  <cp:lastPrinted>2011-05-17T09:32:00Z</cp:lastPrinted>
  <dcterms:modified xsi:type="dcterms:W3CDTF">2011-05-17T02:32:00Z</dcterms:modified>
  <cp:revision>6</cp:revision>
  <dc:subject/>
  <dc:title>Содоклады Агеенко И</dc:title>
</cp:coreProperties>
</file>