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Решение Совета депутатов Тогучинского района от 26.03.2008 №10 «О размерах коэффициентов для расчета арендной платы за использование земельных участков на территории Тогучинского района, государственная собственность на которые не разграниче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№2 «Размер коэффициентов, устанавливающих зависимость арендной платы от вида разрешенного использования земельного участка (Кр), (Кдоп) для р.п. Горны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вида разрешенного использования земельного участка «Эксплуатация объектов общественного питания, бытового обслуживания» установить размер коэффициента (Кдоп) – 1.</w:t>
      </w:r>
    </w:p>
    <w:p>
      <w:pPr>
        <w:pStyle w:val="Normal"/>
        <w:jc w:val="both"/>
        <w:rPr/>
      </w:pPr>
      <w:r>
        <w:rPr>
          <w:sz w:val="28"/>
          <w:szCs w:val="28"/>
        </w:rPr>
        <w:t>2. Дополнить приложение №5 «Размер коэффициентов, устанавливающих зависимость арендной платы от категории арендатора» следующими категориями аренда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редприятия автомобильного (автобусного) пассажирского транспорта, подчиняющегося расписанию, в соответствии с Общероссийским классификатором видов экономической деятельности и обеспечивающие выполнение пассажирских перевозок отдельных категорий граждан при предъявлении единого социального проездного билета (ЕСПБ)» - размер  коэффициента (Ка) - 0,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очая деятельность в области спорта, в соответствии с Общероссийским  классификатором видов экономической деятельности» - размер коэффициента (Ка) – 0,3. </w:t>
      </w:r>
    </w:p>
    <w:sectPr>
      <w:footerReference w:type="default" r:id="rId2"/>
      <w:type w:val="nextPage"/>
      <w:pgSz w:w="11906" w:h="16838"/>
      <w:pgMar w:left="1701" w:right="850" w:gutter="0" w:header="0" w:top="7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12"/>
      <w:jc w:val="right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1:31:00Z</dcterms:created>
  <dc:creator>cab170</dc:creator>
  <dc:description/>
  <cp:keywords/>
  <dc:language>en-US</dc:language>
  <cp:lastModifiedBy>Danilova</cp:lastModifiedBy>
  <cp:lastPrinted>2011-05-12T11:23:00Z</cp:lastPrinted>
  <dcterms:modified xsi:type="dcterms:W3CDTF">2011-05-12T04:23:00Z</dcterms:modified>
  <cp:revision>83</cp:revision>
  <dc:subject/>
  <dc:title>                                                   </dc:title>
</cp:coreProperties>
</file>