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5.2011 года          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пятой сессии Совета депутатов Тогучинского района от 23 декабря 2010 года № 64 «О прогнозном плане приватизации муниципального имущества Тогучинского района Новосибирской области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ключить из прогнозного плана приватизации муниципального имущества Тогучинского района Новосибирской области на 2011 год имущество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органа местного самоуправления «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С.С.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12:00Z</dcterms:created>
  <dc:creator>Customer</dc:creator>
  <dc:description/>
  <cp:keywords/>
  <dc:language>en-US</dc:language>
  <cp:lastModifiedBy>Customer</cp:lastModifiedBy>
  <cp:lastPrinted>2011-05-26T09:08:00Z</cp:lastPrinted>
  <dcterms:modified xsi:type="dcterms:W3CDTF">2011-05-26T02:14:00Z</dcterms:modified>
  <cp:revision>28</cp:revision>
  <dc:subject/>
  <dc:title/>
</cp:coreProperties>
</file>