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 приглашенны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нявших участие в работе седьмой сессии Совета депутатов Тогучинского района втор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695"/>
        <w:gridCol w:w="539"/>
        <w:gridCol w:w="5841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хтин С.С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Тогучинского район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ова В.А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правляющая делами администрации Тогучинского района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Бориков Н.А.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ения ЖКХ администрации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С.И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. Тогучин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хотова Н.П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финансов и налоговой политики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ко И.В.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ор Тогучинского район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удинова Н.Н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едактор  газеты «Тогучинская газета»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това О.Ф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начальник отдела архивной службы администрации Тогучинского район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скова Т.В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 по физкультуре и спорту администрации Тогучинского район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нева Ж.А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ения экономического развития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икова Г.М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 социальной защиты населения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чихина Н.Н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вилова Т.П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 культуры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олаенко Л.Н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Райкома профсоюза работников АПК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мошенко А.А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Чем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иков А.Ю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Буготак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алов В.К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Горнов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ц Т.Д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ирнов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рыкалов В.В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Завьялов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больников В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Заречн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аров В.Н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Киик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липчак В.А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Киров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думов П.И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Ключев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аков М.Г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Нечаев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оков А.В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Репьев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лстикова Т.В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Степно-Гутов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рчук С.П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Шахтин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тавцев В.В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Борцов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карева Е.В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Лебедев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магилов С.Н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Усть – Камен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4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4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Список депутатов </w:t>
      </w:r>
    </w:p>
    <w:p>
      <w:pPr>
        <w:pStyle w:val="Normal"/>
        <w:jc w:val="center"/>
        <w:rPr/>
      </w:pPr>
      <w:r>
        <w:rPr>
          <w:b/>
          <w:sz w:val="28"/>
        </w:rPr>
        <w:t>принявших участие в работе  седьмой</w:t>
      </w:r>
      <w:r>
        <w:rPr>
          <w:b/>
          <w:sz w:val="28"/>
          <w:szCs w:val="28"/>
        </w:rPr>
        <w:t xml:space="preserve"> сессии Совета депутатов Тогучинского района втор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57"/>
        <w:gridCol w:w="463"/>
        <w:gridCol w:w="6223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геенко И.В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1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ютин А.А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икова Е.М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чкова О.Г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дашевич М.Ф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утенко С.М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триков В.Г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нчарова И.М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асмик А.В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вчинникова Л.В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данов С.В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аленко Н.И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альков М.В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 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ндруль А.П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путат по избирательному округу № 1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рова Т.Д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цин В.Ф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дай М.Д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иченко А.И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ймушина Т.В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отай М.И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доренко Л.Г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вова Л.В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ухова Л.И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взоров Б.М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1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Список депутатов </w:t>
      </w:r>
    </w:p>
    <w:p>
      <w:pPr>
        <w:pStyle w:val="Normal"/>
        <w:jc w:val="center"/>
        <w:rPr/>
      </w:pPr>
      <w:r>
        <w:rPr>
          <w:b/>
          <w:sz w:val="28"/>
        </w:rPr>
        <w:t>не принявших участие в работе  седьмой</w:t>
      </w:r>
      <w:r>
        <w:rPr>
          <w:b/>
          <w:sz w:val="28"/>
          <w:szCs w:val="28"/>
        </w:rPr>
        <w:t xml:space="preserve"> сессии Совета депутатов Тогучинского района втор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57"/>
        <w:gridCol w:w="463"/>
        <w:gridCol w:w="6223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дырев Л.Т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шков О.А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жемяченко А.А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иков Е.В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1:36:00Z</dcterms:created>
  <dc:creator>Customer</dc:creator>
  <dc:description/>
  <cp:keywords/>
  <dc:language>en-US</dc:language>
  <cp:lastModifiedBy>Customer</cp:lastModifiedBy>
  <cp:lastPrinted>2011-05-26T15:01:00Z</cp:lastPrinted>
  <dcterms:modified xsi:type="dcterms:W3CDTF">2011-05-26T08:05:00Z</dcterms:modified>
  <cp:revision>35</cp:revision>
  <dc:subject/>
  <dc:title>Список приглашенных на первую сессию Совета депутатов</dc:title>
</cp:coreProperties>
</file>