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заседания седьмой сессии Совета депутатов Тогучинского района Новосибирской области 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мая 2011 года                                                                               г.Тогуч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ткрывает сессию председатель Совета депутатов </w:t>
      </w:r>
      <w:r>
        <w:rPr>
          <w:b/>
          <w:sz w:val="28"/>
          <w:szCs w:val="28"/>
          <w:u w:val="single"/>
        </w:rPr>
        <w:t>Мендруль Александр Петрови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ажаемые депутаты! Установленное число депутатов Совета депутатов – 29, избрано в состав Совета  - 28. Зарегистрировались для участия  в работе 24 депутата. Есть предложение работу сессии начать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Мендруль А.П.  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агаю избрать  секретарем сессии Гончарову И.М. – депутата по избирательному округу №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 принимается (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необходимо принять повестку дня. Предлагаю принять повестку дня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будут дополнения и изменения в повестке дня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вальков М.В.</w:t>
      </w:r>
    </w:p>
    <w:p>
      <w:pPr>
        <w:pStyle w:val="Normal"/>
        <w:jc w:val="both"/>
        <w:rPr/>
      </w:pPr>
      <w:r>
        <w:rPr>
          <w:sz w:val="28"/>
          <w:szCs w:val="28"/>
        </w:rPr>
        <w:t>Прошу включить в повестку дня вопрос о мерах по привлечению к ответственности лиц, виновных  в неудовлетворительном ведении  ремонтных  работ в Коуракской участковой больнице. Мы так и не получили  окончательной информации этому вопросу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вопрос может рассматриваться в качестве депутатской запроса , но он не поступил. Предлагаю внести его в раздел «Разное» и попросить прокурора района Костенко И.В. представить имеющую информацию по данному вопросу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повестку дня в целом, включив предложение депутата Ковалькова М.В. в раздел «Разн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прилагается (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регламент работы с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сессии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нес на рассмотрение вопрос о председателе комиссии по экономическому развитию, агропромышленному комплексу, транспорту, связи, ЖКХ, бытовому обслуживанию, предпринимательской деятельности, муниципальной собственности и предложил от имени комиссии утвердить председателем </w:t>
      </w:r>
      <w:r>
        <w:rPr>
          <w:b/>
          <w:sz w:val="28"/>
          <w:szCs w:val="28"/>
          <w:u w:val="single"/>
        </w:rPr>
        <w:t>Невзорова Б.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вопросу «</w:t>
      </w:r>
      <w:r>
        <w:rPr>
          <w:b/>
          <w:sz w:val="28"/>
          <w:szCs w:val="28"/>
        </w:rPr>
        <w:t>Об исполнении бюджета Тогучинского района за 2010 год»</w:t>
      </w:r>
      <w:r>
        <w:rPr>
          <w:sz w:val="28"/>
          <w:szCs w:val="28"/>
        </w:rPr>
        <w:t xml:space="preserve"> выступила </w:t>
      </w:r>
      <w:r>
        <w:rPr>
          <w:b/>
          <w:sz w:val="28"/>
          <w:szCs w:val="28"/>
          <w:u w:val="single"/>
        </w:rPr>
        <w:t>Доброхотова Н.П</w:t>
      </w:r>
      <w:r>
        <w:rPr>
          <w:sz w:val="28"/>
          <w:szCs w:val="28"/>
        </w:rPr>
        <w:t xml:space="preserve">.  начальник управления финансов  и налоговой политики, содокладом выступил </w:t>
      </w:r>
      <w:r>
        <w:rPr>
          <w:b/>
          <w:sz w:val="28"/>
          <w:szCs w:val="28"/>
          <w:u w:val="single"/>
        </w:rPr>
        <w:t>Агеенко И. В</w:t>
      </w:r>
      <w:r>
        <w:rPr>
          <w:sz w:val="28"/>
          <w:szCs w:val="28"/>
        </w:rPr>
        <w:t>.  –председатель комиссии  по бюджетной, налоговой и финансово - кредитной полити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н сказал: «Уважаемые депутаты! Глава района представил на наше рассмотрение отчет об исполнении бюджета Тогучинского  района за 2010 год. В докладе Доброхотовой Н.П., материалах, представленных депутатам, изложены основные показатели по исполнению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исполнению бюджета Ревизионной комиссией проведена внешняя проверка исполнения бюджета,  акт которой имеется у депутатов. Были проведены публичные слушания, протокол также имеется у депутатов на рук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полнение бюджета рассмотрено на заседаниях всех комиссий, на поставленные вопросы депутаты получили отве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месте с тем, депутаты отмечают, что доходная часть бюджета могла бы значительно возрасти за счет увеличения поступлений арендной платы за землю и платежей за негативное воздействие на окружающую ср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ажаемые депутаты! От имени комиссии по бюджетной, налоговой и финансово-кредитной политике предлагаю принять проект решения за основу, а после обсуждения в целом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ило предложение принять проект решения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удай М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зывает большую тревогу положение дел в сельском хозяйстве района. Деревни погибают, сельхозпроизводство сворачивается, сельскохозяйственные земли зарастают бурьяном. А ведь от сельскохозяйственного производства немало должно  поступить налогов. Что будет предприниматься в этом направлении,  предлагаю обсудить этот вопрос на одной из сесси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ютин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оддерживаю Михаила Даниловича. Условия создаются невыносимые. Мы колхозники, лишились леса, а за землю, где теперь одни пеньки, вынуждены платить земельный налог. Разве это справедливо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ыхтин С.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ажитесь от этих земельных участков, как это сделал Буцин В.Ф. и не  будете платить налог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ится на голосование вопрос «Об исполнении бюджета Тогучинского района за 2010 год»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вопросу </w:t>
      </w:r>
      <w:r>
        <w:rPr>
          <w:b/>
          <w:sz w:val="28"/>
          <w:szCs w:val="28"/>
        </w:rPr>
        <w:t xml:space="preserve">«О внесении  изменений в бюджет Тогучинского района на 2011 год» </w:t>
      </w:r>
      <w:r>
        <w:rPr>
          <w:sz w:val="28"/>
          <w:szCs w:val="28"/>
        </w:rPr>
        <w:t xml:space="preserve">выступила </w:t>
      </w:r>
      <w:r>
        <w:rPr>
          <w:b/>
          <w:sz w:val="28"/>
          <w:szCs w:val="28"/>
          <w:u w:val="single"/>
        </w:rPr>
        <w:t>Доброхотова Н.П.</w:t>
      </w:r>
      <w:r>
        <w:rPr>
          <w:sz w:val="28"/>
          <w:szCs w:val="28"/>
        </w:rPr>
        <w:t xml:space="preserve">  начальник управления финансов  и налоговой полити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 Содокладом выступил </w:t>
      </w:r>
      <w:r>
        <w:rPr>
          <w:b/>
          <w:sz w:val="28"/>
          <w:szCs w:val="28"/>
          <w:u w:val="single"/>
        </w:rPr>
        <w:t>Агеенко И. В</w:t>
      </w:r>
      <w:r>
        <w:rPr>
          <w:sz w:val="28"/>
          <w:szCs w:val="28"/>
        </w:rPr>
        <w:t>.  –председатель комиссии  по бюджетной, налоговой и финансово - кредитной полити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н сказал: «Уважаемые депутаты! Вопрос о внесении изменений в  бюджет Тогучинского района на 2011 год также рассмотрен на заседаниях всех комисс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нечно, все потребности в увеличении финансирования разных сфер удовлетворены быть не могут из-за отсутствия дополнительных поступлений в бюджет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менения коснулись тех статей, которые указаны в документах к сессии и в докладе Доброхотовой Н.П. как первоочередн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имени комиссии по бюджету предлагаю принять проект решения за основу, а после обсуждения в целом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ило предложение принять проект решения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поправок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ится на голосование принятое решение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вопросу </w:t>
      </w:r>
      <w:r>
        <w:rPr>
          <w:b/>
          <w:sz w:val="28"/>
          <w:szCs w:val="28"/>
        </w:rPr>
        <w:t>«О схеме территориального планирования Тогучинского района Новосибирской области»</w:t>
      </w:r>
      <w:r>
        <w:rPr>
          <w:sz w:val="28"/>
          <w:szCs w:val="28"/>
        </w:rPr>
        <w:t xml:space="preserve"> выступил </w:t>
      </w:r>
      <w:r>
        <w:rPr>
          <w:b/>
          <w:sz w:val="28"/>
          <w:szCs w:val="28"/>
          <w:u w:val="single"/>
        </w:rPr>
        <w:t>Евсеев Ю.А</w:t>
      </w:r>
      <w:r>
        <w:rPr>
          <w:sz w:val="28"/>
          <w:szCs w:val="28"/>
        </w:rPr>
        <w:t xml:space="preserve">. – заместитель главы администрации (прилагается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 содокладом выступил </w:t>
      </w:r>
      <w:r>
        <w:rPr>
          <w:b/>
          <w:sz w:val="28"/>
          <w:szCs w:val="28"/>
          <w:u w:val="single"/>
        </w:rPr>
        <w:t>Невзоров Б.М</w:t>
      </w:r>
      <w:r>
        <w:rPr>
          <w:sz w:val="28"/>
          <w:szCs w:val="28"/>
        </w:rPr>
        <w:t>. -  председатель комиссии по экономическому развитию и предложил принять проект решения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Шитов В.А</w:t>
      </w:r>
      <w:r>
        <w:rPr>
          <w:sz w:val="28"/>
          <w:szCs w:val="28"/>
        </w:rPr>
        <w:t>. – глава Коуракского сельсовета. У нас есть пос. Мирный, он даже на картах и схемах не обозначен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всеев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ы знакомы со схемой территориального планирования? Надо с ней познакомиться, и все будет ясно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, которые мы принимаем, имеет огромное значение для перспективного развития района. На схеме замыкаются многие проблемы. Предлагаю принять решение «О схеме территориального планирования Тогучинского района Новосибирской области»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вопросу </w:t>
      </w:r>
      <w:r>
        <w:rPr>
          <w:b/>
          <w:sz w:val="28"/>
          <w:szCs w:val="28"/>
        </w:rPr>
        <w:t>«О внесении изменений в решение пятой сессии Совета депутатов Тогучинского района от 23.12.2010 г № 84 «О прогнозном плане приватизации муниципального имущества Тогучинского района Новосибирской области на 2011 год»</w:t>
      </w:r>
      <w:r>
        <w:rPr>
          <w:sz w:val="28"/>
          <w:szCs w:val="28"/>
        </w:rPr>
        <w:t xml:space="preserve">  выступила </w:t>
      </w:r>
      <w:r>
        <w:rPr>
          <w:b/>
          <w:sz w:val="28"/>
          <w:szCs w:val="28"/>
          <w:u w:val="single"/>
        </w:rPr>
        <w:t>Огнева Ж.А</w:t>
      </w:r>
      <w:r>
        <w:rPr>
          <w:sz w:val="28"/>
          <w:szCs w:val="28"/>
        </w:rPr>
        <w:t xml:space="preserve">., председатель комиссии по экономическому развитию </w:t>
      </w:r>
      <w:r>
        <w:rPr>
          <w:b/>
          <w:sz w:val="28"/>
          <w:szCs w:val="28"/>
          <w:u w:val="single"/>
        </w:rPr>
        <w:t>Невзоров Б.М.</w:t>
      </w:r>
      <w:r>
        <w:rPr>
          <w:sz w:val="28"/>
          <w:szCs w:val="28"/>
        </w:rPr>
        <w:t xml:space="preserve"> предложил принять решение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вопросу </w:t>
      </w:r>
      <w:r>
        <w:rPr>
          <w:b/>
          <w:sz w:val="28"/>
          <w:szCs w:val="28"/>
        </w:rPr>
        <w:t>«О внесении изменений и дополнений в Устав Тогучинского района»</w:t>
      </w:r>
      <w:r>
        <w:rPr>
          <w:sz w:val="28"/>
          <w:szCs w:val="28"/>
        </w:rPr>
        <w:t xml:space="preserve"> выступила </w:t>
      </w:r>
      <w:r>
        <w:rPr>
          <w:b/>
          <w:sz w:val="28"/>
          <w:szCs w:val="28"/>
          <w:u w:val="single"/>
        </w:rPr>
        <w:t>Чумакова В.А</w:t>
      </w:r>
      <w:r>
        <w:rPr>
          <w:sz w:val="28"/>
          <w:szCs w:val="28"/>
        </w:rPr>
        <w:t>. – управляющая делами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оваленко Н.И</w:t>
      </w:r>
      <w:r>
        <w:rPr>
          <w:sz w:val="28"/>
          <w:szCs w:val="28"/>
        </w:rPr>
        <w:t>. – председатель комиссии по местному самоуправлению предложила принять решение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вопросу </w:t>
      </w:r>
      <w:r>
        <w:rPr>
          <w:b/>
          <w:sz w:val="28"/>
          <w:szCs w:val="28"/>
        </w:rPr>
        <w:t>«О внесении изменений и дополнений в решение восемнадцатой сессии Совета депутатов первого созыва от 26.03.2008 года № 10 «О размерах коэффициентов для расчета арендной платы за использование земельных участков на территории Тогучинского района, государственная собственность на которые не разграничена»</w:t>
      </w:r>
      <w:r>
        <w:rPr>
          <w:sz w:val="28"/>
          <w:szCs w:val="28"/>
        </w:rPr>
        <w:t xml:space="preserve"> выступила </w:t>
      </w:r>
      <w:r>
        <w:rPr>
          <w:b/>
          <w:sz w:val="28"/>
          <w:szCs w:val="28"/>
          <w:u w:val="single"/>
        </w:rPr>
        <w:t>Данилова Г.В.</w:t>
      </w:r>
      <w:r>
        <w:rPr>
          <w:sz w:val="28"/>
          <w:szCs w:val="28"/>
        </w:rPr>
        <w:t xml:space="preserve"> – начальник земельного отдела (доклад прилагается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 содокладом выступил </w:t>
      </w:r>
      <w:r>
        <w:rPr>
          <w:b/>
          <w:sz w:val="28"/>
          <w:szCs w:val="28"/>
          <w:u w:val="single"/>
        </w:rPr>
        <w:t>Агеенко И.В</w:t>
      </w:r>
      <w:r>
        <w:rPr>
          <w:sz w:val="28"/>
          <w:szCs w:val="28"/>
        </w:rPr>
        <w:t>. и предложил принять проект решения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нятия этого решения бюджет района в его доходной части теряет около 400 тыс. руб. Но решение надо принимать, чтобы поддержать социально значимую сф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ится на голосование  принятие решения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вопросу «</w:t>
      </w:r>
      <w:r>
        <w:rPr>
          <w:b/>
          <w:sz w:val="28"/>
          <w:szCs w:val="28"/>
        </w:rPr>
        <w:t>О Положении «О порядке организации проведения общественных слушаний по оценке воздействия намечаемой хозяйственной и иной деятельности на окружающую среду на территории Тогучинского района Новосибирской области»</w:t>
      </w:r>
      <w:r>
        <w:rPr>
          <w:sz w:val="28"/>
          <w:szCs w:val="28"/>
        </w:rPr>
        <w:t xml:space="preserve"> выступила </w:t>
      </w:r>
      <w:r>
        <w:rPr>
          <w:b/>
          <w:sz w:val="28"/>
          <w:szCs w:val="28"/>
          <w:u w:val="single"/>
        </w:rPr>
        <w:t>Коваленко Н.И</w:t>
      </w:r>
      <w:r>
        <w:rPr>
          <w:sz w:val="28"/>
          <w:szCs w:val="28"/>
        </w:rPr>
        <w:t xml:space="preserve">. – председатель комиссии по местному самоуправлению и предложила принять проект решения за осн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равок и предложений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ится на голосование принятие решения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вопросу </w:t>
      </w:r>
      <w:r>
        <w:rPr>
          <w:b/>
          <w:sz w:val="28"/>
          <w:szCs w:val="28"/>
        </w:rPr>
        <w:t>«О присвоении звания «Почетный гражданин Тогучинского района»</w:t>
      </w:r>
      <w:r>
        <w:rPr>
          <w:sz w:val="28"/>
          <w:szCs w:val="28"/>
        </w:rPr>
        <w:t xml:space="preserve"> выступила </w:t>
      </w:r>
      <w:r>
        <w:rPr>
          <w:b/>
          <w:sz w:val="28"/>
          <w:szCs w:val="28"/>
          <w:u w:val="single"/>
        </w:rPr>
        <w:t>Чумакова В.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оваленко Н.И</w:t>
      </w:r>
      <w:r>
        <w:rPr>
          <w:sz w:val="28"/>
          <w:szCs w:val="28"/>
        </w:rPr>
        <w:t>. предложила принять решение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азделе </w:t>
      </w:r>
      <w:r>
        <w:rPr>
          <w:b/>
          <w:sz w:val="28"/>
          <w:szCs w:val="28"/>
        </w:rPr>
        <w:t>«Разное</w:t>
      </w:r>
      <w:r>
        <w:rPr>
          <w:sz w:val="28"/>
          <w:szCs w:val="28"/>
        </w:rPr>
        <w:t xml:space="preserve">» депутаты заслушали информацию прокурора района </w:t>
      </w:r>
      <w:r>
        <w:rPr>
          <w:b/>
          <w:sz w:val="28"/>
          <w:szCs w:val="28"/>
          <w:u w:val="single"/>
        </w:rPr>
        <w:t>Костенко И.В.</w:t>
      </w:r>
      <w:r>
        <w:rPr>
          <w:sz w:val="28"/>
          <w:szCs w:val="28"/>
        </w:rPr>
        <w:t xml:space="preserve"> о результатах проверки использования бюджетных средств на ремонте Коуракской участковой больницы и приняли ее к сведению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депутаты! Повестка дня сессии исчерпана, сессия объявляется закры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ссии                                                                  А.П.Мендру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ессии                                                                         И.М.Гонч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1:59:00Z</dcterms:created>
  <dc:creator>Customer</dc:creator>
  <dc:description/>
  <cp:keywords/>
  <dc:language>en-US</dc:language>
  <cp:lastModifiedBy>Customer</cp:lastModifiedBy>
  <cp:lastPrinted>2011-05-26T11:57:00Z</cp:lastPrinted>
  <dcterms:modified xsi:type="dcterms:W3CDTF">2011-05-26T04:57:00Z</dcterms:modified>
  <cp:revision>9</cp:revision>
  <dc:subject/>
  <dc:title>Протокол  заседания седьмой сессии Совета депутатов Тогучинского района Новосибирской области второго созыва</dc:title>
</cp:coreProperties>
</file>