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5.2011 года                                           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исвоении звания «Почетный гражданин Тогу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ия комиссии по присвоению звания «Почетный гражданин Тогучинского района», руководствуясь Положением  «О Почетном гражданине Тогучинского район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 звание «Почетный гражданин Тогуч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ндруль Александру Петровичу – ветерану труда, председателю Совета депутатов Тогуч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ыркашевой Нине Ефимовне – председателю Совета ветеранов педагогического труда, ветерану труда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яковой Антониде Макаровне – ветерану труда, председателю Совета женщин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Тогучинской газ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12:00Z</dcterms:created>
  <dc:creator>Customer</dc:creator>
  <dc:description/>
  <cp:keywords/>
  <dc:language>en-US</dc:language>
  <cp:lastModifiedBy>Customer</cp:lastModifiedBy>
  <cp:lastPrinted>2011-04-18T11:40:00Z</cp:lastPrinted>
  <dcterms:modified xsi:type="dcterms:W3CDTF">2011-05-12T01:46:00Z</dcterms:modified>
  <cp:revision>28</cp:revision>
  <dc:subject/>
  <dc:title/>
</cp:coreProperties>
</file>