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78" w:type="dxa"/>
        <w:jc w:val="left"/>
        <w:tblInd w:w="9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</w:tblGrid>
      <w:tr>
        <w:trPr/>
        <w:tc>
          <w:tcPr>
            <w:tcW w:w="4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ешению седьмой сессии Совета депутатов Тогучинского района второго созыва от 20.05.2011 года № 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редлагаемого к исключению из прогнозного плана приватизации муниципального имущества Тогучи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66"/>
        <w:gridCol w:w="2957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 приватизации, его краткая характеристи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изготов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еменение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балансодержа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«Шевроле-Нива», модель, № двигателя ВАЗ 2123, 0094077, кузов № 0083864, цвет – «светло – серебристый металлик», идентификационный номер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21230050083864, паспорт транспортного средства 63 МА 805454, выданный ЗАО «Джи Эм – АВТОВАЗ» 20.07.2005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вет депутатов Тогучинского района Новосиби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4:09:00Z</dcterms:created>
  <dc:creator>Customer</dc:creator>
  <dc:description/>
  <cp:keywords/>
  <dc:language>en-US</dc:language>
  <cp:lastModifiedBy>Customer</cp:lastModifiedBy>
  <cp:lastPrinted>2011-05-26T14:28:00Z</cp:lastPrinted>
  <dcterms:modified xsi:type="dcterms:W3CDTF">2011-05-26T07:28:00Z</dcterms:modified>
  <cp:revision>5</cp:revision>
  <dc:subject/>
  <dc:title>Приложение к решению седьмой сессии Совета депутатов Тогучинского района второго созыва от 20</dc:title>
</cp:coreProperties>
</file>