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5.2011 года                                         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и дополнений в Уста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несением изменений в Федеральный Закон от 06.10.2003 года «Об общих принципах организации местного самоуправления в Российской Федерации № 131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Принять проект изменений и дополнений</w:t>
      </w:r>
      <w:r>
        <w:rPr/>
        <w:t xml:space="preserve">  </w:t>
      </w:r>
      <w:r>
        <w:rPr>
          <w:sz w:val="28"/>
          <w:szCs w:val="28"/>
        </w:rPr>
        <w:t>в Устав</w:t>
      </w:r>
      <w:r>
        <w:rPr/>
        <w:t xml:space="preserve"> </w:t>
      </w:r>
      <w:r>
        <w:rPr>
          <w:sz w:val="28"/>
          <w:szCs w:val="28"/>
        </w:rPr>
        <w:t>Тогучинского района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статье 14 «Совет депутатов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в пункте 6 после слов «обладает правами юридического лица» дополнить словами «является муниципальным казенным учреждением, образуемым для осуществления управленческих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статье 23 «Администрация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 части 3 после слов «Администрация обладает правами юридического лица» дополнить словами «является муниципальным казенным учреждением, образуемым для осуществления управленческих функ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о обсуждению внесенных дополнений публичные  слушания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периодическом печатном издании органа местного самоуправления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12:00Z</dcterms:created>
  <dc:creator>Customer</dc:creator>
  <dc:description/>
  <cp:keywords/>
  <dc:language>en-US</dc:language>
  <cp:lastModifiedBy>Customer</cp:lastModifiedBy>
  <cp:lastPrinted>2011-04-18T11:40:00Z</cp:lastPrinted>
  <dcterms:modified xsi:type="dcterms:W3CDTF">2011-07-22T05:18:00Z</dcterms:modified>
  <cp:revision>32</cp:revision>
  <dc:subject/>
  <dc:title/>
</cp:coreProperties>
</file>