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о доходах, полученных от использования и продажи муниципального имущества Тогучинского района за  2010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184,5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гучинский ПО "Общественное питание"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84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бирский филиал ОАО Мегафон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71,0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гучинский филиал ОАО "Фармация"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497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Россельхознадзор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енко Ольга Анатол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Гирутон"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85,3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УЗ НСО "НОБСМЭ"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48,5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еализации иного имущества, находящегося в собственности муниципальных район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5817,4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 ул. Челюскинцев дом1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830,5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а ул. Лапина дом 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3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пасных узлов и част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3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220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8:00Z</dcterms:created>
  <dc:creator>admin</dc:creator>
  <dc:description/>
  <cp:keywords/>
  <dc:language>en-US</dc:language>
  <cp:lastModifiedBy>admin</cp:lastModifiedBy>
  <dcterms:modified xsi:type="dcterms:W3CDTF">2011-03-30T09:51:00Z</dcterms:modified>
  <cp:revision>1</cp:revision>
  <dc:subject/>
  <dc:title>Информация о доходах, полученных от использования и продажи муниципального имущества Тогучинского района за  2010 год</dc:title>
</cp:coreProperties>
</file>