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есси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05.2011 года                                                                                   №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 четвертой сессии  Совета депутатов Тогучинского района второго созыва  от 19.11.2010 года  №49 «О бюджете Тогучинского района на 2011 год и плановый период 2012 и 2013 годов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овет депутатов Тогучинского района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четвертой сессии Совета  депутатов Тогучинского района второго созыва от 19.11.2010 года №49 «О бюджете Тогучинского района на 2011 год и плановый период 2012 и 2013 годов» следующие изменения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1. в пункте 1.1 цифры «1022511,8» заменить цифрами «1047062,8» цифры «922775,4» заменить цифрами «947326,4»;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1.2 цифры «1092393,564» заменить цифрами «1118903,061»; 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3. в пункте 1.3 цифру «69881,764» заменить цифрой  «71840,261»;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 «Распределение бюджетных ассигнований на 2011 год по разделам и подразделам, целевым статьям и видам расходов» в прилагаемой редакции;</w:t>
      </w:r>
    </w:p>
    <w:p>
      <w:pPr>
        <w:pStyle w:val="Normal"/>
        <w:numPr>
          <w:ilvl w:val="0"/>
          <w:numId w:val="0"/>
        </w:numPr>
        <w:autoSpaceDE w:val="false"/>
        <w:ind w:firstLine="654"/>
        <w:jc w:val="both"/>
        <w:outlineLvl w:val="0"/>
        <w:rPr/>
      </w:pPr>
      <w:r>
        <w:rPr>
          <w:sz w:val="28"/>
          <w:szCs w:val="28"/>
        </w:rPr>
        <w:t>6. утвердить объем софинансирования субсидий из областного бюджета Новосибирской области на формирование районных фондов финансовой поддержки поселений в размере 1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таблицу 1 приложения 7 «Распределение дотации на выравнивание бюджетной обеспеченности  поселений Тогучинского района на 2011 год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таблицу 9 приложения 9  «Распределение иных межбюджетных трансфертов на  софинансирование мероприятий на капитальные вложения по объектам, отнесенным к муниципальной собственности на 2011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утвердить</w:t>
      </w:r>
      <w:r>
        <w:rPr>
          <w:sz w:val="28"/>
          <w:szCs w:val="28"/>
        </w:rPr>
        <w:t xml:space="preserve"> таблицу 1 приложения 11 «Источники финансирования дефицита бюджета Тогучинского района на 2011 год»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 утвердить</w:t>
      </w:r>
      <w:r>
        <w:rPr>
          <w:sz w:val="28"/>
          <w:szCs w:val="28"/>
        </w:rPr>
        <w:t xml:space="preserve"> таблицу 1 приложения 12 «Программа муниципальных внутренних заимствований Тогучинского района на 2011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 пункте 26  верхний предел муниципального внутреннего долга Тогучинского района на 1 января 2012 года утвердить в сумме 13611,4 тыс.руб, в том числе верхний предел долга по муниципальным гарантиям Тогучинского района  в сумме 0,0 тыс.руб. и на 1 января 2013 года в сумме 13611,4 тыс.руб., в том числе верхний предел долга по муниципальным гарантиям Тогучинского района  в сумме 0,0 тыс.руб.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1"/>
        <w:rPr/>
      </w:pPr>
      <w:r>
        <w:rPr>
          <w:sz w:val="28"/>
          <w:szCs w:val="28"/>
        </w:rPr>
        <w:t>12. Настоящее Решение 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С.С.Пыхт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1:19:00Z</dcterms:created>
  <dc:creator>I</dc:creator>
  <dc:description/>
  <cp:keywords/>
  <dc:language>en-US</dc:language>
  <cp:lastModifiedBy>Customer</cp:lastModifiedBy>
  <cp:lastPrinted>2011-05-11T14:23:00Z</cp:lastPrinted>
  <dcterms:modified xsi:type="dcterms:W3CDTF">2011-05-26T02:19:00Z</dcterms:modified>
  <cp:revision>14</cp:revision>
  <dc:subject/>
  <dc:title>Изменения приняты тринадцатой сессией</dc:title>
</cp:coreProperties>
</file>