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нформация о предоставлении и гашении бюджетных кредитов по бюджету Тогучинского района за 2010 год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(тыс.руб.)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962"/>
        <w:gridCol w:w="1526"/>
        <w:gridCol w:w="1876"/>
      </w:tblGrid>
      <w:tr>
        <w:trPr/>
        <w:tc>
          <w:tcPr>
            <w:tcW w:w="3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Юридические лица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О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едоставлено кредитов в 2010 год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375,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гашено кредитов в 2010 год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07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олженность  по кредитам на 1.01.2011 год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375,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Кредиты предоставлены  бюджетам муниципальным поселениям р.п.Горный - 300,0тыс.руб,МО Вассинский с.с.-200,0 тыс.руб.,Гутовский с.с.-200,0 тыс.руб.,Коуракский с.с.-250,0 тыс.руб., Кудельно-Ключевской с.с.- 225,4 тыс.руб,Ст-гутовский с.с.-200,0 тыс.руб. Кредиты выданы на подготовку  проектно-сметной документации для  участия в инвестиционных программах. Срок гашения 1.06.2011г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2:00Z</dcterms:created>
  <dc:creator>I</dc:creator>
  <dc:description/>
  <cp:keywords/>
  <dc:language>en-US</dc:language>
  <cp:lastModifiedBy>admin</cp:lastModifiedBy>
  <cp:lastPrinted>2011-03-30T12:59:00Z</cp:lastPrinted>
  <dcterms:modified xsi:type="dcterms:W3CDTF">2011-03-30T05:59:00Z</dcterms:modified>
  <cp:revision>5</cp:revision>
  <dc:subject/>
  <dc:title>Информация по кредитам из районного бюджета</dc:title>
</cp:coreProperties>
</file>